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415707065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244458146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447310850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978157828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2071107755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805252824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1833155234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422976351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5682096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654611177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