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299733810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1788142481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48873905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1431380743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1684548904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1581609423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196215953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206842991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1292131918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1157700671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