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sz w:val="40"/>
        </w:rPr>
        <w:t>Московский Государственный Технический Университет имени Н. Э. Баумана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 xml:space="preserve">Курсовой проект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>по теме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i/>
          <w:sz w:val="56"/>
        </w:rPr>
        <w:t>Технологический процесс изготовления детали ”Корпус”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sz w:val="56"/>
        </w:rPr>
      </w:pPr>
      <w:r>
        <w:rPr>
          <w:rFonts w:ascii="Times New Roman" w:hAnsi="Times New Roman"/>
          <w:sz w:val="56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студент </w:t>
      </w:r>
      <w:r>
        <w:rPr>
          <w:rFonts w:ascii="Times New Roman" w:hAnsi="Times New Roman"/>
          <w:i/>
          <w:sz w:val="56"/>
          <w:u w:val="single"/>
        </w:rPr>
        <w:t>Дроговоз В. А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группа </w:t>
      </w:r>
      <w:r>
        <w:rPr>
          <w:rFonts w:ascii="Times New Roman" w:hAnsi="Times New Roman"/>
          <w:i/>
          <w:sz w:val="56"/>
          <w:u w:val="single"/>
        </w:rPr>
        <w:t>ПС-2-71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руководитель проекта </w:t>
        <w:tab/>
        <w:tab/>
        <w:tab/>
        <w:tab/>
        <w:tab/>
        <w:tab/>
        <w:tab/>
      </w:r>
      <w:r>
        <w:rPr>
          <w:rFonts w:ascii="Times New Roman" w:hAnsi="Times New Roman"/>
          <w:i/>
          <w:sz w:val="56"/>
          <w:u w:val="single"/>
        </w:rPr>
        <w:t>Руденко Н. Р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</w:rPr>
        <w:t>__________________________________________________________</w:t>
      </w:r>
      <w:r>
        <w:rPr>
          <w:rFonts w:ascii="Times New Roman" w:hAnsi="Times New Roman"/>
          <w:sz w:val="28"/>
        </w:rPr>
        <w:t xml:space="preserve">МГТУ </w:t>
        <w:tab/>
        <w:tab/>
        <w:tab/>
        <w:tab/>
        <w:tab/>
        <w:tab/>
        <w:tab/>
        <w:tab/>
        <w:t>                    1997 г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одержание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технологичности детали 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припусков на обработку и операционных размеров детали 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режимов резания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зработка маршрута технологического процесса 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Проектирование приспособлений 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писок литературы 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</w:rPr>
        <w:t>Расчет технологичности детали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Обеспечение технологичности конструкции изделия является одной из основных функций единой системы технологической подготовки производства (ЕСТПП). Анализ технологичности в приборостроении производится как для изделия в целом, так и для отдельных деталей. Различают качественную и количественную оценки технологичност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о технологичность конструкции оценивается по комплексному показателю, определяемому как совокупность частных показателей технологичности с учетом их весовых коэффициентов: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67.95pt;mso-wrap-distance-right:0pt" filled="f" o:ole="">
            <v:imagedata r:id="rId3" o:title=""/>
          </v:shape>
          <o:OLEObject Type="Embed" ProgID="0" ShapeID="ole_rId2" DrawAspect="Content" ObjectID="_81720200" r:id="rId2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- комплекс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част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eastAsia="Symbol" w:cs="Symbol" w:ascii="Symbol" w:hAnsi="Symbol"/>
        </w:rPr>
        <w:t>j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коэффициент весомости частного показателя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количество 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Определение частных показателей технологичности деталей производится на основе поэлементного анализа конструкции деталей с учетом принятого способа их изготовления и вида материал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мплексный показатель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ен быть равен т. н. нормативному показателю технологичности. Практическое применение расчетных коэффициентов технологичности возможно по двум направлениям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1. При разработке нового изделия коэффициенты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ны превышать т. н. базовые значения, которые задаются в руководящих указаниях по конструированию и формируются по результатам расчетов коэффициентов технологичности деталей-аналогов, характерных для оснащения данного предприятия в конкретной отрасли промышлен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2. При внесении изменений в конструкцию детали, находящейся в производстве, расчетный коэффициент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ля детали измененной конструкции должен превышать нормативные значения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 1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Коэффициенты весомости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03"/>
        <w:gridCol w:w="1808"/>
        <w:gridCol w:w="180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2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Нормативные значения комплексных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2"/>
      </w:tblGrid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ела вращения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очие детал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обрабатываемости материала (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д обрабатываемостью материалов будем понимать их способность поддаваться обработке режущими инструментами при оптимальных режимах и условиях резания. Принято считать, что материал обладает хорошей обрабатываемостью, если при резании этого материала износ инструмента, силы резания и шероховатость обработанной поверхности малы. Резание материалов, обладающих хорошей обрабатываемостью, характеризуется легким отделением стружк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ая оценка обрабатываемости затруднена вследствие неоднозначности понятия. Чаще всего применяют метод, основанный на классической формуле Тейлора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;mso-wrap-distance-right:0pt" filled="f" o:ole="">
            <v:imagedata r:id="rId5" o:title=""/>
          </v:shape>
          <o:OLEObject Type="Embed" ProgID="0" ShapeID="ole_rId4" DrawAspect="Content" ObjectID="_2067011579" r:id="rId4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V - скорость резания, м/мин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 - стойкость инструмента, мин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показатель степен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 - постоянная, зависящая от условий обработк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д стойкостью инструмента понимают промежуток времени, в течении которого износ инструмента достигает т. н. критерия износа, численные значения которого для всех возможных условий обработки приводятся в справочной литературе. При достижении инструментом критерия износа резко возрастает сила резания и шероховатость обработанной поверхности. Существует понятийный аппарат, связанный со стандартной стойкостью инструмента, равной, например, 60 минутам. Соответствующая скорость резания обозначается как V60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Наиболее широко распространена шкала, основанная на принятии в качестве эталонного материала стали 45. Тогда обрабатываемость любого материала может быть выражена через т. н. коэффициент относительной обрабатываемости (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). Он позволяет укрупнено оценивать обрабатываемость того или иного материала, на принимая во внимание особенности, связанные с применением различных инструментальных материалов, а также с возможной необходимостью обеспечения различной шероховатости обработан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териал рассматриваемой детали - сплав с низким коэффициентом линейного расширения 32 НКД (ГОСТ 14082-78). Для нее 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=0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>8, а 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=0.</w:t>
      </w:r>
      <w:r>
        <w:rPr>
          <w:rFonts w:ascii="Times New Roman" w:hAnsi="Times New Roman"/>
          <w:lang w:val="en-US"/>
        </w:rPr>
        <w:t>5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сложности конструкции детали (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Увеличение себестоимости получаемой методами обработки резанием детали вследствие удлинения технологического процесса ее изготовления учитывается показателем сложности конструкции детали, определенном в виде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*(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), 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- коэффициенты, определяемые как К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=1-A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, причем А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уточнения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 xml:space="preserve"> зависит от количества поверхностей на исходной заготовке, с которых удаляется стружка при изготовлении детали. Коммбинированные поверхности, образуемые за один рабочий ход одним инструментом, могут быть учтены в качестве од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оставим таблицу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Табл. 3.</w:t>
      </w:r>
    </w:p>
    <w:tbl>
      <w:tblPr>
        <w:tblW w:w="92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6"/>
        <w:gridCol w:w="993"/>
        <w:gridCol w:w="993"/>
        <w:gridCol w:w="991"/>
        <w:gridCol w:w="1701"/>
        <w:gridCol w:w="1560"/>
        <w:gridCol w:w="105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в. </w:t>
            </w: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орм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Ra, мк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IT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</w:rPr>
              <w:t>Размер, м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Вид обработк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оп. требования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и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1, 4 образованы одновременно одним инструментом - резцом; поверхности 3, 9, - образованы одновременно одним инструментом - резцом: поверхности 21, 22, 23 - образованы одновременно одним инструментом - фрезой: поверхности 14, 15, - образованы одновременно одним инструментом - фрезой: поверхности 24, 25 ,26 - образованы одновременно одним инструментом - фрезой: тогда количество учитываемых поверхностей равно 22, оно больше 20, и, следовательно, 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0.2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 xml:space="preserve"> учитывает общее количество заданных на чертеже данных по обеспечению требуемых точностей формы и взаимного расположения поверхностей в пределах 0,05 мм. К данной детали предъявлено 7 требований Это требования по плоскостям №3,29,9,7,21-23,5. Значит 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0,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 xml:space="preserve"> учитывает количество различных видов обработки резанием (технологических операторов). Так как для получения данной детали необходимы сверление, точение, фрезерование - три вида обработки резанием, то есть больше 2 видов, то 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0,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учитывает соответствия точности и шероховатости поверхностей детали некоторым оптимальным величинам, под которыми подразумеваются рекомендуемые в качестве экономичности и конструктивно обоснованные величины. Величина А, входящая в выражение, для этого коэффициента определяется по формуле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7pt;mso-wrap-distance-right:0pt" filled="f" o:ole="">
            <v:imagedata r:id="rId7" o:title=""/>
          </v:shape>
          <o:OLEObject Type="Embed" ProgID="0" ShapeID="ole_rId6" DrawAspect="Content" ObjectID="_325618874" r:id="rId6"/>
        </w:object>
      </w:r>
      <w:r>
        <w:rPr>
          <w:rFonts w:ascii="Times New Roman" w:hAnsi="Times New Roman"/>
        </w:rPr>
        <w:t xml:space="preserve">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общее количество обрабатываемых резанием поверхностей детали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 xml:space="preserve"> - количество зон, на которое параметр Ra для j-ой поверхности отстоит от оптимального сочетани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согласно номинальным размерам (до 18 мм) и квалитетам (IT10, IT12) должны были попадать в зону 2 (Ra=6,3 мкм), однако к ним приложено требование шероховатости    Ra=1,6 мкм, то есть они попадают в 4 зону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2, 12 согласно номинальным размерам (18-30мм) и квалитету (IT12) должны были попадать в зону 2 (Ra=6,3 мкм), однако к ним приложено требование шероховатости    Ra=1,6 мкм, то есть они попадают в 4 зону согласно параметру шероховатости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2,12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ь 1 согласно номинальному размеру (до 30 мм) и квалитету (IT6) должна попадать в зону 4 (Ra=1,6 мкм), однако к ней приложено требование шероховатости    Ra=1,6 мкм, то есть она попадает в 4 зону. Разница между зонами =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3, 29    согласно номинальному размеру (до 30 мм) и квалитету (IT12) должны были попадать в зону 2 (Ra=6,3 мкм), однако к ним приложено требование шероховатости    Ra=0,40 мкм, то есть они попадают в 5 зону по параметру шероховатости. Разница между зонами 3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3 для j=3, 29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, 7, 9, 24    согласно номинальному размеру (до 18 мм) и квалитету (IT8, </w:t>
      </w:r>
      <w:r>
        <w:rPr>
          <w:rFonts w:ascii="Times New Roman" w:hAnsi="Times New Roman"/>
          <w:lang w:val="en-US"/>
        </w:rPr>
        <w:t>IT9</w:t>
      </w:r>
      <w:r>
        <w:rPr>
          <w:rFonts w:ascii="Times New Roman" w:hAnsi="Times New Roman"/>
        </w:rPr>
        <w:t xml:space="preserve">) должны были попадать в зону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(Ra=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2</w:t>
      </w:r>
      <w:r>
        <w:rPr>
          <w:rFonts w:ascii="Times New Roman" w:hAnsi="Times New Roman"/>
        </w:rPr>
        <w:t xml:space="preserve"> мкм), однако к ним приложено требование шероховатости    Ra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 мкм, то есть они попадают в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 зону по параметру шероховатости. Разница между зонами 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 xml:space="preserve"> для j=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>, 9, 2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5, 11    согласно номинальному размеру (до 18 мм) и квалитету (</w:t>
      </w:r>
      <w:r>
        <w:rPr>
          <w:rFonts w:ascii="Times New Roman" w:hAnsi="Times New Roman"/>
          <w:lang w:val="en-US"/>
        </w:rPr>
        <w:t xml:space="preserve">IT6, </w:t>
      </w:r>
      <w:r>
        <w:rPr>
          <w:rFonts w:ascii="Times New Roman" w:hAnsi="Times New Roman"/>
        </w:rPr>
        <w:t>IT7) должны были попадать в зону 5 (Ra=0,8 мкм), однако к ним приложено требование шероховатости    Ra=1,6 мкм, то есть они попадают в 4 зону по параметру шероховатости. Разница между зонами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5, 11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Итак: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7pt;mso-wrap-distance-right:0pt" filled="f" o:ole="">
            <v:imagedata r:id="rId9" o:title=""/>
          </v:shape>
          <o:OLEObject Type="Embed" ProgID="0" ShapeID="ole_rId8" DrawAspect="Content" ObjectID="_730400453" r:id="rId8"/>
        </w:object>
      </w:r>
      <w:r>
        <w:rPr>
          <w:rFonts w:ascii="Times New Roman" w:hAnsi="Times New Roman"/>
        </w:rPr>
        <w:t>=0,1*(18*2+2*2+1*0+2*3+4*1+2*0)=5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Так как поправка не может быть больше 1, принимаем 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ледовательно:</w:t>
        <w:tab/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1-0,2=0,8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1-0,4=0,6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1-0,1=0,9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-1=0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Итого</w:t>
        <w:tab/>
        <w:t>:</w:t>
        <w:tab/>
        <w:tab/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(0,8+0,6+0,9+0)=0,575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Коэффициент точности и шероховатости поверхности детали (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наибольшей степени необходимость применения метода обработки резанием очевидна при изготовлении деталей, конструкция которых предусматривает наличие одной-двух поверхностей, имеющих высокие требования по точности и шероховатости. Такие детали называются прецезионными. Степень возрастания трудоемкости изготовления деталей за счет обработки прецезионных поверхностей, а, следовательно, снижения технологичности конструкции, учитывается коэффициентом точности и шероховатости поверхности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по номинальным размерам и квалитетам попадают в зону 4, а их шероховатость задана как Ra=1,6 мкм. При таком сочетании параметров они попадают в зачеркнутую клетку. Следовательно, Кпов=0,7. Поверхность №9 по номинальным размерам и квалитетам попадают в зону 5, а их шероховатость задана как Ra=0,20мкм. Для такого сочетания параметров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ерем наименьшее из полученных значений. Так как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 то деталь прецезионная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унификации элементов (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Все поверхности данной детали можно считать унифицированными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По формуле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6pt;mso-wrap-distance-right:0pt" filled="f" o:ole="">
            <v:imagedata r:id="rId11" o:title=""/>
          </v:shape>
          <o:OLEObject Type="Embed" ProgID="0" ShapeID="ole_rId10" DrawAspect="Content" ObjectID="_463828646" r:id="rId10"/>
        </w:object>
      </w:r>
      <w:r>
        <w:rPr>
          <w:rFonts w:ascii="Times New Roman" w:hAnsi="Times New Roman"/>
        </w:rPr>
        <w:t xml:space="preserve"> 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э</w:t>
      </w:r>
      <w:r>
        <w:rPr>
          <w:rFonts w:ascii="Times New Roman" w:hAnsi="Times New Roman"/>
        </w:rPr>
        <w:t xml:space="preserve"> =29 шт. </w:t>
        <w:tab/>
        <w:t>- общее количество конструктивных элементов в детали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 шт.</w:t>
        <w:tab/>
        <w:t>- количество унифицированных конструктивных элементов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=0 шт.</w:t>
        <w:tab/>
        <w:t>- количество неунифицированных элементов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аким образом:</w:t>
        <w:tab/>
        <w:t>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/29-0=1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использования материала (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Этот коэффициент определяется по соотношению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6pt;mso-wrap-distance-right:0pt" filled="f" o:ole="">
            <v:imagedata r:id="rId13" o:title=""/>
          </v:shape>
          <o:OLEObject Type="Embed" ProgID="0" ShapeID="ole_rId12" DrawAspect="Content" ObjectID="_1650009735" r:id="rId12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а получаемой детали согласно исходному чертежу равна 10 грамм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Заготовкой служит пруток диаметра 30 мм стали 32 НКД (ГОСТ 14082-78). На одну заготовку уходит 10мм прутк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у такой заготовки рассчитаем по формуле: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M=</w:t>
      </w:r>
      <w:r>
        <w:rPr>
          <w:rFonts w:eastAsia="Symbol" w:cs="Symbol" w:ascii="Symbol" w:hAnsi="Symbol"/>
          <w:lang w:val="en-US"/>
        </w:rPr>
        <w:t>r</w:t>
      </w:r>
      <w:r>
        <w:rPr>
          <w:rFonts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p</w:t>
      </w:r>
      <w:r>
        <w:rPr>
          <w:rFonts w:ascii="Times New Roman" w:hAnsi="Times New Roman"/>
          <w:lang w:val="en-US"/>
        </w:rPr>
        <w:t>*D</w:t>
      </w:r>
      <w:r>
        <w:rPr>
          <w:rFonts w:ascii="Times New Roman" w:hAnsi="Times New Roman"/>
          <w:vertAlign w:val="superscript"/>
          <w:lang w:val="en-US"/>
        </w:rPr>
        <w:t>2</w:t>
      </w:r>
      <w:r>
        <w:rPr>
          <w:rFonts w:ascii="Times New Roman" w:hAnsi="Times New Roman"/>
          <w:lang w:val="en-US"/>
        </w:rPr>
        <w:t>*l/4</w:t>
      </w:r>
      <w:r>
        <w:rPr>
          <w:rFonts w:ascii="Times New Roman" w:hAnsi="Times New Roman"/>
        </w:rPr>
        <w:t>,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D=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>мм - диаметр диска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L=10 мм - высота диска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дет.=192,685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заг.=2250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=192,685/2250= 0,09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ведем все данные в общую таблицу 4.</w:t>
      </w:r>
    </w:p>
    <w:tbl>
      <w:tblPr>
        <w:tblW w:w="921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6"/>
        <w:gridCol w:w="1559"/>
        <w:gridCol w:w="1737"/>
        <w:gridCol w:w="1737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hanging="7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70" w:right="1" w:firstLine="70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Численное значени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7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9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мплексный показатель технологич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0073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технологичности штамп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щий показатель технологичности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б=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результате получили, что коэффициент технологичности меньше нормативного показателя технологичности для данной детали (по табл. 2 - прочие детали, прецезионные). Для повышения технологичности можно предложить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удем получать заготовку методом объемной штамповки и ковки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  <w:b/>
        </w:rPr>
        <w:t>Расчет комплексного коэффициента технологичности    при использовании метода холодной объемной штамповки.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118"/>
        <w:gridCol w:w="109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Значения показзателей для данной заготов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А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брабатываемость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Более 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Изменение площади поперечного сечения по длине заготов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менее, чем в 3 раз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оответствие элементов конструкции ззаготовки правилам получения объемно-штампованных загото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Возможно обеспечить полност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имметричность заготовки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носительно 2-х ос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сложности форм детали, равный отношению объема детали к объему охватывающего ее цилинд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 1 до 0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b/>
        </w:rPr>
        <w:t>К</w:t>
      </w:r>
      <w:r>
        <w:rPr>
          <w:rFonts w:ascii="Times New Roman" w:hAnsi="Times New Roman"/>
        </w:rPr>
        <w:t>заг=1-Аи=0,9. Ким.=Мд/Мз=0,17. Крез=0,52. Кт=(0,52+0,9)/2=0,71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Данный коэффициент удовлетворяет нормативным требованиям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1418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ршрутная карта.</w:t>
      </w:r>
    </w:p>
    <w:tbl>
      <w:tblPr>
        <w:tblW w:w="144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1"/>
        <w:gridCol w:w="2658"/>
        <w:gridCol w:w="2658"/>
        <w:gridCol w:w="26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Наименование и содержание операци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Оборудование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риспособления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Инструмен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. Свер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. Сверлить диаметр 6+0,2 согласно эски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,3. Точение чистовое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12</w:t>
            </w:r>
            <w:r>
              <w:rPr>
                <w:rFonts w:ascii="Times New Roman" w:hAnsi="Times New Roman"/>
                <w:lang w:val="en-US"/>
              </w:rPr>
              <w:t>f9</w:t>
            </w:r>
            <w:r>
              <w:rPr>
                <w:rFonts w:ascii="Times New Roman" w:hAnsi="Times New Roman"/>
              </w:rPr>
              <w:t xml:space="preserve"> согласно эскиза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Выдержать размер 1,2</w:t>
            </w:r>
            <w:r>
              <w:rPr>
                <w:rFonts w:ascii="Times New Roman" w:hAnsi="Times New Roman"/>
                <w:lang w:val="en-US"/>
              </w:rPr>
              <w:t>H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4,5    Точение чистовое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асточить диаметр 7,5+0,05 согласно эскиза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25,6</w:t>
            </w:r>
            <w:r>
              <w:rPr>
                <w:rFonts w:ascii="Times New Roman" w:hAnsi="Times New Roman"/>
                <w:lang w:val="en-US"/>
              </w:rPr>
              <w:t xml:space="preserve">h6 </w:t>
            </w:r>
            <w:r>
              <w:rPr>
                <w:rFonts w:ascii="Times New Roman" w:hAnsi="Times New Roman"/>
              </w:rPr>
              <w:t>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трон самоцентрирующий трехкулачковый ГОСТ 2675-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Цанговая оправк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ГОСТ 18882-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резе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. </w:t>
            </w:r>
            <w:r>
              <w:rPr>
                <w:rFonts w:ascii="Times New Roman" w:hAnsi="Times New Roman"/>
              </w:rPr>
              <w:t>Наметить отверстие диаметром 5 согласно эскиз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2. </w:t>
            </w:r>
            <w:r>
              <w:rPr>
                <w:rFonts w:ascii="Times New Roman" w:hAnsi="Times New Roman"/>
              </w:rPr>
              <w:t xml:space="preserve">Фрезеровать окно </w:t>
            </w:r>
            <w:r>
              <w:rPr>
                <w:rFonts w:ascii="Times New Roman" w:hAnsi="Times New Roman"/>
                <w:lang w:val="en-US"/>
              </w:rPr>
              <w:t xml:space="preserve">6,6H12 </w:t>
            </w:r>
            <w:r>
              <w:rPr>
                <w:rFonts w:ascii="Times New Roman" w:hAnsi="Times New Roman"/>
              </w:rPr>
              <w:t xml:space="preserve">на </w:t>
            </w:r>
            <w:r>
              <w:rPr>
                <w:rFonts w:ascii="Times New Roman" w:hAnsi="Times New Roman"/>
                <w:lang w:val="en-US"/>
              </w:rPr>
              <w:t xml:space="preserve">4,2H12 </w:t>
            </w:r>
            <w:r>
              <w:rPr>
                <w:rFonts w:ascii="Times New Roman" w:hAnsi="Times New Roman"/>
              </w:rPr>
              <w:t>согласно эскиза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3. Фрезеровать паз </w:t>
            </w:r>
            <w:r>
              <w:rPr>
                <w:rFonts w:ascii="Times New Roman" w:hAnsi="Times New Roman"/>
                <w:lang w:val="en-US"/>
              </w:rPr>
              <w:t xml:space="preserve">2,3H12 </w:t>
            </w:r>
            <w:r>
              <w:rPr>
                <w:rFonts w:ascii="Times New Roman" w:hAnsi="Times New Roman"/>
              </w:rPr>
              <w:t>согласно эскиз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вертикально-фрезерный УФС 617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фрезер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Фреза концевая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1,2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ОСТ 17025-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оводочная операци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доводочный дисковый 380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авильное кольцо(3шт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руз специальный (3шт.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ста алмазн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Шлифоваль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1. 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>H7</w:t>
            </w:r>
            <w:r>
              <w:rPr>
                <w:rFonts w:ascii="Times New Roman" w:hAnsi="Times New Roman"/>
              </w:rPr>
              <w:t xml:space="preserve"> с опорой в притертый торец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жать центром.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Щ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 xml:space="preserve">f9 </w:t>
            </w:r>
            <w:r>
              <w:rPr>
                <w:rFonts w:ascii="Times New Roman" w:hAnsi="Times New Roman"/>
              </w:rPr>
              <w:t>согласно эскиз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Ш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25,6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6 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шлифовальны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шлифов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руг шлифоваль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9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 xml:space="preserve">h7 </w:t>
            </w:r>
            <w:r>
              <w:rPr>
                <w:rFonts w:ascii="Times New Roman" w:hAnsi="Times New Roman"/>
              </w:rPr>
              <w:t>с опорой на притертый торец фланц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репить накидной гайкой. 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рабатывать согласно п.3 чертежа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резать торец ступицы согласно чертежу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. Расточить выточки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  <w:lang w:val="en-US"/>
              </w:rPr>
              <w:t xml:space="preserve">H12, </w:t>
            </w:r>
            <w:r>
              <w:rPr>
                <w:rFonts w:eastAsia="Symbol" w:cs="Symbol" w:ascii="Symbol" w:hAnsi="Symbol"/>
                <w:lang w:val="en-US"/>
              </w:rPr>
              <w:t>Æ</w:t>
            </w:r>
            <w:r>
              <w:rPr>
                <w:rFonts w:ascii="Times New Roman" w:hAnsi="Times New Roman"/>
                <w:lang w:val="en-US"/>
              </w:rPr>
              <w:t xml:space="preserve">9F8 </w:t>
            </w:r>
            <w:r>
              <w:rPr>
                <w:rFonts w:ascii="Times New Roman" w:hAnsi="Times New Roman"/>
              </w:rPr>
              <w:t>согласно чертежу, выдерживая размер 5,4</w:t>
            </w:r>
            <w:r>
              <w:rPr>
                <w:rFonts w:ascii="Times New Roman" w:hAnsi="Times New Roman"/>
                <w:lang w:val="en-US"/>
              </w:rPr>
              <w:t xml:space="preserve">h12 </w:t>
            </w:r>
            <w:r>
              <w:rPr>
                <w:rFonts w:ascii="Times New Roman" w:hAnsi="Times New Roman"/>
              </w:rPr>
              <w:t xml:space="preserve">и </w:t>
            </w:r>
            <w:r>
              <w:rPr>
                <w:rFonts w:ascii="Times New Roman" w:hAnsi="Times New Roman"/>
                <w:lang w:val="en-US"/>
              </w:rPr>
              <w:t>2,6h9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Снять фаску 0,2</w:t>
            </w:r>
            <w:r>
              <w:rPr>
                <w:rFonts w:ascii="Times New Roman" w:hAnsi="Times New Roman"/>
                <w:lang w:val="en-US"/>
              </w:rPr>
              <w:t xml:space="preserve">x45 </w:t>
            </w:r>
            <w:r>
              <w:rPr>
                <w:rFonts w:ascii="Times New Roman" w:hAnsi="Times New Roman"/>
              </w:rPr>
              <w:t>и притупить острые кром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токарная специ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      ГОСТ 18871-73.ОСТ 4010-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Установить в контрольное приспособ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оверить отклонения от параллельн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ое приспособле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firstLine="709"/>
        <w:jc w:val="center"/>
        <w:rPr/>
      </w:pPr>
      <w:r>
        <w:rPr>
          <w:rFonts w:ascii="Times New Roman" w:hAnsi="Times New Roman"/>
        </w:rPr>
        <w:t>Расчет припусков и промежуточных размеров.</w:t>
      </w:r>
    </w:p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29"/>
        <w:gridCol w:w="930"/>
        <w:gridCol w:w="804"/>
        <w:gridCol w:w="1134"/>
        <w:gridCol w:w="920"/>
        <w:gridCol w:w="921"/>
        <w:gridCol w:w="1270"/>
        <w:gridCol w:w="1285"/>
        <w:gridCol w:w="1222"/>
        <w:gridCol w:w="921"/>
        <w:gridCol w:w="919"/>
      </w:tblGrid>
      <w:tr>
        <w:trPr>
          <w:trHeight w:val="1334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</w:t>
            </w:r>
            <w:r>
              <w:rPr>
                <w:rFonts w:ascii="Times New Roman" w:hAnsi="Times New Roman"/>
              </w:rPr>
              <w:t>Н8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олу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3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28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" w:hAnsi="Times New Roman"/>
        </w:rPr>
        <w:t>Припуск - слой материала, удаляемый с поверхности заготовки в целях достижения заданных свойств обрабатываемой поверхности детали. Припуск на обработку может быть назначен по соответствующим справочным таблицам, ГОСТам или на основе расчетно-аналитического метода определения припусков.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При параллельной обработке противолежащих поверхностей (двусторонний припуск)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pt;height:17pt;mso-wrap-distance-right:0pt" filled="f" o:ole="">
            <v:imagedata r:id="rId16" o:title=""/>
          </v:shape>
          <o:OLEObject Type="Embed" ProgID="0" ShapeID="ole_rId15" DrawAspect="Content" ObjectID="_1499218345" r:id="rId15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при обработке наружных и внутренних поверхностей (двусторонний припуск) 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4pt;height:22pt;mso-wrap-distance-right:0pt" filled="f" o:ole="">
            <v:imagedata r:id="rId18" o:title=""/>
          </v:shape>
          <o:OLEObject Type="Embed" ProgID="0" ShapeID="ole_rId17" DrawAspect="Content" ObjectID="_359115531" r:id="rId17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здесь </w:t>
        <w:tab/>
        <w:t>Rzi-1 -высота неровностей профил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hi-1 - глубина дефектного поверхностного сло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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i-1 - суммарные отклонения расположения поверхности (отклонения от параллельности, перпендикулярности, соосности, симметричности, пересечения осей, позиционное) и в некоторых случаях отклонение формы поверхности (отклонение от плоскостности, прямолинейности на предшествующем переходе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i -    погрешность установки заготовки на выполняемом переход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орядок выполнения расчета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Проставляем в таблице (колонка №9) допуски на диаметр для всех операций по квалитетам точ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пробивка/вырубка -</w:t>
        <w:tab/>
        <w:t>IT14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IT12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IT11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>IT8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Проставляем в колонках №2 и №3 значения шероховатостей Rz и глубины дефектного слоя h для всех операци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3. Находим отклонение формы поверхности 1 операции. В связи с пробивкой/вырубкой будет образовываться конусность, которая наследуется на всех дальнейших технологических переходах. Величина конусности (в % от S - толщины листа, при S =4 мм): </w:t>
        <w:tab/>
        <w:t>пробивка/вырубка -</w:t>
        <w:tab/>
        <w:t>10%</w:t>
        <w:tab/>
        <w:t>= 400 мкм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2pt;mso-wrap-distance-right:0pt" filled="f" o:ole="">
            <v:imagedata r:id="rId20" o:title=""/>
          </v:shape>
          <o:OLEObject Type="Embed" ProgID="0" ShapeID="ole_rId19" DrawAspect="Content" ObjectID="_551500939" r:id="rId19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км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ходим пространственное отклонение p = Kу*</w:t>
      </w:r>
      <w:r>
        <w:rPr>
          <w:rFonts w:eastAsia="Symbol" w:cs="Symbol" w:ascii="Symbol" w:hAnsi="Symbol"/>
        </w:rPr>
        <w:t>D</w:t>
      </w:r>
      <w:r>
        <w:rPr>
          <w:rFonts w:ascii="Times New Roman" w:hAnsi="Times New Roman"/>
        </w:rPr>
        <w:t xml:space="preserve"> для отдельных операции (Ку - коэф. уточнения, по [2], с. 190, табл. 29) и проставляем в таблице (колонка №4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р=0.06*400=24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р=0.05*400=2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 xml:space="preserve">р=0.04*400=16 мкм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4. Находим припуски по операциям: </w:t>
        <w:tab/>
        <w:t xml:space="preserve">черновое точение - </w:t>
        <w:tab/>
        <w:t xml:space="preserve">z1=2040 мкм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получистовое точение -    </w:t>
        <w:tab/>
        <w:t>z2=448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чистовое точение - </w:t>
        <w:tab/>
        <w:t>z3=24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роставляем данные в таблицу (колонка №6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Находим Dimin = D(i+1)min - Z(i+1). Проставляем данные в таблицу (колонка №7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Находим Dimax= Dimin + ITi. Проставляем данные в таблицу (колонка №8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Округляем значения Dimin и Dimax с той точностью, с которой задан на исходном чертеже требуемый размер. Проставляем данные в таблицу (колонки №10, №11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Находим предельные припуски zimin и zimax:</w:t>
        <w:tab/>
        <w:t>zimin = D(i+1)min - Dimin (колонка №13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zimax = D(i+1)max - Dimax (колонка №12)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Находим суммарные предельные припуск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=2728 мкм 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2325 мк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Тзаг -Тдет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2728 - 2325 = 430 - 27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403 = 403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  <w:tab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49"/>
        <w:gridCol w:w="851"/>
        <w:gridCol w:w="851"/>
        <w:gridCol w:w="709"/>
        <w:gridCol w:w="1110"/>
        <w:gridCol w:w="1015"/>
        <w:gridCol w:w="851"/>
        <w:gridCol w:w="1418"/>
        <w:gridCol w:w="991"/>
        <w:gridCol w:w="1023"/>
        <w:gridCol w:w="1105"/>
        <w:gridCol w:w="1133"/>
      </w:tblGrid>
      <w:tr>
        <w:trPr>
          <w:trHeight w:val="1997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</w:t>
            </w:r>
            <w:r>
              <w:rPr>
                <w:rFonts w:ascii="Times New Roman" w:hAnsi="Times New Roman"/>
              </w:rPr>
              <w:t>42h14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2420 - 2040 = 1000 - 620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380 = 38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30"/>
        <w:gridCol w:w="742"/>
        <w:gridCol w:w="708"/>
        <w:gridCol w:w="1135"/>
        <w:gridCol w:w="954"/>
        <w:gridCol w:w="956"/>
        <w:gridCol w:w="1319"/>
        <w:gridCol w:w="1332"/>
        <w:gridCol w:w="1271"/>
        <w:gridCol w:w="954"/>
        <w:gridCol w:w="955"/>
      </w:tblGrid>
      <w:tr>
        <w:trPr>
          <w:trHeight w:val="1162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    торцевой поверх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h14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ка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 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370 - 400 = 220 - 250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-30 = -3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 все остальные поверхности операционные припуски принимаются аналогичными.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  <w:b/>
        </w:rPr>
        <w:t>Расчет режимов резания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Глубина резания</w:t>
      </w:r>
      <w:r>
        <w:rPr>
          <w:rFonts w:ascii="Times New Roman" w:hAnsi="Times New Roman"/>
        </w:rPr>
        <w:t xml:space="preserve"> t: при черновой обработке (предварительной) назначают по возможности максимальную t, равную всему припуску на обработку или большей части его; при чистовой (окончательной) обработке - в зависимости от размеров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Подача</w:t>
      </w:r>
      <w:r>
        <w:rPr>
          <w:rFonts w:ascii="Times New Roman" w:hAnsi="Times New Roman"/>
        </w:rPr>
        <w:t xml:space="preserve"> S: при черновой обработке выбирают максимально возможную подачу, исходя из жесткости и прочности системы СПИД, мощности привода станка, прочности твердосплавной пластинки и других ограничивающих факторов; при чистовой обработке - в зависимости от требуемой точности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корость резания</w:t>
      </w:r>
      <w:r>
        <w:rPr>
          <w:rFonts w:ascii="Times New Roman" w:hAnsi="Times New Roman"/>
        </w:rPr>
        <w:t xml:space="preserve"> v: рассчитывают по эмпирическим формулам, установленным для каждого вида обработки, которые имеют общий вид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1.95pt;mso-wrap-distance-right:0pt" filled="f" o:ole="">
            <v:imagedata r:id="rId22" o:title=""/>
          </v:shape>
          <o:OLEObject Type="Embed" ProgID="0" ShapeID="ole_rId21" DrawAspect="Content" ObjectID="_403099752" r:id="rId21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начения коэффициента С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и показателей степени, содержащися в этих формулах, так же как и периода стойкости Т инструмента, применяемого для данного вида обработки, приведены в таблицах для каждого вида обработки. Вычисленная скорость резания учитывает конкретные глубины резания, подачи и стойкости и действительна при определенных табличных значениях других факторов. Поэтому для получения действительного значения скорости резания v с учетом конкретных упомянутых факторов вводится поправочный коэффициент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. Тогда действительная скорость резания v=v</w:t>
      </w:r>
      <w:r>
        <w:rPr>
          <w:rFonts w:ascii="Times New Roman" w:hAnsi="Times New Roman"/>
          <w:vertAlign w:val="subscript"/>
        </w:rPr>
        <w:t>тб</w:t>
      </w:r>
      <w:r>
        <w:rPr>
          <w:rFonts w:ascii="Times New Roman" w:hAnsi="Times New Roman"/>
        </w:rPr>
        <w:t>*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, где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- произведение ряда коэффициентов. Важнейшими из них, общими для всех видов обработки, являются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 xml:space="preserve"> - коэффициент, учитывающий качество обрабатывемого материала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Для сплава 32НКД: К</w:t>
      </w:r>
      <w:r>
        <w:rPr>
          <w:rFonts w:ascii="Times New Roman" w:hAnsi="Times New Roman"/>
          <w:vertAlign w:val="subscript"/>
        </w:rPr>
        <w:t xml:space="preserve">мv </w:t>
      </w:r>
      <w:r>
        <w:rPr>
          <w:rFonts w:ascii="Times New Roman" w:hAnsi="Times New Roman"/>
        </w:rPr>
        <w:t>=0,5(при обработке резцами из быстрорежущей стали; 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>=1.22 при обработке фрезам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- коэффициент, отражающий состояние поверхности заготовки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= 0.9 для заготовки из прока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- коэффициент, учитываеющий качество материала инструмен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= 1,0 для инструментального материала для Т15К6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тойкость</w:t>
      </w:r>
      <w:r>
        <w:rPr>
          <w:rFonts w:ascii="Times New Roman" w:hAnsi="Times New Roman"/>
        </w:rPr>
        <w:t xml:space="preserve"> Т - период работы инструмента до затупления, приводимый для различных видов обработки, соответствует одноинструментной обработки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Рассчитаем режимы резания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Растачивание. Диаметр отверстия в заготовке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7,8</w:t>
      </w:r>
      <w:r>
        <w:rPr>
          <w:rFonts w:ascii="Times New Roman" w:hAnsi="Times New Roman"/>
          <w:lang w:val="en-US"/>
        </w:rPr>
        <w:t>H7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0Н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5Н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Н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Точение. Диаметр заготовки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lang w:val="en-US"/>
        </w:rPr>
        <w:t>f9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3,</w:t>
            </w:r>
            <w:r>
              <w:rPr>
                <w:rFonts w:ascii="Times New Roman" w:hAnsi="Times New Roman"/>
                <w:lang w:val="en-US"/>
              </w:rPr>
              <w:t>f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</w:t>
            </w:r>
            <w:r>
              <w:rPr>
                <w:rFonts w:ascii="Times New Roman" w:hAnsi="Times New Roman"/>
              </w:rPr>
              <w:t>,5</w:t>
            </w:r>
            <w:r>
              <w:rPr>
                <w:rFonts w:ascii="Times New Roman" w:hAnsi="Times New Roman"/>
                <w:lang w:val="en-US"/>
              </w:rPr>
              <w:t>f</w:t>
            </w: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f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окна размером </w:t>
      </w:r>
      <w:r>
        <w:rPr>
          <w:rFonts w:ascii="Times New Roman" w:hAnsi="Times New Roman"/>
          <w:lang w:val="en-US"/>
        </w:rPr>
        <w:t xml:space="preserve">6,6H12x4,2H12 </w:t>
      </w:r>
      <w:r>
        <w:rPr>
          <w:rFonts w:ascii="Times New Roman" w:hAnsi="Times New Roman"/>
        </w:rPr>
        <w:t>концевой фрезой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фрезерование, </w:t>
            </w:r>
            <w:r>
              <w:rPr>
                <w:rFonts w:ascii="Times New Roman" w:hAnsi="Times New Roman"/>
                <w:lang w:val="en-US"/>
              </w:rPr>
              <w:t xml:space="preserve">6,6H12, 4,2H12, 7,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Сверление отверстия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  <w:lang w:val="en-US"/>
        </w:rPr>
        <w:t>6+0,2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ение </w:t>
            </w: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паза шириной </w:t>
      </w:r>
      <w:r>
        <w:rPr>
          <w:rFonts w:ascii="Times New Roman" w:hAnsi="Times New Roman"/>
          <w:lang w:val="en-US"/>
        </w:rPr>
        <w:t xml:space="preserve">2,3H12 </w:t>
      </w:r>
      <w:r>
        <w:rPr>
          <w:rFonts w:ascii="Times New Roman" w:hAnsi="Times New Roman"/>
        </w:rPr>
        <w:t>концевой фрезой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"/>
        <w:gridCol w:w="1125"/>
        <w:gridCol w:w="1127"/>
        <w:gridCol w:w="1128"/>
        <w:gridCol w:w="1"/>
        <w:gridCol w:w="1126"/>
        <w:gridCol w:w="1126"/>
      </w:tblGrid>
      <w:tr>
        <w:trPr/>
        <w:tc>
          <w:tcPr>
            <w:tcW w:w="3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  <w:vertAlign w:val="subscript"/>
                <w:lang w:val="en-US"/>
              </w:rPr>
              <w:t>z</w:t>
            </w:r>
            <w:r>
              <w:rPr>
                <w:rFonts w:ascii="Times New Roman" w:hAnsi="Times New Roman"/>
                <w:lang w:val="en-US"/>
              </w:rPr>
              <w:t xml:space="preserve">, </w:t>
            </w:r>
            <w:r>
              <w:rPr>
                <w:rFonts w:ascii="Times New Roman" w:hAnsi="Times New Roman"/>
              </w:rPr>
              <w:t>мм/з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>Ширина 2,3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>, 5,7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28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"/>
        <w:gridCol w:w="107"/>
        <w:gridCol w:w="183"/>
        <w:gridCol w:w="384"/>
        <w:gridCol w:w="194"/>
        <w:gridCol w:w="1111"/>
        <w:gridCol w:w="851"/>
        <w:gridCol w:w="567"/>
        <w:gridCol w:w="1638"/>
        <w:gridCol w:w="2626"/>
        <w:gridCol w:w="1"/>
        <w:gridCol w:w="275"/>
        <w:gridCol w:w="275"/>
        <w:gridCol w:w="173"/>
        <w:gridCol w:w="46"/>
        <w:gridCol w:w="10"/>
        <w:gridCol w:w="46"/>
        <w:gridCol w:w="3"/>
        <w:gridCol w:w="477"/>
        <w:gridCol w:w="30"/>
        <w:gridCol w:w="6"/>
        <w:gridCol w:w="313"/>
        <w:gridCol w:w="2"/>
        <w:gridCol w:w="811"/>
      </w:tblGrid>
      <w:tr>
        <w:trPr>
          <w:trHeight w:val="564" w:hRule="atLeast"/>
        </w:trPr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29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6"/>
              </w:rPr>
              <w:t>Поз</w:t>
            </w:r>
          </w:p>
        </w:tc>
        <w:tc>
          <w:tcPr>
            <w:tcW w:w="416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Обозначение</w:t>
            </w:r>
          </w:p>
        </w:tc>
        <w:tc>
          <w:tcPr>
            <w:tcW w:w="339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Наименование</w:t>
            </w:r>
          </w:p>
        </w:tc>
        <w:tc>
          <w:tcPr>
            <w:tcW w:w="56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Кол</w:t>
            </w:r>
          </w:p>
        </w:tc>
        <w:tc>
          <w:tcPr>
            <w:tcW w:w="1132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риме-чание</w:t>
            </w:r>
          </w:p>
        </w:tc>
      </w:tr>
      <w:tr>
        <w:trPr>
          <w:trHeight w:val="412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Детали</w:t>
            </w:r>
          </w:p>
        </w:tc>
        <w:tc>
          <w:tcPr>
            <w:tcW w:w="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2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Стойк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3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Зажим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4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 тарированная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Стандартные изделия</w:t>
            </w:r>
          </w:p>
        </w:tc>
        <w:tc>
          <w:tcPr>
            <w:tcW w:w="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5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Микрометр часового типа ИЧ-101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0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6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6х2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7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8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8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1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27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0418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rFonts w:ascii="Times New Roman" w:hAnsi="Times New Roman"/>
                <w:i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урсовой про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Лист 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 докум</w:t>
            </w:r>
            <w:r>
              <w:rPr>
                <w:rFonts w:ascii="Times New Roman" w:hAnsi="Times New Roman"/>
                <w:i/>
                <w:sz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ата</w:t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Разраб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рого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тера.</w:t>
            </w:r>
          </w:p>
        </w:tc>
        <w:tc>
          <w:tcPr>
            <w:tcW w:w="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      </w:t>
            </w:r>
            <w:r>
              <w:rPr>
                <w:rFonts w:ascii="Times New Roman" w:hAnsi="Times New Roman"/>
                <w:sz w:val="18"/>
              </w:rPr>
              <w:t>Ли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Провер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Измерительное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                    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Ì ÃÒÓ èì. Áàóìàí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ÏÑ2-7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5.25pt;height:28.85pt;mso-wrap-distance-left:5.7pt;mso-wrap-distance-right:5.7pt;mso-wrap-distance-top:5.7pt;mso-wrap-distance-bottom:5.7pt;margin-top:8.9pt;mso-position-vertical-relative:text;margin-left:396.9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Ì ÃÒÓ èì. Áàóìàí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ÏÑ2-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риспособление</w:t>
            </w:r>
          </w:p>
        </w:tc>
        <w:tc>
          <w:tcPr>
            <w:tcW w:w="2468" w:type="dxa"/>
            <w:gridSpan w:val="1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  </w:t>
            </w:r>
            <w:r>
              <w:rPr>
                <w:rFonts w:ascii="Times New Roman" w:hAnsi="Times New Roman"/>
                <w:i/>
                <w:sz w:val="16"/>
              </w:rPr>
              <w:t>Утв.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32"/>
        </w:rPr>
        <w:t>Список литературы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Сагателян Г. Р., Руденко Н. Р., Назаров Н. Г.    “Анализ технологичности конструкций деталей приборов, изготовленных методами обработки материалов резанием.”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АО “ Информ-знание” MSC, М. 199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“Справочник технолога-машиностроителя” в 2 томах. Том 1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3. “Справочник технолога-машиностроителя” в 2 томах. Том 2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4. Тищенко О. Ф., Веселова Е. В., Нарыкова Н. И. “Оформление рабочих чертежей деталей и узлов”. М., МГТУ, 1986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 Зубцов М. Е., Зорин Н. К. “Штамповка-вырубка крупногабаритных деталей”. М., Машгиз, 195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 Гжиров Р. И., Серебреницкий П. П. Программирование обработки на станках с ЧПУ. М., Маширостроение, 1990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Гжиров Р. И. Краткий справочник конструктора. Ленинград, Маширостроение, 1983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Левин И. Я. Справочник конструктора точных приборов. М., Оборонгиз, 1962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Общетехнический справочник. (под редакцией к. т. н. Скороходова Е. А.) М., Машиностроение, 1989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1418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30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0">
    <w:abstractNumId w:val="3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1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2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3">
    <w:abstractNumId w:val="36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4">
    <w:abstractNumId w:val="36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8</Words>
  <Characters>25398</Characters>
  <CharactersWithSpaces>206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21:39:00Z</dcterms:created>
  <dc:creator>Тузов Владимир</dc:creator>
  <dc:description/>
  <dc:language>en-US</dc:language>
  <cp:lastModifiedBy/>
  <cp:lastPrinted>1997-05-23T21:41:00Z</cp:lastPrinted>
  <dcterms:modified xsi:type="dcterms:W3CDTF">1998-01-07T11:16:00Z</dcterms:modified>
  <cp:revision>10</cp:revision>
  <dc:subject/>
  <dc:title>Московский Государственный Технический Университет имени Н. Э. Баум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Игнатов</vt:lpwstr>
  </property>
</Properties>
</file>