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шины с электрическим привод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Многоопорные электрифицированные дождевальные машины  «Днепр» , «Кубань», «Коломенка», а также колесные трубопроводы ДКН-80 и ТКС-90 представляют группу машин оборудованных электропривод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Колесные трубопроводы ДКН-80, ТКС-90 и дождевальная машина «Днепр» работают позиционно, а от позиции к позиции перемещаются фронтально. Такие условия работы позволяют эффективно использовать электропривод. Так как в этом случае используется один передвижной источник электропитания в комплексе с несколькими машинами, рационально используется земля, а отсутствие у машин насосного агрегата обеспечивает высокую экономическую эффективность топлива. Разобщенность процесса полива и передвижения практически исключают опасность в работе операт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Перспективен электрический привод на многодвигательных машинах, работающих с забором воды из открытого канала («Кубань»). В этих машинах для создания требуемого напора ставятся дизель-насосные установки. Логическим добавлением к дизель-насосной установке является генератор для выработки электроэнергии, обеспечивающей питанием  двигатели опорных тележек. Электромеханические передачи имеют ряд преимуществ по сравнению с другими приводами, применяемых в дождевальных машинах. Использование электродвигателей в многоопорных дождевальных машинах позволяет повысить надежность в работе, улучшает тяговые качества машины, создает благоприятные условия для автоматизации управления и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В последующих разделах  приведены технические характеристики, технологические схемы работы, элемента привода и автоматизации вышеперечисленных машин с электрическим привод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Вопросы, связанные с энергосбережением, улучшением условий труда оператора, а также с охраной окружающей среды, ставят под сомнение использование дизельных двигателей в многоопорных дождевальных машинах с электроприводом, т.е. необходима их замена на электродвигатели, подключенные к центральной энергосистеме страны. Многообещающим представляется применение постоянного тока, а также движителей высокой проходимости на базе мотор-коле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ждевальный фронтальный с механизированным перемещением «Днепр» ДФ-12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«Днепр» ДФ-120 является одной из первых отечественных  электрифицированных машин. Дождевальная машина ДФ-120 предназначена для полива зерновых и технических культур, лугов и пастбищ.  Водопроводящий трубопровод машины расположен над поверхностью поля на расстоянии 2,1 м, что позволяет поливать и высокостебельные культуры. Машина ДФ-120 «Днепр» имеет фронтальное перемещение и работает позиционно. Основные конструктивные элементы машины «Днепр» отмечены на рис.1-2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ождевальная машина «Днепр» состоит из водопроводящего  пояса, расположенного на опорных тележках, ферм, на каждой из которых два среднеструйных дождевальных аппарата, передвижной электрической стан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4598035" cy="236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. 1 Дождевальная машина «Днепр»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- конструктивная схема; б - начальная часть; 1 - опорная тележка; 2 - подсоединительтельный трубопровод; 3 - водопроводящий трубопровод;  4 - дождевальные аппараты; 5 - фермы-открылки; 6 - гидранты; 7 -  передвижная электрическая станция; 8 - мачта; 9 -  стремянка; 10 - соединительная труба; 11 - сливной клапан; 12 - система раскрепляющих трос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одопроводящий пояс представляет собой трубопровод, собранный из соединительных труб, оборудованных сливными клапанами, двух подсоединительных трубопроводов с опорами. Трубопровод поддерживается системой раскрепляющих тросов, уголками и мачтой на каждой опорной тележке. На выходной патрубок закрытой оросительной сети, от которой работает дождеватель, устанавливаются гидранты, служащие переходным соединительным звеном между водопроводящим поясом машины и оросительной се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drawing>
          <wp:inline distT="0" distB="0" distL="0" distR="0">
            <wp:extent cx="5311775" cy="235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.2 Дождевальная машина ДФ-120 «Днепр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- общий вид; б - схема водоподачи при полив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ая характеристика дождевателя фронтального ДФ-120 «Днепр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ип машины</w:t>
        <w:tab/>
        <w:tab/>
        <w:tab/>
        <w:tab/>
        <w:tab/>
        <w:tab/>
        <w:tab/>
        <w:t xml:space="preserve">Многоопорная машина с фронтальным </w:t>
      </w:r>
    </w:p>
    <w:p>
      <w:pPr>
        <w:pStyle w:val="Normal"/>
        <w:ind w:left="576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зированным перемещением на пози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дозабор</w:t>
        <w:tab/>
        <w:tab/>
        <w:tab/>
        <w:tab/>
        <w:tab/>
        <w:tab/>
        <w:tab/>
        <w:t>Из открытой оросительной</w:t>
      </w:r>
    </w:p>
    <w:p>
      <w:pPr>
        <w:pStyle w:val="Normal"/>
        <w:ind w:left="5040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од</w:t>
        <w:tab/>
        <w:tab/>
        <w:tab/>
        <w:tab/>
        <w:tab/>
        <w:tab/>
        <w:tab/>
        <w:t>Электриче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чник электроэнергии</w:t>
        <w:tab/>
        <w:tab/>
        <w:tab/>
        <w:tab/>
        <w:tab/>
        <w:t xml:space="preserve">Передвижная электрическая </w:t>
      </w:r>
    </w:p>
    <w:p>
      <w:pPr>
        <w:pStyle w:val="Normal"/>
        <w:ind w:left="576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анция-генератор ЕСС5-82-42 с приводом от ВОМ </w:t>
      </w:r>
    </w:p>
    <w:p>
      <w:pPr>
        <w:pStyle w:val="Normal"/>
        <w:ind w:left="576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ктора ЮМЗ-6л ( ЮМЗ-6КЛ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КМ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щность электродвигателя мотор-редуктора, кВт</w:t>
        <w:tab/>
        <w:tab/>
        <w:t>1,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баритные размеры машины в рабочем и транспорт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и, 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длина</w:t>
        <w:tab/>
        <w:tab/>
        <w:tab/>
        <w:tab/>
        <w:tab/>
        <w:tab/>
        <w:tab/>
        <w:tab/>
        <w:t>44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ширина</w:t>
        <w:tab/>
        <w:tab/>
        <w:tab/>
        <w:tab/>
        <w:tab/>
        <w:tab/>
        <w:tab/>
        <w:t>2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ысота</w:t>
        <w:tab/>
        <w:tab/>
        <w:tab/>
        <w:tab/>
        <w:tab/>
        <w:tab/>
        <w:tab/>
        <w:t>5,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секций, шт.</w:t>
        <w:tab/>
        <w:tab/>
        <w:tab/>
        <w:tab/>
        <w:tab/>
        <w:tab/>
        <w:t>1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тояние между гидрантами, м</w:t>
        <w:tab/>
        <w:tab/>
        <w:tab/>
        <w:tab/>
        <w:tab/>
        <w:t>5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ход, л/с</w:t>
        <w:tab/>
        <w:tab/>
        <w:tab/>
        <w:tab/>
        <w:tab/>
        <w:tab/>
        <w:tab/>
        <w:tab/>
        <w:t>120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ор на гидранте, м.вод.ст.</w:t>
        <w:tab/>
        <w:tab/>
        <w:tab/>
        <w:tab/>
        <w:tab/>
        <w:t>45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няя интенсивность дождя, мм/мин</w:t>
        <w:tab/>
        <w:tab/>
        <w:tab/>
        <w:tab/>
        <w:t>0,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дождевальных аппаратов, шт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а) с механизмом секторного полива и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соплами Д=7; 4 мм</w:t>
        <w:tab/>
        <w:tab/>
        <w:tab/>
        <w:tab/>
        <w:tab/>
        <w:tab/>
        <w:t>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б) без механизма секторного полива и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соплами Д=7; 12 ; 4 мм</w:t>
        <w:tab/>
        <w:tab/>
        <w:tab/>
        <w:tab/>
        <w:tab/>
        <w:t>3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рка дождевальных аппаратов</w:t>
        <w:tab/>
        <w:tab/>
        <w:tab/>
        <w:tab/>
        <w:t xml:space="preserve">          «Роса-3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зводительность за 1 час основного времени при норм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00 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/га, га/ч</w:t>
        <w:tab/>
        <w:tab/>
        <w:tab/>
        <w:tab/>
        <w:tab/>
        <w:tab/>
        <w:tab/>
        <w:tab/>
        <w:t>0,7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ирина захвата с учетом перекрытия, м</w:t>
        <w:tab/>
        <w:tab/>
        <w:tab/>
        <w:tab/>
        <w:t>46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бочая скорость передвижения машины, км/ч</w:t>
        <w:tab/>
        <w:tab/>
        <w:tab/>
        <w:t>0,4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пустимый уклон поля</w:t>
        <w:tab/>
        <w:tab/>
        <w:tab/>
        <w:tab/>
        <w:tab/>
        <w:tab/>
        <w:t>0,02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опорных тележек, кг</w:t>
        <w:tab/>
        <w:tab/>
        <w:tab/>
        <w:tab/>
        <w:tab/>
        <w:t>13700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,5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вод машины и автоматизация технологических процессов поли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Передвижение машины с позиции на позицию осуществляется с помощью электропривода. В состав электропривода входят мотор-редукторы, смонтированные на каждой из семнадцати опорных тележках, системы управления и сигнализации, а также силовые кабели. На рис. 3 показан основной элемент привода машины - опорная тележ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drawing>
          <wp:inline distT="0" distB="0" distL="0" distR="0">
            <wp:extent cx="4323715" cy="3105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. 3 Опорная тележк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еблевод; 2 - колесо; 3 - ось; 4 - кожух мотор-редуктора; 5 - рама; 6 - желоб; 7 - мотор-редуктор; 8 - звездочка натяжная; 9 - цепная передача; 10 - передача зубчатая цилиндрическ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Опорная тележка представляет собой сварную пространственную раму из элементов трубчатого профиля, опирающуюся на два металлических колеса. Мощность мотор-редуктора каждой тележки 1,1 кВт, напряжение 230 В. Вращение колес осуществляется через пару цилиндрических зубчатых колес от промежуточного вала. Промежуточный вал, в свою очередь, приводится в движение от звездочек, расположенных на валу мотор-редуктора, при  помощи цепных передач, смонтированных на тележ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Электроснабжение привода обеспечивается от электрогенератора с ходоуменьшением,  установленного на тракторе ЮМЗ-6М, с номинальной  мощностью 44 кВт. Электрогенератор приводится в движение от вала отбора мощности трактора. Напряжение в сети 220 В, частота 50 Г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Для сохранения прямолинейности поливного трубопровода имеются специальные электрические синхронизирующие устройства с напряжением в сети 120 В, включающие конечные выключатели, магнитные пускатели и блоки ртутных переключателей. Механизм управления подсоединен ко всем тележкам, за исключением первой и последн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ыравнивание движения промежуточных тележек выполняется автоматическим механизмом синхронизации, изображенном на рис. 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drawing>
          <wp:inline distT="0" distB="0" distL="0" distR="0">
            <wp:extent cx="4504055" cy="2827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. 4. Механизм  управления машины «Днепр»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 - проводящий трубопровод; 2 - штанга; 3 - опорный ролик; 4 - трос; 5 - тяга штанги; 6 - барабан; 7 - подвеска; 8 - пружина; 9 - ртутный прерыватель; 10 - кулачок; 11 - рычаг сигнализирующего устройства; 12 - кулачковый вал; 13 - концевые выключатели. Стрелкой показано направление движения маши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Если какая-либо тележка опережает соседние, то штанга смещается относительно изогнувшегося водопроводящего трубопровода в сторону, противоположную направлению движения  машины, и  с помощью троса поворачивает барабан, а вместе с ним и кулачковый вал, выключая тем самым  верхний конечный выключатель. Выключатель отключает магнитный пускатель двигателя-редуктора и тележка останавливается. После выравнивания трубопровода штанга под действием пружины смещается вперед по ходу движения машины, двигатель-редуктор включается и тележка вновь начинается двигать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Если в результате нарушения работы электропривода тележки изгиб трубопровода становится недопустимым, то штанга поворачивает ртутный прерыватель и цепь размыкается. При этом на пульте управления гаснет лампочка и включается звуковой сигнал, требующий вмешательства машиниста-оператор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дификация машины «Днепр» ДФ-12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Базовая модель машины имеет 17 опорных тележек. Производственные условия иногда требуют уменьшения рабочей длины дождевателя. Для этих случаев промышленность выпускает четыре модификации машины, в которых рабочая ширина захвата сокращена до 352 м, расчетный расход уменьшен до 92 л/с, а потребляемая мощность уменьшена с 18,7 кВт до 14,3 кВт. Указанные минимальные параметры соответствуют машине с 13 рабочими секц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пользованная литература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1. В. Ф. Озерин « Автоматизация и привод дождевальных и поливных машин», Москва 1988, Ротапринт МИИСП им. Горячкин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09:14:00Z</dcterms:created>
  <dc:creator/>
  <dc:description/>
  <dc:language>en-US</dc:language>
  <cp:lastModifiedBy>---</cp:lastModifiedBy>
  <dcterms:modified xsi:type="dcterms:W3CDTF">1997-12-29T10:01:00Z</dcterms:modified>
  <cp:revision>16</cp:revision>
  <dc:subject/>
  <dc:title/>
</cp:coreProperties>
</file>