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9709071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14821594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33246206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23433090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95201652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868637800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0755429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5258875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9061651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69701945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79728053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994694557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776306436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21781374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