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5179897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99687902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64069818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79199124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04914254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977666074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92732927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3144756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22580672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636167311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86835459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382198897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572064971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241180633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