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1286732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23082818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96835031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48220571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19127944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815024121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07630838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32948940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3898602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844270151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63886110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672064003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609715097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35322936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