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9587380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60043788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99129786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82845306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03599446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679453841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71291978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38251925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11669024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21355409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15086741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01247832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604042556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792202182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