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Fonts w:cs="MS Serif" w:ascii="MS Serif" w:hAnsi="MS Serif"/>
          <w:sz w:val="30"/>
        </w:rPr>
        <w:t xml:space="preserve">Автор: </w:t>
      </w:r>
      <w:r>
        <w:rPr>
          <w:sz w:val="30"/>
          <w:lang w:val="en-US"/>
        </w:rPr>
        <w:t>Ilya Chindialov (2:5020/859.43)</w:t>
      </w:r>
    </w:p>
    <w:p>
      <w:pPr>
        <w:pStyle w:val="Heading"/>
        <w:spacing w:lineRule="auto" w:line="360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sz w:val="30"/>
        </w:rPr>
        <w:t>Содержание</w:t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ведение ..…………………………..…………………......………….  3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вантовое описание лазера …………………………………..……..  </w:t>
      </w:r>
      <w:r>
        <w:rPr>
          <w:rFonts w:cs="Times New Roman Cyr" w:ascii="Times New Roman Cyr" w:hAnsi="Times New Roman Cyr"/>
          <w:sz w:val="28"/>
          <w:lang w:val="en-US"/>
        </w:rPr>
        <w:t>4</w:t>
      </w:r>
    </w:p>
    <w:p>
      <w:pPr>
        <w:pStyle w:val="1"/>
        <w:numPr>
          <w:ilvl w:val="0"/>
          <w:numId w:val="3"/>
        </w:numPr>
        <w:spacing w:lineRule="auto" w:line="480"/>
        <w:ind w:left="357" w:hanging="357"/>
        <w:rPr/>
      </w:pPr>
      <w:r>
        <w:rPr>
          <w:rFonts w:cs="Times New Roman Cyr" w:ascii="Times New Roman Cyr" w:hAnsi="Times New Roman Cyr"/>
          <w:sz w:val="28"/>
        </w:rPr>
        <w:t>Получение инверсной заселённости, состав активной среды,  температурный режим, регенератор .....................................….....  9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езонатор ...................................………………..……..……............ </w:t>
      </w:r>
      <w:r>
        <w:rPr>
          <w:rFonts w:cs="Times New Roman Cyr" w:ascii="Times New Roman Cyr" w:hAnsi="Times New Roman Cyr"/>
          <w:sz w:val="28"/>
          <w:lang w:val="en-US"/>
        </w:rPr>
        <w:t>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Характеристика газового разряда, ВАХ, потенциальная</w:t>
      </w:r>
      <w:r>
        <w:rPr>
          <w:rFonts w:cs="Times New Roman Cyr" w:ascii="Times New Roman Cyr" w:hAnsi="Times New Roman Cyr"/>
          <w:sz w:val="28"/>
          <w:lang w:val="en-US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 диаграмма ……………………………………………………………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</w:t>
      </w:r>
      <w:r>
        <w:rPr>
          <w:rFonts w:cs="Times New Roman Cyr" w:ascii="Times New Roman Cyr" w:hAnsi="Times New Roman Cyr"/>
          <w:sz w:val="28"/>
          <w:lang w:val="en-US"/>
        </w:rPr>
        <w:t xml:space="preserve"> 1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ключение ………………………………………………..…………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.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en-US"/>
        </w:rPr>
        <w:t>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писок используемой литературы  ..............................................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</w:t>
      </w:r>
      <w:r>
        <w:rPr>
          <w:rFonts w:cs="Times New Roman Cyr" w:ascii="Times New Roman Cyr" w:hAnsi="Times New Roman Cyr"/>
          <w:sz w:val="28"/>
          <w:lang w:val="en-US"/>
        </w:rPr>
        <w:t>. 26</w:t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b/>
          <w:b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sz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en-US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48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  <w:sz w:val="28"/>
        </w:rPr>
        <w:t>Введение</w:t>
      </w:r>
    </w:p>
    <w:p>
      <w:pPr>
        <w:pStyle w:val="TextBodyIndent"/>
        <w:spacing w:lineRule="auto" w:line="360"/>
        <w:ind w:left="0" w:hanging="0"/>
        <w:rPr/>
      </w:pP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>Из всех существующих лазеров (</w:t>
      </w:r>
      <w:r>
        <w:rPr>
          <w:rFonts w:cs="Times New Roman Cyr" w:ascii="Times New Roman Cyr" w:hAnsi="Times New Roman Cyr"/>
          <w:lang w:val="en-US"/>
        </w:rPr>
        <w:t>“Light Amplification by Stimulated Emission of Radiation”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длительного действия наиболее мощными, продвинутыми в практическом отношении и приспособленными для резки материалов, сварки металлов, термического упрочнения поверхностей деталей и ряда других операций являются электроразрядны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ы. Большой интерес к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м объясняется также и тем, что у этого лазера эффективность преобразования электрической энергии в энергию лазерного излучения в сочетании с максимально достижимой мощностью или энергии импульса значительно превосходит аналогичные параметры других типов лазеров. С помощью их излучения производят необычные химические реакции, разделяют изотопы. Имеются проекты передачи энергии с помощью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Земли в космос или из космоса на Землю, обсуждаются вопросы создания реактивного двигателя, использующего излучение лазера. За 33 года, прошедших со времени создания первого образца (С. Пател, 1964г.) их мощность в непрерывном режиме возросла от милливатта до многих киловатт. Сейчас выпускаютс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ы с мощностью до 10 кВт, в том числе более 50 типов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 ВЧ-накачкой  в диапазоне мощностей от 3 Вт до 5 кВт. При этом газовые лазеры с ВЧ-возбуждением обладают целым рядом преимуществ по сравнению с лазерами, в которых для накачки рабочей среды применяется самостоятельный тлеющий разряд постоянного тока. В частности, их конструкция и технология изготовления проще, а надёжность, ресурс работы, удельные характеристики существенно выше чем у лазеров с накачкой постоянным током. Это позволяет уменьшить габариты и массу технологически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ов мощностью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 кВт настолько, что становится возможным размещение такого лазера на подвижном манипуляторе промышленного робота.</w:t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Сегодня известно большое количество различных конструкций газовых лазеров с ВЧ-возбуждением. Но в основе всего многообразия конструктивных решений лежит специфика пространственной структуры ВЧЕР, которая в большинстве случаев удачно совпадает с требованиями, предъявляемыми к активной среде лазера.</w:t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spacing w:lineRule="auto" w:line="480"/>
        <w:jc w:val="center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Квантовое описание лазера</w:t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object w:dxaOrig="2040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pt;margin-top:46.6pt;width:102pt;height:127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76329461" r:id="rId2"/>
        </w:object>
        <w:object w:dxaOrig="2040" w:dyaOrig="2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pt;margin-top:356.2pt;width:102pt;height:127.5pt;mso-wrap-distance-left:11.35pt;mso-wrap-distance-right:11.3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88481597" r:id="rId4"/>
        </w:object>
      </w:r>
      <w:r>
        <w:rPr>
          <w:rFonts w:cs="Times New Roman Cyr" w:ascii="Times New Roman Cyr" w:hAnsi="Times New Roman Cyr"/>
        </w:rPr>
        <w:tab/>
        <w:t xml:space="preserve">Возбуждённая частица может перейти в менее энергетическое состояние самопроизвольно в результате спонтанного излучения, или, как его ещё называют, радиационного распада (рис. 1). Спонтанное излучение имеет чисто квантовую природу. Согласно квантовой механике атом или молекула не могут находиться в возбуждённом состоянии бесконечно долго. Возбуждённое состояние распадается с конечной скоростью, определяемой вероятностью этого перехода в единицу времен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испуская при этом квант света с энергией </w:t>
      </w:r>
      <w:r>
        <w:rPr>
          <w:rFonts w:cs="Times New Roman Cyr" w:ascii="Times New Roman Cyr" w:hAnsi="Times New Roman Cyr"/>
          <w:sz w:val="26"/>
          <w:lang w:val="en-US"/>
        </w:rPr>
        <w:t>h</w:t>
      </w:r>
      <w:r>
        <w:rPr>
          <w:rFonts w:eastAsia="Symbol" w:cs="Symbol" w:ascii="Symbol" w:hAnsi="Symbol"/>
          <w:sz w:val="26"/>
          <w:lang w:val="en-US"/>
        </w:rPr>
        <w:t>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6"/>
          <w:lang w:val="en-US"/>
        </w:rPr>
        <w:t>=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-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sz w:val="26"/>
          <w:lang w:val="en-US"/>
        </w:rPr>
        <w:t xml:space="preserve">        </w:t>
      </w:r>
      <w:r>
        <w:rPr>
          <w:rFonts w:cs="Times New Roman Cyr" w:ascii="Times New Roman Cyr" w:hAnsi="Times New Roman Cyr"/>
          <w:lang w:val="en-US"/>
        </w:rPr>
        <w:t>А(2)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А(1)+ 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     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sz w:val="26"/>
          <w:lang w:val="en-US"/>
        </w:rPr>
        <w:t>(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imes New Roman Cyr" w:ascii="Times New Roman Cyr" w:hAnsi="Times New Roman Cyr"/>
          <w:sz w:val="26"/>
          <w:lang w:val="en-US"/>
        </w:rPr>
        <w:t xml:space="preserve"> - </w:t>
      </w:r>
      <w:r>
        <w:rPr>
          <w:rFonts w:cs="Times New Roman Cyr" w:ascii="Times New Roman Cyr" w:hAnsi="Times New Roman Cyr"/>
        </w:rPr>
        <w:t>коэффициент Эйнштейна для спонтанных переходов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. Изменение концентрации частиц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на верхнем уровне в результате спонтанных переходов описывается выражение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rFonts w:cs="Times New Roman Cyr" w:ascii="Times New Roman Cyr" w:hAnsi="Times New Roman Cyr"/>
        </w:rPr>
        <w:t>. Кванты света, родившиеся в результате спонтанных переходов обладают одинаковой энергией но никоим образом не связаны между собой. Направления распространения этих квантов в пространстве равновероятны. Так как рождение кванта может с равной вероятностью произойти в любой момент времени, электромагнитные волны, соответствующие этим квантам, не связаны между собой по фазе и имеют произвольную поляризацию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object w:dxaOrig="2040" w:dyaOrig="2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06.15pt;margin-top:84.7pt;width:102pt;height:127.5pt;mso-wrap-distance-left:11.35pt;mso-wrap-distance-right:11.3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499506696" r:id="rId6"/>
        </w:object>
        <w:t xml:space="preserve">         </w:t>
      </w:r>
      <w:r>
        <w:rPr>
          <w:rFonts w:cs="Times New Roman Cyr" w:ascii="Times New Roman Cyr" w:hAnsi="Times New Roman Cyr"/>
        </w:rPr>
        <w:t xml:space="preserve">В отличие от спонтанных переходов, способных происходить в изолированной частице, безизлучательные переходы возможны только при наличии взаимодействия частицы А с другой частицей или системой частиц В. В результате такого взаимодействия частица переходит из состояния 1 в состояние 2 или наоборот без излучения кванта света и без его участия. Процесс столкновительного возбуждения (рис.2) требует затраты кинетической энерг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ε</m:t>
        </m:r>
      </m:oMath>
      <w:r>
        <w:rPr>
          <w:rFonts w:cs="Times New Roman Cyr" w:ascii="Times New Roman Cyr" w:hAnsi="Times New Roman Cyr"/>
        </w:rPr>
        <w:t xml:space="preserve"> и протекает по схеме А(1)+В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А(2)+В.  Процесс столкновительной релаксации на (рис.3) наоборот сопровождается переходом энерг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</m:oMath>
      <w:r>
        <w:rPr>
          <w:rFonts w:cs="Times New Roman Cyr" w:ascii="Times New Roman Cyr" w:hAnsi="Times New Roman Cyr"/>
        </w:rPr>
        <w:t xml:space="preserve"> в поступательную энергию взаимодействующих частиц либо тратится на возбуждение частицы В. Этот переход происходит по схем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object w:dxaOrig="2040" w:dyaOrig="2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3pt;margin-top:6.8pt;width:102pt;height:127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911797723" r:id="rId8"/>
        </w:object>
        <w:t>A(2)+B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A(1)+B</w:t>
      </w:r>
      <w:r>
        <w:rPr>
          <w:rFonts w:cs="Times New Roman Cyr" w:ascii="Times New Roman Cyr" w:hAnsi="Times New Roman Cyr"/>
        </w:rPr>
        <w:t>+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imes New Roman Cyr" w:ascii="Times New Roman Cyr" w:hAnsi="Times New Roman Cyr"/>
        </w:rPr>
        <w:t xml:space="preserve">. Индуцированные, или, как их иногда называют, вынужденные переходы в соответствии с гипотезой А. Эйнштейна могут происходить только при взаимодействии частицы А с резонансными квантами, удовлетворяющими условию </w:t>
      </w:r>
      <w:r>
        <w:rPr>
          <w:rFonts w:cs="Times New Roman Cyr" w:ascii="Times New Roman Cyr" w:hAnsi="Times New Roman Cyr"/>
          <w:sz w:val="26"/>
          <w:lang w:val="en-US"/>
        </w:rPr>
        <w:t>h</w:t>
      </w:r>
      <w:r>
        <w:rPr>
          <w:rFonts w:eastAsia="Symbol" w:cs="Symbol" w:ascii="Symbol" w:hAnsi="Symbol"/>
          <w:sz w:val="26"/>
          <w:lang w:val="en-US"/>
        </w:rPr>
        <w:t>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6"/>
          <w:lang w:val="en-US"/>
        </w:rPr>
        <w:t>=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-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</w:rPr>
        <w:t xml:space="preserve">1 </w:t>
      </w:r>
      <w:r>
        <w:rPr>
          <w:rFonts w:cs="Times New Roman Cyr" w:ascii="Times New Roman Cyr" w:hAnsi="Times New Roman Cyr"/>
        </w:rPr>
        <w:t xml:space="preserve">т.е вероятность индуцированных переходов отлична от нуля лишь во внешнем электромагнитном поле с резонансной частото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. А. Эйнштейн предположил, что при наличии поля резонансной частоты помимо переходов </w:t>
      </w:r>
      <w:r>
        <w:object w:dxaOrig="2145" w:dyaOrig="25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3pt;margin-top:179.6pt;width:107.25pt;height:127.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319051208" r:id="rId10"/>
        </w:object>
      </w:r>
      <w:r>
        <w:rPr>
          <w:rFonts w:cs="Times New Roman Cyr" w:ascii="Times New Roman Cyr" w:hAnsi="Times New Roman Cyr"/>
        </w:rPr>
        <w:t>квантовой системы из состояния 1 в состояние 2, что соответствует резонансному поглощению квантов, протекающему по схеме А(1)+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A(2) (рис.4</w:t>
      </w:r>
      <w:r>
        <w:rPr>
          <w:rFonts w:cs="Times New Roman Cyr" w:ascii="Times New Roman Cyr" w:hAnsi="Times New Roman Cyr"/>
        </w:rPr>
        <w:t>) возможны переходы по схеме А(2)+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А(1)+2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(рис.5). </w:t>
      </w:r>
      <w:r>
        <w:rPr>
          <w:rFonts w:cs="Times New Roman Cyr" w:ascii="Times New Roman Cyr" w:hAnsi="Times New Roman Cyr"/>
        </w:rPr>
        <w:t>Данный процесс индуцирования или вынужденного излучения и служит основой квантовой электроник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днако энергия возбуждённых состояний не является фиксированной величиной даже в случае изолированной частицы. Согласно принципу неопределённости Гейзенберга неточность в определении энергии системы и времени её существования должна удовлетворять соотношению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 Cyr" w:ascii="Times New Roman Cyr" w:hAnsi="Times New Roman Cyr"/>
        </w:rPr>
        <w:t xml:space="preserve">. Поскольк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eastAsia="Symbol" w:cs="Symbol" w:ascii="Symbol" w:hAnsi="Symbol"/>
        </w:rPr>
        <w:t>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то неопределённость энергии возбуждённого состояния составля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. Такое энергетическое размытие уровней приводит к неопределённости частоты излучаемого кванта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 Cyr" w:ascii="Times New Roman Cyr" w:hAnsi="Times New Roman Cyr"/>
          <w:lang w:val="en-US"/>
        </w:rPr>
        <w:t>.</w:t>
      </w:r>
      <w:r>
        <w:rPr>
          <w:rFonts w:cs="Times New Roman Cyr" w:ascii="Times New Roman Cyr" w:hAnsi="Times New Roman Cyr"/>
        </w:rPr>
        <w:t xml:space="preserve"> Данное уширение частоты излучения называется </w:t>
      </w:r>
      <w:r>
        <w:rPr>
          <w:rFonts w:cs="Times New Roman Cyr" w:ascii="Times New Roman Cyr" w:hAnsi="Times New Roman Cyr"/>
          <w:i/>
        </w:rPr>
        <w:t>естественная ширина линии</w:t>
      </w:r>
      <w:r>
        <w:rPr>
          <w:rFonts w:cs="Times New Roman Cyr" w:ascii="Times New Roman Cyr" w:hAnsi="Times New Roman Cyr"/>
        </w:rPr>
        <w:t xml:space="preserve"> и является минимально возможной. Естественная ширина линии резко растёт с ростом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eastAsia="Symbol" w:cs="Symbol" w:ascii="Symbol" w:hAnsi="Symbol"/>
        </w:rPr>
        <w:t>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>) и становится заметной в коротковолновой части спектра. Для основного перехода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лазер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 xml:space="preserve">5 сек и ширин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3*10</w:t>
      </w:r>
      <w:r>
        <w:rPr>
          <w:rFonts w:cs="Times New Roman Cyr" w:ascii="Times New Roman Cyr" w:hAnsi="Times New Roman Cyr"/>
          <w:vertAlign w:val="superscript"/>
        </w:rPr>
        <w:t>-2</w:t>
      </w:r>
      <w:r>
        <w:rPr>
          <w:rFonts w:cs="Times New Roman Cyr" w:ascii="Times New Roman Cyr" w:hAnsi="Times New Roman Cyr"/>
        </w:rPr>
        <w:t xml:space="preserve"> Гц. Однако обычно ширина линии излучения определяется не спонтанным излучением а релаксационными безизлучательными переходами, происходящими при взаимодействии возбуждённой частицы с другими частицами. Любой релаксационный процесс приводит к сокращению времени жизни частицы в возбуждённом состоянии, а следовательно, к уширению соответствующей этому состоянию линии излучения. Релаксационное уширение происходит за счёт безизлучательных процессом при столкновении частиц и этот процесс называют </w:t>
      </w:r>
      <w:r>
        <w:rPr>
          <w:rFonts w:cs="Times New Roman Cyr" w:ascii="Times New Roman Cyr" w:hAnsi="Times New Roman Cyr"/>
          <w:i/>
        </w:rPr>
        <w:t>столкновительное уширение</w:t>
      </w:r>
      <w:r>
        <w:rPr>
          <w:rFonts w:cs="Times New Roman Cyr" w:ascii="Times New Roman Cyr" w:hAnsi="Times New Roman Cyr"/>
        </w:rPr>
        <w:t xml:space="preserve">. По аналогии с естественный шириной линии, принимая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  <w:lang w:val="en-US"/>
        </w:rPr>
        <w:t>cт</w:t>
      </w:r>
      <w:r>
        <w:rPr>
          <w:rFonts w:cs="Times New Roman Cyr" w:ascii="Times New Roman Cyr" w:hAnsi="Times New Roman Cyr"/>
          <w:lang w:val="en-US"/>
        </w:rPr>
        <w:t xml:space="preserve"> - </w:t>
      </w:r>
      <w:r>
        <w:rPr>
          <w:rFonts w:cs="Times New Roman Cyr" w:ascii="Times New Roman Cyr" w:hAnsi="Times New Roman Cyr"/>
        </w:rPr>
        <w:t xml:space="preserve">время жизни частицы в возбуждённом состоянии столкновительное уширенение определяется как 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. Время жизни частицы определяется через сечение этих процессов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</w:rPr>
        <w:t>ст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&gt;</m:t>
            </m:r>
          </m:den>
        </m:f>
      </m:oMath>
      <w:r>
        <w:rPr>
          <w:rFonts w:cs="Times New Roman Cyr" w:ascii="Times New Roman Cyr" w:hAnsi="Times New Roman Cyr"/>
        </w:rPr>
        <w:t xml:space="preserve"> Как правило возбуждённая частица взаимодействует с различными частицами и в общем случа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</w:rPr>
        <w:t>ст</w:t>
      </w:r>
      <w:r>
        <w:rPr>
          <w:rFonts w:cs="Times New Roman Cyr" w:ascii="Times New Roman Cyr" w:hAnsi="Times New Roman Cyr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</m:nary>
          </m:den>
        </m:f>
      </m:oMath>
      <w:r>
        <w:rPr>
          <w:rFonts w:cs="Times New Roman Cyr" w:ascii="Times New Roman Cyr" w:hAnsi="Times New Roman Cyr"/>
          <w:vertAlign w:val="subscript"/>
        </w:rPr>
        <w:t>,</w:t>
      </w:r>
      <w:r>
        <w:rPr>
          <w:rFonts w:cs="Times New Roman Cyr" w:ascii="Times New Roman Cyr" w:hAnsi="Times New Roman Cyr"/>
        </w:rPr>
        <w:t xml:space="preserve">  где суммирование проводится по всем видам взаимодействующих частиц.  Столкновительное и естественное уширение вызвано одной  той же причиной – конечным временем жизни частицы в возбуждённом состоянии. Форма линии уширения в обоих случаях определяется особенностью вероятностных процессов и поэтому одинакова. Она имеет так называемый лоренцев контур, описываемый форм-фактором 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  <w:r>
        <w:rPr>
          <w:rFonts w:cs="Times New Roman Cyr" w:ascii="Times New Roman Cyr" w:hAnsi="Times New Roman Cyr"/>
        </w:rPr>
        <w:t>. Выражение нормировано на единицу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  <w:lang w:val="en-US"/>
        </w:rPr>
        <w:t xml:space="preserve">. Уширение </w:t>
      </w:r>
      <w:r>
        <w:rPr>
          <w:rFonts w:cs="Times New Roman Cyr" w:ascii="Times New Roman Cyr" w:hAnsi="Times New Roman Cyr"/>
        </w:rPr>
        <w:t xml:space="preserve">линии, связанное с конечностью времени жизни возбуждённого состояния, принято называть </w:t>
      </w:r>
      <w:r>
        <w:rPr>
          <w:rFonts w:cs="Times New Roman Cyr" w:ascii="Times New Roman Cyr" w:hAnsi="Times New Roman Cyr"/>
          <w:i/>
        </w:rPr>
        <w:t xml:space="preserve">однородным.  </w:t>
      </w:r>
      <w:r>
        <w:rPr>
          <w:rFonts w:cs="Times New Roman Cyr" w:ascii="Times New Roman Cyr" w:hAnsi="Times New Roman Cyr"/>
        </w:rPr>
        <w:t xml:space="preserve">В случае однородного уширения каждая возбуждённая частица при переходе излучает линию с полной  шириной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  <w:lang w:val="en-US"/>
        </w:rPr>
        <w:t>,</w:t>
      </w:r>
      <w:r>
        <w:rPr>
          <w:rFonts w:cs="Times New Roman Cyr" w:ascii="Times New Roman Cyr" w:hAnsi="Times New Roman Cyr"/>
        </w:rPr>
        <w:t xml:space="preserve"> спектральной формо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поглощает кванты с частотой, лежащей в пределах контур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 xml:space="preserve">. При однородном уширении форма линии описывает спектральные характеристики каждой частицы и всех частиц в целом. Но конечное время жизни частиц не является единственной причиной уширения линий. Излучающие частицы находятся, как правило, в тепловом движении. В соответствии с эффектом Доплера частота, испускаемая движущимся источником колебаний, претерпевает смещение, пропорциональное скорости движения излучателя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 xml:space="preserve">. Смещение частоты зависит также от угла </w:t>
      </w:r>
      <w:r>
        <w:rPr>
          <w:rFonts w:eastAsia="Symbol" w:cs="Symbol" w:ascii="Symbol" w:hAnsi="Symbol"/>
        </w:rPr>
        <w:t></w:t>
      </w:r>
      <w:r>
        <w:rPr>
          <w:rFonts w:cs="Times New Roman Cyr" w:ascii="Times New Roman Cyr" w:hAnsi="Times New Roman Cyr"/>
        </w:rPr>
        <w:t xml:space="preserve"> между направлением движения и линией, соединяющей излучатель с приёмником и составля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 Cyr" w:ascii="Times New Roman Cyr" w:hAnsi="Times New Roman Cyr"/>
        </w:rPr>
        <w:t xml:space="preserve">. Так как излучающие частицы движутся с различными скоростями и в различных направлениях, то частотные сдвиги излучаемых ими линий различны. Поэтому даже в случае отсутствия столкновений неподвижный спектральный прибор будет регистрировать множество естественно уширенных линий, различно смещённых относительно частоты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. Суперпозиция этих смещённых линий и даёт наблюдаемый профиль уширённой линии. Это так называемое </w:t>
      </w:r>
      <w:r>
        <w:rPr>
          <w:rFonts w:cs="Times New Roman Cyr" w:ascii="Times New Roman Cyr" w:hAnsi="Times New Roman Cyr"/>
          <w:i/>
        </w:rPr>
        <w:t xml:space="preserve">доплеровское уширение линии </w:t>
      </w:r>
      <w:r>
        <w:rPr>
          <w:rFonts w:cs="Times New Roman Cyr" w:ascii="Times New Roman Cyr" w:hAnsi="Times New Roman Cyr"/>
        </w:rPr>
        <w:t xml:space="preserve">является неоднородным. Каждая частица в описанной ситуации может излучать линию лишь в узком, определяемом естественным уширением, спектральном диапазоне, сдвинутом относительно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на конкретную величину, однозначно связанную со скоростью и направлением движения этой частицы. Естественно, что и поглощать излучение с фиксированной частотой смогут только те частицы, доплеровский сдвиг которых соответствует этой частоте. При максвелловском распределении излучающих частиц по скоростя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imes New Roman Cyr" w:ascii="Times New Roman Cyr" w:hAnsi="Times New Roman Cyr"/>
          <w:lang w:val="en-US"/>
        </w:rPr>
        <w:t xml:space="preserve"> - </w:t>
      </w:r>
      <w:r>
        <w:rPr>
          <w:rFonts w:cs="Times New Roman Cyr" w:ascii="Times New Roman Cyr" w:hAnsi="Times New Roman Cyr"/>
        </w:rPr>
        <w:t>средняя тепловая скорость</w:t>
      </w:r>
      <w:r>
        <w:rPr>
          <w:rFonts w:cs="Times New Roman Cyr" w:ascii="Times New Roman Cyr" w:hAnsi="Times New Roman Cyr"/>
          <w:lang w:val="en-US"/>
        </w:rPr>
        <w:t>; m -</w:t>
      </w:r>
      <w:r>
        <w:rPr>
          <w:rFonts w:cs="Times New Roman Cyr" w:ascii="Times New Roman Cyr" w:hAnsi="Times New Roman Cyr"/>
        </w:rPr>
        <w:t xml:space="preserve"> масса частицы. При этом линия излучения имеет гауссов профиль, описываемый форм-фактором </w:t>
        <w:tab/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Аналогично с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imes New Roman Cyr" w:ascii="Times New Roman Cyr" w:hAnsi="Times New Roman Cyr"/>
        </w:rPr>
        <w:t xml:space="preserve"> выражение нормировано на единицу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Times New Roman Cyr" w:ascii="Times New Roman Cyr" w:hAnsi="Times New Roman Cyr"/>
          <w:lang w:val="en-US"/>
        </w:rPr>
        <w:t>.</w:t>
      </w:r>
    </w:p>
    <w:p>
      <w:pPr>
        <w:pStyle w:val="1"/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 xml:space="preserve">В общем случае полная ширина линии излучения определяется всеми механизмами уширения. Однако в реальной ситуации чаще всего преобладающим является один. Это вызвано различным характером зависимост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от внешних условий. Так, например, в случае газовой излучающей среды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линейно растёт с концентрацией частиц, 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зависит только от температуры. Поэтому при малых давлениях уширение будет определяться доплеровским эффектом, а при больших - столкновениями. Спектральное распределение излучаемой линии имеет вид симметричной резонансной кривой (рис.6) с максимумом на частот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=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, спадающей до уровня половины максимальной интенсивности при частотах </w:t>
      </w:r>
      <w:r>
        <w:object w:dxaOrig="6525" w:dyaOrig="3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.5pt;margin-top:14pt;width:356.25pt;height:177.35pt;mso-wrap-distance-left:9.05pt;mso-wrap-distance-right:9.05pt;mso-position-horizontal-relative:margin;mso-position-vertical-relative:text" filled="f" o:ole="">
            <v:imagedata r:id="rId13" o:title=""/>
            <w10:wrap type="topAndBottom"/>
          </v:shape>
          <o:OLEObject Type="Embed" ProgID="" ShapeID="ole_rId12" DrawAspect="Content" ObjectID="_761544054" r:id="rId12"/>
        </w:objec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Cyr" w:ascii="Times New Roman Cyr" w:hAnsi="Times New Roman Cyr"/>
        </w:rPr>
        <w:t xml:space="preserve">. Наличие уширения энергетических уровней и излучаемых линий, не влияя на интегральную частоту вынужденных переходов, приводит к уменьшению вероятности  переходов с конкретной длиной волны. </w:t>
      </w:r>
      <w:r>
        <w:rPr>
          <w:rFonts w:cs="Times New Roman Cyr" w:ascii="Times New Roman Cyr" w:hAnsi="Times New Roman Cyr"/>
          <w:lang w:val="en-US"/>
        </w:rPr>
        <w:t>Т</w:t>
      </w:r>
      <w:r>
        <w:rPr>
          <w:rFonts w:cs="Times New Roman Cyr" w:ascii="Times New Roman Cyr" w:hAnsi="Times New Roman Cyr"/>
        </w:rPr>
        <w:t xml:space="preserve">.к. линия излучения имеет спектральную форму 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 xml:space="preserve">), </w:t>
      </w:r>
      <w:r>
        <w:rPr>
          <w:rFonts w:cs="Times New Roman Cyr" w:ascii="Times New Roman Cyr" w:hAnsi="Times New Roman Cyr"/>
        </w:rPr>
        <w:t>то вероятность спонтанного излучения с заданной частотой будет определяться полной вероятностью соответствующих переходов А</w:t>
      </w:r>
      <w:r>
        <w:rPr>
          <w:rFonts w:cs="Times New Roman Cyr" w:ascii="Times New Roman Cyr" w:hAnsi="Times New Roman Cyr"/>
          <w:vertAlign w:val="subscript"/>
        </w:rPr>
        <w:t>12</w:t>
      </w:r>
      <w:r>
        <w:rPr>
          <w:rFonts w:cs="Times New Roman Cyr" w:ascii="Times New Roman Cyr" w:hAnsi="Times New Roman Cyr"/>
        </w:rPr>
        <w:t xml:space="preserve"> и видом форм-фактора 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 т.е. W</w:t>
      </w:r>
      <w:r>
        <w:rPr>
          <w:rFonts w:cs="Times New Roman Cyr" w:ascii="Times New Roman Cyr" w:hAnsi="Times New Roman Cyr"/>
          <w:vertAlign w:val="subscript"/>
        </w:rPr>
        <w:t>сп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)=А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*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 где W</w:t>
      </w:r>
      <w:r>
        <w:rPr>
          <w:rFonts w:cs="Times New Roman Cyr" w:ascii="Times New Roman Cyr" w:hAnsi="Times New Roman Cyr"/>
          <w:vertAlign w:val="subscript"/>
        </w:rPr>
        <w:t>сп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)- вероятность спонтанного излучения. Вероятности спонтанного и вынужденных переходов связаны между собой, поэтому вероятность индуцированных излучения с заданной частотой </w:t>
      </w:r>
      <w:r>
        <w:rPr>
          <w:rFonts w:cs="Times New Roman Cyr" w:ascii="Times New Roman Cyr" w:hAnsi="Times New Roman Cyr"/>
          <w:lang w:val="en-US"/>
        </w:rPr>
        <w:t>W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) также зависит от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lang w:val="en-US"/>
        </w:rPr>
        <w:t>: W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)=</w:t>
      </w:r>
      <w:r>
        <w:rPr>
          <w:rFonts w:cs="Times New Roman Cyr" w:ascii="Times New Roman Cyr" w:hAnsi="Times New Roman Cyr"/>
          <w:lang w:val="en-US"/>
        </w:rPr>
        <w:t>B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*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*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V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B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 xml:space="preserve"> – коэффициент Эйнштейна для индуцированного излучения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 Cyr" w:ascii="Times New Roman Cyr" w:hAnsi="Times New Roman Cyr"/>
          <w:lang w:val="en-US"/>
        </w:rPr>
        <w:t xml:space="preserve"> –</w:t>
      </w:r>
      <w:r>
        <w:rPr>
          <w:rFonts w:cs="Times New Roman Cyr" w:ascii="Times New Roman Cyr" w:hAnsi="Times New Roman Cyr"/>
        </w:rPr>
        <w:t xml:space="preserve"> спектральная объёмная плотность излучения. Интегральная вероятность индуцированного излучения </w:t>
      </w:r>
      <w:r>
        <w:rPr>
          <w:rFonts w:cs="Times New Roman Cyr" w:ascii="Times New Roman Cyr" w:hAnsi="Times New Roman Cyr"/>
          <w:lang w:val="en-US"/>
        </w:rPr>
        <w:t>W</w:t>
      </w:r>
      <w:r>
        <w:rPr>
          <w:rFonts w:cs="Times New Roman Cyr" w:ascii="Times New Roman Cyr" w:hAnsi="Times New Roman Cyr"/>
          <w:vertAlign w:val="subscript"/>
          <w:lang w:val="en-US"/>
        </w:rPr>
        <w:t>21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при этом удовлетворяет условию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ν</m:t>
        </m:r>
      </m:oMath>
      <w:r>
        <w:rPr>
          <w:rFonts w:cs="Times New Roman Cyr" w:ascii="Times New Roman Cyr" w:hAnsi="Times New Roman Cyr"/>
        </w:rPr>
        <w:t xml:space="preserve">.  Для лоренцева вида линии форм-фактора такое интегрирование даё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 для гауссов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" w:ascii="Times New Roman Cyr" w:hAnsi="Times New Roman Cyr"/>
        </w:rPr>
        <w:t xml:space="preserve">- объёмная плотность излучения, </w:t>
      </w:r>
      <w:r>
        <w:rPr>
          <w:rFonts w:eastAsia="Symbol" w:cs="Symbol" w:ascii="Symbol" w:hAnsi="Symbol"/>
        </w:rPr>
        <w:t></w:t>
      </w:r>
      <w:r>
        <w:rPr>
          <w:rFonts w:cs="Times New Roman Cyr" w:ascii="Times New Roman Cyr" w:hAnsi="Times New Roman Cyr"/>
        </w:rPr>
        <w:t xml:space="preserve"> - дельта-функция. Сечение вынужденного фотоперехода для столкновительного уширения имеет вид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для доплеровской формы лин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статистический вес уровня. </w:t>
      </w:r>
      <w:r>
        <w:rPr>
          <w:rFonts w:cs="Times New Roman Cyr" w:ascii="Times New Roman Cyr" w:hAnsi="Times New Roman Cyr"/>
          <w:lang w:val="en-US"/>
        </w:rPr>
        <w:t xml:space="preserve">Сечение </w:t>
      </w:r>
      <w:r>
        <w:rPr>
          <w:rFonts w:cs="Times New Roman Cyr" w:ascii="Times New Roman Cyr" w:hAnsi="Times New Roman Cyr"/>
        </w:rPr>
        <w:t xml:space="preserve">вынужденного излучения  </w:t>
      </w:r>
      <w:r>
        <w:rPr>
          <w:rFonts w:eastAsia="Symbol" w:cs="Symbol" w:ascii="Symbol" w:hAnsi="Symbol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21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,  </w:t>
      </w:r>
      <w:r>
        <w:rPr>
          <w:rFonts w:cs="Times New Roman Cyr" w:ascii="Times New Roman Cyr" w:hAnsi="Times New Roman Cyr"/>
        </w:rPr>
        <w:t xml:space="preserve">вынужденного поглощения </w:t>
      </w:r>
      <w:r>
        <w:rPr>
          <w:rFonts w:eastAsia="Symbol" w:cs="Symbol" w:ascii="Symbol" w:hAnsi="Symbol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12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. </w:t>
      </w:r>
      <w:r>
        <w:rPr>
          <w:rFonts w:cs="Times New Roman Cyr" w:ascii="Times New Roman Cyr" w:hAnsi="Times New Roman Cyr"/>
        </w:rPr>
        <w:t xml:space="preserve">Процессы индуцированного излучения сопровождаются усилением электромагнитных волн. Пусть через среду, в которой частицы могут находиться в состояниях 1 и 2 с энергиями возбуждения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 проходит поток монохроматического излучения удовлетворяющего соотношению h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=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. Пусть плотность частиц в этих состояниях N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. Уравнение баланса плотности фотонов в пучке имеет вид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объёмная концентрация фотонов.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 Cyr" w:ascii="Times New Roman Cyr" w:hAnsi="Times New Roman Cyr"/>
        </w:rPr>
        <w:t xml:space="preserve">.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 Cyr" w:ascii="Times New Roman Cyr" w:hAnsi="Times New Roman Cyr"/>
        </w:rPr>
        <w:t xml:space="preserve"> называют</w:t>
      </w:r>
      <w:r>
        <w:rPr>
          <w:rFonts w:cs="Times New Roman Cyr" w:ascii="Times New Roman Cyr" w:hAnsi="Times New Roman Cyr"/>
          <w:i/>
        </w:rPr>
        <w:t xml:space="preserve"> коэффициентом активной среды. </w:t>
      </w:r>
      <w:r>
        <w:rPr>
          <w:rFonts w:cs="Times New Roman Cyr" w:ascii="Times New Roman Cyr" w:hAnsi="Times New Roman Cyr"/>
        </w:rPr>
        <w:t>Интенсивность света будет усиливается по мере прохождения через среду с К</w:t>
      </w:r>
      <w:r>
        <w:rPr>
          <w:rFonts w:cs="Times New Roman Cyr" w:ascii="Times New Roman Cyr" w:hAnsi="Times New Roman Cyr"/>
          <w:lang w:val="en-US"/>
        </w:rPr>
        <w:t>&gt;0</w:t>
      </w:r>
      <w:r>
        <w:rPr>
          <w:rFonts w:cs="Times New Roman Cyr" w:ascii="Times New Roman Cyr" w:hAnsi="Times New Roman Cyr"/>
        </w:rPr>
        <w:t>. В противном случае при К</w:t>
      </w:r>
      <w:r>
        <w:rPr>
          <w:rFonts w:cs="Times New Roman Cyr" w:ascii="Times New Roman Cyr" w:hAnsi="Times New Roman Cyr"/>
          <w:lang w:val="en-US"/>
        </w:rPr>
        <w:t>&lt;0</w:t>
      </w:r>
      <w:r>
        <w:rPr>
          <w:rFonts w:cs="Times New Roman Cyr" w:ascii="Times New Roman Cyr" w:hAnsi="Times New Roman Cyr"/>
        </w:rPr>
        <w:t xml:space="preserve"> будет иметь место ослабление интенсивности изучения.  Знак К определяется знаком выражения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, называемого </w:t>
      </w:r>
      <w:r>
        <w:rPr>
          <w:rFonts w:cs="Times New Roman Cyr" w:ascii="Times New Roman Cyr" w:hAnsi="Times New Roman Cyr"/>
          <w:i/>
        </w:rPr>
        <w:t>инверсией среды</w:t>
      </w:r>
      <w:r>
        <w:rPr>
          <w:rFonts w:cs="Times New Roman Cyr" w:ascii="Times New Roman Cyr" w:hAnsi="Times New Roman Cyr"/>
        </w:rPr>
        <w:t>. Усиление среды положительно только лишь при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)&gt;0</w:t>
      </w:r>
      <w:r>
        <w:rPr>
          <w:rFonts w:cs="Times New Roman Cyr" w:ascii="Times New Roman Cyr" w:hAnsi="Times New Roman Cyr"/>
        </w:rPr>
        <w:t xml:space="preserve">. В среде с термическим равновесием,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одчиняются распределению Больцмана и где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всегда меньше  N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усиление света невозможно.  Таким образом, усиление света может иметь место лишь при отсутствии термодинамического равновесия между уровнями 2 и 2, т.е. в неравновесной среде. Среду с 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&gt;</w:t>
      </w:r>
      <w:r>
        <w:rPr>
          <w:rFonts w:cs="Times New Roman Cyr" w:ascii="Times New Roman Cyr" w:hAnsi="Times New Roman Cyr"/>
        </w:rPr>
        <w:t xml:space="preserve">0 называют </w:t>
      </w:r>
      <w:r>
        <w:rPr>
          <w:rFonts w:cs="Times New Roman Cyr" w:ascii="Times New Roman Cyr" w:hAnsi="Times New Roman Cyr"/>
          <w:i/>
        </w:rPr>
        <w:t>средой  с инверсной населённостью</w:t>
      </w:r>
      <w:r>
        <w:rPr>
          <w:rFonts w:cs="Times New Roman Cyr" w:ascii="Times New Roman Cyr" w:hAnsi="Times New Roman Cyr"/>
        </w:rPr>
        <w:t xml:space="preserve">. Наилучшие условия резонансного излучения получаются при больших скоростях заселения и временах жизни верхнего уровня активных частиц и малых значениях этих величин для нижнего уровня. </w:t>
      </w:r>
    </w:p>
    <w:p>
      <w:pPr>
        <w:pStyle w:val="1"/>
        <w:numPr>
          <w:ilvl w:val="0"/>
          <w:numId w:val="4"/>
        </w:numPr>
        <w:spacing w:lineRule="auto" w:line="360" w:before="240" w:after="0"/>
        <w:ind w:left="357" w:hanging="35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олучение инверсной заселённости, состав активной среды,  температурный режим, регенератор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>В лазере на основе СО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cs="Times New Roman Cyr" w:ascii="Times New Roman Cyr" w:hAnsi="Times New Roman Cyr"/>
        </w:rPr>
        <w:t>используется четырёхуровневая система получения инверсной населённости между колебательными уровнями молекул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Молекула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состоит из атома углерода и двух симметрично расположенных атомов кислорода, т.е. имеет линейную структуру О-С-О. Как видно из схемы на рис. 7 атомы кислорода могут совершать симметричные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ОО) и несимметричные (асимметричные) 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ОО), а также  поперечные этому направлению так называемые деформационные колебания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>OO</w:t>
      </w:r>
      <w:r>
        <w:rPr>
          <w:rFonts w:cs="Times New Roman Cyr" w:ascii="Times New Roman Cyr" w:hAnsi="Times New Roman Cyr"/>
        </w:rPr>
        <w:t xml:space="preserve">) - из-за наличия двух взаимно перпендикулярных направлений этот тип колебаний является дважды вырожденным. Употребляемые для описания состояния колебательно-возбуждённой молекулы квантовые числ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характеризуют число квантов,  соответствующих колебанию данного типа, </w:t>
      </w:r>
      <w:r>
        <w:rPr>
          <w:rFonts w:cs="Times New Roman Cyr" w:ascii="Times New Roman Cyr" w:hAnsi="Times New Roman Cyr"/>
          <w:vertAlign w:val="sub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указывает поляризацию деформированного колебания. Лазерный квант излучается при переходе из состояния 001 в 100 (цифры обозначают колебательные квантовые числа в модах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соответственно). Возможен также переход 001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020 с длиной волны </w:t>
      </w:r>
      <w:r>
        <w:rPr>
          <w:rFonts w:eastAsia="Symbol" w:cs="Symbol" w:ascii="Symbol" w:hAnsi="Symbol"/>
        </w:rPr>
        <w:t></w:t>
      </w:r>
      <w:r>
        <w:rPr>
          <w:rFonts w:cs="Times New Roman Cyr" w:ascii="Times New Roman Cyr" w:hAnsi="Times New Roman Cyr"/>
        </w:rPr>
        <w:t>=9.4 мкм, но он обычно гораздо слабее.  Для получения оптимальных условий в рабочую смесь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помимо углекислого газа добавляют азот и гелий.</w:t>
      </w:r>
    </w:p>
    <w:p>
      <w:pPr>
        <w:pStyle w:val="1"/>
        <w:spacing w:lineRule="auto" w:line="360"/>
        <w:ind w:firstLine="720"/>
        <w:jc w:val="both"/>
        <w:rPr/>
      </w:pPr>
      <w:r>
        <w:object w:dxaOrig="5445" w:dyaOrig="44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25pt;margin-top:-142.9pt;width:386.7pt;height:293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29716362" r:id="rId14"/>
        </w:object>
      </w:r>
      <w:r>
        <w:rPr>
          <w:rFonts w:cs="Times New Roman Cyr" w:ascii="Times New Roman Cyr" w:hAnsi="Times New Roman Cyr"/>
        </w:rPr>
        <w:t>Время жизни верхнего лазерного уровн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относительно спонтанных переходов составляет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0.2 с (А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5.1 с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>).  Поэтому более интенсивно верхние и нижние лазерные уровни расселяются (релаксируют)  в результате безизлучательных переходов при столкновениях возбуждённой молекулы с невозбуждёнными компонентами лазерной среды по схеме на рис. 3. Однако высокая эффективность получения инверсной заселённости в газоразряд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х обусловлена рядом причин. В электрическом разряде с высокой эффективностью образуются колебательно-возбуждённые молекулы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, составляющие до 50% их общего числа. Поскольку молекула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состоит из двух одинаковых ядер, её дипольное излучение запрещено и она может дезактивироваться только при столкновении со стенкой или с другими молекулами. При наличи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колебательная энергия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может быть легко передана молекула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оскольку существует близкий резонанс между колебаниями</w:t>
      </w:r>
      <w:r>
        <w:rPr>
          <w:rFonts w:cs="Times New Roman Cyr" w:ascii="Times New Roman Cyr" w:hAnsi="Times New Roman Cyr"/>
          <w:lang w:val="en-US"/>
        </w:rPr>
        <w:t xml:space="preserve"> 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модо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колебани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. Уровень 001 только на 18 см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 xml:space="preserve"> лежит выше первого колебательного уровня азота и необходимый недостаток энергии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могут получать от кинетической энергии азота. В результате энергия, затрачиваемая на возбуждение верхнего лазерного уровня и характеризуемая КПД разряда </w:t>
      </w:r>
      <w:r>
        <w:rPr>
          <w:rFonts w:eastAsia="Symbol" w:cs="Symbol" w:ascii="Symbol" w:hAnsi="Symbol"/>
        </w:rPr>
        <w:t></w:t>
      </w:r>
      <w:r>
        <w:rPr>
          <w:rFonts w:cs="Times New Roman Cyr" w:ascii="Times New Roman Cyr" w:hAnsi="Times New Roman Cyr"/>
          <w:vertAlign w:val="subscript"/>
        </w:rPr>
        <w:t>к</w:t>
      </w:r>
      <w:r>
        <w:rPr>
          <w:rFonts w:cs="Times New Roman Cyr" w:ascii="Times New Roman Cyr" w:hAnsi="Times New Roman Cyr"/>
        </w:rPr>
        <w:t>, для смесе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-He</w:t>
      </w:r>
      <w:r>
        <w:rPr>
          <w:rFonts w:cs="Times New Roman Cyr" w:ascii="Times New Roman Cyr" w:hAnsi="Times New Roman Cyr"/>
        </w:rPr>
        <w:t xml:space="preserve"> может превышать 80%. При наличии азота в смеси время релаксации, запасённой верхним уровнем энергии </w:t>
      </w:r>
      <w:r>
        <w:rPr>
          <w:rFonts w:eastAsia="Symbol" w:cs="Symbol" w:ascii="Symbol" w:hAnsi="Symbol"/>
        </w:rPr>
        <w:t></w:t>
      </w:r>
      <w:r>
        <w:rPr>
          <w:rFonts w:cs="Times New Roman Cyr" w:ascii="Times New Roman Cyr" w:hAnsi="Times New Roman Cyr"/>
          <w:vertAlign w:val="subscript"/>
        </w:rPr>
        <w:t>э</w:t>
      </w:r>
      <w:r>
        <w:rPr>
          <w:rFonts w:cs="Times New Roman Cyr" w:ascii="Times New Roman Cyr" w:hAnsi="Times New Roman Cyr"/>
        </w:rPr>
        <w:t xml:space="preserve"> увеличивается и становится равны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. При средней плотности выделяемой в положительном столбе разряда мощности </w:t>
      </w:r>
      <w:r>
        <w:rPr>
          <w:rFonts w:cs="Times New Roman Cyr" w:ascii="Times New Roman Cyr" w:hAnsi="Times New Roman Cyr"/>
          <w:lang w:val="en-US"/>
        </w:rPr>
        <w:t xml:space="preserve">&lt;jE&gt; </w:t>
      </w:r>
      <w:r>
        <w:rPr>
          <w:rFonts w:cs="Times New Roman Cyr" w:ascii="Times New Roman Cyr" w:hAnsi="Times New Roman Cyr"/>
        </w:rPr>
        <w:t xml:space="preserve"> заселённость верхнего лазерного уровня в отсутствии генерации буд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m:rPr>
            <m:lit/>
            <m:nor/>
          </m:rPr>
          <w:rPr>
            <w:rFonts w:ascii="Cambria Math" w:hAnsi="Cambria Math"/>
          </w:rPr>
          <m:t xml:space="preserve">jE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Создание инверсии требует малой населённости нижнего лазерного уровня. В условиях отсутствия генерации нижние уровн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находятся в тепловом равновесии с основным, их относительная заселённость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>. Для поддержания стационарной генерации нижние уровн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необходимо расселять. Этот процесс обеспечивается добавлением в лазерную смесь расселяющих компонент, из которых наиболее эффективен гелий. Также помимо эффективного расселения уровня 100 гелий обеспечивает хороший теплоотвод от рабочей среды за счёт теплопроводности и оказывает стабилизирующее действие на заряд, поэтому в подавляющем большинстве существующих технологических лазеров предпочтение отдаётся ему. Таким образом, эффективная работа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яазера требует трёхкомпонентной лазерной смеси. Определение состава рабочей среды лазера является сложной оптимизационной задачей, решение которой необходимо проводить в каждом конкретном случае. Для диффузионного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часто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спользуется смесь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: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:He </w:t>
      </w:r>
      <w:r>
        <w:rPr>
          <w:rFonts w:cs="Times New Roman Cyr" w:ascii="Times New Roman Cyr" w:hAnsi="Times New Roman Cyr"/>
        </w:rPr>
        <w:t xml:space="preserve"> в  соотношении 1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>1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>3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Частотный спектр генераци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имеет достаточно сложный вид. Причиной этого является наличие тонкой структуры колебательных уровней, обусловленной существованием ещё одной степени свободы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– вращения. Из-за вращения молекулы каждый изображённый на рис. 7 колебательный уровень распадается на большое количество вращательных подуровней, характеризуемых квантовым числом </w:t>
      </w:r>
      <w:r>
        <w:rPr>
          <w:rFonts w:cs="Times New Roman Cyr" w:ascii="Times New Roman Cyr" w:hAnsi="Times New Roman Cyr"/>
          <w:sz w:val="30"/>
          <w:lang w:val="en-US"/>
        </w:rPr>
        <w:t>j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отстоящих друг от друга на величину энергии 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vertAlign w:val="subscript"/>
        </w:rPr>
        <w:t>вр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i/>
          <w:vertAlign w:val="subscript"/>
        </w:rPr>
        <w:t>00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i/>
          <w:vertAlign w:val="subscript"/>
        </w:rPr>
        <w:t>100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kT</w:t>
      </w:r>
      <w:r>
        <w:rPr>
          <w:rFonts w:cs="Times New Roman Cyr" w:ascii="Times New Roman Cyr" w:hAnsi="Times New Roman Cyr"/>
          <w:vertAlign w:val="subscript"/>
        </w:rPr>
        <w:t>r</w:t>
      </w:r>
      <w:r>
        <w:rPr>
          <w:rFonts w:cs="Times New Roman Cyr" w:ascii="Times New Roman Cyr" w:hAnsi="Times New Roman Cyr"/>
        </w:rPr>
        <w:t xml:space="preserve">. В результате интенсивного обмена энергий между вращательной и поступательной степенями свободы устанавливается больцмановское распределение частиц по вращательным состояниям, описываемое уравнение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t>, N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,j</w:t>
      </w:r>
      <w:r>
        <w:rPr>
          <w:rFonts w:cs="Times New Roman Cyr" w:ascii="Times New Roman Cyr" w:hAnsi="Times New Roman Cyr"/>
        </w:rPr>
        <w:t xml:space="preserve"> – концентрации возбужденных частиц на колебательном уровн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 и на его вращательных подуровнях </w:t>
      </w:r>
      <w:r>
        <w:rPr>
          <w:rFonts w:cs="Times New Roman Cyr" w:ascii="Times New Roman Cyr" w:hAnsi="Times New Roman Cyr"/>
          <w:lang w:val="en-US"/>
        </w:rPr>
        <w:t>j;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>= 0,38 см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 xml:space="preserve"> – вращательная константа. Согласно правилам отбора в молекул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ереходы между двумя различными колебательными уровнями возможны при изменении вращательного квантового числа на 1 т.е. 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j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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 xml:space="preserve">. Таким образом, линия усиления рабочей среды состоит из большого числа линий, каждая из которых уширена за счёт эффекта Доплера на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и за счёт столкновений на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и дл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вычисляются</w:t>
      </w:r>
      <w:r>
        <w:rPr>
          <w:rFonts w:cs="Times New Roman Cyr" w:ascii="Times New Roman Cyr" w:hAnsi="Times New Roman Cyr"/>
          <w:lang w:val="en-US"/>
        </w:rPr>
        <w:t xml:space="preserve"> 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 Cyr" w:ascii="Times New Roman Cyr" w:hAnsi="Times New Roman Cyr"/>
          <w:lang w:val="en-US"/>
        </w:rPr>
        <w:t xml:space="preserve">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,6</m:t>
            </m:r>
          </m:e>
          <m:sup/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rad>
      </m:oMath>
      <w:r>
        <w:rPr>
          <w:rFonts w:cs="Times New Roman Cyr" w:ascii="Times New Roman Cyr" w:hAnsi="Times New Roman Cyr"/>
        </w:rPr>
        <w:t>, где р</w:t>
      </w:r>
      <w:r>
        <w:rPr>
          <w:rFonts w:cs="Times New Roman Cyr" w:ascii="Times New Roman Cyr" w:hAnsi="Times New Roman Cyr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парциальные давления компонент смеси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Коэффициент усиления активной сред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существенно зависит от температуры рабочей смеси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>. Процессы накачки лазерной смеси и генерации неизменно сопровождается нагревом газа. Температура лазерной смеси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 в установившемся состоянии пропорциональна мощности энерговыделения в разряде, т.е.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  <w:lang w:val="en-US"/>
        </w:rPr>
        <w:t>jE.</w:t>
      </w:r>
      <w:r>
        <w:rPr>
          <w:rFonts w:cs="Times New Roman Cyr" w:ascii="Times New Roman Cyr" w:hAnsi="Times New Roman Cyr"/>
        </w:rPr>
        <w:t xml:space="preserve"> В отсутствие генерации заселенность верхнего лазерного уровня также пропорциональна </w:t>
      </w:r>
      <w:r>
        <w:rPr>
          <w:rFonts w:cs="Times New Roman Cyr" w:ascii="Times New Roman Cyr" w:hAnsi="Times New Roman Cyr"/>
          <w:lang w:val="en-US"/>
        </w:rPr>
        <w:t>jE</w:t>
      </w:r>
      <w:r>
        <w:rPr>
          <w:rFonts w:cs="Times New Roman Cyr" w:ascii="Times New Roman Cyr" w:hAnsi="Times New Roman Cyr"/>
        </w:rPr>
        <w:t xml:space="preserve">. Поэтому если время столкновительной релаксац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 не зависит от температуры газа </w:t>
      </w:r>
      <w:r>
        <w:rPr>
          <w:rFonts w:cs="Times New Roman Cyr" w:ascii="Times New Roman Cyr" w:hAnsi="Times New Roman Cyr"/>
          <w:lang w:val="en-US"/>
        </w:rPr>
        <w:t>и N</w:t>
      </w:r>
      <w:r>
        <w:rPr>
          <w:rFonts w:cs="Times New Roman Cyr" w:ascii="Times New Roman Cyr" w:hAnsi="Times New Roman Cyr"/>
          <w:vertAlign w:val="subscript"/>
          <w:lang w:val="en-US"/>
        </w:rPr>
        <w:t>001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, учёт возрастани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 с ростом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 лишь ослабит зависимость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001</w:t>
      </w:r>
      <w:r>
        <w:rPr>
          <w:rFonts w:cs="Times New Roman Cyr" w:ascii="Times New Roman Cyr" w:hAnsi="Times New Roman Cyr"/>
          <w:lang w:val="en-US"/>
        </w:rPr>
        <w:t>(Т</w:t>
      </w:r>
      <w:r>
        <w:rPr>
          <w:rFonts w:cs="Times New Roman Cyr" w:ascii="Times New Roman Cyr" w:hAnsi="Times New Roman Cyr"/>
          <w:vertAlign w:val="subscript"/>
          <w:lang w:val="en-US"/>
        </w:rPr>
        <w:t>г</w:t>
      </w:r>
      <w:r>
        <w:rPr>
          <w:rFonts w:cs="Times New Roman Cyr" w:ascii="Times New Roman Cyr" w:hAnsi="Times New Roman Cyr"/>
          <w:lang w:val="en-US"/>
        </w:rPr>
        <w:t xml:space="preserve">) </w:t>
      </w:r>
      <w:r>
        <w:rPr>
          <w:rFonts w:cs="Times New Roman Cyr" w:ascii="Times New Roman Cyr" w:hAnsi="Times New Roman Cyr"/>
        </w:rPr>
        <w:t xml:space="preserve">(пунктирная линия). Заселённость нижнего лазерного уровня находится в равновесии с основным и описывается законом Больцмана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100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>. В связи с этим при достижении некоторой критической температуры Т</w:t>
      </w:r>
      <w:r>
        <w:rPr>
          <w:rFonts w:cs="Times New Roman Cyr" w:ascii="Times New Roman Cyr" w:hAnsi="Times New Roman Cyr"/>
          <w:vertAlign w:val="subscript"/>
          <w:lang w:val="en-US"/>
        </w:rPr>
        <w:t>max</w:t>
      </w:r>
      <w:r>
        <w:rPr>
          <w:rFonts w:cs="Times New Roman Cyr" w:ascii="Times New Roman Cyr" w:hAnsi="Times New Roman Cyr"/>
        </w:rPr>
        <w:t xml:space="preserve"> инверсная заселённость лазерной смеси исчезает. Максимальная </w:t>
      </w:r>
      <w:r>
        <w:object w:dxaOrig="7320" w:dyaOrig="5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3pt;margin-top:6.05pt;width:442.5pt;height:27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945724105" r:id="rId16"/>
        </w:object>
      </w:r>
      <w:r>
        <w:rPr>
          <w:rFonts w:cs="Times New Roman Cyr" w:ascii="Times New Roman Cyr" w:hAnsi="Times New Roman Cyr"/>
        </w:rPr>
        <w:t>инверсия достигается при оптимальных температурах смеси Т</w:t>
      </w:r>
      <w:r>
        <w:rPr>
          <w:rFonts w:cs="Times New Roman Cyr" w:ascii="Times New Roman Cyr" w:hAnsi="Times New Roman Cyr"/>
          <w:vertAlign w:val="subscript"/>
        </w:rPr>
        <w:t>ор</w:t>
      </w:r>
      <w:r>
        <w:rPr>
          <w:rFonts w:cs="Times New Roman Cyr" w:ascii="Times New Roman Cyr" w:hAnsi="Times New Roman Cyr"/>
          <w:vertAlign w:val="subscript"/>
          <w:lang w:val="en-US"/>
        </w:rPr>
        <w:t>t</w:t>
      </w:r>
      <w:r>
        <w:rPr>
          <w:rFonts w:cs="Times New Roman Cyr" w:ascii="Times New Roman Cyr" w:hAnsi="Times New Roman Cyr"/>
        </w:rPr>
        <w:t xml:space="preserve">. Для смеси с </w:t>
      </w:r>
      <w:r>
        <w:rPr>
          <w:rFonts w:eastAsia="Symbol" w:cs="Symbol" w:ascii="Symbol" w:hAnsi="Symbol"/>
        </w:rPr>
        <w:t>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1,5*10</w:t>
      </w:r>
      <w:r>
        <w:rPr>
          <w:rFonts w:cs="Times New Roman Cyr" w:ascii="Times New Roman Cyr" w:hAnsi="Times New Roman Cyr"/>
          <w:vertAlign w:val="superscript"/>
        </w:rPr>
        <w:t xml:space="preserve">-1 </w:t>
      </w:r>
      <w:r>
        <w:rPr>
          <w:rFonts w:cs="Times New Roman Cyr" w:ascii="Times New Roman Cyr" w:hAnsi="Times New Roman Cyr"/>
        </w:rPr>
        <w:t>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(м*К), Т</w:t>
      </w:r>
      <w:r>
        <w:rPr>
          <w:rFonts w:cs="Times New Roman Cyr" w:ascii="Times New Roman Cyr" w:hAnsi="Times New Roman Cyr"/>
          <w:vertAlign w:val="subscript"/>
          <w:lang w:val="en-US"/>
        </w:rPr>
        <w:t>стенки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300К зависимость населённости лазерных уровней от температуры показана на рис. 8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Типичные значения Т</w:t>
      </w:r>
      <w:r>
        <w:rPr>
          <w:rFonts w:cs="Times New Roman Cyr" w:ascii="Times New Roman Cyr" w:hAnsi="Times New Roman Cyr"/>
          <w:vertAlign w:val="subscript"/>
          <w:lang w:val="en-US"/>
        </w:rPr>
        <w:t>opt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400...500К, Т</w:t>
      </w:r>
      <w:r>
        <w:rPr>
          <w:rFonts w:cs="Times New Roman Cyr" w:ascii="Times New Roman Cyr" w:hAnsi="Times New Roman Cyr"/>
          <w:vertAlign w:val="subscript"/>
        </w:rPr>
        <w:t>мах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700...800К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Под действием электронных ударов и в результате столкновений возбуждённых молекул в тлеющем разряде в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х происходит частичная диссоциация углекислого газа СО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 СО + О. Отношение концентраций СО к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может достигать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2%, содержание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– 0,8%. Из-за этого при сохраняющемся энерговкладе возрастают потери на диссоциацию, возбуждение электронных состояний и возбуждение колебаний СО и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. Поэтому населённость верхнего рабочего уровн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адает и коэффициент усиления уменьшается. Поскольку ресурс работ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, определенный требованиями экономичности установки, оценивается несколькими сотнями часов, а существенный рост доли СО и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определяется минутами, необходимо включение в контур регенератора, в котором частично восстанавливается рабочая смесь. В диффузионно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е целесообразно применение цеолита (</w:t>
      </w:r>
      <w:r>
        <w:rPr>
          <w:rFonts w:cs="Times New Roman Cyr" w:ascii="Times New Roman Cyr" w:hAnsi="Times New Roman Cyr"/>
          <w:lang w:val="en-US"/>
        </w:rPr>
        <w:t>SiO</w:t>
      </w:r>
      <w:r>
        <w:rPr>
          <w:rFonts w:cs="Times New Roman Cyr" w:ascii="Times New Roman Cyr" w:hAnsi="Times New Roman Cyr"/>
          <w:vertAlign w:val="subscript"/>
          <w:lang w:val="en-US"/>
        </w:rPr>
        <w:t>4</w:t>
      </w:r>
      <w:r>
        <w:rPr>
          <w:rFonts w:cs="Times New Roman Cyr" w:ascii="Times New Roman Cyr" w:hAnsi="Times New Roman Cyr"/>
          <w:lang w:val="en-US"/>
        </w:rPr>
        <w:t>+AlO</w:t>
      </w:r>
      <w:r>
        <w:rPr>
          <w:rFonts w:cs="Times New Roman Cyr" w:ascii="Times New Roman Cyr" w:hAnsi="Times New Roman Cyr"/>
          <w:vertAlign w:val="subscript"/>
          <w:lang w:val="en-US"/>
        </w:rPr>
        <w:t>4</w:t>
      </w:r>
      <w:r>
        <w:rPr>
          <w:rFonts w:cs="Times New Roman Cyr" w:ascii="Times New Roman Cyr" w:hAnsi="Times New Roman Cyr"/>
        </w:rPr>
        <w:t xml:space="preserve">) в количестве 20мг, насыщенного парами 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O</w:t>
      </w:r>
      <w:r>
        <w:rPr>
          <w:rFonts w:cs="Times New Roman Cyr" w:ascii="Times New Roman Cyr" w:hAnsi="Times New Roman Cyr"/>
        </w:rPr>
        <w:t>.</w:t>
      </w:r>
    </w:p>
    <w:p>
      <w:pPr>
        <w:pStyle w:val="1"/>
        <w:numPr>
          <w:ilvl w:val="0"/>
          <w:numId w:val="4"/>
        </w:numPr>
        <w:spacing w:lineRule="auto" w:line="360" w:before="240" w:after="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Резонатор</w:t>
      </w:r>
    </w:p>
    <w:p>
      <w:pPr>
        <w:pStyle w:val="1"/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Резонатор является оптической системой, позволяющей сформировать стоячую электромагнитную волну и получить высокую интенсивность излучения, необходимую для эффективного протекания процессов вынужденного излучения возбуждённых частиц рабочего тела лазера, а следовательно, когерентного усиления генерируемой волны. Оптические резонаторы в квантовой электронике не только увеличивают время жизни кванта в системе и вероятность вынужденных переходов, но и так же, как резонансные контуры и волноводы определяют спектральные характеристики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длинноволновом диапазоне классической электроники длина волны излучения существенно больше размеров контура и его спектральные характеристики определяются сосредоточенными параметрами электрической цепи. Длинные радиоволны при этом излучаются в пространство практически изотропно. При сокращении длины волны и переход в СВЧ-диапазону для формирования электромагнитной волны используются пустотелые объёмные резонаторы с размерами, сравнимыми с длиной волны. При этом появляется возможность формирования направленных (анизотропных) распределений излучения в пространстве с помощью внешних антенн. В ИК и видимом диапазоне длина волны излучения много меньше размеров резонатора. В этом случае оптический резонатор определяет не только частоту, но и пространственные характеристики излучения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Простейшим типом резонатора является резонатор Фабри-Перо, состоящий из двух параллельных зеркал, расположенных друг от друга на расстоянии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. В технологических лазерах резонатор Фабри-Перо используется крайне редко из-за больших дифракционных потерь. Чаще используются резонаторы с одной или двумя сферическими отражающими поверхностями. Свойства этих резонаторов зависят от знака и величины радиуса их кривизны </w:t>
      </w:r>
      <w:r>
        <w:rPr>
          <w:rFonts w:cs="Times New Roman Cyr" w:ascii="Times New Roman Cyr" w:hAnsi="Times New Roman Cyr"/>
          <w:lang w:val="en-US"/>
        </w:rPr>
        <w:t>R,</w:t>
      </w:r>
      <w:r>
        <w:rPr>
          <w:rFonts w:cs="Times New Roman Cyr" w:ascii="Times New Roman Cyr" w:hAnsi="Times New Roman Cyr"/>
        </w:rPr>
        <w:t xml:space="preserve"> а также от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и определяются стабильностью существования в нём электромагнитной волны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так называемом устойчивом (стабильном) резонаторе распределение поля воспроизводится идентично при многократных проходах излучения между зеркалами и имеет стационарный характер. В результате попеременного отражения электромагнитных волн от зеркал волна формируется таким образом, что в приближении геометрической оптики не выходит за пределы зеркал в поперечном направлении и выводится из устойчивого резонатора только благодаря частичному пропусканию самих отражающих элементов. В случае отсутствия потерь, излучение могло бы существовать в устойчивом резонаторе бесконечно долго. В неустойчивом (нестабильном) резонаторе световые пучки (или описывающие их электромагнитные волны) в результате последовательных отражений от зеркал перемещаются в поперечном оси резонатора направлении к периферии и покидают его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Свойства резонаторов и характеристики создаваемых ими пучков можно описывать и в волновом, и в геометрическом приближении. В качестве критерия применимости этих приближений удобно использовать так называемое число Френел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a, L</w:t>
      </w:r>
      <w:r>
        <w:rPr>
          <w:rFonts w:cs="Times New Roman Cyr" w:ascii="Times New Roman Cyr" w:hAnsi="Times New Roman Cyr"/>
        </w:rPr>
        <w:t xml:space="preserve"> – характерные размеры задачи поперёк пучка и вдоль направления его распространения. Услови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F</w:t>
      </w:r>
      <w:r>
        <w:rPr>
          <w:rFonts w:cs="Times New Roman Cyr" w:ascii="Times New Roman Cyr" w:hAnsi="Times New Roman Cyr"/>
          <w:lang w:val="en-US"/>
        </w:rPr>
        <w:t>&gt;&gt;1</w:t>
      </w:r>
      <w:r>
        <w:rPr>
          <w:rFonts w:cs="Times New Roman Cyr" w:ascii="Times New Roman Cyr" w:hAnsi="Times New Roman Cyr"/>
        </w:rPr>
        <w:t xml:space="preserve"> соответствует применимости геометрического приближения. При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F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 xml:space="preserve"> необходимо учитывать также волновые свойства электромагнитного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object w:dxaOrig="6720" w:dyaOrig="44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3.5pt;margin-top:199.55pt;width:433.45pt;height:221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87187895" r:id="rId18"/>
        </w:object>
      </w:r>
      <w:r>
        <w:rPr>
          <w:rFonts w:cs="Times New Roman Cyr" w:ascii="Times New Roman Cyr" w:hAnsi="Times New Roman Cyr"/>
        </w:rPr>
        <w:tab/>
        <w:t>В геометрическом приближении условие устойчивости резонатора имеет вид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</w:rPr>
        <w:t xml:space="preserve">. Расстояние между зеркалами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в этом выражении всегда положительно, а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положительны только для вогнутых т.е. фокусирующих зеркал и отрицательны для зеркал с выпуклой поверхностью. Для устойчивых резонаторов существует стационарное распределение интенсивности электромагнитного поля. В общем случае интенсивность излучения в устойчивых резонаторах распределена не равномерно по всему объёму резонатора, а сосредоточена внутри области, называемой </w:t>
      </w:r>
      <w:r>
        <w:rPr>
          <w:rFonts w:cs="Times New Roman Cyr" w:ascii="Times New Roman Cyr" w:hAnsi="Times New Roman Cyr"/>
          <w:i/>
        </w:rPr>
        <w:t>каустикой</w:t>
      </w:r>
      <w:r>
        <w:rPr>
          <w:rFonts w:cs="Times New Roman Cyr" w:ascii="Times New Roman Cyr" w:hAnsi="Times New Roman Cyr"/>
        </w:rPr>
        <w:t xml:space="preserve"> (рис.9). Радиусы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, этой области на зеркалах а также её минимальный радиус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в месте перетяжки определяются длиной волны и параметрами резонатора (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, 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,  Lp)</w:t>
      </w:r>
      <w:r>
        <w:rPr>
          <w:rFonts w:cs="Times New Roman Cyr" w:ascii="Times New Roman Cyr" w:hAnsi="Times New Roman Cyr"/>
        </w:rPr>
        <w:t>. Для основного типа колебаний их можно рассчитать с помощью соотношений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Расстояния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L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от места  положения перетяжки до зеркал составляют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  <w:r>
        <w:rPr>
          <w:rFonts w:cs="Times New Roman Cyr" w:ascii="Times New Roman Cyr" w:hAnsi="Times New Roman Cyr"/>
          <w:lang w:val="en-US"/>
        </w:rPr>
        <w:t xml:space="preserve">            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  <w:r>
        <w:rPr>
          <w:rFonts w:cs="Times New Roman Cyr" w:ascii="Times New Roman Cyr" w:hAnsi="Times New Roman Cyr"/>
        </w:rPr>
        <w:t>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Наибольшее распространение получил среди устойчивых резонаторов полуконфокальный резонатор, у которого одно зеркало плоское (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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 а второе имеет радиус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=2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т.е. его фокус лежит на плоском зеркале. Основное удобство полуконфокального резонатора, определяющее его широкую распространённость, заключается в возможности использования для вывода излучения плоских окон из частично прозрачных материалов а также в параллельности выходящего пучка. В случае использования металлических зеркал излучение можно выводить через одно из них или систему отверстий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Устойчивый резонатор сравнительно прост в эксплуатации. Он легко юстируется, достаточно устойчив по отношению в разъюстировке. Его сферические зеркала сравнительно просто поддаются изготовлению и контролю радиуса кривизны. Поэтому они находят широкое применение в лазерной технике, особенно в технике маломощных (</w:t>
      </w:r>
      <w:r>
        <w:rPr>
          <w:rFonts w:eastAsia="Symbol" w:cs="Symbol" w:ascii="Symbol" w:hAnsi="Symbol"/>
        </w:rPr>
        <w:t></w:t>
      </w:r>
      <w:r>
        <w:rPr>
          <w:rFonts w:cs="Times New Roman Cyr" w:ascii="Times New Roman Cyr" w:hAnsi="Times New Roman Cyr"/>
        </w:rPr>
        <w:t xml:space="preserve"> 1 кВт) лазеров. К числу недостатков устойчивых резонаторов следует отнести несовпадение объёма каустики с объёмом активной среды, что приводит к уменьшению КПД и увеличению размеров лазера, а также повышенные значения плотности мощности при перетяжке, что в случае её малых размеров может привести к оптическому пробою. Однако самым серьёзным недостатком устойчивых резонаторов является невысокая лучевая стойкость используемых в качестве выходных окон диэлектрических оптических материалов. Именно это обстоятельство ограничивает использование устойчивых резонаторов при больших плотностях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ab/>
        <w:t xml:space="preserve">В лазерах повышенной мощности в последнее время широкое распространение получили неустойчивые резонаторы со сферическими металлическими зеркалами. Наиболее часто в лазерной технике используется телескопический конфокальный неустойчивый резонатор, дающий на выходе параллельный пучок. Одно из его зеркал выпуклое, а другое вогнутое. Генерация возникает в приосевой зоне. Покидающее эту зону излучение усиливается при многократных проходах между зеркалами, смещаясь к периферии резонатора. Относительная величина смещения положения луча на выпуклом зеркале за один проход называется </w:t>
      </w:r>
      <w:r>
        <w:rPr>
          <w:rFonts w:cs="Times New Roman Cyr" w:ascii="Times New Roman Cyr" w:hAnsi="Times New Roman Cyr"/>
          <w:i/>
        </w:rPr>
        <w:t>коэффициентом увеличения резонатор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В отличие от устойчивого резонатора прозрачность неустойчивого резонатора определяется не пропусканием излучения выходным зеркалом, а геометрическими размерами системы. Из-за геометрического расширения излучения его интенсивность падает на одном проходе в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раз. Однако в стационарных условиях при малых внутрирезонансных потерях усиление излучения на одном проходе также составит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 Таким образом, весь неустойчивый резонатор заполнен излучением с практически равной интенсивностью, что в отличие от устойчивых резонаторов обеспечивает полное и равномерное использование всей активной среды. Если добавить к этому высокую лучевую стойкость металлических зеркал, то преимущество неустойчивых резонаторов для мощных лазерных систем становится очевидным.</w:t>
      </w:r>
    </w:p>
    <w:p>
      <w:pPr>
        <w:pStyle w:val="1"/>
        <w:numPr>
          <w:ilvl w:val="0"/>
          <w:numId w:val="4"/>
        </w:numPr>
        <w:spacing w:lineRule="auto" w:line="360" w:before="240" w:after="240"/>
        <w:ind w:left="357" w:hanging="357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Характеристика газового разряда, ВАХ, потенциальная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диаграмма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</w:rPr>
        <w:t xml:space="preserve">В высокочастотных разрядах ёмкостного типа (ВЧЕР) высокочастотное (ВЧ) напряжение подаётся на электроды, которые могут быть изолированы от разряда твёрдым диэлектриком или соприкасаться  с разрядом. В этом смысле можно условно называть ВЧЕ-разряды </w:t>
      </w:r>
      <w:r>
        <w:rPr>
          <w:rFonts w:cs="Times New Roman Cyr" w:ascii="Times New Roman Cyr" w:hAnsi="Times New Roman Cyr"/>
          <w:i/>
        </w:rPr>
        <w:t xml:space="preserve">электродными </w:t>
      </w:r>
      <w:r>
        <w:rPr>
          <w:rFonts w:cs="Times New Roman Cyr" w:ascii="Times New Roman Cyr" w:hAnsi="Times New Roman Cyr"/>
        </w:rPr>
        <w:t xml:space="preserve">или </w:t>
      </w:r>
      <w:r>
        <w:rPr>
          <w:rFonts w:cs="Times New Roman Cyr" w:ascii="Times New Roman Cyr" w:hAnsi="Times New Roman Cyr"/>
          <w:i/>
        </w:rPr>
        <w:t>безэлектродными</w:t>
      </w:r>
      <w:r>
        <w:rPr>
          <w:rFonts w:cs="Times New Roman Cyr" w:ascii="Times New Roman Cyr" w:hAnsi="Times New Roman Cyr"/>
        </w:rPr>
        <w:t>. Для диффузионного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ориентировочное давление рабочей среды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20-40 торр, частота возбуждения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10-120 МГц (основная промышленная частота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13,6 МГц). Плазма таких разрядов, как правило, слабо ионизована, неравновесна и подобна плазме тлеющего разряда. При давлении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20 торр частота столкновени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м</w:t>
      </w:r>
      <w:r>
        <w:rPr>
          <w:rFonts w:cs="Times New Roman Cyr" w:ascii="Times New Roman Cyr" w:hAnsi="Times New Roman Cyr"/>
        </w:rPr>
        <w:t xml:space="preserve"> примерно в 10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раз превышает частоту колебаний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</w:rPr>
        <w:t>=2</w:t>
      </w:r>
      <w:r>
        <w:rPr>
          <w:rFonts w:eastAsia="Symbol" w:cs="Symbol" w:ascii="Symbol" w:hAnsi="Symbol"/>
        </w:rPr>
        <w:t>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>, поэтому в осциллирующем поле типа Е=Е</w:t>
      </w:r>
      <w:r>
        <w:rPr>
          <w:rFonts w:cs="Times New Roman Cyr" w:ascii="Times New Roman Cyr" w:hAnsi="Times New Roman Cyr"/>
          <w:vertAlign w:val="subscript"/>
        </w:rPr>
        <w:t>а</w:t>
      </w:r>
      <w:r>
        <w:rPr>
          <w:rFonts w:cs="Times New Roman Cyr" w:ascii="Times New Roman Cyr" w:hAnsi="Times New Roman Cyr"/>
          <w:lang w:val="en-US"/>
        </w:rPr>
        <w:t>sin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 xml:space="preserve"> электроны совершают дрейфовые колебания с амплитудой и  скоростью смещени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/>
            </m:sSub>
          </m:den>
        </m:f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м</w:t>
      </w:r>
      <w:r>
        <w:rPr>
          <w:rFonts w:cs="Times New Roman Cyr" w:ascii="Times New Roman Cyr" w:hAnsi="Times New Roman Cyr"/>
        </w:rPr>
        <w:t xml:space="preserve"> – частота электронных столкновений. При Е</w:t>
      </w:r>
      <w:r>
        <w:rPr>
          <w:rFonts w:cs="Times New Roman Cyr" w:ascii="Times New Roman Cyr" w:hAnsi="Times New Roman Cyr"/>
          <w:vertAlign w:val="subscript"/>
        </w:rPr>
        <w:t>А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0 В</w:t>
      </w:r>
      <w:r>
        <w:rPr>
          <w:rFonts w:cs="Times New Roman Cyr" w:ascii="Times New Roman Cyr" w:hAnsi="Times New Roman Cyr"/>
          <w:lang w:val="en-US"/>
        </w:rPr>
        <w:t>/(</w:t>
      </w:r>
      <w:r>
        <w:rPr>
          <w:rFonts w:cs="Times New Roman Cyr" w:ascii="Times New Roman Cyr" w:hAnsi="Times New Roman Cyr"/>
        </w:rPr>
        <w:t>см*торр), что характерно для неравновесной слабоионизированной плазмы молекулярных газов и промышленной частоты, амплитуда дрейфовых колебаний А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 xml:space="preserve">0,1 см. Она сравнительно мала по сравнению с типичными для экспериментов длинами разрядных промежутков вдоль поля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  <w:lang w:val="en-US"/>
        </w:rPr>
        <w:t xml:space="preserve">0,5-10 </w:t>
      </w:r>
      <w:r>
        <w:rPr>
          <w:rFonts w:cs="Times New Roman Cyr" w:ascii="Times New Roman Cyr" w:hAnsi="Times New Roman Cyr"/>
        </w:rPr>
        <w:t xml:space="preserve">см. Дрейфовые скорости и амплитуды колебаний ионов в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0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раз меньше, так что колебательное движение ионов во многих случаях  можно вообще не принимать во внимание. Даже при весьма низкой плотности электронов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>=10</w:t>
      </w:r>
      <w:r>
        <w:rPr>
          <w:rFonts w:cs="Times New Roman Cyr" w:ascii="Times New Roman Cyr" w:hAnsi="Times New Roman Cyr"/>
          <w:vertAlign w:val="superscript"/>
        </w:rPr>
        <w:t>8</w:t>
      </w:r>
      <w:r>
        <w:rPr>
          <w:rFonts w:cs="Times New Roman Cyr" w:ascii="Times New Roman Cyr" w:hAnsi="Times New Roman Cyr"/>
        </w:rPr>
        <w:t xml:space="preserve"> см</w:t>
      </w:r>
      <w:r>
        <w:rPr>
          <w:rFonts w:cs="Times New Roman Cyr" w:ascii="Times New Roman Cyr" w:hAnsi="Times New Roman Cyr"/>
          <w:vertAlign w:val="superscript"/>
        </w:rPr>
        <w:t>-3</w:t>
      </w:r>
      <w:r>
        <w:rPr>
          <w:rFonts w:cs="Times New Roman Cyr" w:ascii="Times New Roman Cyr" w:hAnsi="Times New Roman Cyr"/>
        </w:rPr>
        <w:t xml:space="preserve"> и характерной для столкновительной плазмы электронной температуры Т</w:t>
      </w:r>
      <w:r>
        <w:rPr>
          <w:rFonts w:cs="Times New Roman Cyr" w:ascii="Times New Roman Cyr" w:hAnsi="Times New Roman Cyr"/>
          <w:vertAlign w:val="subscript"/>
        </w:rPr>
        <w:t>е</w:t>
      </w:r>
      <w:r>
        <w:rPr>
          <w:rFonts w:cs="Times New Roman Cyr" w:ascii="Times New Roman Cyr" w:hAnsi="Times New Roman Cyr"/>
        </w:rPr>
        <w:t xml:space="preserve">=1 эВ дебаевский радиус </w:t>
      </w:r>
      <w:r>
        <w:object w:dxaOrig="5265" w:dyaOrig="79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3pt;margin-top:310pt;width:263.25pt;height:396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486819004" r:id="rId20"/>
        </w:objec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  <w:lang w:val="en-US"/>
        </w:rPr>
        <w:t>0</w:t>
      </w:r>
      <w:r>
        <w:rPr>
          <w:rFonts w:cs="Times New Roman Cyr" w:ascii="Times New Roman Cyr" w:hAnsi="Times New Roman Cyr"/>
        </w:rPr>
        <w:t>,05см</w:t>
      </w:r>
      <w:r>
        <w:rPr>
          <w:rFonts w:cs="Times New Roman Cyr" w:ascii="Times New Roman Cyr" w:hAnsi="Times New Roman Cyr"/>
          <w:lang w:val="en-US"/>
        </w:rPr>
        <w:t xml:space="preserve"> &lt;&lt; L</w:t>
      </w:r>
      <w:r>
        <w:rPr>
          <w:rFonts w:cs="Times New Roman Cyr" w:ascii="Times New Roman Cyr" w:hAnsi="Times New Roman Cyr"/>
        </w:rPr>
        <w:t xml:space="preserve">. Поэтому в большей части разрядного промежутка плазма электронейтральна. Однако около границ плоского промежутка электронный газ, совершая качания относительно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неподвижных</w:t>
      </w:r>
      <w:r>
        <w:rPr>
          <w:rFonts w:cs="Times New Roman Cyr" w:ascii="Times New Roman Cyr" w:hAnsi="Times New Roman Cyr"/>
          <w:lang w:val="en-US"/>
        </w:rPr>
        <w:t xml:space="preserve">” </w:t>
      </w:r>
      <w:r>
        <w:rPr>
          <w:rFonts w:cs="Times New Roman Cyr" w:ascii="Times New Roman Cyr" w:hAnsi="Times New Roman Cyr"/>
        </w:rPr>
        <w:t xml:space="preserve">ионов, периодически обнажает положительные заряды. Это является первопричиной появления </w:t>
      </w:r>
      <w:r>
        <w:rPr>
          <w:rFonts w:cs="Times New Roman Cyr" w:ascii="Times New Roman Cyr" w:hAnsi="Times New Roman Cyr"/>
          <w:i/>
        </w:rPr>
        <w:t xml:space="preserve">приэлектродных слоёв </w:t>
      </w:r>
      <w:r>
        <w:rPr>
          <w:rFonts w:cs="Times New Roman Cyr" w:ascii="Times New Roman Cyr" w:hAnsi="Times New Roman Cyr"/>
        </w:rPr>
        <w:t xml:space="preserve">пространственного разряда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Допустим, что электроды оголены. Те электроны, которые в момент прохождения положения равновесия отстояли от электродов на расстояниях, меньших амплитуды колебаний, после первых же качаний </w:t>
      </w:r>
      <w:r>
        <w:rPr>
          <w:rFonts w:cs="Times New Roman Cyr" w:ascii="Times New Roman Cyr" w:hAnsi="Times New Roman Cyr"/>
          <w:lang w:val="en-US"/>
        </w:rPr>
        <w:t>“навсегда”</w:t>
      </w:r>
      <w:r>
        <w:rPr>
          <w:rFonts w:cs="Times New Roman Cyr" w:ascii="Times New Roman Cyr" w:hAnsi="Times New Roman Cyr"/>
        </w:rPr>
        <w:t xml:space="preserve"> уходят в металл. В состоянии равновесия с обеих сторон остаются слои нескомпенсированного ионного заряда, газ в целом оказывается заряженным положительно. При последующих качаниях электронный газ, если отвлечься от медленного диффузионного процесса, только касается электродов. На  рис.10 схематично изображено качание электронного газа в предположении, что ионы совершенно </w:t>
      </w:r>
      <w:r>
        <w:object w:dxaOrig="9555" w:dyaOrig="117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.3pt;margin-top:95.8pt;width:430.5pt;height:531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738317017" r:id="rId22"/>
        </w:object>
      </w:r>
      <w:r>
        <w:rPr>
          <w:rFonts w:cs="Times New Roman Cyr" w:ascii="Times New Roman Cyr" w:hAnsi="Times New Roman Cyr"/>
        </w:rPr>
        <w:t>неподвижны и однородно распределены по длине промежутка, а диффузионное движение электронов отсутствует. На самом деле диффузия размывает границы между плазмой и ионными слоями. На рис. 11 построены соответствующие рис.10 распределения поля и потенциала в те же моменты времени через каждые четверть периода. Поле Е в однородной электронейтральной части промежутка постоянно по его длине. Потенциал для определённости отсчитывается от левого электрода. Можно себе представить, что он заземлён, а переменное напряжение подаётся на правый. Значение и направление электрического тока, можно считать, характеризуется напряженностью поля Е в плазме, так как чаще всего в самой плазме ток проводимости преобладает над током смещения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Экспериментально установлено, что ВЧЕР горят  в одной из двух сильно различающихся форм. Внешне они отличаются характером распределения интенсивности свечения по длине промежутка, по существу – процессами в приэлектродных слоях и механизмами замыкания тока на электроды. При </w:t>
      </w:r>
      <w:r>
        <w:rPr>
          <w:rFonts w:cs="Times New Roman Cyr" w:ascii="Times New Roman Cyr" w:hAnsi="Times New Roman Cyr"/>
          <w:i/>
        </w:rPr>
        <w:t>сильноточном</w:t>
      </w:r>
      <w:r>
        <w:rPr>
          <w:rFonts w:cs="Times New Roman Cyr" w:ascii="Times New Roman Cyr" w:hAnsi="Times New Roman Cyr"/>
        </w:rPr>
        <w:t xml:space="preserve"> разряде возникает диффузионное свечение в середине промежутка, а около электродов газ не светится. Напряжение на электродах меняется очень мало, что указывает на слабую проводимость ионизированного газа и малый разрядный ток. В </w:t>
      </w:r>
      <w:r>
        <w:rPr>
          <w:rFonts w:cs="Times New Roman Cyr" w:ascii="Times New Roman Cyr" w:hAnsi="Times New Roman Cyr"/>
          <w:i/>
        </w:rPr>
        <w:t>слаботочном</w:t>
      </w:r>
      <w:r>
        <w:rPr>
          <w:rFonts w:cs="Times New Roman Cyr" w:ascii="Times New Roman Cyr" w:hAnsi="Times New Roman Cyr"/>
        </w:rPr>
        <w:t xml:space="preserve"> разряде сильное свечение локализуется у электродов и состоит из чередующихся слоёв, по цвету и порядку следования очень похожих на слои в катодной области тлеющего разряда постоянного тока. Напряжение на электродах после зажигания заметно падает, что говорит о значительной проводимости разряда. Эти особенности истолковываются так: в разряде со слабой проводимостью ток в приэлектродной области имеет преимущественно ёмкостной характер и является током смещения, как и до зажигания. Зажигание разряда, следовательно, не отражается на поведение электрода, который по-прежнему зарядов не испускает и не воспринимает. В хорошо проводящем сильноточном разряде на отрицательный в данный момент электрод идёт ионный ток, там происходит вторичная электронная эмиссия, и на какое-то время до смены полярности около </w:t>
      </w:r>
      <w:r>
        <w:rPr>
          <w:rFonts w:cs="Times New Roman Cyr" w:ascii="Times New Roman Cyr" w:hAnsi="Times New Roman Cyr"/>
          <w:lang w:val="en-US"/>
        </w:rPr>
        <w:t>“катода”</w:t>
      </w:r>
      <w:r>
        <w:rPr>
          <w:rFonts w:cs="Times New Roman Cyr" w:ascii="Times New Roman Cyr" w:hAnsi="Times New Roman Cyr"/>
        </w:rPr>
        <w:t xml:space="preserve"> возникает катодный слой, как в тлеющем разряде. На электроды, которые попеременно служат катодами, ток из середины промежутка замыкается теперь токами проводимости. Слаботочный разряд ещё называют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, а сильноточный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разряд, что символизирует роль вторичной эмиссии(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 xml:space="preserve">-процессов). При повышении давления  горящий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 внезапно переходит в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форму, происходит как бы вторичное зажигание.</w:t>
        <w:tab/>
        <w:t xml:space="preserve">Факт существования двух форм ВЧЕР, их свойства, закономерности перехода из одной формы в другую при давлении 10-100 торр подверглись детальному исследованию. Было экспериментально доказано что приэлектродные слои в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разряде обладают высокой проводимостью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 При самых малых напряжениях и токах, 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</w:rPr>
        <w:t xml:space="preserve"> в ходе наращивания тока почти не меняется. Разряд в этих условиях не заполняет площади электродов, диаметр его в межэлектродном </w:t>
      </w:r>
      <w:r>
        <w:rPr>
          <w:rFonts w:cs="Times New Roman Cyr" w:ascii="Times New Roman Cyr" w:hAnsi="Times New Roman Cyr"/>
        </w:rPr>
        <w:object w:dxaOrig="5550" w:dyaOrig="45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.1pt;margin-top:53.75pt;width:277.5pt;height:225.75pt;mso-wrap-distance-left:9.05pt;mso-wrap-distance-right:9.05pt;mso-position-horizontal-relative:text;mso-position-vertical-relative:text" filled="f" o:ole="">
            <v:imagedata r:id="rId25" o:title=""/>
            <w10:wrap type="square" side="left"/>
          </v:shape>
          <o:OLEObject Type="Embed" ProgID="" ShapeID="ole_rId24" DrawAspect="Content" ObjectID="_2101285555" r:id="rId24"/>
        </w:object>
        <w:t xml:space="preserve">промежутке близок к диаметру пятна на электродах, светится средняя часть промежутка. Около электродов, в слоях пространственного заряда интенсивность излучения уменьшается. Это типичный слаботочный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>-разряд с непроводящими приэлектродными слоями. Распределение интенсивности свечения по длине промежутка показано на рисунке 12. При покрытии электродов диэлектриком всё останется точно так же. При наращивании тока в этой стадии, разряд расширяется в поперечном направлении, заполняя площадь электрода. Плотность тока на электроде при этом остаётся неизменной. Когда электрод полностью заполняется током и диаметр разряда вырастает до диаметра электродов, для дальнейшего увеличения тока требуется большее напряжение, как в аномальном тлеющем разряде, хотя здесь слои по-прежнему тёмные и непроводящие.</w:t>
      </w:r>
      <w:r>
        <w:object w:dxaOrig="5985" w:dyaOrig="40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.25pt;margin-top:450.65pt;width:299.25pt;height:204.75pt;mso-wrap-distance-left:9.05pt;mso-wrap-distance-right:9.05pt;mso-position-horizontal-relative:margin;mso-position-vertical-relative:margin" filled="f" o:ole="">
            <v:imagedata r:id="rId27" o:title=""/>
            <w10:wrap type="square"/>
          </v:shape>
          <o:OLEObject Type="Embed" ProgID="" ShapeID="ole_rId26" DrawAspect="Content" ObjectID="_1168541375" r:id="rId26"/>
        </w:object>
      </w:r>
      <w:r>
        <w:rPr>
          <w:rFonts w:cs="Times New Roman Cyr" w:ascii="Times New Roman Cyr" w:hAnsi="Times New Roman Cyr"/>
        </w:rPr>
        <w:t xml:space="preserve"> Толщины их в нормальном режиме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</w:rPr>
        <w:t xml:space="preserve">0,2-0,6 см. С точностью до небольшого тока насыщения ток замыкается на электрод током смещения. При достижении на электродах достаточно большого напряжения происходит резкая перестройка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а, превращение его в сильноточную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 xml:space="preserve">-форму. На ВАХ ему соответствует скачок или излом (рис. 13). ВАХ построена при давлении 20 торр, частоте возбуждения 13,6 МГц. Излом говорит о “вторичном” зажигании разряда, перераспределяется свечение в промежутке, около каждого электрода появляются слои, похожие на слои тлеющего разряда. Постоянный потенциал пространства 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 в сильноточном режиме составляет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50-250В, толщина приэлектродного слоя пространственного заряда становится меньше на порядок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В поперечном ВЧЕР в соответствии со спецификой его пространственной структуры даже в слаботочном режиме горения, когда выделение энергии непосредственно в приэлектродных слоях пространственного заряда невелико, максимумы энерговыделения в плазме смещены к охлаждаемым электродам, поэтому среди всех прочих одинаковых условиях теплообмен активной среды со стенками более эффективен. По-видимому, это и является одной из причин получения больших мощностей когерентного излучения с единицы длины          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с диффузионным охлаждением, возбуждаемого поперечным ВЧЕР по сравнению с ЛДО, возбуждаемым постоянным током. Величина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, реализуемая в положительном столбе самостоятельного разряда, превышает 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, необходимые для эффективной накачки верхнего уровня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(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</w:rPr>
        <w:t xml:space="preserve"> – напряжённость электрического поля в положительном столбе, 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</w:rPr>
        <w:t xml:space="preserve"> – оптимальное значение электрического поля для накачки активной среды). Близкие к оптимальным значениям Е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 реализуются в самостоятельном тлеющем разряде только в тонком слое фарадеева тёмного пространства, примыкающего к катодному слою. Этот факт можно использовать для накачк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уров в поперечном разряде постоянного тока, когда электроды расположены настолько близко, что положительный столб, в котором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  <w:lang w:val="en-US"/>
        </w:rPr>
        <w:t>&gt;</w:t>
      </w:r>
      <w:r>
        <w:rPr>
          <w:rFonts w:cs="Times New Roman Cyr" w:ascii="Times New Roman Cyr" w:hAnsi="Times New Roman Cyr"/>
        </w:rPr>
        <w:t>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</w:rPr>
        <w:t xml:space="preserve">, не может сформироваться т.к. по условию эксперимента х </w:t>
      </w:r>
      <w:r>
        <w:rPr>
          <w:rFonts w:cs="Times New Roman Cyr" w:ascii="Times New Roman Cyr" w:hAnsi="Times New Roman Cyr"/>
          <w:lang w:val="en-US"/>
        </w:rPr>
        <w:t>&lt; l</w:t>
      </w:r>
      <w:r>
        <w:rPr>
          <w:rFonts w:cs="Times New Roman Cyr" w:ascii="Times New Roman Cyr" w:hAnsi="Times New Roman Cyr"/>
          <w:vertAlign w:val="subscript"/>
        </w:rPr>
        <w:t>ф</w:t>
      </w:r>
      <w:r>
        <w:rPr>
          <w:rFonts w:cs="Times New Roman Cyr" w:ascii="Times New Roman Cyr" w:hAnsi="Times New Roman Cyr"/>
        </w:rPr>
        <w:t xml:space="preserve">     (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</w:rPr>
        <w:t xml:space="preserve">ф </w:t>
      </w:r>
      <w:r>
        <w:rPr>
          <w:rFonts w:cs="Times New Roman Cyr" w:ascii="Times New Roman Cyr" w:hAnsi="Times New Roman Cyr"/>
        </w:rPr>
        <w:t xml:space="preserve">– длина фарадеева пространства). Основной недостаток рассмотренной схемы заключается в её очень малом КПД, поскольку практически всё приложенное к электродам напряжение падает на катодном слое, в котором из-за малых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 xml:space="preserve"> и больших величин Е накачка активной среды не происходит, за исключением тонкого слоя вблизи тлеющего свечения со стороны катода. Аналогичная ситуация имеется и в сильноточном ВЧЕР. Однако благодаря существованию в определённых условиях слаботочного режима горения ВЧЕР, когда приэлектродные слои не пробиты и потери в них невелики, появляется возможность использовать для накачки рабочей среды лазера поперечный разряд с малым межэлектродным зазором но высоким КПД. Именно в этом заключается основное преимущество ВЧЕР по сравнению с поперечным разрядом постоянного тока. Но эксперименты показывают, что слаботочный разряд может гореть только при значениях 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 xml:space="preserve">, меньших некоторого </w:t>
      </w:r>
      <w:r>
        <w:object w:dxaOrig="4965" w:dyaOrig="37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.1pt;margin-top:8.9pt;width:248.25pt;height:188.2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160062684" r:id="rId28"/>
        </w:object>
      </w:r>
      <w:r>
        <w:rPr>
          <w:rFonts w:cs="Times New Roman Cyr" w:ascii="Times New Roman Cyr" w:hAnsi="Times New Roman Cyr"/>
        </w:rPr>
        <w:t>критического 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. Это зависит от электродов и свойства газа. При 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слаботочный разряд становится неустойчивым и либо переходит в сильноточную форму либо гаснет. При </w:t>
      </w:r>
      <w:r>
        <w:rPr>
          <w:rFonts w:cs="Times New Roman Cyr" w:ascii="Times New Roman Cyr" w:hAnsi="Times New Roman Cyr"/>
          <w:lang w:val="en-US"/>
        </w:rPr>
        <w:t>pL&gt;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зажечь его вообще не удаётся и реализуется только сильноточный режим. При </w:t>
      </w:r>
      <w:r>
        <w:rPr>
          <w:rFonts w:cs="Times New Roman Cyr" w:ascii="Times New Roman Cyr" w:hAnsi="Times New Roman Cyr"/>
          <w:lang w:val="en-US"/>
        </w:rPr>
        <w:t>pL&lt;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возможно существование и того и другого режима. Примерная зависимость предельных параметров существования слаботочного режима горения показана на рис.14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Наиболее часто цитируемое достоинство газового лазера с поперечным ВЧ-возбуждением заключается в резком снижении (в 1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 xml:space="preserve">100 раз) питающего напряжения. Но эта положительная черта не является следствием применения ВЧЕР, а возникает благодаря малой величине межэлектродного     зазора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. Очевидно, что и в разрядах постоянного тока при малых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 напряжение на электродах будет невелико. Специфика ВЧ-возбуждения заключается в том, что в условиях поперечного возбуждения разряда, т.е. при небольших напряжениях на электродах, малый зазор можно заполнить активной средо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с высоким КПД. Другое преимущество связано с возможностью управления параметрами плазмы, особенно примыкающей непосредственно к приэлектродным слоям. В частности путём изменения частоты приложенного напряжения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можно изменять концентрацию электронов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 xml:space="preserve"> в плазме слаботочного разряда при прочих одинаковых условиях. Это следует из зависимости минимальной (нормальной) плотности разрядного тока слаботочного ВЧЕ-разряда от частоты. Предельное значения плотности разрядного тока в слаботочном ВЧЕР </w:t>
      </w:r>
      <w:r>
        <w:rPr>
          <w:rFonts w:cs="Times New Roman Cyr" w:ascii="Times New Roman Cyr" w:hAnsi="Times New Roman Cyr"/>
          <w:lang w:val="en-US"/>
        </w:rPr>
        <w:t>j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>, а значит и максимальную величину электронной концентрации в плазме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>) можно определить из условия пробоя ёмкостных приэлектродных слоёв с учётом вторично-эмиссионных процессов на электродах</w:t>
      </w:r>
      <w:r>
        <w:rPr>
          <w:rFonts w:cs="Times New Roman Cyr" w:ascii="Times New Roman Cyr" w:hAnsi="Times New Roman Cyr"/>
          <w:lang w:val="en-US"/>
        </w:rPr>
        <w:t>: j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  <w:lang w:val="en-US"/>
        </w:rPr>
        <w:t>=e*(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  <w:lang w:val="en-US"/>
        </w:rPr>
        <w:t>*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>*E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eastAsia="Symbol" w:cs="Symbol" w:ascii="Symbol" w:hAnsi="Symbol"/>
        </w:rPr>
        <w:t></w:t>
      </w:r>
      <w:r>
        <w:rPr>
          <w:rFonts w:cs="Times New Roman Cyr" w:ascii="Times New Roman Cyr" w:hAnsi="Times New Roman Cyr"/>
        </w:rPr>
        <w:t>2*</w:t>
      </w:r>
      <w:r>
        <w:rPr>
          <w:rFonts w:eastAsia="Symbol" w:cs="Symbol" w:ascii="Symbol" w:hAnsi="Symbol"/>
        </w:rPr>
        <w:t></w:t>
      </w:r>
      <w:r>
        <w:rPr>
          <w:rFonts w:cs="Times New Roman Cyr" w:ascii="Times New Roman Cyr" w:hAnsi="Times New Roman Cyr"/>
        </w:rPr>
        <w:t>*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</w:rPr>
        <w:t>*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*(Е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 xml:space="preserve">e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>заряд и проводимость электронов в плазме, (Е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eastAsia="Symbol" w:cs="Symbol" w:ascii="Symbol" w:hAnsi="Symbol"/>
        </w:rPr>
        <w:t>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  <w:lang w:val="en-US"/>
        </w:rPr>
        <w:t>/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– напряженность в приэлектродном слое, при котором происходит его пробой,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– его эффективная толщина,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</w:rPr>
        <w:t xml:space="preserve"> - относительная диэлектрическая проницаемость слоёв. Отсюд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Согласно этой формуле для получения приемлемой с точки зрения возбуждения рабочей сред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, концентрации электронов в плазменном столбе слаботочного ВЧЕ-разряда, частота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должна быть выбрана достаточно высокой. Обычно при накачк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ов с диффузионным охлаждением пренебрегают промышленной частотой и выбирают </w:t>
      </w:r>
      <w:r>
        <w:rPr>
          <w:rFonts w:cs="Times New Roman Cyr" w:ascii="Times New Roman Cyr" w:hAnsi="Times New Roman Cyr"/>
          <w:lang w:val="en-US"/>
        </w:rPr>
        <w:t xml:space="preserve">f </w:t>
      </w:r>
      <w:r>
        <w:rPr>
          <w:rFonts w:cs="Times New Roman Cyr" w:ascii="Times New Roman Cyr" w:hAnsi="Times New Roman Cyr"/>
        </w:rPr>
        <w:t>в диапазоне 3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200 МГц. Получено, как того и следовало ожидать в соответствии с представлениями об особенностях структуры слаботочного ВЧЕР, что наиболее приемлемые частоты возбуждения находятся в интервале 8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150 МГц. В этих случаях в активную следу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можно вложить удельную электрическую мощность 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100 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см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  <w:vertAlign w:val="subscript"/>
        </w:rPr>
        <w:t xml:space="preserve"> </w:t>
      </w:r>
      <w:r>
        <w:rPr>
          <w:rFonts w:cs="Times New Roman Cyr" w:ascii="Times New Roman Cyr" w:hAnsi="Times New Roman Cyr"/>
        </w:rPr>
        <w:t>и более при межэлектродных зазорах 1,5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 xml:space="preserve">3 мм. Немаловажное значение, требующее перехода в высоким частотам возбуждения, имеет и тот факт, что толщина приэлектродных слоёв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f)</w:t>
      </w:r>
      <w:r>
        <w:rPr>
          <w:rFonts w:cs="Times New Roman Cyr" w:ascii="Times New Roman Cyr" w:hAnsi="Times New Roman Cyr"/>
        </w:rPr>
        <w:t xml:space="preserve"> с увеличением частоты уменьшается с зависимостью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  <w:vertAlign w:val="subscript"/>
        </w:rPr>
        <w:t>др</w:t>
      </w:r>
      <w:r>
        <w:rPr>
          <w:rFonts w:cs="Times New Roman Cyr" w:ascii="Times New Roman Cyr" w:hAnsi="Times New Roman Cyr"/>
          <w:lang w:val="en-US"/>
        </w:rPr>
        <w:t>/(2*</w:t>
      </w:r>
      <w:r>
        <w:rPr>
          <w:rFonts w:eastAsia="Symbol" w:cs="Symbol" w:ascii="Symbol" w:hAnsi="Symbol"/>
          <w:lang w:val="en-US"/>
        </w:rPr>
        <w:t></w:t>
      </w:r>
      <w:r>
        <w:rPr>
          <w:rFonts w:cs="Times New Roman Cyr" w:ascii="Times New Roman Cyr" w:hAnsi="Times New Roman Cyr"/>
          <w:lang w:val="en-US"/>
        </w:rPr>
        <w:t>*f)</w:t>
      </w:r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  <w:vertAlign w:val="subscript"/>
        </w:rPr>
        <w:t>др</w:t>
      </w:r>
      <w:r>
        <w:rPr>
          <w:rFonts w:cs="Times New Roman Cyr" w:ascii="Times New Roman Cyr" w:hAnsi="Times New Roman Cyr"/>
        </w:rPr>
        <w:t xml:space="preserve"> – скорость дрейфа электронов в плазменном столбе, граничащим с приэлектродным слоем.</w:t>
      </w:r>
    </w:p>
    <w:p>
      <w:pPr>
        <w:pStyle w:val="1"/>
        <w:spacing w:lineRule="auto" w:line="360"/>
        <w:ind w:firstLine="360"/>
        <w:jc w:val="both"/>
        <w:rPr/>
      </w:pPr>
      <w:r>
        <w:rPr>
          <w:rFonts w:cs="Times New Roman Cyr" w:ascii="Times New Roman Cyr" w:hAnsi="Times New Roman Cyr"/>
        </w:rPr>
        <w:t>Таким образом, основанием для перехода к высоким частотам возбуждения  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и диффузионным охлаждением являются следующие две особенности слаботочного режима горения ВЧЕР.</w:t>
      </w:r>
    </w:p>
    <w:p>
      <w:pPr>
        <w:pStyle w:val="1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Концентрация заряженных частиц увеличивается с ростом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и достигает необходимых значений при частотах </w:t>
      </w:r>
      <w:r>
        <w:rPr>
          <w:rFonts w:cs="Times New Roman Cyr" w:ascii="Times New Roman Cyr" w:hAnsi="Times New Roman Cyr"/>
          <w:lang w:val="en-US"/>
        </w:rPr>
        <w:t>f&gt;</w:t>
      </w:r>
      <w:r>
        <w:rPr>
          <w:rFonts w:cs="Times New Roman Cyr" w:ascii="Times New Roman Cyr" w:hAnsi="Times New Roman Cyr"/>
        </w:rPr>
        <w:t>50 МГц.</w:t>
      </w:r>
    </w:p>
    <w:p>
      <w:pPr>
        <w:pStyle w:val="1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Толщина приэлектродных слоёв пространственного заряда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в диапазоне частот </w:t>
      </w:r>
      <w:r>
        <w:rPr>
          <w:rFonts w:cs="Times New Roman Cyr" w:ascii="Times New Roman Cyr" w:hAnsi="Times New Roman Cyr"/>
          <w:lang w:val="en-US"/>
        </w:rPr>
        <w:t>f&gt;</w:t>
      </w:r>
      <w:r>
        <w:rPr>
          <w:rFonts w:cs="Times New Roman Cyr" w:ascii="Times New Roman Cyr" w:hAnsi="Times New Roman Cyr"/>
        </w:rPr>
        <w:t xml:space="preserve">50 МГц составляет доли мм, что позволяет заполнить плазмой малые межэлектродные зазоры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eastAsia="Symbol" w:cs="Symbol" w:ascii="Symbol" w:hAnsi="Symbol"/>
          <w:lang w:val="en-US"/>
        </w:rPr>
        <w:t>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>,5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3 мм.</w:t>
      </w:r>
    </w:p>
    <w:p>
      <w:pPr>
        <w:pStyle w:val="1"/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numPr>
          <w:ilvl w:val="0"/>
          <w:numId w:val="4"/>
        </w:numPr>
        <w:spacing w:lineRule="auto" w:line="360" w:before="0" w:after="240"/>
        <w:ind w:left="357" w:hanging="35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Заключение</w:t>
      </w:r>
    </w:p>
    <w:p>
      <w:pPr>
        <w:pStyle w:val="1"/>
        <w:spacing w:lineRule="auto" w:line="360"/>
        <w:ind w:left="357" w:firstLine="363"/>
        <w:jc w:val="both"/>
        <w:rPr/>
      </w:pPr>
      <w:r>
        <w:rPr>
          <w:rFonts w:cs="Times New Roman Cyr" w:ascii="Times New Roman Cyr" w:hAnsi="Times New Roman Cyr"/>
        </w:rPr>
        <w:tab/>
        <w:t>Представленные в работе данные о диффузионно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е с высокочастотным возбуждением показывают многие преимущества такого типа возбуждения активной среды по сравнению с возбуждением разрядами постоянного и переменного тока. ВЧЕ-разряд устойчивее разряда постоянного тока, в нём достижим существенно больший энерговклад. Балластным сопротивлениям, которые всегда оказывают благотворное действие на стабильность разряда, можно придать ёмкостный (реактивный) характер, что избавляет от бесполезных потерь энергии, которые о обычных омических балластниках составляют примерно 30% подводимой электрической мощности. Существенное преимущество ВЧЕР - это возможность избавиться от катодных слоёв, свойственных разрядам и постоянного и переменного тока. В катодных слоях бесполезно теряется часть энергии, кроме того, в них обычно рождаются возмущения, от которых развивается неустойчивости. Эти преимущества обеспечивает только слаботочная форма ВЧЕ-разряда. Поэтому дл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необходим именно слаботочный режим, в котором получены рекордные мощности излучения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0,83 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см. Недостаток этого режима – ограничение на плотность тока, длину промежутка и давление. Над улучшением данных характеристик ведётся работа. Также большим преимуществом является удобство работы с длинными трубками, низкие рабочие напряжения, высокая устойчивость и однородность. Дальнейший прогресс в области диффузион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ВЧ-накачкой связан с исследованием условий протекания тока на границах плазмы ВЧ-разряда с электродами, а также решением проблем, связанных с волноводным режимом работы резонатора, увеличение скорости теплоотвода на стенки разрядной трубки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sz w:val="28"/>
          <w:lang w:eastAsia="ru-RU"/>
        </w:rPr>
        <w:t>Список литературы</w:t>
      </w:r>
    </w:p>
    <w:p>
      <w:pPr>
        <w:pStyle w:val="Normal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.С. Голубев, Ф.В. Лебедев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Физические основы создания технологических лазеров</w:t>
      </w:r>
      <w:r>
        <w:rPr>
          <w:rFonts w:cs="Times New Roman Cyr" w:ascii="Times New Roman Cyr" w:hAnsi="Times New Roman Cyr"/>
          <w:lang w:val="en-US"/>
        </w:rPr>
        <w:t>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 xml:space="preserve">В.С. Голубев, Ф.В. Лебедев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Инженерные  основы создания технологических лазеро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.П. Райзер “Физика газового разряда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>А.А. Веденов “Физика электроразряд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А. Яценко “Газовые лазеры с высокочастотным возбуждением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А. Яценко “Влияние частоты накачки на параметры газовых лазеров с высокочастотным возбуждением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.С. Протасов, С.Н. Чувашев “Физическая электроника газоразрядных устройст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>В. Виттеман “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”</w:t>
      </w:r>
    </w:p>
    <w:sectPr>
      <w:footerReference w:type="default" r:id="rId30"/>
      <w:type w:val="nextPage"/>
      <w:pgSz w:w="11906" w:h="16838"/>
      <w:pgMar w:left="1418" w:right="1418" w:gutter="284" w:header="0" w:top="1304" w:footer="827" w:bottom="130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variable"/>
  </w:font>
  <w:font w:name="Times New Roman">
    <w:altName w:val="Times NR Cyr MT"/>
    <w:charset w:val="00"/>
    <w:family w:val="roman"/>
    <w:pitch w:val="variable"/>
  </w:font>
  <w:font w:name="MS Serif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;Times NR Cyr MT" w:ascii="Times New Roman;Times NR Cyr MT" w:hAnsi="Times New Roman;Times NR Cyr MT"/>
        <w:lang w:eastAsia="ru-RU"/>
      </w:rPr>
      <w:tab/>
    </w:r>
    <w:r>
      <w:rPr>
        <w:rFonts w:cs="Times New Roman;Times NR Cyr MT" w:ascii="Times New Roman;Times NR Cyr MT" w:hAnsi="Times New Roman;Times NR Cyr MT"/>
        <w:sz w:val="28"/>
        <w:lang w:eastAsia="ru-RU"/>
      </w:rPr>
      <w:t xml:space="preserve">- </w:t>
    </w:r>
    <w:r>
      <w:rPr>
        <w:rFonts w:cs="Times New Roman;Times NR Cyr MT" w:ascii="Times New Roman;Times NR Cyr MT" w:hAnsi="Times New Roman;Times NR Cyr MT"/>
        <w:sz w:val="28"/>
        <w:lang w:eastAsia="ru-RU"/>
      </w:rPr>
      <w:fldChar w:fldCharType="begin"/>
    </w:r>
    <w:r>
      <w:rPr>
        <w:sz w:val="28"/>
        <w:rFonts w:cs="Times New Roman;Times NR Cyr MT" w:ascii="Times New Roman;Times NR Cyr MT" w:hAnsi="Times New Roman;Times NR Cyr MT"/>
        <w:lang w:eastAsia="ru-RU"/>
      </w:rPr>
      <w:instrText xml:space="preserve"> PAGE </w:instrText>
    </w:r>
    <w:r>
      <w:rPr>
        <w:sz w:val="28"/>
        <w:rFonts w:cs="Times New Roman;Times NR Cyr MT" w:ascii="Times New Roman;Times NR Cyr MT" w:hAnsi="Times New Roman;Times NR Cyr MT"/>
        <w:lang w:eastAsia="ru-RU"/>
      </w:rPr>
      <w:fldChar w:fldCharType="separate"/>
    </w:r>
    <w:r>
      <w:rPr>
        <w:sz w:val="28"/>
        <w:rFonts w:cs="Times New Roman;Times NR Cyr MT" w:ascii="Times New Roman;Times NR Cyr MT" w:hAnsi="Times New Roman;Times NR Cyr MT"/>
        <w:lang w:eastAsia="ru-RU"/>
      </w:rPr>
      <w:t>28</w:t>
    </w:r>
    <w:r>
      <w:rPr>
        <w:sz w:val="28"/>
        <w:rFonts w:cs="Times New Roman;Times NR Cyr MT" w:ascii="Times New Roman;Times NR Cyr MT" w:hAnsi="Times New Roman;Times NR Cyr MT"/>
        <w:lang w:eastAsia="ru-RU"/>
      </w:rPr>
      <w:fldChar w:fldCharType="end"/>
    </w:r>
    <w:r>
      <w:rPr>
        <w:rFonts w:cs="Times New Roman;Times NR Cyr MT" w:ascii="Times New Roman;Times NR Cyr MT" w:hAnsi="Times New Roman;Times NR Cyr MT"/>
        <w:sz w:val="28"/>
        <w:lang w:eastAsia="ru-RU"/>
      </w:rPr>
      <w:t xml:space="preserve"> -</w:t>
    </w:r>
    <w:r>
      <w:rPr>
        <w:rFonts w:cs="Times New Roman;Times NR Cyr MT" w:ascii="Times New Roman;Times NR Cyr MT" w:hAnsi="Times New Roman;Times NR Cyr MT"/>
        <w:lang w:eastAsia="ru-RU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0"/>
      <w:lang w:val="ru-RU" w:eastAsia="zh-CN" w:bidi="hi-I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R Cyr MT" w:hAnsi="Times New Roman;Times NR Cyr MT" w:eastAsia="Times New Roman;Times NR Cyr MT" w:cs="Times New Roman;Times NR Cyr MT"/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>
      <w:rFonts w:ascii="Times New Roman;Times NR Cyr MT" w:hAnsi="Times New Roman;Times NR Cyr MT" w:cs="Times New Roman;Times NR Cyr M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0T18:10:00Z</dcterms:created>
  <dc:creator>Илья Шиндялов</dc:creator>
  <dc:description/>
  <dc:language>en-US</dc:language>
  <cp:lastModifiedBy>Илья Шиндялов</cp:lastModifiedBy>
  <cp:lastPrinted>1997-12-07T22:49:00Z</cp:lastPrinted>
  <dcterms:modified xsi:type="dcterms:W3CDTF">1998-02-20T18:10:00Z</dcterms:modified>
  <cp:revision>2</cp:revision>
  <dc:subject>Диффузионный СО2 лизер с диффузионным охлаждением</dc:subject>
  <dc:title>Курсовой проект</dc:title>
</cp:coreProperties>
</file>