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Лекц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Производство антибиотиков.  Схема производства пенициллина (пен.), стрептомицина (стр.), тетрациклина (тет.)</w:t>
      </w:r>
    </w:p>
    <w:p>
      <w:pPr>
        <w:pStyle w:val="Normal"/>
        <w:jc w:val="both"/>
        <w:rPr/>
      </w:pPr>
      <w:r>
        <w:rPr/>
        <w:t>Егоров</w:t>
        <w:tab/>
        <w:tab/>
        <w:t>«Основы учения об антибиотиках»</w:t>
      </w:r>
    </w:p>
    <w:p>
      <w:pPr>
        <w:pStyle w:val="Normal"/>
        <w:jc w:val="both"/>
        <w:rPr/>
      </w:pPr>
      <w:r>
        <w:rPr/>
        <w:t>Навашин</w:t>
        <w:tab/>
        <w:t>«Производство антибиотиков»</w:t>
      </w:r>
    </w:p>
    <w:p>
      <w:pPr>
        <w:pStyle w:val="Normal"/>
        <w:jc w:val="both"/>
        <w:rPr/>
      </w:pPr>
      <w:r>
        <w:rPr/>
        <w:t>Бекер</w:t>
        <w:tab/>
        <w:tab/>
        <w:t>«Биотехнология» стр 239</w:t>
      </w:r>
    </w:p>
    <w:p>
      <w:pPr>
        <w:pStyle w:val="Normal"/>
        <w:ind w:firstLine="720"/>
        <w:jc w:val="both"/>
        <w:rPr/>
      </w:pPr>
      <w:r>
        <w:rPr/>
        <w:t>А/биотики - специальные продукты ж/деятельности м/организмов и их модификации, которые обладают высокой физиол. Активностью по отношению к определенным группам м/орг.(вирусам, биктериям, грибам, водорослям) или к злокачественным опухолям. Нужны в очень малых концентрациях ( обладают высокой специфичностью). Используются в медицине, ветеринарии, с/х, пищевой промышленности как консерванты). Известно около 6000 а/биотиков, которые продуцируются грибами, стрептомицетами (50% а/б), бактериями. В мед.практике испольуются около 100 а/биот. Получают а/биот. путем химической или б/хим. трансформации. Возникают резистентные формы м/орг - нужны новые а/биот. Г+ - пенициллин, эритромицин. Г-  тетрациклин, стрептомицин. Могут быть узкого спектра: бензилпен, повобиоцин; широкого спектра - тетрациклин и др. Пенициллин и ценфалоспорин - подавляют синтез клеточной стенки. Г- - пептидогликан - 5-10% от массы. Г+ - 50-90% пептидогликана, он образует многослойную структуру с поперечными сшивками. Пен действует на Г+ бактерии. Но не действует на Г- . Затруднен синтез пептидогликана. Нарушают мембранные функции и ингибирует синтез НК. А/биот-ки подавляют синтез белка: на рибосо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трациклин ингибирует многоие металлоэнзимы. Не может проходить через мембрану  эукариотической клетки. Большие затраты на научные исслед.( разработка а/биот). </w:t>
      </w:r>
    </w:p>
    <w:p>
      <w:pPr>
        <w:pStyle w:val="Normal"/>
        <w:ind w:firstLine="720"/>
        <w:jc w:val="both"/>
        <w:rPr/>
      </w:pPr>
      <w:r>
        <w:rPr/>
        <w:t>Селекция более активного штамма.</w:t>
      </w:r>
    </w:p>
    <w:p>
      <w:pPr>
        <w:pStyle w:val="Normal"/>
        <w:ind w:firstLine="720"/>
        <w:jc w:val="both"/>
        <w:rPr/>
      </w:pPr>
      <w:r>
        <w:rPr/>
        <w:t>П  5-20 мг/л   стрептомицин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rFonts w:eastAsia="Symbol" w:cs="Symbol" w:ascii="Symbol" w:hAnsi="Symbol"/>
        </w:rPr>
        <w:t>¯</w:t>
      </w:r>
      <w:r>
        <w:rPr/>
        <w:t xml:space="preserve"> му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20-25 г/л     современный стрептомицин</w:t>
      </w:r>
    </w:p>
    <w:p>
      <w:pPr>
        <w:pStyle w:val="Normal"/>
        <w:jc w:val="both"/>
        <w:rPr/>
      </w:pPr>
      <w:r>
        <w:rPr/>
        <w:t xml:space="preserve">Спонтан.мут. </w:t>
      </w:r>
    </w:p>
    <w:p>
      <w:pPr>
        <w:pStyle w:val="Normal"/>
        <w:jc w:val="both"/>
        <w:rPr/>
      </w:pPr>
      <w:r>
        <w:rPr/>
        <w:tab/>
        <w:t xml:space="preserve">Использование иммобилизированных клеток и ферментов - для интенсификации. Непрерывная ферментация ( а/биот относятся к вторичным метаболитам, их синтез начинается после лимитации  роста продуцентов; клетки выросли). При с.П лимитирующем фактором явл. глюкоза При производстве некоторых а/биот-ков (стрептомицетами) - фосфаты. </w:t>
      </w:r>
    </w:p>
    <w:p>
      <w:pPr>
        <w:pStyle w:val="Normal"/>
        <w:jc w:val="both"/>
        <w:rPr/>
      </w:pPr>
      <w:r>
        <w:rPr/>
        <w:tab/>
        <w:t>Ферментация: аэробный процесс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о</w:t>
      </w:r>
      <w:r>
        <w:rPr>
          <w:vertAlign w:val="subscript"/>
        </w:rPr>
        <w:t>2</w:t>
      </w:r>
      <w:r>
        <w:rPr/>
        <w:t xml:space="preserve"> = 0,3 - 1,5 мин 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ст.рект. с механической мешалкой: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30-200 м.куб.</w:t>
      </w:r>
    </w:p>
    <w:p>
      <w:pPr>
        <w:pStyle w:val="Normal"/>
        <w:jc w:val="both"/>
        <w:rPr/>
      </w:pPr>
      <w:r>
        <w:rPr/>
        <w:t>Системы охлаждения и пеногашения. После ферментации б/массу отделяют на различных фильтрах.</w:t>
      </w:r>
    </w:p>
    <w:p>
      <w:pPr>
        <w:pStyle w:val="Normal"/>
        <w:jc w:val="both"/>
        <w:rPr/>
      </w:pPr>
      <w:r>
        <w:rPr/>
        <w:tab/>
        <w:t xml:space="preserve">Ферментация 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jc w:val="both"/>
        <w:rPr/>
      </w:pPr>
      <w:r>
        <w:rPr/>
        <w:tab/>
        <w:t>Фильтрация (экстракция, УФ, осаждение в виде нерастворимых соединений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jc w:val="both"/>
        <w:rPr/>
      </w:pPr>
      <w:r>
        <w:rPr/>
        <w:tab/>
        <w:t>Сушка (лиофильная)</w:t>
        <w:tab/>
        <w:t xml:space="preserve">Сушка разными методами (лиофильная (сублимация льда в 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¯</w:t>
      </w:r>
      <w:r>
        <w:rPr/>
        <w:tab/>
        <w:tab/>
        <w:t>вакууме), либо распылительная)</w:t>
      </w:r>
    </w:p>
    <w:p>
      <w:pPr>
        <w:pStyle w:val="Normal"/>
        <w:jc w:val="both"/>
        <w:rPr/>
      </w:pPr>
      <w:r>
        <w:rPr/>
        <w:t>Лекарственные формы (таблетирование, капсулирование)</w:t>
      </w:r>
    </w:p>
    <w:p>
      <w:pPr>
        <w:pStyle w:val="Normal"/>
        <w:jc w:val="both"/>
        <w:rPr/>
      </w:pPr>
      <w:r>
        <w:rPr/>
        <w:t>Пенициллин: азотосодержащий гетероцикл.</w:t>
      </w:r>
    </w:p>
    <w:p>
      <w:pPr>
        <w:pStyle w:val="Normal"/>
        <w:jc w:val="both"/>
        <w:rPr/>
      </w:pPr>
      <w:r>
        <w:rPr/>
        <w:t>Пенициллин (бензилпенициллин) и иммобилизатор - бентонит.</w:t>
      </w:r>
    </w:p>
    <w:p>
      <w:pPr>
        <w:pStyle w:val="Normal"/>
        <w:jc w:val="both"/>
        <w:rPr/>
      </w:pPr>
      <w:r>
        <w:rPr/>
        <w:t xml:space="preserve">бП </w:t>
      </w:r>
      <w:r>
        <w:rPr>
          <w:rFonts w:eastAsia="Symbol" w:cs="Symbol" w:ascii="Symbol" w:hAnsi="Symbol"/>
        </w:rPr>
        <w:t>®</w:t>
      </w:r>
      <w:r>
        <w:rPr/>
        <w:t xml:space="preserve"> 6-АПК (используют для синтеза).</w:t>
      </w:r>
    </w:p>
    <w:p>
      <w:pPr>
        <w:pStyle w:val="Normal"/>
        <w:jc w:val="both"/>
        <w:rPr/>
      </w:pPr>
      <w:r>
        <w:rPr/>
        <w:t xml:space="preserve">Из химических свойств: пенициллинамидаза (катализирует верхнюю реакцию). Его гидролитический распад при </w:t>
      </w:r>
      <w:r>
        <w:rPr>
          <w:rFonts w:eastAsia="Times New Roman" w:cs="Times New Roman" w:ascii="Times New Roman" w:hAnsi="Times New Roman"/>
          <w:lang w:val="en-US"/>
        </w:rPr>
        <w:t>pH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7, либо поддержание некоторых факторов. </w:t>
      </w:r>
    </w:p>
    <w:p>
      <w:pPr>
        <w:pStyle w:val="Normal"/>
        <w:ind w:firstLine="720"/>
        <w:jc w:val="both"/>
        <w:rPr/>
      </w:pPr>
      <w:r>
        <w:rPr/>
        <w:t>Пенницилоиновая - неактивная дикарбоновая кислота (под действием пеницилллиназа).</w:t>
      </w:r>
    </w:p>
    <w:p>
      <w:pPr>
        <w:pStyle w:val="Normal"/>
        <w:jc w:val="both"/>
        <w:rPr/>
      </w:pPr>
      <w:r>
        <w:rPr/>
        <w:tab/>
        <w:t>Обладает склонностью к различным перегруппировкам. Приводит к образованию разных изомеров, которые ответственны за образование аллергии.Пенициллин получают методом глубинного культивирования .Интенсивный синтез пенициллина начинается после накопления большого количества биомассы-мицеллия.При использовании глюкозы и молочной кислоты в среде;рН нейтральный.Бензилпенициллин обр.из предщественников:фенилуксусная кислота</w:t>
      </w:r>
    </w:p>
    <w:p>
      <w:pPr>
        <w:pStyle w:val="Normal"/>
        <w:ind w:firstLine="720"/>
        <w:jc w:val="both"/>
        <w:rPr/>
      </w:pPr>
      <w:r>
        <w:rPr/>
        <w:t>Подготовка к ферментации:сначало размножаются споры на пшене во флаконах при 25-27</w:t>
      </w:r>
      <w:r>
        <w:rPr>
          <w:vertAlign w:val="superscript"/>
        </w:rPr>
        <w:t>О</w:t>
      </w:r>
      <w:r>
        <w:rPr/>
        <w:t>С в течении 4-5 суток. Полученным спровым матералом засевают инокуляторы, затем посевные аппараты (12-18 часов).</w:t>
      </w:r>
    </w:p>
    <w:p>
      <w:pPr>
        <w:pStyle w:val="Normal"/>
        <w:jc w:val="both"/>
        <w:rPr/>
      </w:pPr>
      <w:r>
        <w:rPr/>
        <w:tab/>
        <w:t>Ферментация.</w:t>
      </w:r>
    </w:p>
    <w:p>
      <w:pPr>
        <w:pStyle w:val="Normal"/>
        <w:jc w:val="both"/>
        <w:rPr/>
      </w:pPr>
      <w:r>
        <w:rPr/>
        <w:tab/>
        <w:t xml:space="preserve">Питательная среда: </w:t>
        <w:tab/>
        <w:t xml:space="preserve">укурузный экстракт (2-3%), </w:t>
      </w:r>
    </w:p>
    <w:p>
      <w:pPr>
        <w:pStyle w:val="Normal"/>
        <w:jc w:val="both"/>
        <w:rPr/>
      </w:pPr>
      <w:r>
        <w:rPr/>
        <w:tab/>
        <w:tab/>
        <w:tab/>
        <w:tab/>
        <w:t>глюкоза (2%) легко усваяемая лактоза - 1%</w:t>
      </w:r>
    </w:p>
    <w:p>
      <w:pPr>
        <w:pStyle w:val="Normal"/>
        <w:jc w:val="both"/>
        <w:rPr/>
      </w:pPr>
      <w:r>
        <w:rPr/>
        <w:tab/>
        <w:tab/>
        <w:tab/>
        <w:tab/>
        <w:t>сульат аммония+фосфаты (0,5-1%)</w:t>
      </w:r>
    </w:p>
    <w:p>
      <w:pPr>
        <w:pStyle w:val="Normal"/>
        <w:jc w:val="both"/>
        <w:rPr/>
      </w:pPr>
      <w:r>
        <w:rPr/>
        <w:tab/>
        <w:tab/>
        <w:tab/>
        <w:tab/>
        <w:t>производные ФУК - 0,3 - 0,6%</w:t>
      </w:r>
    </w:p>
    <w:p>
      <w:pPr>
        <w:pStyle w:val="Normal"/>
        <w:jc w:val="both"/>
        <w:rPr/>
      </w:pPr>
      <w:r>
        <w:rPr/>
        <w:tab/>
        <w:t xml:space="preserve">Для стабилизации рН - мел. Кашалотовый жир - пеногаситель, регулируе рН. Лактоза обеспечивает полноценный синтез а/биот. Её потребление начинается не сразу. Сначала фаза привыкания, накапливается фермент, способный её расщеплять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ферментации необходима строгая асептика (посторонняя м/флора продуцирует пенициллазу, инактивирует синтез).</w:t>
      </w:r>
    </w:p>
    <w:p>
      <w:pPr>
        <w:pStyle w:val="Normal"/>
        <w:jc w:val="both"/>
        <w:rPr/>
      </w:pPr>
      <w:r>
        <w:rPr/>
        <w:tab/>
        <w:t>Ферментация  100000 ед/мл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¯</w:t>
      </w:r>
    </w:p>
    <w:p>
      <w:pPr>
        <w:pStyle w:val="Normal"/>
        <w:jc w:val="both"/>
        <w:rPr/>
      </w:pPr>
      <w:r>
        <w:rPr/>
        <w:tab/>
        <w:t>Фильтрация       мицелий используется в животноводстве.</w:t>
      </w:r>
    </w:p>
    <w:p>
      <w:pPr>
        <w:pStyle w:val="Normal"/>
        <w:jc w:val="both"/>
        <w:rPr/>
      </w:pPr>
      <w:r>
        <w:rPr/>
        <w:tab/>
        <w:t>КЖ</w:t>
        <w:tab/>
        <w:tab/>
        <w:tab/>
        <w:t>3-6% СВ</w:t>
      </w:r>
    </w:p>
    <w:p>
      <w:pPr>
        <w:pStyle w:val="Normal"/>
        <w:jc w:val="both"/>
        <w:rPr/>
      </w:pPr>
      <w:r>
        <w:rPr/>
        <w:tab/>
        <w:tab/>
        <w:tab/>
        <w:tab/>
        <w:t>минеральные в-ва 30-40%</w:t>
        <w:tab/>
        <w:tab/>
        <w:t>15-30%пенициллина</w:t>
      </w:r>
    </w:p>
    <w:p>
      <w:pPr>
        <w:pStyle w:val="Normal"/>
        <w:jc w:val="both"/>
        <w:rPr/>
      </w:pPr>
      <w:r>
        <w:rPr/>
        <w:tab/>
        <w:t xml:space="preserve">Большое кол-во белка затпр. выб. пен. </w:t>
      </w:r>
    </w:p>
    <w:p>
      <w:pPr>
        <w:pStyle w:val="Normal"/>
        <w:jc w:val="both"/>
        <w:rPr/>
      </w:pPr>
      <w:r>
        <w:rPr/>
        <w:tab/>
        <w:t>Для удаленпия белка: 1) обрабатывают солями аллюминия, железа, цинка. 2) Используют коагуляцию с танином. 3) Термическая коагуляция (КЖ нагревают дл 65-70 град.)</w:t>
      </w:r>
    </w:p>
    <w:p>
      <w:pPr>
        <w:pStyle w:val="Normal"/>
        <w:jc w:val="both"/>
        <w:rPr/>
      </w:pPr>
      <w:r>
        <w:rPr/>
        <w:tab/>
        <w:t>Для очистки пенициллина используюи экстракцию. Он, как кислота, хорошо растворим в орг.растворителях, а в виде соли - в во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ен экстрагирует бутилацетатом, рН=2. Температура 4 град. (перевод в орг. фаз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Раствор карбоната натрия. РН=6,5-7 (перевод в воду 30-50 тыс.ед/м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Экстракция бутилацетатом 50-70 тыс. Ед/мл</w:t>
      </w:r>
    </w:p>
    <w:p>
      <w:pPr>
        <w:pStyle w:val="Normal"/>
        <w:ind w:firstLine="720"/>
        <w:jc w:val="both"/>
        <w:rPr/>
      </w:pPr>
      <w:r>
        <w:rPr/>
        <w:t>Стадии выделения укристалл.солей  1) стадия обезвоживания путем охлаждения до минус 16-18 град с последующей фильтрацией льда. Удаление пигмента загрязнений - АУ. 2) Получ.концентрат 0,6М КОН. РН=6,5, активность 150-250 тыс. Усл.ед/мл. 3) Стерилизующая ф-ция и упаривание под вакуумом с добавлением бутанола (для смесей, кипящих при более низкой темп.)</w:t>
      </w:r>
    </w:p>
    <w:p>
      <w:pPr>
        <w:pStyle w:val="Normal"/>
        <w:ind w:firstLine="720"/>
        <w:jc w:val="both"/>
        <w:rPr/>
      </w:pPr>
      <w:r>
        <w:rPr/>
        <w:t xml:space="preserve">Температура 16-25 гр.,вакуум 5-10 мм.рт.ст. </w:t>
      </w:r>
    </w:p>
    <w:p>
      <w:pPr>
        <w:pStyle w:val="Normal"/>
        <w:ind w:firstLine="720"/>
        <w:jc w:val="both"/>
        <w:rPr/>
      </w:pPr>
      <w:r>
        <w:rPr/>
        <w:t>Калиевая соль пенициллина кристализуется. Ее фильтрат промывается бутанолом. Грануляция пасты и сушка в вакуум-сушильном шкафу при 75-80 град. И 10 мм.рт.ст.</w:t>
      </w:r>
    </w:p>
    <w:p>
      <w:pPr>
        <w:pStyle w:val="Normal"/>
        <w:ind w:firstLine="720"/>
        <w:jc w:val="both"/>
        <w:rPr/>
      </w:pPr>
      <w:r>
        <w:rPr/>
        <w:t>Цефалоспарин (      -лактановый антибиотик).</w:t>
      </w:r>
    </w:p>
    <w:p>
      <w:pPr>
        <w:pStyle w:val="Normal"/>
        <w:ind w:firstLine="720"/>
        <w:jc w:val="both"/>
        <w:rPr/>
      </w:pPr>
      <w:r>
        <w:rPr/>
        <w:t xml:space="preserve">Гидролиз </w:t>
      </w:r>
      <w:r>
        <w:rPr>
          <w:rFonts w:eastAsia="Symbol" w:cs="Symbol" w:ascii="Symbol" w:hAnsi="Symbol"/>
        </w:rPr>
        <w:t>®</w:t>
      </w:r>
      <w:r>
        <w:rPr/>
        <w:t xml:space="preserve">7 А  цефалоспариновая к-та   не дез-ся пенициллиназой. </w:t>
      </w:r>
    </w:p>
    <w:p>
      <w:pPr>
        <w:pStyle w:val="Normal"/>
        <w:ind w:firstLine="720"/>
        <w:jc w:val="both"/>
        <w:rPr/>
      </w:pPr>
      <w:r>
        <w:rPr/>
        <w:t>Стрептомицин (аминогликозидный а/биот). 2 основные  гуанидиновые группы. Легко образубт соли с миню кислотами: 3-</w:t>
      </w:r>
      <w:r>
        <w:rPr>
          <w:rFonts w:eastAsia="Times New Roman" w:cs="Times New Roman" w:ascii="Times New Roman" w:hAnsi="Times New Roman"/>
          <w:lang w:val="en-US"/>
        </w:rPr>
        <w:t>Cl</w:t>
      </w:r>
      <w:r>
        <w:rPr/>
        <w:t>- гидрат. В медицине часто используют сернокислотную стрептомициновую соль. Сложный полисахарид. Углеводы не только образуют рост м/орг.,но и принимают участие в биосинтезе (глюкоза, крахмал, фруктоза...). Может расти на средах, содержащих белк.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: соевая мука, сухие дрожжи, жмыхи. Добавляются аммонийные соли, фосфор, который способствует усвоению углеводов. Посевной метериал сначала готовят в качалочных колбах, затем переносят в инокулят, затем в большой посевной аппарат, затем в ферментер (70 час). Питательная среда: глюкоза, кукурузнфй экстракт, азот, фосфор, цинк, марганец, магний, железо, аммонийные соли, мел. Аэрация, темп.26-28 град., перемешивание 7-8 суток. </w:t>
      </w:r>
    </w:p>
    <w:p>
      <w:pPr>
        <w:pStyle w:val="Normal"/>
        <w:ind w:firstLine="720"/>
        <w:jc w:val="both"/>
        <w:rPr/>
      </w:pPr>
      <w:r>
        <w:rPr/>
        <w:t xml:space="preserve">2 фазы развитьия: </w:t>
      </w:r>
    </w:p>
    <w:p>
      <w:pPr>
        <w:pStyle w:val="Normal"/>
        <w:ind w:firstLine="720"/>
        <w:jc w:val="both"/>
        <w:rPr/>
      </w:pPr>
      <w:r>
        <w:rPr/>
        <w:t xml:space="preserve">В трофофазе высокое потребление кислорода, растут клетки. Быстро потребляют питательные в-в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g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3:13:00Z</dcterms:created>
  <dc:creator>Тимошкина Евгения</dc:creator>
  <dc:description/>
  <cp:keywords>Антибиотики пенициллин</cp:keywords>
  <dc:language>en-US</dc:language>
  <cp:lastModifiedBy>Тимошкина Евгения</cp:lastModifiedBy>
  <cp:lastPrinted>1997-04-29T20:29:00Z</cp:lastPrinted>
  <dcterms:modified xsi:type="dcterms:W3CDTF">1997-12-08T13:13:00Z</dcterms:modified>
  <cp:revision>2</cp:revision>
  <dc:subject>Производство антибиотиков</dc:subject>
  <dc:title>Антибиотики-лекция</dc:title>
</cp:coreProperties>
</file>