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ÌIÍIÑÒÅÐÑÒÂÎ ÎÑÂIÒÈ ÓÊÐÀ¯ÍÈ</w:t>
      </w:r>
    </w:p>
    <w:p>
      <w:pPr>
        <w:pStyle w:val="Normal"/>
        <w:bidi w:val="0"/>
        <w:jc w:val="left"/>
        <w:rPr/>
      </w:pPr>
      <w:r>
        <w:rPr/>
      </w:r>
    </w:p>
    <w:p>
      <w:pPr>
        <w:pStyle w:val="Normal"/>
        <w:bidi w:val="0"/>
        <w:jc w:val="left"/>
        <w:rPr/>
      </w:pPr>
      <w:r>
        <w:rPr/>
        <w:t>Äåðæàâíà Ãiðíè÷à Àêàäåìiÿ Óêðà¿íè</w:t>
      </w:r>
    </w:p>
    <w:p>
      <w:pPr>
        <w:pStyle w:val="Normal"/>
        <w:bidi w:val="0"/>
        <w:jc w:val="left"/>
        <w:rPr/>
      </w:pPr>
      <w:r>
        <w:rPr/>
      </w:r>
    </w:p>
    <w:p>
      <w:pPr>
        <w:pStyle w:val="Normal"/>
        <w:bidi w:val="0"/>
        <w:jc w:val="left"/>
        <w:rPr/>
      </w:pPr>
      <w:r>
        <w:rPr/>
      </w:r>
    </w:p>
    <w:p>
      <w:pPr>
        <w:pStyle w:val="Normal"/>
        <w:bidi w:val="0"/>
        <w:jc w:val="left"/>
        <w:rPr/>
      </w:pPr>
      <w:r>
        <w:rPr/>
        <w:t>Êàôðà Àâòîìàòèçàöi¿ âèðîáíè÷iõ ïðîöåñi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ÏÎßÑÍÞÂÀËÜÍÀ</w:t>
      </w:r>
    </w:p>
    <w:p>
      <w:pPr>
        <w:pStyle w:val="Normal"/>
        <w:bidi w:val="0"/>
        <w:jc w:val="left"/>
        <w:rPr/>
      </w:pPr>
      <w:r>
        <w:rPr/>
        <w:t>ÇÀÏÈÑÊÀ</w:t>
      </w:r>
    </w:p>
    <w:p>
      <w:pPr>
        <w:pStyle w:val="Normal"/>
        <w:bidi w:val="0"/>
        <w:jc w:val="left"/>
        <w:rPr/>
      </w:pPr>
      <w:r>
        <w:rPr/>
        <w:t>ÄÎ ÄÈÏËÎÌÍÎÃÎ ÏÐÎÅÊÒÓ</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Íà òåìó: "Ðîçðîáêà ñèñòåìè êåðóâàííÿ àñiíõðîííèì</w:t>
      </w:r>
    </w:p>
    <w:p>
      <w:pPr>
        <w:pStyle w:val="Normal"/>
        <w:bidi w:val="0"/>
        <w:jc w:val="left"/>
        <w:rPr/>
      </w:pPr>
      <w:r>
        <w:rPr/>
        <w:tab/>
        <w:tab/>
        <w:t>äâèãóíîì ñ äåòàëüíèì ðîçðîáëåííÿì</w:t>
      </w:r>
    </w:p>
    <w:p>
      <w:pPr>
        <w:pStyle w:val="Normal"/>
        <w:bidi w:val="0"/>
        <w:jc w:val="left"/>
        <w:rPr/>
      </w:pPr>
      <w:r>
        <w:rPr/>
        <w:tab/>
        <w:tab/>
        <w:t>ïðîãðàìì ïðè ðiçíèõ çàêîíàõ óïðàâëiííÿ"</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Ñòóäåíò ãðóïè ÀÒñ-92 Êàçíà÷åºâ Â’ÿ÷åñëàâ Ñåðãiéîâè÷</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Êåðiâíèê ïðîåêòó:</w:t>
        <w:tab/>
        <w:t>Ñîñåäêà Â.Ë.</w:t>
        <w:tab/>
        <w:tab/>
        <w:t xml:space="preserve">________________         </w:t>
      </w:r>
    </w:p>
    <w:p>
      <w:pPr>
        <w:pStyle w:val="Normal"/>
        <w:bidi w:val="0"/>
        <w:jc w:val="left"/>
        <w:rPr/>
      </w:pPr>
      <w:r>
        <w:rPr>
          <w:rFonts w:eastAsia="Liberation Serif" w:cs="Liberation Serif"/>
        </w:rPr>
        <w:t xml:space="preserve"> </w:t>
      </w:r>
      <w:r>
        <w:rPr/>
        <w:t>Êîíñóëüòàíòè:</w:t>
        <w:tab/>
        <w:tab/>
        <w:t>Ïàöåðà Ñ.Ò.</w:t>
        <w:tab/>
        <w:tab/>
        <w:t>________________</w:t>
      </w:r>
    </w:p>
    <w:p>
      <w:pPr>
        <w:pStyle w:val="Normal"/>
        <w:bidi w:val="0"/>
        <w:jc w:val="left"/>
        <w:rPr/>
      </w:pPr>
      <w:r>
        <w:rPr/>
        <w:tab/>
        <w:tab/>
        <w:tab/>
        <w:tab/>
        <w:t>Ìiðîøíèê</w:t>
        <w:tab/>
        <w:t>Ã.À.</w:t>
        <w:tab/>
        <w:tab/>
        <w:t>________________</w:t>
      </w:r>
    </w:p>
    <w:p>
      <w:pPr>
        <w:pStyle w:val="Normal"/>
        <w:bidi w:val="0"/>
        <w:jc w:val="left"/>
        <w:rPr/>
      </w:pPr>
      <w:r>
        <w:rPr/>
        <w:tab/>
        <w:tab/>
        <w:tab/>
        <w:tab/>
        <w:t>Øåðåìåòüºâà I.Â.</w:t>
        <w:tab/>
        <w:t>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Çàâiäóþ÷èé êàôåäðîþ ïðîô. Òêà÷åâ Â.Â.</w:t>
        <w:tab/>
        <w:t>________________</w:t>
      </w:r>
    </w:p>
    <w:p>
      <w:pPr>
        <w:pStyle w:val="Normal"/>
        <w:bidi w:val="0"/>
        <w:jc w:val="left"/>
        <w:rPr/>
      </w:pPr>
      <w:r>
        <w:rPr/>
      </w:r>
    </w:p>
    <w:p>
      <w:pPr>
        <w:pStyle w:val="Normal"/>
        <w:bidi w:val="0"/>
        <w:jc w:val="left"/>
        <w:rPr/>
      </w:pPr>
      <w:r>
        <w:rPr/>
      </w:r>
    </w:p>
    <w:p>
      <w:pPr>
        <w:pStyle w:val="Normal"/>
        <w:bidi w:val="0"/>
        <w:jc w:val="left"/>
        <w:rPr/>
      </w:pPr>
      <w:r>
        <w:rPr/>
        <w:t>Äíiïðîïåòðîâñüê</w:t>
      </w:r>
    </w:p>
    <w:p>
      <w:pPr>
        <w:pStyle w:val="Normal"/>
        <w:bidi w:val="0"/>
        <w:jc w:val="left"/>
        <w:rPr/>
      </w:pPr>
      <w:r>
        <w:rPr/>
        <w:t>1997</w:t>
      </w:r>
    </w:p>
    <w:p>
      <w:pPr>
        <w:pStyle w:val="Normal"/>
        <w:bidi w:val="0"/>
        <w:jc w:val="left"/>
        <w:rPr/>
      </w:pPr>
      <w:r>
        <w:rPr/>
      </w:r>
      <w:r>
        <w:br w:type="page"/>
      </w:r>
    </w:p>
    <w:p>
      <w:pPr>
        <w:pStyle w:val="Normal"/>
        <w:bidi w:val="0"/>
        <w:jc w:val="left"/>
        <w:rPr/>
      </w:pPr>
      <w:r>
        <w:rPr/>
        <w:t>ÐÅÔÅÐÀÒ</w:t>
      </w:r>
    </w:p>
    <w:p>
      <w:pPr>
        <w:pStyle w:val="Normal"/>
        <w:bidi w:val="0"/>
        <w:jc w:val="left"/>
        <w:rPr/>
      </w:pPr>
      <w:r>
        <w:rPr/>
      </w:r>
    </w:p>
    <w:p>
      <w:pPr>
        <w:pStyle w:val="Normal"/>
        <w:bidi w:val="0"/>
        <w:jc w:val="left"/>
        <w:rPr/>
      </w:pPr>
      <w:r>
        <w:rPr/>
        <w:t>Äèïëîìíûé ïðîåêò        ñòð.     , ðèñ.     , òàáë.</w:t>
      </w:r>
    </w:p>
    <w:p>
      <w:pPr>
        <w:pStyle w:val="Normal"/>
        <w:bidi w:val="0"/>
        <w:jc w:val="left"/>
        <w:rPr/>
      </w:pPr>
      <w:r>
        <w:rPr/>
      </w:r>
    </w:p>
    <w:p>
      <w:pPr>
        <w:pStyle w:val="Normal"/>
        <w:bidi w:val="0"/>
        <w:jc w:val="left"/>
        <w:rPr/>
      </w:pPr>
      <w:r>
        <w:rPr/>
        <w:t>Ïðîåêòèðîâàíèå ñèñòåìû, ñèñòåìà óïðàâëåíèÿ, àñèíõðîííûé äâèãàòåëü, çàêîí óïðàâëåíèÿ, öèôðîâîé ñèãíàë, ðåàëèçàöèÿ, èíòåãðàëüíàÿ ìèêðîñõåìà, ïåðåõîäíûé ïðîöåññ, ðàñ÷åò.</w:t>
      </w:r>
    </w:p>
    <w:p>
      <w:pPr>
        <w:pStyle w:val="Normal"/>
        <w:bidi w:val="0"/>
        <w:jc w:val="left"/>
        <w:rPr/>
      </w:pPr>
      <w:r>
        <w:rPr/>
      </w:r>
    </w:p>
    <w:p>
      <w:pPr>
        <w:pStyle w:val="Normal"/>
        <w:bidi w:val="0"/>
        <w:jc w:val="left"/>
        <w:rPr/>
      </w:pPr>
      <w:r>
        <w:rPr/>
        <w:tab/>
        <w:t>Îïèñàí îáúåêò àâòîìàòè÷åñêîãî óïðàâëåíèÿ - àñèíõðîííûé äâèãàòåëü. Öåëü ðàáîòû- ðàçðàáîòêà ñèñòåìû óïðàâëåíèÿ àñèíõðîííûì äâèãàòåëåì ñ ðàçðàáîòêîé ïðîãðàììû ïðè ðàçëè÷íûõ çàêîíàõ óïðàâëåíèÿ. Âûïîëíåí îáçîð ñóùåñòâóþùèõ ñõåì óïðàâëåíèÿ è ñôîðìóëèðîâàíû òåõíè÷åñêèå òðåáîâàíèÿ ê ñèñòåìå. Ïîêàçàíî, ÷òî ÷àñòîòíîå óïðàâëåíèå àñèíõðîííûì äâèãàòåëåì íå óäîâëåòâîðÿåò òðåáîâàíèÿì, â ñâÿçè ñ ÷åì ïðåäëîæåíî ïðèìåíèòü çàêîí óïðàâëåíèÿ íàïðÿæåíèåì äâèãàòåëÿ â ôóíêöèè ÷àñòîòû è íàãðóçêè, îáåñïå÷èâàþùèõ ñíèæåíèå ïîòåðü â äâèãàòåëå, ïðåäëîæåííûé Ì. Ï. Êîñòåíêî. Ðàçðàáîòàíà ôóíêöèîíàëüíàÿ ñõåìà ñèñòåìû óïðàâëåíèÿ, èñïîëüçóþùàÿ öèôðîâûå ñèãíàëû.</w:t>
      </w:r>
    </w:p>
    <w:p>
      <w:pPr>
        <w:pStyle w:val="Normal"/>
        <w:bidi w:val="0"/>
        <w:jc w:val="left"/>
        <w:rPr/>
      </w:pPr>
      <w:r>
        <w:rPr/>
        <w:tab/>
        <w:t>Âûïîëíåíî ïðîåêòèðîâàíèå ñèñòåìû - ðàçðàáîòàíà ïðèíöèïèàëüíàÿ ñõåìà è ïå÷àòíàÿ ïëàòà ñèñòåìû óïðàâëåíèÿ àñèíõðîííûì äâèãàòåëåì ïðè ïîìîùè èíòåðôåéñà RS-232C. Ðàññ÷èòàíà ìàêñèìàëüíî âîçìîæíàÿ ñêîðîñòü ïåðåäà÷è äàííûõ â êàíàëå ñâÿçè. Ðàçðàáîòàí ïðîòîêîë îáìåíà è ïðîãðàììà âåðõíåãî óðîâíÿ, ìîäåëèðóþùàÿ ðàáîòó äâèãàòåëÿ ïðè ðàçëè÷íûõ çàêîíàõ óïðàâëåíèÿ.</w:t>
      </w:r>
    </w:p>
    <w:p>
      <w:pPr>
        <w:pStyle w:val="Normal"/>
        <w:bidi w:val="0"/>
        <w:jc w:val="left"/>
        <w:rPr/>
      </w:pPr>
      <w:r>
        <w:rPr/>
        <w:tab/>
        <w:t>Ïðåäïðèíÿòû ìåðû ïî îáåñïå÷åíèþ áåçîïàñíîñòè ïðè ðàáîòå ñ îáúåêòîì óïðàëåíèÿ.</w:t>
      </w:r>
    </w:p>
    <w:p>
      <w:pPr>
        <w:pStyle w:val="Normal"/>
        <w:bidi w:val="0"/>
        <w:jc w:val="left"/>
        <w:rPr/>
      </w:pPr>
      <w:r>
        <w:rPr/>
        <w:tab/>
        <w:t>Îïðåäåëåíà ïëàíîâàÿ ñòîèìîñòü ðàçðàáîòêè è ïëàíîâàÿ ïðèáûëü.</w:t>
      </w:r>
      <w:r>
        <w:br w:type="page"/>
      </w:r>
    </w:p>
    <w:p>
      <w:pPr>
        <w:pStyle w:val="Normal"/>
        <w:bidi w:val="0"/>
        <w:jc w:val="left"/>
        <w:rPr/>
      </w:pPr>
      <w:r>
        <w:rPr/>
        <w:t>ÑÎÄÅÐÆÀÍÈÅ</w:t>
      </w:r>
    </w:p>
    <w:p>
      <w:pPr>
        <w:pStyle w:val="Normal"/>
        <w:bidi w:val="0"/>
        <w:jc w:val="left"/>
        <w:rPr/>
      </w:pPr>
      <w:r>
        <w:rPr/>
      </w:r>
    </w:p>
    <w:p>
      <w:pPr>
        <w:pStyle w:val="Normal"/>
        <w:bidi w:val="0"/>
        <w:jc w:val="left"/>
        <w:rPr/>
      </w:pPr>
      <w:r>
        <w:rPr/>
        <w:t>Ââåäåíèå</w:t>
      </w:r>
    </w:p>
    <w:p>
      <w:pPr>
        <w:pStyle w:val="Normal"/>
        <w:bidi w:val="0"/>
        <w:jc w:val="left"/>
        <w:rPr/>
      </w:pPr>
      <w:r>
        <w:rPr/>
        <w:t>1. Ñîñòîÿíèå âîïðîñà è ïîñòàíîâêà çàäà÷è</w:t>
      </w:r>
    </w:p>
    <w:p>
      <w:pPr>
        <w:pStyle w:val="Normal"/>
        <w:bidi w:val="0"/>
        <w:jc w:val="left"/>
        <w:rPr/>
      </w:pPr>
      <w:r>
        <w:rPr/>
        <w:tab/>
        <w:t>1.1. Îáùèå ñâåäåíèÿ îá àñèíõðîííûõ äâèãàòåëÿõ</w:t>
      </w:r>
    </w:p>
    <w:p>
      <w:pPr>
        <w:pStyle w:val="Normal"/>
        <w:bidi w:val="0"/>
        <w:jc w:val="left"/>
        <w:rPr/>
      </w:pPr>
      <w:r>
        <w:rPr/>
        <w:tab/>
        <w:t>1.2. Òåõíè÷åñêîå îïèñàíèå ñèñòåìû</w:t>
      </w:r>
    </w:p>
    <w:p>
      <w:pPr>
        <w:pStyle w:val="Normal"/>
        <w:bidi w:val="0"/>
        <w:jc w:val="left"/>
        <w:rPr/>
      </w:pPr>
      <w:r>
        <w:rPr/>
        <w:tab/>
        <w:t>1.3. Àíàëèç ñóùåñòâóþùèõ ñðåäñòâ àâòîìàòèçàöèè</w:t>
      </w:r>
    </w:p>
    <w:p>
      <w:pPr>
        <w:pStyle w:val="Normal"/>
        <w:bidi w:val="0"/>
        <w:jc w:val="left"/>
        <w:rPr/>
      </w:pPr>
      <w:r>
        <w:rPr/>
        <w:tab/>
        <w:t xml:space="preserve">1.4. Îáîñíîâàíèå ñòðóêòóðû ñèñòåìû àâòîìàòè÷åñêîãî </w:t>
        <w:tab/>
        <w:t>óïðàâëåíèÿ</w:t>
      </w:r>
    </w:p>
    <w:p>
      <w:pPr>
        <w:pStyle w:val="Normal"/>
        <w:bidi w:val="0"/>
        <w:jc w:val="left"/>
        <w:rPr/>
      </w:pPr>
      <w:r>
        <w:rPr/>
        <w:t>2. Òåõíè÷åñêîå çàäàíèå</w:t>
      </w:r>
    </w:p>
    <w:p>
      <w:pPr>
        <w:pStyle w:val="Normal"/>
        <w:bidi w:val="0"/>
        <w:jc w:val="left"/>
        <w:rPr/>
      </w:pPr>
      <w:r>
        <w:rPr/>
        <w:tab/>
        <w:t>2.1. Íàèìåíîâàíèå è îáëàñòü ïðèìåíåíèÿ</w:t>
      </w:r>
    </w:p>
    <w:p>
      <w:pPr>
        <w:pStyle w:val="Normal"/>
        <w:bidi w:val="0"/>
        <w:jc w:val="left"/>
        <w:rPr/>
      </w:pPr>
      <w:r>
        <w:rPr/>
        <w:tab/>
        <w:t>2.2. Îñíîâàíèå äëÿ ïðîâåäåíèÿ ðàçðàáîòêè</w:t>
      </w:r>
    </w:p>
    <w:p>
      <w:pPr>
        <w:pStyle w:val="Normal"/>
        <w:bidi w:val="0"/>
        <w:jc w:val="left"/>
        <w:rPr/>
      </w:pPr>
      <w:r>
        <w:rPr/>
        <w:tab/>
        <w:t>2.3. Öåëü è íàçíà÷åíèå ðàçðàáîòêè</w:t>
      </w:r>
    </w:p>
    <w:p>
      <w:pPr>
        <w:pStyle w:val="Normal"/>
        <w:bidi w:val="0"/>
        <w:jc w:val="left"/>
        <w:rPr/>
      </w:pPr>
      <w:r>
        <w:rPr/>
        <w:tab/>
        <w:t>2.4. Òðåáîâàíèÿ ê ñèñòåìå</w:t>
      </w:r>
    </w:p>
    <w:p>
      <w:pPr>
        <w:pStyle w:val="Normal"/>
        <w:bidi w:val="0"/>
        <w:jc w:val="left"/>
        <w:rPr/>
      </w:pPr>
      <w:r>
        <w:rPr/>
        <w:tab/>
        <w:tab/>
        <w:t>2.4.1. Òðåáîâàíèÿ ê êîìïëåêñó ðåøàåìûõ çàäà÷</w:t>
      </w:r>
    </w:p>
    <w:p>
      <w:pPr>
        <w:pStyle w:val="Normal"/>
        <w:bidi w:val="0"/>
        <w:jc w:val="left"/>
        <w:rPr/>
      </w:pPr>
      <w:r>
        <w:rPr/>
        <w:tab/>
        <w:tab/>
        <w:t>2.4.2. Íèæíèé óðîâåíü</w:t>
      </w:r>
    </w:p>
    <w:p>
      <w:pPr>
        <w:pStyle w:val="Normal"/>
        <w:bidi w:val="0"/>
        <w:jc w:val="left"/>
        <w:rPr/>
      </w:pPr>
      <w:r>
        <w:rPr/>
        <w:tab/>
        <w:tab/>
        <w:t>2.4.3. Âåðõíèé óðîâåíü</w:t>
      </w:r>
    </w:p>
    <w:p>
      <w:pPr>
        <w:pStyle w:val="Normal"/>
        <w:bidi w:val="0"/>
        <w:jc w:val="left"/>
        <w:rPr/>
      </w:pPr>
      <w:r>
        <w:rPr/>
        <w:tab/>
        <w:tab/>
        <w:t>2.4.4. Òðåáîâàíèÿ ê íàäåæíîñòè</w:t>
      </w:r>
    </w:p>
    <w:p>
      <w:pPr>
        <w:pStyle w:val="Normal"/>
        <w:bidi w:val="0"/>
        <w:jc w:val="left"/>
        <w:rPr/>
      </w:pPr>
      <w:r>
        <w:rPr/>
        <w:tab/>
        <w:tab/>
        <w:t>2.4.5. Òðåáîâàíèÿ ê áåçîïàñíîñòè</w:t>
      </w:r>
    </w:p>
    <w:p>
      <w:pPr>
        <w:pStyle w:val="Normal"/>
        <w:bidi w:val="0"/>
        <w:jc w:val="left"/>
        <w:rPr/>
      </w:pPr>
      <w:r>
        <w:rPr/>
        <w:tab/>
        <w:tab/>
        <w:t>2.4.6. Òðåáîâàíèÿ ê ýðãîíîìèêå è òåõíè÷åñêîé</w:t>
      </w:r>
    </w:p>
    <w:p>
      <w:pPr>
        <w:pStyle w:val="Normal"/>
        <w:bidi w:val="0"/>
        <w:jc w:val="left"/>
        <w:rPr/>
      </w:pPr>
      <w:r>
        <w:rPr/>
        <w:tab/>
        <w:tab/>
        <w:t>ýñòåòèêå</w:t>
      </w:r>
    </w:p>
    <w:p>
      <w:pPr>
        <w:pStyle w:val="Normal"/>
        <w:bidi w:val="0"/>
        <w:jc w:val="left"/>
        <w:rPr/>
      </w:pPr>
      <w:r>
        <w:rPr/>
        <w:tab/>
        <w:tab/>
        <w:t>2.4.7. Òðåáîâàíèÿ ê ýêñïëóàòàöèè, òåõíè÷åñêîìó</w:t>
      </w:r>
    </w:p>
    <w:p>
      <w:pPr>
        <w:pStyle w:val="Normal"/>
        <w:bidi w:val="0"/>
        <w:jc w:val="left"/>
        <w:rPr/>
      </w:pPr>
      <w:r>
        <w:rPr/>
        <w:tab/>
        <w:tab/>
        <w:t>îáñëóæèâàíèþ, ðåìîíòó è õðàíåíèþ êîìïîíåíòîâ</w:t>
      </w:r>
    </w:p>
    <w:p>
      <w:pPr>
        <w:pStyle w:val="Normal"/>
        <w:bidi w:val="0"/>
        <w:jc w:val="left"/>
        <w:rPr/>
      </w:pPr>
      <w:r>
        <w:rPr/>
        <w:tab/>
        <w:tab/>
        <w:t>ñèñòåìû</w:t>
      </w:r>
    </w:p>
    <w:p>
      <w:pPr>
        <w:pStyle w:val="Normal"/>
        <w:bidi w:val="0"/>
        <w:jc w:val="left"/>
        <w:rPr/>
      </w:pPr>
      <w:r>
        <w:rPr/>
        <w:tab/>
        <w:tab/>
        <w:t>2.4.8. Òðåáîâàíèÿ ê çàùèòå èíôîðìàöèè îò</w:t>
      </w:r>
    </w:p>
    <w:p>
      <w:pPr>
        <w:pStyle w:val="Normal"/>
        <w:bidi w:val="0"/>
        <w:jc w:val="left"/>
        <w:rPr/>
      </w:pPr>
      <w:r>
        <w:rPr/>
        <w:tab/>
        <w:tab/>
        <w:t>íåñàíêöèîíèðîâàííîãî äîñòóïà</w:t>
      </w:r>
    </w:p>
    <w:p>
      <w:pPr>
        <w:pStyle w:val="Normal"/>
        <w:bidi w:val="0"/>
        <w:jc w:val="left"/>
        <w:rPr/>
      </w:pPr>
      <w:r>
        <w:rPr/>
        <w:tab/>
        <w:tab/>
        <w:t>2.4.9. Òðåáîâàíèÿ ïî ñîõðàííîñòè èíôîðìàöèè ïðè</w:t>
      </w:r>
    </w:p>
    <w:p>
      <w:pPr>
        <w:pStyle w:val="Normal"/>
        <w:bidi w:val="0"/>
        <w:jc w:val="left"/>
        <w:rPr/>
      </w:pPr>
      <w:r>
        <w:rPr/>
        <w:tab/>
        <w:tab/>
        <w:t>àâàðèÿõ</w:t>
      </w:r>
    </w:p>
    <w:p>
      <w:pPr>
        <w:pStyle w:val="Normal"/>
        <w:bidi w:val="0"/>
        <w:jc w:val="left"/>
        <w:rPr/>
      </w:pPr>
      <w:r>
        <w:rPr/>
        <w:tab/>
        <w:tab/>
        <w:t>2.4.10. Òðåáîâàíèÿ ê çàùèòå îò âëèÿíèÿ âíåøíèõ</w:t>
      </w:r>
    </w:p>
    <w:p>
      <w:pPr>
        <w:pStyle w:val="Normal"/>
        <w:bidi w:val="0"/>
        <w:jc w:val="left"/>
        <w:rPr/>
      </w:pPr>
      <w:r>
        <w:rPr/>
        <w:tab/>
        <w:tab/>
        <w:t>âîçäåéñòâèé</w:t>
      </w:r>
    </w:p>
    <w:p>
      <w:pPr>
        <w:pStyle w:val="Normal"/>
        <w:bidi w:val="0"/>
        <w:jc w:val="left"/>
        <w:rPr/>
      </w:pPr>
      <w:r>
        <w:rPr/>
        <w:tab/>
        <w:t>2.5. Òðåáîâàíèÿ ê âèäàì îáåñïå÷åíèÿ</w:t>
      </w:r>
    </w:p>
    <w:p>
      <w:pPr>
        <w:pStyle w:val="Normal"/>
        <w:bidi w:val="0"/>
        <w:jc w:val="left"/>
        <w:rPr/>
      </w:pPr>
      <w:r>
        <w:rPr/>
        <w:tab/>
        <w:tab/>
        <w:t>2.5.1. Òðåáîâàíèÿ ê ìàòåìàòè÷åñêîìó îáåñïå÷åíèþ</w:t>
      </w:r>
    </w:p>
    <w:p>
      <w:pPr>
        <w:pStyle w:val="Normal"/>
        <w:bidi w:val="0"/>
        <w:jc w:val="left"/>
        <w:rPr/>
      </w:pPr>
      <w:r>
        <w:rPr/>
        <w:tab/>
        <w:tab/>
        <w:t>2.5.2. Òðåáîâàíèÿ ê èíôîðìàöèîííîìó îáåñïå÷åíèþ</w:t>
      </w:r>
    </w:p>
    <w:p>
      <w:pPr>
        <w:pStyle w:val="Normal"/>
        <w:bidi w:val="0"/>
        <w:jc w:val="left"/>
        <w:rPr/>
      </w:pPr>
      <w:r>
        <w:rPr/>
        <w:tab/>
        <w:tab/>
        <w:t>2.5.3. Òðåáîâàíèÿ ê ëèíãâèñòè÷åñêîìó îáåñïå÷åíèþ</w:t>
      </w:r>
    </w:p>
    <w:p>
      <w:pPr>
        <w:pStyle w:val="Normal"/>
        <w:bidi w:val="0"/>
        <w:jc w:val="left"/>
        <w:rPr/>
      </w:pPr>
      <w:r>
        <w:rPr/>
        <w:tab/>
        <w:tab/>
        <w:t>2.5.4. Òðåáîâàíèÿ ê ïðîãðàììíîìó îáåñïå÷åíèþ</w:t>
      </w:r>
    </w:p>
    <w:p>
      <w:pPr>
        <w:pStyle w:val="Normal"/>
        <w:bidi w:val="0"/>
        <w:jc w:val="left"/>
        <w:rPr/>
      </w:pPr>
      <w:r>
        <w:rPr/>
        <w:tab/>
        <w:tab/>
        <w:t>2.5.5. Òðåáîâàíèÿ ê òåõíè÷åñêîìó îáåñïå÷åíèþ</w:t>
      </w:r>
    </w:p>
    <w:p>
      <w:pPr>
        <w:pStyle w:val="Normal"/>
        <w:bidi w:val="0"/>
        <w:jc w:val="left"/>
        <w:rPr/>
      </w:pPr>
      <w:r>
        <w:rPr/>
        <w:t>3. Ñïåöèàëüíàÿ ÷àñòü</w:t>
      </w:r>
    </w:p>
    <w:p>
      <w:pPr>
        <w:pStyle w:val="Normal"/>
        <w:bidi w:val="0"/>
        <w:jc w:val="left"/>
        <w:rPr/>
      </w:pPr>
      <w:r>
        <w:rPr/>
        <w:tab/>
        <w:t>3.1. Âûáîð òåõíè÷åñêèõ ñðåäñòâ</w:t>
      </w:r>
    </w:p>
    <w:p>
      <w:pPr>
        <w:pStyle w:val="Normal"/>
        <w:bidi w:val="0"/>
        <w:jc w:val="left"/>
        <w:rPr/>
      </w:pPr>
      <w:r>
        <w:rPr/>
        <w:tab/>
        <w:t>3.2. Ðàçðàáîòêà ñòðóêòóðíîé ñõåìû</w:t>
      </w:r>
    </w:p>
    <w:p>
      <w:pPr>
        <w:pStyle w:val="Normal"/>
        <w:bidi w:val="0"/>
        <w:jc w:val="left"/>
        <w:rPr/>
      </w:pPr>
      <w:r>
        <w:rPr/>
        <w:tab/>
        <w:t>3.3. Ðàçðàáîòêà ôóíêöèîíàëüíîé ñõåìû</w:t>
      </w:r>
    </w:p>
    <w:p>
      <w:pPr>
        <w:pStyle w:val="Normal"/>
        <w:bidi w:val="0"/>
        <w:jc w:val="left"/>
        <w:rPr/>
      </w:pPr>
      <w:r>
        <w:rPr/>
        <w:tab/>
        <w:tab/>
        <w:t>3.3.1. Áëîê öåíòðàëüíîãî ïðîöåññîðà</w:t>
      </w:r>
    </w:p>
    <w:p>
      <w:pPr>
        <w:pStyle w:val="Normal"/>
        <w:bidi w:val="0"/>
        <w:jc w:val="left"/>
        <w:rPr/>
      </w:pPr>
      <w:r>
        <w:rPr/>
        <w:tab/>
        <w:tab/>
        <w:t xml:space="preserve">3.3.2. Áëîê ââîäà è ïðåîáðàçîâàíèÿ àíàëîãîâûõ </w:t>
        <w:tab/>
        <w:tab/>
        <w:tab/>
        <w:t>ñèãíàëîâ</w:t>
      </w:r>
    </w:p>
    <w:p>
      <w:pPr>
        <w:pStyle w:val="Normal"/>
        <w:bidi w:val="0"/>
        <w:jc w:val="left"/>
        <w:rPr/>
      </w:pPr>
      <w:r>
        <w:rPr/>
        <w:tab/>
        <w:tab/>
        <w:t>3.3.3. Áëîê ââîäà-âûâîäà äèñêðåòíûõ ñèãíàëîâ</w:t>
      </w:r>
    </w:p>
    <w:p>
      <w:pPr>
        <w:pStyle w:val="Normal"/>
        <w:bidi w:val="0"/>
        <w:jc w:val="left"/>
        <w:rPr/>
      </w:pPr>
      <w:r>
        <w:rPr/>
        <w:tab/>
        <w:tab/>
        <w:t xml:space="preserve">3.3.4. Ìàòåìàòè÷åñêîå îïèñàíèå àñèíõðîííîãî </w:t>
        <w:tab/>
        <w:tab/>
        <w:tab/>
        <w:t>äâèãàòåëÿ</w:t>
      </w:r>
    </w:p>
    <w:p>
      <w:pPr>
        <w:pStyle w:val="Normal"/>
        <w:bidi w:val="0"/>
        <w:jc w:val="left"/>
        <w:rPr/>
      </w:pPr>
      <w:r>
        <w:rPr/>
        <w:tab/>
        <w:t>3.4. Ïðîåêòèðîâàíèå ðîáîòà</w:t>
      </w:r>
    </w:p>
    <w:p>
      <w:pPr>
        <w:pStyle w:val="Normal"/>
        <w:bidi w:val="0"/>
        <w:jc w:val="left"/>
        <w:rPr/>
      </w:pPr>
      <w:r>
        <w:rPr/>
        <w:tab/>
        <w:tab/>
        <w:t>3.4.1. Ïîñòàíîâêà çàäà÷è</w:t>
      </w:r>
    </w:p>
    <w:p>
      <w:pPr>
        <w:pStyle w:val="Normal"/>
        <w:bidi w:val="0"/>
        <w:jc w:val="left"/>
        <w:rPr/>
      </w:pPr>
      <w:r>
        <w:rPr/>
        <w:tab/>
        <w:tab/>
        <w:t>3.4.2. Èñõîäíûå äàííûå</w:t>
      </w:r>
    </w:p>
    <w:p>
      <w:pPr>
        <w:pStyle w:val="Normal"/>
        <w:bidi w:val="0"/>
        <w:jc w:val="left"/>
        <w:rPr/>
      </w:pPr>
      <w:r>
        <w:rPr/>
        <w:tab/>
        <w:tab/>
        <w:t>3.4.3. Îñíîâíûå ïîíÿòèÿ è îïðåäåëåíèÿ</w:t>
      </w:r>
    </w:p>
    <w:p>
      <w:pPr>
        <w:pStyle w:val="Normal"/>
        <w:bidi w:val="0"/>
        <w:jc w:val="left"/>
        <w:rPr/>
      </w:pPr>
      <w:r>
        <w:rPr/>
        <w:tab/>
        <w:tab/>
        <w:t>3.4.4. Ìåòîä ìàòðèö â êèíåìàòèêå ìàíèïóëÿòîðîâ</w:t>
      </w:r>
    </w:p>
    <w:p>
      <w:pPr>
        <w:pStyle w:val="Normal"/>
        <w:bidi w:val="0"/>
        <w:jc w:val="left"/>
        <w:rPr/>
      </w:pPr>
      <w:r>
        <w:rPr/>
        <w:tab/>
        <w:tab/>
        <w:t>3.4.5. Âûáîð ñèñòåì êîîðäèíàò</w:t>
      </w:r>
    </w:p>
    <w:p>
      <w:pPr>
        <w:pStyle w:val="Normal"/>
        <w:bidi w:val="0"/>
        <w:jc w:val="left"/>
        <w:rPr/>
      </w:pPr>
      <w:r>
        <w:rPr/>
        <w:tab/>
        <w:tab/>
        <w:t xml:space="preserve">3.4.6. Ðàñøèðåííàÿ ìàòðèöà ïåðåõîäà äëÿ </w:t>
        <w:tab/>
        <w:tab/>
        <w:tab/>
        <w:tab/>
        <w:t>êèíåìàòè÷åñêîé ïàðû</w:t>
      </w:r>
    </w:p>
    <w:p>
      <w:pPr>
        <w:pStyle w:val="Normal"/>
        <w:bidi w:val="0"/>
        <w:jc w:val="left"/>
        <w:rPr/>
      </w:pPr>
      <w:r>
        <w:rPr/>
        <w:tab/>
        <w:tab/>
        <w:t>3.4.7. Ðåøåíèå ïðÿìîé çàäà÷è êèíåìàòèêè</w:t>
      </w:r>
    </w:p>
    <w:p>
      <w:pPr>
        <w:pStyle w:val="Normal"/>
        <w:bidi w:val="0"/>
        <w:jc w:val="left"/>
        <w:rPr/>
      </w:pPr>
      <w:r>
        <w:rPr/>
        <w:tab/>
        <w:tab/>
        <w:t>3.4.8. Ðåøåíèå îáðàòíîé çàäà÷è êèíåìàòèêè</w:t>
      </w:r>
    </w:p>
    <w:p>
      <w:pPr>
        <w:pStyle w:val="Normal"/>
        <w:bidi w:val="0"/>
        <w:jc w:val="left"/>
        <w:rPr/>
      </w:pPr>
      <w:r>
        <w:rPr/>
        <w:tab/>
        <w:tab/>
        <w:t>3.4.9. Ïðîâåðêà ðåøåíèÿ</w:t>
      </w:r>
    </w:p>
    <w:p>
      <w:pPr>
        <w:pStyle w:val="Normal"/>
        <w:bidi w:val="0"/>
        <w:jc w:val="left"/>
        <w:rPr/>
      </w:pPr>
      <w:r>
        <w:rPr/>
        <w:tab/>
        <w:t xml:space="preserve">3.5. Òåõíè÷åñêèå ñðåäñòâà àâòîìàòèçàöèè ñèñòåì </w:t>
        <w:tab/>
        <w:t>óïðàâëåíèÿ ãèáêèõ àâòîìàòèçèðîâàííûõ ïðîèçâîäñòâ</w:t>
      </w:r>
    </w:p>
    <w:p>
      <w:pPr>
        <w:pStyle w:val="Normal"/>
        <w:bidi w:val="0"/>
        <w:jc w:val="left"/>
        <w:rPr/>
      </w:pPr>
      <w:r>
        <w:rPr/>
        <w:tab/>
        <w:tab/>
        <w:t xml:space="preserve">3.5.1. Âûáîð ñèñòåìû êîîðäèíàò ñòàíêà, äåòàëè è </w:t>
        <w:tab/>
        <w:tab/>
        <w:tab/>
        <w:t>èíñòðóìåíòà</w:t>
      </w:r>
    </w:p>
    <w:p>
      <w:pPr>
        <w:pStyle w:val="Normal"/>
        <w:bidi w:val="0"/>
        <w:jc w:val="left"/>
        <w:rPr/>
      </w:pPr>
      <w:r>
        <w:rPr/>
        <w:tab/>
        <w:tab/>
        <w:t>3.5.2. Âûáîð òèïîâûõ ïåðåõîäîâ îïåðàöèé ñâåðëåíèÿ</w:t>
      </w:r>
    </w:p>
    <w:p>
      <w:pPr>
        <w:pStyle w:val="Normal"/>
        <w:bidi w:val="0"/>
        <w:jc w:val="left"/>
        <w:rPr/>
      </w:pPr>
      <w:r>
        <w:rPr/>
        <w:tab/>
        <w:tab/>
        <w:t>3.5.3. Êîäèðîâàíèå óïðàâëÿþùåé ïðîãðàììû</w:t>
      </w:r>
    </w:p>
    <w:p>
      <w:pPr>
        <w:pStyle w:val="Normal"/>
        <w:bidi w:val="0"/>
        <w:jc w:val="left"/>
        <w:rPr/>
      </w:pPr>
      <w:r>
        <w:rPr/>
        <w:tab/>
        <w:tab/>
        <w:t>ïðîöåññà ñâåðëåíèÿ</w:t>
      </w:r>
    </w:p>
    <w:p>
      <w:pPr>
        <w:pStyle w:val="Normal"/>
        <w:bidi w:val="0"/>
        <w:jc w:val="left"/>
        <w:rPr/>
      </w:pPr>
      <w:r>
        <w:rPr/>
        <w:tab/>
        <w:t>3.6. Ñâÿçü êîíòðîëëåðà ñ ÝÂÌ âåðõíåãî óðîâíÿ</w:t>
      </w:r>
    </w:p>
    <w:p>
      <w:pPr>
        <w:pStyle w:val="Normal"/>
        <w:bidi w:val="0"/>
        <w:jc w:val="left"/>
        <w:rPr/>
      </w:pPr>
      <w:r>
        <w:rPr/>
        <w:tab/>
        <w:tab/>
        <w:t>3.6.1. Ñõåìà ãàëüâàíè÷åñêîé ðàçâÿçêè</w:t>
      </w:r>
    </w:p>
    <w:p>
      <w:pPr>
        <w:pStyle w:val="Normal"/>
        <w:bidi w:val="0"/>
        <w:jc w:val="left"/>
        <w:rPr/>
      </w:pPr>
      <w:r>
        <w:rPr/>
        <w:tab/>
        <w:tab/>
        <w:t>ïðèåìîïåðåäàò÷èêà ìèêðîêîíòðîëëåðà</w:t>
      </w:r>
    </w:p>
    <w:p>
      <w:pPr>
        <w:pStyle w:val="Normal"/>
        <w:bidi w:val="0"/>
        <w:jc w:val="left"/>
        <w:rPr/>
      </w:pPr>
      <w:r>
        <w:rPr/>
        <w:tab/>
        <w:tab/>
        <w:t>3.6.2. Èíòåðôåéñ ïîñëåäîâàòåëüíîãî êàíàëà ñâÿçè</w:t>
      </w:r>
    </w:p>
    <w:p>
      <w:pPr>
        <w:pStyle w:val="Normal"/>
        <w:bidi w:val="0"/>
        <w:jc w:val="left"/>
        <w:rPr/>
      </w:pPr>
      <w:r>
        <w:rPr/>
        <w:tab/>
        <w:tab/>
        <w:t>ÝÂÌ ñ êîíòðîëëåðîì</w:t>
      </w:r>
    </w:p>
    <w:p>
      <w:pPr>
        <w:pStyle w:val="Normal"/>
        <w:bidi w:val="0"/>
        <w:jc w:val="left"/>
        <w:rPr/>
      </w:pPr>
      <w:r>
        <w:rPr/>
        <w:tab/>
        <w:tab/>
        <w:t>3.6.3. Îðãàíèçàöèÿ îáìåíà ïî ïîñëåäîâàòåëüíîìó</w:t>
      </w:r>
    </w:p>
    <w:p>
      <w:pPr>
        <w:pStyle w:val="Normal"/>
        <w:bidi w:val="0"/>
        <w:jc w:val="left"/>
        <w:rPr/>
      </w:pPr>
      <w:r>
        <w:rPr/>
        <w:tab/>
        <w:tab/>
        <w:t>êàíàëó</w:t>
      </w:r>
    </w:p>
    <w:p>
      <w:pPr>
        <w:pStyle w:val="Normal"/>
        <w:bidi w:val="0"/>
        <w:jc w:val="left"/>
        <w:rPr/>
      </w:pPr>
      <w:r>
        <w:rPr/>
        <w:tab/>
        <w:tab/>
        <w:t>3.6.4. Ðàñ÷åò ôîðìû ñèãíàëà â ëèíèè ñâÿçè è</w:t>
      </w:r>
    </w:p>
    <w:p>
      <w:pPr>
        <w:pStyle w:val="Normal"/>
        <w:bidi w:val="0"/>
        <w:jc w:val="left"/>
        <w:rPr/>
      </w:pPr>
      <w:r>
        <w:rPr/>
        <w:tab/>
        <w:tab/>
        <w:t>ñêîðîñòè îáìåíà</w:t>
      </w:r>
    </w:p>
    <w:p>
      <w:pPr>
        <w:pStyle w:val="Normal"/>
        <w:bidi w:val="0"/>
        <w:jc w:val="left"/>
        <w:rPr/>
      </w:pPr>
      <w:r>
        <w:rPr/>
        <w:tab/>
        <w:t>3.7. Òåîðèÿ àâòîìàòè÷åñêîãî óïðàâëåíèÿ</w:t>
      </w:r>
    </w:p>
    <w:p>
      <w:pPr>
        <w:pStyle w:val="Normal"/>
        <w:bidi w:val="0"/>
        <w:jc w:val="left"/>
        <w:rPr/>
      </w:pPr>
      <w:r>
        <w:rPr/>
        <w:t>4. Êîíñòðóêòîðñêî-òåõíîëîãè÷åñêàÿ ÷àñòü</w:t>
      </w:r>
    </w:p>
    <w:p>
      <w:pPr>
        <w:pStyle w:val="Normal"/>
        <w:bidi w:val="0"/>
        <w:jc w:val="left"/>
        <w:rPr/>
      </w:pPr>
      <w:r>
        <w:rPr/>
        <w:tab/>
        <w:t>4.1. Îáùèå òåõíè÷åñêèå òðåáîâàíèÿ ê ïå÷àòíîé ïëàòå</w:t>
      </w:r>
    </w:p>
    <w:p>
      <w:pPr>
        <w:pStyle w:val="Normal"/>
        <w:bidi w:val="0"/>
        <w:jc w:val="left"/>
        <w:rPr/>
      </w:pPr>
      <w:r>
        <w:rPr/>
        <w:tab/>
        <w:t>4.2. Îñíîâíûå ïðèíöèïû êîíñòðóèðîâàíèÿ ïå÷àòíûõ ïëàò</w:t>
      </w:r>
    </w:p>
    <w:p>
      <w:pPr>
        <w:pStyle w:val="Normal"/>
        <w:bidi w:val="0"/>
        <w:jc w:val="left"/>
        <w:rPr/>
      </w:pPr>
      <w:r>
        <w:rPr/>
        <w:tab/>
        <w:t>4.3. Òåõíîëîãèÿ èçãîòîâëåíèÿ ïëàòû</w:t>
      </w:r>
    </w:p>
    <w:p>
      <w:pPr>
        <w:pStyle w:val="Normal"/>
        <w:bidi w:val="0"/>
        <w:jc w:val="left"/>
        <w:rPr/>
      </w:pPr>
      <w:r>
        <w:rPr/>
        <w:t>5. Ýêîíîìè÷åñêàÿ ÷àñòü</w:t>
      </w:r>
    </w:p>
    <w:p>
      <w:pPr>
        <w:pStyle w:val="Normal"/>
        <w:bidi w:val="0"/>
        <w:jc w:val="left"/>
        <w:rPr/>
      </w:pPr>
      <w:r>
        <w:rPr/>
        <w:tab/>
        <w:t>5.1. Ðàñ÷åò ïëàíîâîé ñåáåñòîèìîñòè</w:t>
      </w:r>
    </w:p>
    <w:p>
      <w:pPr>
        <w:pStyle w:val="Normal"/>
        <w:bidi w:val="0"/>
        <w:jc w:val="left"/>
        <w:rPr/>
      </w:pPr>
      <w:r>
        <w:rPr/>
        <w:tab/>
        <w:t>5.2. Îïðåäåëåíèå äîãîâîðíîé öåíû ÍÈÐ è ïëàíîâîé</w:t>
      </w:r>
    </w:p>
    <w:p>
      <w:pPr>
        <w:pStyle w:val="Normal"/>
        <w:bidi w:val="0"/>
        <w:jc w:val="left"/>
        <w:rPr/>
      </w:pPr>
      <w:r>
        <w:rPr/>
        <w:tab/>
        <w:t>ïðèáûëè</w:t>
      </w:r>
    </w:p>
    <w:p>
      <w:pPr>
        <w:pStyle w:val="Normal"/>
        <w:bidi w:val="0"/>
        <w:jc w:val="left"/>
        <w:rPr/>
      </w:pPr>
      <w:r>
        <w:rPr/>
        <w:t>6. Îõðàíà òðóäà</w:t>
      </w:r>
    </w:p>
    <w:p>
      <w:pPr>
        <w:pStyle w:val="Normal"/>
        <w:bidi w:val="0"/>
        <w:jc w:val="left"/>
        <w:rPr/>
      </w:pPr>
      <w:r>
        <w:rPr/>
        <w:tab/>
        <w:t>6.1. Àíàëèç óñëîâèé òðóäà, îïàñíûõ è âðåäíûõ</w:t>
      </w:r>
    </w:p>
    <w:p>
      <w:pPr>
        <w:pStyle w:val="Normal"/>
        <w:bidi w:val="0"/>
        <w:jc w:val="left"/>
        <w:rPr/>
      </w:pPr>
      <w:r>
        <w:rPr/>
        <w:tab/>
        <w:t>ïðîèçâîäñòâåííûõ ôàêòîðîâ</w:t>
      </w:r>
    </w:p>
    <w:p>
      <w:pPr>
        <w:pStyle w:val="Normal"/>
        <w:bidi w:val="0"/>
        <w:jc w:val="left"/>
        <w:rPr/>
      </w:pPr>
      <w:r>
        <w:rPr/>
        <w:tab/>
        <w:t>6.2. Âûáîð è îáîñíîâàíèå ìåðîïðèÿòèé äëÿ ñîçäàíèÿ</w:t>
      </w:r>
    </w:p>
    <w:p>
      <w:pPr>
        <w:pStyle w:val="Normal"/>
        <w:bidi w:val="0"/>
        <w:jc w:val="left"/>
        <w:rPr/>
      </w:pPr>
      <w:r>
        <w:rPr/>
        <w:tab/>
        <w:t>áåçîïàñíûõ óñëîâèé òðóäà</w:t>
      </w:r>
    </w:p>
    <w:p>
      <w:pPr>
        <w:pStyle w:val="Normal"/>
        <w:bidi w:val="0"/>
        <w:jc w:val="left"/>
        <w:rPr/>
      </w:pPr>
      <w:r>
        <w:rPr/>
        <w:tab/>
        <w:t>6.3. Èíñòðóêöèÿ ïî îõðàíå òðóäà ïðè ìîíòàæå è</w:t>
      </w:r>
    </w:p>
    <w:p>
      <w:pPr>
        <w:pStyle w:val="Normal"/>
        <w:bidi w:val="0"/>
        <w:jc w:val="left"/>
        <w:rPr/>
      </w:pPr>
      <w:r>
        <w:rPr/>
        <w:tab/>
        <w:t>ýêñïëóàòàöèè ñèñòåìû</w:t>
      </w:r>
    </w:p>
    <w:p>
      <w:pPr>
        <w:pStyle w:val="Normal"/>
        <w:bidi w:val="0"/>
        <w:jc w:val="left"/>
        <w:rPr/>
      </w:pPr>
      <w:r>
        <w:rPr/>
        <w:tab/>
        <w:t>6.4. Ðàñ÷åò èñêóññòâåííîãî îñâåùåíèÿ</w:t>
      </w:r>
    </w:p>
    <w:p>
      <w:pPr>
        <w:pStyle w:val="Normal"/>
        <w:bidi w:val="0"/>
        <w:jc w:val="left"/>
        <w:rPr/>
      </w:pPr>
      <w:r>
        <w:rPr/>
        <w:tab/>
        <w:t>6.5. Ïðîòèâîïîæàðíàÿ çàùèòà</w:t>
      </w:r>
    </w:p>
    <w:p>
      <w:pPr>
        <w:pStyle w:val="Normal"/>
        <w:bidi w:val="0"/>
        <w:jc w:val="left"/>
        <w:rPr/>
      </w:pPr>
      <w:r>
        <w:rPr/>
        <w:t>Çàêëþ÷åíèå</w:t>
      </w:r>
    </w:p>
    <w:p>
      <w:pPr>
        <w:pStyle w:val="Normal"/>
        <w:bidi w:val="0"/>
        <w:jc w:val="left"/>
        <w:rPr/>
      </w:pPr>
      <w:r>
        <w:rPr/>
        <w:t>Ñïèñîê ëèòåðàòóðû</w:t>
      </w:r>
    </w:p>
    <w:p>
      <w:pPr>
        <w:pStyle w:val="Normal"/>
        <w:bidi w:val="0"/>
        <w:jc w:val="left"/>
        <w:rPr/>
      </w:pPr>
      <w:r>
        <w:rPr/>
        <w:t>Ïðèëîæåíèÿ</w:t>
      </w:r>
      <w:r>
        <w:br w:type="page"/>
      </w:r>
    </w:p>
    <w:p>
      <w:pPr>
        <w:pStyle w:val="Normal"/>
        <w:bidi w:val="0"/>
        <w:jc w:val="left"/>
        <w:rPr/>
      </w:pPr>
      <w:r>
        <w:rPr/>
        <w:t>ÂÂÅÄÅÍÈÅ</w:t>
      </w:r>
    </w:p>
    <w:p>
      <w:pPr>
        <w:pStyle w:val="Normal"/>
        <w:bidi w:val="0"/>
        <w:jc w:val="left"/>
        <w:rPr/>
      </w:pPr>
      <w:r>
        <w:rPr/>
      </w:r>
    </w:p>
    <w:p>
      <w:pPr>
        <w:pStyle w:val="Normal"/>
        <w:bidi w:val="0"/>
        <w:jc w:val="left"/>
        <w:rPr/>
      </w:pPr>
      <w:r>
        <w:rPr/>
        <w:tab/>
        <w:t>Àâòîìàòèçàöèÿ ïðîèçâîäñòâà íà îñíîâå ìèêðîýëåêòðîííîé òåõíèêè äëÿ ðàçâèòèÿ è ñîâåðøåíñòâîâàíèÿ ñóùåñòâóþùèõ è ñîçäàþùèõñÿ òåõíîëîãè÷åñêèõ ïðîèçâîäñòâ, ÿâëÿåòñÿ îäíèì èç âàæíûõ íàïðàâëåíèé ïðîèçâîäñòâà.</w:t>
      </w:r>
    </w:p>
    <w:p>
      <w:pPr>
        <w:pStyle w:val="Normal"/>
        <w:bidi w:val="0"/>
        <w:jc w:val="left"/>
        <w:rPr/>
      </w:pPr>
      <w:r>
        <w:rPr/>
        <w:tab/>
        <w:t>Îñîáåííîñòüþ ñîâðåìåííîãî ýòàïà ðàçâèòèÿ àâòîìàòèçàöèè ïðîèçâîäñòâà ÿâëÿåòñÿ ïîÿâëåíèå è ìàññîâîå ïðèìåíåíèå êà÷åñòâåííî íîâûõ òåõíè÷åñêèõ ñðåäñòâ, èçãîòîâëåíèå ñåòåé íà áàçå ìèêðîýëåêòðîíèêè. Âíåäðåíèå àâòîìàòèçèðîâàííûõ ñèñòåì óïðàâëåíèÿ òåõíîëîãè÷åñêèìè ïðîöåññàìè (ÀÑÓ ÒÏ) ïðèîáðåòàåò îñîáîå çíà÷åíèå â ñâÿçè ñ ðîñòîì òðåáîâàíèé ê ñêîðîñòè âû÷èñëåíèÿ, ïåðåðàáîòêè è âûäà÷è èíôîðìàöèè. Ïîýòîìó ðàçðàáîòêà è èññëåäîâàíèå ñòðóêòóð è ðåæèìîâ ôóíêöèîíèðîâàíèÿ ÀÑÓ ÒÏ íà îñíîâå ìèêðîÝÂÌ ÿâëÿåòñÿ àêòóàëüíîé çàäà÷åé. Èñïîëüçîâàíèå ìèêðîÝÂÌ ïîçâîëÿåò íà ïîðÿäîê ñíèçèòü çàòðàòû, îáåñïå÷èâàåò ïîâûøåíèå ýôôåêòèâíîñòè è ðàñøèðåíèå ôóíêöèîíàëüíûõ âîçìîæíîñòåé.</w:t>
      </w:r>
    </w:p>
    <w:p>
      <w:pPr>
        <w:pStyle w:val="Normal"/>
        <w:bidi w:val="0"/>
        <w:jc w:val="left"/>
        <w:rPr/>
      </w:pPr>
      <w:r>
        <w:rPr/>
        <w:tab/>
        <w:t>Îäíî èç îñíîâíûõ ïîëîæåíèé àâòîìàòèçàöèè ïðîöåññîâ îðãàíèçàöèîííîãî óïðàâëåíèÿ çàêëþ÷àåòñÿ â ñîçäàíèè áåçáóìàæíîé òåõíîëîãèè îáðàáîòêè èíôîðìàöèè.</w:t>
      </w:r>
    </w:p>
    <w:p>
      <w:pPr>
        <w:pStyle w:val="Normal"/>
        <w:bidi w:val="0"/>
        <w:jc w:val="left"/>
        <w:rPr/>
      </w:pPr>
      <w:r>
        <w:rPr/>
        <w:tab/>
        <w:t>Ïðîãðàììíîå îáåñïå÷åíèå ñèñòåì ñ ïåðñîíàëüíûìè ìèêðîÝÂÌ âûãîäíî îòëè÷àåòñÿ ñâîåé ïðîñòîòîé, ïðîáëåìíîé íàïðàâëåííîñòüþ.</w:t>
      </w:r>
    </w:p>
    <w:p>
      <w:pPr>
        <w:pStyle w:val="Normal"/>
        <w:bidi w:val="0"/>
        <w:jc w:val="left"/>
        <w:rPr/>
      </w:pPr>
      <w:r>
        <w:rPr/>
        <w:tab/>
        <w:t>Îñíîâíîé, îïðåäåëÿþùåé öåëüþ óïðàâëåíèÿ îáîðóäîâàíèåì, òåõíîëîãè÷åñêèìè è ïðîèçâîäñòâåííûìè ïðîöåññàìè ñ ïîìîùüþ ÀÑÓ ÒÏ ÿâëÿåòñÿ ïîâûøåíèå ïðîèçâîäèòåëüíîñòè òðóäà, óëó÷øåíèå êà÷åñòâà ïðîäóêöèè è èñïîëüçîâàíèÿ ìàòåðèàëüíî-ñûðüåâûõ è òîïëèâíî-ýíåðãåòè÷åñêèõ ðåñóðñîâ. Äàëüíåéøåå ñîâåðøåíñòâîâàíèå ÀÑÓ ÒÏ ñâÿçàíî ñ ïîâûøåíèåì èõ ýêîíîìè÷åñêîé ýôôåêòèâíîñòè ïóòåì èíäóñòðèàëüíîãî ñîçäàíèÿ àâòîìàòèçèðîâàííûõ òåõíîëîãè÷åñêèõ êîìïëåêñîâ ñ ÀÑÓ ÒÏ.</w:t>
      </w:r>
    </w:p>
    <w:p>
      <w:pPr>
        <w:pStyle w:val="Normal"/>
        <w:bidi w:val="0"/>
        <w:jc w:val="left"/>
        <w:rPr/>
      </w:pPr>
      <w:r>
        <w:rPr/>
        <w:tab/>
        <w:t>Îäíèì èç ñóùåñòâåííûõ ïðåïÿòñòâèé íà ïóòè èíäóñòðèàëèçàöèè ñîçäàíèÿ ÀÑÓ ÒÏ ÿâëÿþòñÿ òðàäèöèîííûå ìåòîäû (òðóäîåìêèå) ïðîãðàììèðîâàíèÿ ÝÂÌ è íåäîñòàòî÷íàÿ àäàïòèâíîñòü òèïîâûõ ÀÑÓ ÒÏ ê áîëåå øèðîêîìó êðóãó óñëîâèé ðàáîòû îáúåêòîâ óïðàâëåíèÿ. Ïðåîäîëåòü ýòè ïðåïÿòñòâèÿ äëÿ ïðåäïðèÿòèé, ñàìîñòîÿòåëüíî âíåäðÿþùèõ ÀÑÓ ÒÏ ìîæíî, âî-ïåðâûõ, ïåðåäà÷åé çíà÷èòåëüíîé ñòåïåíè ïðîãðàììíîãî îáåñïå÷åíèÿ èç óíèâåðñàëüíûõ ÎÇÓ â ÏÇÓ ìèêðîïðîöåññîðíûõ ôóíêöèîíàëüíûõ áëîêîâ, èç êîòîðûõ è ñëåäóåò ôîðìèðîâàòü ëîãè÷åñêóþ è âû÷èñëèòåëüíóþ ÷àñòü ÀÑÓ ÒÏ, ò. å. ïåðåäà÷åé çàäà÷ òðàäèöèîííîãî ïðîãðàììèðîâàíèÿ â îáëàñòü ìàññîâîãî ïðîèçâîäñòâà óñòðîéñòâ ýëåêòðîííîé òåõíèêè; âî-âòîðûõ, ðàçâèòèåì ñïåöèàëèçèðîâàííûõ îïåðàöèîííûõ ñèñòåì ÀÑÓ ÒÏ, îáëàäàþùèõ øèðîêèìè âîçìîæíîñòÿìè ê àäàïòàöèè è ðàáîòàþùèìè ñ ìèêðîïðîöåññîðíûìè ôóíêöèîíàëüíûìè áëîêàìè; â-òðåòüèõ, ñîçäàíèåì ïðîãðàììíî-àïïàðàòóðíûõ ñðåäñòâ ðåàëèçàöèè äèàëîãîâûõ ðåæèìîâ íàñòðîéêè è ðàáîòû ÀÑÓ ÒÏ.</w:t>
      </w:r>
    </w:p>
    <w:p>
      <w:pPr>
        <w:pStyle w:val="Normal"/>
        <w:bidi w:val="0"/>
        <w:jc w:val="left"/>
        <w:rPr/>
      </w:pPr>
      <w:r>
        <w:rPr/>
        <w:tab/>
        <w:t>Óðîâåíü àâòîìàòèçàöèè ïðîèçâîäñòâåííûõ ïðîöåññîâ, ïðîèçâîäèòåëüíîñòü òðóäà è êà÷åñòâî âûïóñêàåìîé ïðîäóêöèè îïðåäåëÿåòñÿ ñèëîâîé ýëåêòðîâîîðóæåííîñòüþ òðóäà, îñíîâó êîòîðîé ñîñòàâëÿþò ðåãóëèðóåìûå ýëåêòðè÷åñêèå ìàøèíû.</w:t>
      </w:r>
    </w:p>
    <w:p>
      <w:pPr>
        <w:pStyle w:val="Normal"/>
        <w:bidi w:val="0"/>
        <w:jc w:val="left"/>
        <w:rPr/>
      </w:pPr>
      <w:r>
        <w:rPr/>
        <w:tab/>
        <w:t>Öåëüþ íàñòîÿùåãî äèïëîìíîãî ïðîåêòà ÿâëÿåòñÿ ðàçðàáîòêà àâòîìàòè÷åñêîé ñèñòåìû ðåãóëèðîâàíèÿ ýëåêòðîïðèâîäà ñ ìîùíûì âûñîêîâîëüòíûì êîðîòêîçàìêíóòûì àñèíõðîííûì äâèãàòåëåì c äåòàëüíîé ðàçðàáîòêîé ïðîãðàìì äëÿ óïðàâëÿþùåé ÝÂÌ âåðõíåãî óðîâíÿ.</w:t>
      </w:r>
      <w:r>
        <w:br w:type="page"/>
      </w:r>
    </w:p>
    <w:p>
      <w:pPr>
        <w:pStyle w:val="Normal"/>
        <w:bidi w:val="0"/>
        <w:jc w:val="left"/>
        <w:rPr/>
      </w:pPr>
      <w:r>
        <w:rPr/>
      </w:r>
    </w:p>
    <w:p>
      <w:pPr>
        <w:pStyle w:val="Normal"/>
        <w:bidi w:val="0"/>
        <w:jc w:val="left"/>
        <w:rPr/>
      </w:pPr>
      <w:r>
        <w:rPr/>
        <w:t>1. ÑÎÑÒÎßÍÈÅ ÂÎÏÐÎÑÀ È ÏÎÑÒÀÍÎÂÊÀ ÇÀÄÀ×È</w:t>
      </w:r>
    </w:p>
    <w:p>
      <w:pPr>
        <w:pStyle w:val="Normal"/>
        <w:bidi w:val="0"/>
        <w:jc w:val="left"/>
        <w:rPr/>
      </w:pPr>
      <w:r>
        <w:rPr>
          <w:rFonts w:eastAsia="Liberation Serif" w:cs="Liberation Serif"/>
        </w:rPr>
        <w:t xml:space="preserve"> </w:t>
      </w:r>
      <w:r>
        <w:rPr/>
        <w:t>1.1 Îáùèå ñâåäåíèÿ</w:t>
      </w:r>
    </w:p>
    <w:p>
      <w:pPr>
        <w:pStyle w:val="Normal"/>
        <w:bidi w:val="0"/>
        <w:jc w:val="left"/>
        <w:rPr/>
      </w:pPr>
      <w:r>
        <w:rPr/>
      </w:r>
    </w:p>
    <w:p>
      <w:pPr>
        <w:pStyle w:val="Normal"/>
        <w:bidi w:val="0"/>
        <w:jc w:val="left"/>
        <w:rPr/>
      </w:pPr>
      <w:r>
        <w:rPr/>
        <w:tab/>
        <w:t>Â ñèëó ñâîèõ êîíñòðóêòèâíûõ îñîáåííîñòåé àñèíõðîííàÿ ìàøèíà ëèøåíà ðÿäà íåäîñòàòêîâ, ïðèñóùèõ ìàøèíàì ïîñòîÿííîãî òîêà. Â ÷àñòíîñòè, îòñóòñòâèå êîëëåêòîðà è ùåòîê â àñèíõðîííîì êîðîòêîçàìêíóòîì äâèãàòåëå (ÀÄ) îáóñëàâë</w:t>
      </w:r>
      <w:bookmarkStart w:id="0" w:name=""/>
      <w:r>
        <w:rPr/>
        <w:t>èâàåò áîëüøóþ ïðåäåëüíóþ åäèíè÷íóþ ìîùíîñòü, ëó÷øèå âåñî-ãàáàðèòíûå ïîêàçàòåëè, áîëåå âûñîêóþ ïåðåãðóçî÷íóþ ñïîñîáíîñòü è äîïóñòèìóþ ñêîðîñòü èçìåíåíèÿ ìîìåíòà, áîëåå âûñîêèå ñêîðîñòè âðàùåíèÿ, ÷åì ìàøèíû ïîñòîÿííîãî òîêà. Èçâåñòíî, ÷òî ïðåèìóùåñòâà ÀÄ íàè</w:t>
      </w:r>
      <w:bookmarkStart w:id="1" w:name="_Copy_1"/>
      <w:r>
        <w:rPr/>
        <w:t>áîëåå ïîëíî ðåàëèçóþòñÿ ïðè ÷àñòîòíîì óïðàâëåíèè, ÷òî îáóñëàâëèâàåò ïîñòîÿííîå âûòåñíåíèå ðåãóëèðóåìîãî ýëåêòðîïðèâîäà ïîñòîÿííîãî òîêà ÷àñòîòíî-ðåãóëèðóåìûì àñèíõðîííûì ýëåêòðîïðèâîäîì âî âñåõ îòðàñëÿõ ïðîìûøëåííîñòè.</w:t>
      </w:r>
    </w:p>
    <w:p>
      <w:pPr>
        <w:pStyle w:val="Normal"/>
        <w:bidi w:val="0"/>
        <w:jc w:val="left"/>
        <w:rPr/>
      </w:pPr>
      <w:r>
        <w:rPr/>
        <w:tab/>
        <w:t>Â íàñòîÿùåå âðåìÿ îêîëî ïîëîâèíû âûð</w:t>
      </w:r>
      <w:bookmarkStart w:id="2" w:name="%00%00%00%09%00%00%00%0A"/>
      <w:r>
        <w:rPr/>
        <w:t>àáàòûâàåìîé ýëåêòðîýíåðãèè ïîòðåáëÿåòñÿ íåðåãóëèðóåìûìè äâèãàòåëÿìè ïåðåìåííîãî òîêà, ñðåäè êîòîðûõ çíà÷èòåëüíóþ ÷àñòü ñîñòàâëÿþò ìîùíûå âûñîêîâîëüòíûå ÀÄ. Ðåãóëèðîâàíèå ñêîðîñòè ìîùíûõ âûñîêîâîëüòíûõ ÀÄ, èñêëþ÷åíèå ðåæèìîâ ïðÿìûõ ïóñêîâ - ýôôåêòèâíûå ôàêò</w:t>
      </w:r>
      <w:bookmarkStart w:id="3" w:name="_Copy_2"/>
      <w:r>
        <w:rPr/>
        <w:t>îðû ïîâûøåíèÿ ïðîèçâîäèòåëüíîñòè ðàáî÷èõ ìåõàíèçìîâ, ñíèæåíèÿ ýêñïëóàòàöèîííûõ ðàñõîäîâ, ýêîíîìèè ýëåêòðîýíåðãèè. Ðàáî÷èìè ìåõàíèçìàìè ìîùíûõ âûñîêîâîëüòíûõ ýëåêòðîïðèâîäîâ ÿâëÿþòñÿ: ïîäúåìíèêè ãîðíîé è ìåòàëëóðãè÷åñêîé ïðîìûøëåííîñòè, âåíòèëÿòîðû, íàñîñû,</w:t>
      </w:r>
      <w:bookmarkStart w:id="4" w:name="_Copy_3"/>
      <w:r>
        <w:rPr/>
        <w:t xml:space="preserve"> ãàçîäóâêè, êîìïðåññîðû ãîðíîé, ìåòàëëóðãè÷åñêîé, õèìè÷åñêîé ïðîìûøëåííîñòè, àòîìíîé ýíåðãåòèêè.</w:t>
      </w:r>
    </w:p>
    <w:p>
      <w:pPr>
        <w:pStyle w:val="Normal"/>
        <w:bidi w:val="0"/>
        <w:jc w:val="left"/>
        <w:rPr/>
      </w:pPr>
      <w:r>
        <w:rPr/>
        <w:tab/>
        <w:t>Ñ ðàçðàáîòêîé è îñâîåíèåì ñåðèéíîãî ïðîèçâîäñòâà ìîùíûõ ñèëîâûõ ïîëóïðîâîäíèêîâûõ ïðèáîðîâ ïîÿâèëàñü âîçìîæíîñòü øèðîêîãî ïðèìåíåíèÿ ìîùíûõ âûñîêîâîëüòíûõ ïðå</w:t>
      </w:r>
      <w:bookmarkStart w:id="5" w:name="_Copy_4"/>
      <w:r>
        <w:rPr/>
        <w:t>îáðàçîâàòåëåé ÷àñòîòû (Ï×) äëÿ ïèòàíèÿ îáìîòîê âûñîêîâîëüòíûõ ÀÄ. Òàêèì îáðàçîì, ïîÿâèëàñü âîçìîæíîñòü ñîçäàíèÿ ðåãóëèðóåìûõ ïî ñêîðîñòè ìîùíûõ âûñîêîâîëüòíûõ àñèíõðîííûõ ýëåêòðîïðèâîäîâ.</w:t>
      </w:r>
    </w:p>
    <w:p>
      <w:pPr>
        <w:pStyle w:val="Normal"/>
        <w:bidi w:val="0"/>
        <w:jc w:val="left"/>
        <w:rPr/>
      </w:pPr>
      <w:r>
        <w:rPr/>
        <w:tab/>
        <w:t>Èçâåñòíî, ÷òî ìåõàíè÷åñêèå è äèíàìè÷åñêèå õàðàêòåðèñòèêè, ýíåðãåòè÷</w:t>
      </w:r>
      <w:bookmarkStart w:id="6" w:name="%00%00%00%0C%00%00%00%0D%00%00%00"/>
      <w:r>
        <w:rPr/>
        <w:t>åñêèå ïîêàçàòåëè ÀÄ â ÷àñòîòíî-ðåãóëèðóåìîì ýëåêòðîïðèâîäå îïðåäåëÿþòñÿ: ïðèíÿòûì çàêîíîì ÷àñòîòíîãî óïðàâëåíèÿ, ñïîñîáîì ÷àñòîòíîãî óïðàâëåíèÿ, àëãîðèòìè÷åñêîé è àïïàðàòíîé ðåàëèçàöèåé àâòîìàòè÷åñêîé ñèñòåìû ðåãóëèðîâàíèÿ (ÀÑÐ) ýëåêòðîïðèâîäà.</w:t>
      </w:r>
    </w:p>
    <w:p>
      <w:pPr>
        <w:pStyle w:val="Normal"/>
        <w:bidi w:val="0"/>
        <w:jc w:val="left"/>
        <w:rPr/>
      </w:pPr>
      <w:r>
        <w:rPr/>
        <w:tab/>
        <w:t>Íåñìîòðÿ í</w:t>
      </w:r>
      <w:bookmarkStart w:id="7" w:name="%00%00%00%0F%00%00%00%10%00%00%00%11%00%"/>
      <w:r>
        <w:rPr/>
        <w:t>à áîëüøîå êîëè÷åñòâî ðàçðàáîòàííûõ è èññëåäîâàííûõ ñòðóêòóð ÀÑÐ äëÿ íèçêîâîëüòíûõ ýëåêòðîïðèâîäîâ, ïðèìåíåíèå èõ äëÿ ìîùíûõ âûñîêîâîëüòíûõ ýëåêòðîïðèâîäîâ íå ïðåäñòàâëÿåòñÿ âîçìîæíûì. Ýòî ñâÿçàíî ñ îñîáåííîñòÿìè âûñîêîâîëüòíîãî ýëåêòðîïðèâîäà, à èìåííî:</w:t>
      </w:r>
    </w:p>
    <w:p>
      <w:pPr>
        <w:pStyle w:val="Normal"/>
        <w:bidi w:val="0"/>
        <w:jc w:val="left"/>
        <w:rPr/>
      </w:pPr>
      <w:r>
        <w:rPr/>
        <w:t>çí</w:t>
      </w:r>
      <w:bookmarkStart w:id="8" w:name="_Copy_5"/>
      <w:r>
        <w:rPr/>
        <w:t>à÷èòåëüíûì óñëîæíåíèåì íåïîñðåäñòâåííîãî èçìåðåíèÿ ïàðàìåòðîâ ýëåêòðîïðèâîäà;</w:t>
      </w:r>
    </w:p>
    <w:p>
      <w:pPr>
        <w:pStyle w:val="Normal"/>
        <w:bidi w:val="0"/>
        <w:jc w:val="left"/>
        <w:rPr/>
      </w:pPr>
      <w:r>
        <w:rPr/>
        <w:t>óñëîâèåì ìèíèìàëüíîé àñèììåòðèè ïèòàþùèõ òîêîâ, âûòåêàþùåé èç òðåáîâàíèÿ ê ïîâûøåííîé ýíåðãåòèêå ýëåêòðîïðèâîäà;</w:t>
      </w:r>
    </w:p>
    <w:p>
      <w:pPr>
        <w:pStyle w:val="Normal"/>
        <w:bidi w:val="0"/>
        <w:jc w:val="left"/>
        <w:rPr/>
      </w:pPr>
      <w:r>
        <w:rPr/>
        <w:t>ïðèìåíåíèåì òðåõôàçíîãî äâóõîáìîòî÷íîãî ÀÄ, ïèòàþùåãîñÿ îò äâóõñå</w:t>
      </w:r>
      <w:bookmarkStart w:id="9" w:name="%00%00%00%13%00%00%00%14%00%00%00%15%00%"/>
      <w:r>
        <w:rPr/>
        <w:t>êöèîííîãî ïðåîáðàçîâàòåëÿ ÷àñòîòû, âûòåêàþùèì èç óñëîâèÿ óëó÷øåííûõ ýíåðãåòè÷åñêèõ, ðåãóëèðîâî÷íûõ ñâîéñòâ è ñïîñîáà íàðàùèâàíèÿ âûõîäíîé ìîùíîñòè.</w:t>
      </w:r>
    </w:p>
    <w:p>
      <w:pPr>
        <w:pStyle w:val="Normal"/>
        <w:bidi w:val="0"/>
        <w:jc w:val="left"/>
        <w:rPr/>
      </w:pPr>
      <w:r>
        <w:rPr/>
        <w:tab/>
        <w:t>Êðîìå ïåðå÷èñëåííûõ îñîáåííîñòåé íåîáõîäèìî îòìåòèòü, ÷òî çíà÷èòåëüíàÿ ÷àñòü âûñîêîâîëüòíûõ ÀÄ ðàññ÷èòàíà í</w:t>
      </w:r>
      <w:bookmarkStart w:id="10" w:name="_Copy_6"/>
      <w:r>
        <w:rPr/>
        <w:t>à âûñîêèå ñêîðîñòè âðàùåíèÿ (6000 îá/ìèí è âûøå), ÷òî èñêëþ÷àåò âîçìîæíîñòü ïðèìåíåíèÿ âðàùàþùèõñÿ íà âàëó ÀÄ äàò÷èêîâ.</w:t>
      </w:r>
    </w:p>
    <w:p>
      <w:pPr>
        <w:pStyle w:val="Normal"/>
        <w:bidi w:val="0"/>
        <w:jc w:val="left"/>
        <w:rPr/>
      </w:pPr>
      <w:r>
        <w:rPr/>
        <w:tab/>
        <w:t>Òàêèì îáðàçîì, íà îñíîâàíèè àíàëèçà ïðèâåäåííûõ çàêîíîâ, ñïîñîáîâ, òåõíè÷åñêèõ óñòðîéñòâ ÷àñòîòíîãî óïðàâëåíèÿ àñèíõðîííûìè ýëåêòðîïðèâ</w:t>
      </w:r>
      <w:bookmarkStart w:id="11" w:name="%00%00%00%18%00%00%00%19%00%00%00%1A%00%"/>
      <w:r>
        <w:rPr/>
        <w:t>îäàìè, ìîæíî ñäåëàòü ñëåäóþùèå âûâîäû.</w:t>
      </w:r>
    </w:p>
    <w:p>
      <w:pPr>
        <w:pStyle w:val="Normal"/>
        <w:bidi w:val="0"/>
        <w:jc w:val="left"/>
        <w:rPr/>
      </w:pPr>
      <w:r>
        <w:rPr>
          <w:rFonts w:eastAsia="Liberation Serif" w:cs="Liberation Serif"/>
        </w:rPr>
        <w:t xml:space="preserve"> </w:t>
      </w:r>
      <w:r>
        <w:rPr/>
        <w:t>Äëÿ ìîùíûõ âûñîêîâîëüòíûõ ýëåêòðîïðèâîäîâ ìåõàíèçìîâ, ðàáîòàþùèõ ñ ïîñòîÿííûì ìîìåíòîì ñîïðîòèâëåíèÿ íà âàëó ñ ÷àñòûìè ïóñêîòîðìîçíûìè ðåæèìàìè, öåëåñîîáðàçíî ïðèìåíåíèå çàêîíà ÷àñòîòíîãî óïðàâëåíèÿ ñ ïîñòîÿíñòâîì ïî</w:t>
      </w:r>
      <w:bookmarkStart w:id="12" w:name="%00%00%00%1E%00%00%00%1F%00%00%00_%00%00"/>
      <w:r>
        <w:rPr/>
        <w:t>òîêîñöåïëåíèÿ ðîòîðà, îòëè÷àþùåãîñÿ íàèâûñøåé ïåðåãðóçî÷íîé ñïîñîáíîñòüþ è îáåñïå÷èâàþùåãî íàèëó÷øèå äèíàìè÷åñêèå ñâîéñòâà äâèãàòåëÿ.</w:t>
      </w:r>
    </w:p>
    <w:p>
      <w:pPr>
        <w:pStyle w:val="Normal"/>
        <w:bidi w:val="0"/>
        <w:jc w:val="left"/>
        <w:rPr/>
      </w:pPr>
      <w:r>
        <w:rPr>
          <w:rFonts w:eastAsia="Liberation Serif" w:cs="Liberation Serif"/>
        </w:rPr>
        <w:t xml:space="preserve"> </w:t>
      </w:r>
      <w:r>
        <w:rPr/>
        <w:t>Äëÿ ìîùíûõ âûñîêîâîëüòíûõ ýëåêòðîïðèâîäîâ ìåõàíèçìîâ, ðàáîòàþùèõ ñ âåíòèëÿòîðíûì ìîìåíòîì ñîïðîòèâëåíèÿ íà âàëó, áëàãîäàð</w:t>
      </w:r>
      <w:bookmarkStart w:id="13" w:name="_Copy_7"/>
      <w:r>
        <w:rPr/>
        <w:t>ÿ ñâîèì âûñîêèì ýíåðãåòè÷åñêèì ïîêàçàòåëåì è ïðîñòîòå òåõíè÷åñêîé ðåàëèçàöèè öåëåñîîáðàçíî èñïîëüçîâàòü çàêîí ÷àñòîòíîãî óïðàâëåíèÿ ïî ìèíèìóìó ïîòåðü.</w:t>
      </w:r>
    </w:p>
    <w:p>
      <w:pPr>
        <w:pStyle w:val="Normal"/>
        <w:bidi w:val="0"/>
        <w:jc w:val="left"/>
        <w:rPr/>
      </w:pPr>
      <w:r>
        <w:rPr>
          <w:rFonts w:eastAsia="Liberation Serif" w:cs="Liberation Serif"/>
        </w:rPr>
        <w:t xml:space="preserve"> </w:t>
      </w:r>
      <w:r>
        <w:rPr/>
        <w:t>Â ñèëó ñâîèõ ïðåèìóùåñòâ ïî ñðàâíåíèþ ñ äðóãèìè ñïîñîáàìè ÷àñòîòíîãî óïðàâëåíèÿ, à èìåííî: ïðîñòîòå òåõ</w:t>
      </w:r>
      <w:bookmarkStart w:id="14" w:name="_Copy_8"/>
      <w:r>
        <w:rPr/>
        <w:t>íè÷åñêîé ðåàëèçàöèè (ïî ñðàâíåíèþ ñ âåêòîðíûìè ñïîñîáàìè) è ëó÷øèìè äèíàìè÷åñêèìè è ñòàòè÷åñêèìè ïîêàçàòåëÿìè (ïî ñðàâíåíèþ ñ àìïëèòóäíûìè ñïîñîáàìè) ïðåäïî÷òèòåëåí êâàçèâåêòîðíûé ñïîñîá ÷àñòîòíîãî óïðàâëåíèÿ.</w:t>
      </w:r>
    </w:p>
    <w:p>
      <w:pPr>
        <w:pStyle w:val="Normal"/>
        <w:bidi w:val="0"/>
        <w:jc w:val="left"/>
        <w:rPr/>
      </w:pPr>
      <w:r>
        <w:rPr>
          <w:rFonts w:eastAsia="Liberation Serif" w:cs="Liberation Serif"/>
        </w:rPr>
        <w:t xml:space="preserve"> </w:t>
      </w:r>
      <w:r>
        <w:rPr/>
        <w:t>Äëÿ íàðàùèâàíèÿ ìîùíîñòè ýëåêòðîïðèâîäà è îäí</w:t>
      </w:r>
      <w:bookmarkStart w:id="15" w:name="%00%00%00&amp;%00%00%00'%00%00%00(%00%00%00)"/>
      <w:r>
        <w:rPr/>
        <w:t>îâðåìåííîãî ïîâûøåíèÿ åãî ýíåðãåòè÷åñêèõ ïîêàçàòåëåé, èñïîëüçóþòñÿ òðåõôàçíûå äâóõîáìîòî÷íûå äâèãàòåëè ñ ïðîñòðàíñòâåííûì ñäâèãîì ìåæäó òðåõôàçíûìè ñòàòîðíûìè îáìîòêàìè, ïèòàþùèìèñÿ îò äâóõ òðåõôàçíûõ ïðåîáðàçîâàòåëåé ÷àñòîòû òîêàìè (íàïðÿæåíèÿìè) ñ ôàçîâûì ñäâèãîì â 30 ýë.ãðàä.</w:t>
      </w:r>
    </w:p>
    <w:p>
      <w:pPr>
        <w:pStyle w:val="Normal"/>
        <w:bidi w:val="0"/>
        <w:jc w:val="left"/>
        <w:rPr/>
      </w:pPr>
      <w:r>
        <w:rPr>
          <w:rFonts w:eastAsia="Liberation Serif" w:cs="Liberation Serif"/>
        </w:rPr>
        <w:t xml:space="preserve"> </w:t>
      </w:r>
      <w:r>
        <w:rPr/>
        <w:t>Èçâåñòíûå â íàñòîÿùåå âðåìÿ òåõíè÷åñêèå óñòðîéñòâà äëÿ ÷àñòîòíîãî óïðàâëåíèÿ àñèíõðîííûì ýëåêòðîïðèâîäîì â ïîëíîé ìåðå íå îòâå÷àþò òðåáîâàíèÿì, ïðåäúÿâëÿåìûì ê ìîùíîìó âûñîêîâîëüòíîìó ýëåêòðîïðèâîäó è èì ïðèñóùè ñëåäóþùèå íåäîñòàòêè:</w:t>
      </w:r>
    </w:p>
    <w:p>
      <w:pPr>
        <w:pStyle w:val="Normal"/>
        <w:bidi w:val="0"/>
        <w:jc w:val="left"/>
        <w:rPr/>
      </w:pPr>
      <w:r>
        <w:rPr/>
        <w:t>îãðàíè÷åííàÿ íèçêîñêîðîñòíûìè ýëåêòðîïðèâîäàìè îáëàñòü ïðèìåíåíèÿ, íåîáõîäèìîñòü èçãîòîâëåíèÿ ñïåöèàëüíîé ìàøèíû èëè ïåðåäåëêà ñåðèéíîé, ïðèìåíåíèå ñïåöèàëüíûõ óñòðîéñòâ äëÿ ìåõàíè÷åñêîãî ñî÷ëåíåíèÿ âàëîâ, íåâîçìîæíîñòü ïðèìåíåíèÿ â çàïûëåííûõ è àãðåññèâíûõ ñðåäàõ, ÷òî îáóñëîâëåíî íàëè÷èåì äàò÷èêîâ íà âàëó è âíóòðè ìàøèíû;</w:t>
      </w:r>
    </w:p>
    <w:p>
      <w:pPr>
        <w:pStyle w:val="Normal"/>
        <w:bidi w:val="0"/>
        <w:jc w:val="left"/>
        <w:rPr/>
      </w:pPr>
      <w:r>
        <w:rPr/>
        <w:t>âûñîêàÿ ñëîæíîñòü òåõíè÷åñêîé ðåàëèçàöèè, îáóñëîâëåííàÿ íàëè÷èåì ñëîæíûõ òåõíè÷åñêèõ óñòðîéñòâ: êîîðäèíàòíîãî ïðåîáðàçîâàíèÿ, âåêòîðíûõ ôèëüòðîâ, ôàçîâðàùàòåëåé, ôóíêöèîíàëüíûõ ïðåîáðàçîâàòåëåé, áëîêîâ êîððåêöèè ìãíîâåííîãî çíà÷åíèÿ ÷àñòîòû;</w:t>
      </w:r>
    </w:p>
    <w:p>
      <w:pPr>
        <w:pStyle w:val="Normal"/>
        <w:bidi w:val="0"/>
        <w:jc w:val="left"/>
        <w:rPr/>
      </w:pPr>
      <w:r>
        <w:rPr/>
        <w:t>íàëè÷èå áîëüøîãî ÷èñëà äàò÷èêîâ, îñóùåñòâëÿþùèõ âûñîêîâîëüòíóþ ãàëüâàíè÷åñêóþ ðàçâÿçêó;</w:t>
      </w:r>
    </w:p>
    <w:p>
      <w:pPr>
        <w:pStyle w:val="Normal"/>
        <w:bidi w:val="0"/>
        <w:jc w:val="left"/>
        <w:rPr/>
      </w:pPr>
      <w:r>
        <w:rPr/>
        <w:t>íåâûñîêàÿ íàäåæíîñòü, ÷òî îáóñëîâëåíî íàëè÷èåì äàò÷èêîâ íà âàëó è âíóòðè ìàøèíû, âûñîêîé ñëîæíîñòüþ òåõíè÷åñêîé ðåàëèçàöèè áëîêîâ ÀÑÐ, äàò÷èêîâ, îñóùåñòâëÿþùèõ âûñîêîâîëüòíóþ ãàëüâàíè÷åñêóþ ðàçâÿçêó.</w:t>
      </w:r>
    </w:p>
    <w:p>
      <w:pPr>
        <w:pStyle w:val="Normal"/>
        <w:bidi w:val="0"/>
        <w:jc w:val="left"/>
        <w:rPr/>
      </w:pPr>
      <w:r>
        <w:rPr/>
      </w:r>
    </w:p>
    <w:p>
      <w:pPr>
        <w:pStyle w:val="Normal"/>
        <w:bidi w:val="0"/>
        <w:jc w:val="left"/>
        <w:rPr/>
      </w:pPr>
      <w:r>
        <w:rPr/>
      </w:r>
    </w:p>
    <w:p>
      <w:pPr>
        <w:pStyle w:val="Normal"/>
        <w:bidi w:val="0"/>
        <w:jc w:val="left"/>
        <w:rPr/>
      </w:pPr>
      <w:r>
        <w:rPr/>
        <w:t>1.2 Òåõíè÷åñêîå îïèñàíèå ñèñòåìû</w:t>
      </w:r>
    </w:p>
    <w:p>
      <w:pPr>
        <w:pStyle w:val="Normal"/>
        <w:bidi w:val="0"/>
        <w:jc w:val="left"/>
        <w:rPr/>
      </w:pPr>
      <w:r>
        <w:rPr/>
      </w:r>
    </w:p>
    <w:p>
      <w:pPr>
        <w:pStyle w:val="Normal"/>
        <w:bidi w:val="0"/>
        <w:jc w:val="left"/>
        <w:rPr/>
      </w:pPr>
      <w:r>
        <w:rPr/>
        <w:tab/>
        <w:t>Â îñíîâå ìàòåìàòè÷åñêîãî îïèñàíèÿ ÀÄ ïðè ïåðåìåííîé ÷àñòîòå ïèòàþùåé ñåòè ëåæèò îáùàÿ òåîðèÿ ýëåêòðè÷åñêèõ ìàøèí.</w:t>
      </w:r>
    </w:p>
    <w:p>
      <w:pPr>
        <w:pStyle w:val="Normal"/>
        <w:bidi w:val="0"/>
        <w:jc w:val="left"/>
        <w:rPr/>
      </w:pPr>
      <w:r>
        <w:rPr/>
        <w:tab/>
        <w:t>Îñíîâîé äëÿ ìàòåìàòè÷åñêîãî îïèñàíèÿ ÀÄ ñëóæàò óðàâíåíèÿ, ñîñòàâëåííûå â ôàçîâûõ êîîðäèíàòàõ. Îñîáåííîñòüþ ÀÄ ÿâëÿåòñÿ ñîâîêóïíîñòü ìàãíèòîñâÿçàííûõ öåïåé ñ êîýôôèöèåíòàìè ñàìî- è âçàèìîèíäóêöèè, ïåðèîäè÷åñêè èçìåíÿþùèìèñÿ â ôóíêöèè óãëà ïîâîðîòà ðîòîðà îòíîñèòåëüíî ñòàòîðà. Â çàâèñèìîñòè îò ñòåïåíè íàñûùåíèÿ ìàãíèòíîé ñèñòåìû ìàøèíû, ýòè êîýôôèöåíòû ìîãóò çàâèñåòü åùå è îò òîêîâ âî âñåõ îáìîòêàõ. Óðàâíåíèÿ ìîãóò áûòü ñîñòàâëåíû ëèáî â òðåõôàçíîé ñèñòåìå êîîðäèíàò, ëèáî â äâóõôàçíîé äëÿ îáîáùåííîé ìàøèíû. Ïðè çàïèñè óðàâíåíèé â ôàçîâûõ êîîðäèíàòàõ ïîëó÷àþò ñèñòåìó äèôôåðåíöèàëüíûõ óðàâíåíèé âûñîêîãî ïîðÿäêà ( â òðåõôàçíîé ñèñòåìå êîîðäèíàò ÷èñëî óðàâíåíèé ðàâíî 14) ñ ïåðåìåííûìè êîýôôèöèåíòàìè. Ïîëüçîâàòüñÿ òàêîé ñèñòåìîé äëÿ èññëåäîâàíèÿ ýëåêòðîìåõàíè÷åñêèõ ïðîöåññîâ, ïðîèñõîäÿùèõ â ÀÄ íå ïðåäñòàâëÿåòñÿ âîçìîæíûì â ñâÿçè ñ ãðîìîçäêîñòüþ, íàëè÷èåì ïåðåìåííûõ êîýôôèöèåòîâ, íåëèíåéíîñòüþ. Äàëüíåéøåå óïðîùåíèå è ïðåîáðàçîâàíèå èñõîäíîé ñèñòåìû óðàâíåíèé îñíîâûâàåòñÿ íà ñëåäóþùåì îáùåì ìåòîäå. Ïðè ýòîì óðàâíåíèÿ â ôàçîâûõ êîîðäèíàòàõ ïðåîáðàçóþòñÿ ê óðàâíåíèÿì, âûðàæåííûì ÷åðåç îáîáùåííûå (ðåçóëüòèðóþùèå) âåêòîðû, ââîäèòñÿ ñèñòåìà îòíîñèòåëüíûõ åäèíèö äëÿ òîêîâ, íàïðÿæåíèé, ïîòîêîñöåïëåíèé, ñêîðîñòåé âðàùåíèÿ, ÷àñòîò, ìîìåíòîâ, àêòèâíûõ, èíäóêòèâíûõ ñîïðîòèâëåíèé. Ââåäåíèå ñèñòåìû îòíîñèòåëüíûõ åäèíèö óïðîùàåò âèä óðàâíåíèé, à âûðàæåíèå ïåðåìåííûõ ÷åðåç ðåçóëüòèðóþùèå âåêòîðû ïðèâîäèò ê âèäó äèôôåðåíöèàëüíûõ óðàâíåíèé, ïðè êîòîðîì êîýôôèöèåíòû äèôôåðåíöèàëüíûõ óðàâíåíèé íåíàñûùåííîé ìàøèíû ÿâëÿþòñÿ ïîñòîÿííûìè âåëè÷èíàìè. Äëÿ íàñûùåííîé ìàøèíû íåîáõîäèìî ââîäèòü çàâèñèìîñòü âåëè÷èí ýòèõ êîýôôèöèåíòîâ îò ìàãíèòíîãî ñîñòîÿíèÿ ìàøèíû.</w:t>
      </w:r>
    </w:p>
    <w:p>
      <w:pPr>
        <w:pStyle w:val="Normal"/>
        <w:bidi w:val="0"/>
        <w:jc w:val="left"/>
        <w:rPr/>
      </w:pPr>
      <w:r>
        <w:rPr/>
        <w:tab/>
        <w:t>Ïîñëå óêàçàííûõ ïðåîáðàçîâàíèé ïîëó÷àþò ñèñòåìó äèôôåðåíöèàëüíûõ óðàâíåíèé øåñòîãî ïîðÿäêà ñ ïîñòîÿííûìè êîýôôèöèåíòàìè, ÷òî çíà÷èòåëüíî óïðîùàåò îïèñàíèå ÀÄ è äåëàåò âîçìîæíûì èñïîëüçîâàíèå ýòîé ñèñòåìû äëÿ èèñëåäîâàíèÿ ýëåêòðîìåõàíè÷åñêèõ ïðîöåññîâ, ïðîòåêàþùèõ â ÀÄ. Äàëüíåéøåå ïðåîáðàçîâàíèå ïîëó÷åííîé ñèñòåìû óðàâíåíèé ñâîäèòñÿ ê ïåðåâîäó âåêòîðîâ, âõîäÿùèõ â óðàâíåíèå, â ðàçëè÷íûå ñèñòåìû êîîðäèíàò (â çàâèñèìîñòè îò öåëè ðåøàåìîé çàäà÷è).</w:t>
      </w:r>
    </w:p>
    <w:p>
      <w:pPr>
        <w:pStyle w:val="Normal"/>
        <w:bidi w:val="0"/>
        <w:jc w:val="left"/>
        <w:rPr/>
      </w:pPr>
      <w:r>
        <w:rPr/>
        <w:tab/>
        <w:t>Ïðè ìàòåìàòè÷åñêîì îïèñàíèè ÀÄ ïðèíÿò ðÿä äîïóùåíèé, ñîîòâåòñòâóþùèõ èäåàëèçèðîâàííîìó ïðåäñòàâëåíèþ ÀÄ:</w:t>
      </w:r>
    </w:p>
    <w:p>
      <w:pPr>
        <w:pStyle w:val="Normal"/>
        <w:bidi w:val="0"/>
        <w:jc w:val="left"/>
        <w:rPr/>
      </w:pPr>
      <w:r>
        <w:rPr/>
        <w:t>ôàçíûå îáìîòêè ñèèìåòðè÷íû, îäèíàêîâû, âîçäóøíûé çàçîð ïî âñå îêðóæíîñòè ðîòîðà îäèíàêîâ;</w:t>
      </w:r>
    </w:p>
    <w:p>
      <w:pPr>
        <w:pStyle w:val="Normal"/>
        <w:bidi w:val="0"/>
        <w:jc w:val="left"/>
        <w:rPr/>
      </w:pPr>
      <w:r>
        <w:rPr/>
        <w:t>íå ó÷èòûâàþòñÿ ïîòåðè â ñòàëè, à òàêæå âûñøèå ãàðìîíèêè ìàãíèòîäâèæóùåé ñèëû è ðàáî÷åãî ïîòîêà;</w:t>
      </w:r>
    </w:p>
    <w:p>
      <w:pPr>
        <w:pStyle w:val="Normal"/>
        <w:bidi w:val="0"/>
        <w:jc w:val="left"/>
        <w:rPr/>
      </w:pPr>
      <w:r>
        <w:rPr/>
        <w:t>ïàðàìåòðû ÀÄ ïîñòîÿííû è íå çàâèñÿò îò òîêîâ â îáìîòêàõ ÀÄ;</w:t>
      </w:r>
    </w:p>
    <w:p>
      <w:pPr>
        <w:pStyle w:val="Normal"/>
        <w:bidi w:val="0"/>
        <w:jc w:val="left"/>
        <w:rPr/>
      </w:pPr>
      <w:r>
        <w:rPr/>
        <w:t>ñèñòåìû ïèòàþùèõ òîêîâ (íàïðÿæåíèé) ñèììåòðè÷íû.</w:t>
      </w:r>
    </w:p>
    <w:p>
      <w:pPr>
        <w:pStyle w:val="Normal"/>
        <w:bidi w:val="0"/>
        <w:jc w:val="left"/>
        <w:rPr/>
      </w:pPr>
      <w:r>
        <w:rPr/>
      </w:r>
    </w:p>
    <w:p>
      <w:pPr>
        <w:pStyle w:val="Normal"/>
        <w:bidi w:val="0"/>
        <w:jc w:val="left"/>
        <w:rPr/>
      </w:pPr>
      <w:r>
        <w:rPr/>
        <w:tab/>
        <w:t>Òåõíè÷åñêèå õàðàêòåðèñòèêè ðàññìàòðèâàåìîãî ÀÄ ïðèâåäåíû â òàáëèöå 1</w:t>
      </w:r>
    </w:p>
    <w:p>
      <w:pPr>
        <w:pStyle w:val="Normal"/>
        <w:bidi w:val="0"/>
        <w:jc w:val="left"/>
        <w:rPr/>
      </w:pPr>
      <w:r>
        <w:rPr/>
        <w:t>Òàáëèöà 1</w:t>
      </w:r>
    </w:p>
    <w:p>
      <w:pPr>
        <w:pStyle w:val="Normal"/>
        <w:bidi w:val="0"/>
        <w:jc w:val="left"/>
        <w:rPr/>
      </w:pPr>
      <w:r>
        <w:rPr/>
        <w:t>Íàèìåíîâàíèå ïàðàìåòðîâÝëåêòðîäâèãàòåëü ÀÎ2-52-41. Íîìèíàëüíàÿ ìîùíîñòü, Pí10 êÂò2. Íîìèíàëüíîå íàïðÿæåíèå (ôàçíîå), Uí220 Â3. Íîìèíàëüíûé (ôàçíûé) òîê, Ií19 À4. Íîìèíàëüíàÿ ñêîðîñòü, (1460 îá/ìèí5. Íîìèíàëüíûé ìîìåíò, Mí65.4 í.ì.6. Ìîìåíò èíåðöèè, J0.09 êã(ì27. ×èñëî ïàð ïîëþñîâ, 2p48. Íîìèíàëüíàÿ ÷àñòîòà, fí50 Ãö9. Àêòèâíîå ñîïðîòèâëåíèå ñòàòîðà, rs0.45 Îì10. Àêòèâíîå ñîïðîòèâëåíèå ðîòîðà, rr0.7 Îì11. Èíäóêòèâíîñòü ðàññåÿíèÿ ñòàòîðà, l(s43(10-4 Ãí12. Èíäóêòèâíîñòü ðàññåÿíèÿ ðîòîðà, l(r51(10-4 Ãí13. Âçàèìíàÿ èíäóêòèâíîñòü ñòàòîðà è ðîòîðà, Lm0.1045 Ãí</w:t>
      </w:r>
    </w:p>
    <w:p>
      <w:pPr>
        <w:pStyle w:val="Normal"/>
        <w:bidi w:val="0"/>
        <w:jc w:val="left"/>
        <w:rPr/>
      </w:pPr>
      <w:r>
        <w:rPr/>
        <w:tab/>
        <w:t>Ñèñòåìà óðàâíåíèé äëÿ èäåàëèçèðîâàííîãî òðåõôàçíîãî êîðîòêîçàìêíóòîãî ÀÄ â ñèñòåìå êîîðäèíàò, âðàùàþùåéñÿ ñ ïîèçâîëüíîé ñêîðîñòüþ (ê ñ èñïîëüçîâàíèåì ñèñòåìû îòíîñèòåëüíûõ åäèíèö ñîãëàñíî [  ], èìååò âèä:</w:t>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ãäå</w:t>
        <w:tab/>
        <w:t xml:space="preserve"> EMBED Equation.2  µ § - îáîáùåííûå âåêòîðû, ñîîòâåòñòâåííî, íàïðÿæåíèÿ, òîêà, ïîòîêîñöåïëåíèÿ ñòàòîðà;</w:t>
      </w:r>
    </w:p>
    <w:p>
      <w:pPr>
        <w:pStyle w:val="Normal"/>
        <w:bidi w:val="0"/>
        <w:jc w:val="left"/>
        <w:rPr/>
      </w:pPr>
      <w:r>
        <w:rPr/>
        <w:tab/>
        <w:t xml:space="preserve"> EMBED Equation.2  µ § - îáîáùåííûå âåêòîðû, ñîîòâåòñòâåííî, òîêà è ïîòîêîñöåïëåíèÿ ðîòîðà;</w:t>
      </w:r>
    </w:p>
    <w:p>
      <w:pPr>
        <w:pStyle w:val="Normal"/>
        <w:bidi w:val="0"/>
        <w:jc w:val="left"/>
        <w:rPr/>
      </w:pPr>
      <w:r>
        <w:rPr/>
        <w:tab/>
        <w:t xml:space="preserve"> EMBED Equation.2  µ § - àêòèâíûå ñîïðîòèâëåíèÿ, ñîîòâåòñòâåííî, ñòàòîðà è ðîòîðà;</w:t>
      </w:r>
    </w:p>
    <w:p>
      <w:pPr>
        <w:pStyle w:val="Normal"/>
        <w:bidi w:val="0"/>
        <w:jc w:val="left"/>
        <w:rPr/>
      </w:pPr>
      <w:r>
        <w:rPr/>
        <w:tab/>
        <w:t>Lm - âçàèìíàÿ èíäóêòèâíîñòü ñòàòîðà è ðîòîðà;</w:t>
      </w:r>
    </w:p>
    <w:p>
      <w:pPr>
        <w:pStyle w:val="Normal"/>
        <w:bidi w:val="0"/>
        <w:jc w:val="left"/>
        <w:rPr/>
      </w:pPr>
      <w:r>
        <w:rPr/>
        <w:tab/>
        <w:t xml:space="preserve"> EMBED Equation.2  µ § - èíäóêòèâíîñòü ðàññåÿíèÿ, ñîîòâåòñòâåííî, ñòàòîðà è ðîòîðà;</w:t>
      </w:r>
    </w:p>
    <w:p>
      <w:pPr>
        <w:pStyle w:val="Normal"/>
        <w:bidi w:val="0"/>
        <w:jc w:val="left"/>
        <w:rPr/>
      </w:pPr>
      <w:r>
        <w:rPr/>
        <w:tab/>
        <w:t xml:space="preserve"> EMBED Equation.2  µ § - ñîîòâåòñòâåííî, ýëåêòðîìàãíèòíûé ìîìåíò è ìîìåíò ñîïðîòèâëåíèÿ íà âàëó ÀÄ;</w:t>
      </w:r>
    </w:p>
    <w:p>
      <w:pPr>
        <w:pStyle w:val="Normal"/>
        <w:bidi w:val="0"/>
        <w:jc w:val="left"/>
        <w:rPr/>
      </w:pPr>
      <w:r>
        <w:rPr/>
        <w:tab/>
        <w:t>H - ìîìåíò èíåðöèè ðîòîðà ÀÄ;</w:t>
      </w:r>
    </w:p>
    <w:p>
      <w:pPr>
        <w:pStyle w:val="Normal"/>
        <w:bidi w:val="0"/>
        <w:jc w:val="left"/>
        <w:rPr/>
      </w:pPr>
      <w:r>
        <w:rPr/>
        <w:tab/>
        <w:t>( - óãëîâàÿ ñêîðîñòü âðàùåíèÿ ðîòîðà ÀÄ;</w:t>
      </w:r>
    </w:p>
    <w:p>
      <w:pPr>
        <w:pStyle w:val="Normal"/>
        <w:bidi w:val="0"/>
        <w:jc w:val="left"/>
        <w:rPr/>
      </w:pPr>
      <w:r>
        <w:rPr/>
        <w:tab/>
        <w:t>p - ñèìâîë äèôôåðåíöèðîâàíèÿ ïî âðåìåíè.</w:t>
      </w:r>
    </w:p>
    <w:p>
      <w:pPr>
        <w:pStyle w:val="Normal"/>
        <w:bidi w:val="0"/>
        <w:jc w:val="left"/>
        <w:rPr/>
      </w:pPr>
      <w:r>
        <w:rPr/>
      </w:r>
    </w:p>
    <w:p>
      <w:pPr>
        <w:pStyle w:val="Normal"/>
        <w:bidi w:val="0"/>
        <w:jc w:val="left"/>
        <w:rPr/>
      </w:pPr>
      <w:r>
        <w:rPr/>
        <w:tab/>
        <w:t>Óñòàíîâèâøåìóñÿ ðåæèìó ðàáîòû ÀÄ (âñå ïðîèçâîäíûå â ôîìóëå    ðàâíû íóëþ) ñèñòåìå   ñîîòâåòñòâóåò T-îáðàçíàÿ ñõåìà çàìåùåíèÿ ÀÄ, èçîáðàæåííàÿ íà ðèñóíêå 1, ãäå I( - òîê íàìàãíè÷èâàíèÿ ÀÄ; (1 - ÷àñòîòà ïèòàþùåé ñåòè.</w:t>
      </w:r>
    </w:p>
    <w:p>
      <w:pPr>
        <w:pStyle w:val="Normal"/>
        <w:bidi w:val="0"/>
        <w:jc w:val="left"/>
        <w:rPr/>
      </w:pPr>
      <w:r>
        <w:rPr/>
        <w:tab/>
        <w:t>Ïðè ìàòåìàòè÷åñêîì îïèñàíèè ÀÄ ïðèíÿòà ñèñòåìà îòíîñèòåëüíûõ åäèíèö, áàçîâûå çíà÷åíèÿ êîòîðîé îïðåäåëÿþòñÿ ñèñòåìîé:</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t>- áàçîâûé òîê;</w:t>
      </w:r>
    </w:p>
    <w:p>
      <w:pPr>
        <w:pStyle w:val="Normal"/>
        <w:bidi w:val="0"/>
        <w:jc w:val="left"/>
        <w:rPr/>
      </w:pPr>
      <w:r>
        <w:rPr/>
        <w:t>- áàçîâîå íàïðÿæåíèå;</w:t>
      </w:r>
    </w:p>
    <w:p>
      <w:pPr>
        <w:pStyle w:val="Normal"/>
        <w:bidi w:val="0"/>
        <w:jc w:val="left"/>
        <w:rPr/>
      </w:pPr>
      <w:r>
        <w:rPr/>
        <w:t>- áàçîâàÿ ñêîðîñòü;</w:t>
      </w:r>
    </w:p>
    <w:p>
      <w:pPr>
        <w:pStyle w:val="Normal"/>
        <w:bidi w:val="0"/>
        <w:jc w:val="left"/>
        <w:rPr/>
      </w:pPr>
      <w:r>
        <w:rPr/>
        <w:t>- áàçîâàÿ ÷àñòîòà;</w:t>
      </w:r>
    </w:p>
    <w:p>
      <w:pPr>
        <w:pStyle w:val="Normal"/>
        <w:bidi w:val="0"/>
        <w:jc w:val="left"/>
        <w:rPr/>
      </w:pPr>
      <w:r>
        <w:rPr/>
        <w:t>- áàçîâîå âðåìÿ;</w:t>
      </w:r>
    </w:p>
    <w:p>
      <w:pPr>
        <w:pStyle w:val="Normal"/>
        <w:bidi w:val="0"/>
        <w:jc w:val="left"/>
        <w:rPr/>
      </w:pPr>
      <w:r>
        <w:rPr/>
        <w:t>- áàçîâûé ìîìåíò;</w:t>
      </w:r>
    </w:p>
    <w:p>
      <w:pPr>
        <w:pStyle w:val="Normal"/>
        <w:bidi w:val="0"/>
        <w:jc w:val="left"/>
        <w:rPr/>
      </w:pPr>
      <w:r>
        <w:rPr/>
      </w:r>
    </w:p>
    <w:p>
      <w:pPr>
        <w:pStyle w:val="Normal"/>
        <w:bidi w:val="0"/>
        <w:jc w:val="left"/>
        <w:rPr/>
      </w:pPr>
      <w:r>
        <w:rPr/>
        <w:t>- áàçîâàÿ èíäóêòèâíîñòü;</w:t>
      </w:r>
    </w:p>
    <w:p>
      <w:pPr>
        <w:pStyle w:val="Normal"/>
        <w:bidi w:val="0"/>
        <w:jc w:val="left"/>
        <w:rPr/>
      </w:pPr>
      <w:r>
        <w:rPr/>
      </w:r>
    </w:p>
    <w:p>
      <w:pPr>
        <w:pStyle w:val="Normal"/>
        <w:bidi w:val="0"/>
        <w:jc w:val="left"/>
        <w:rPr/>
      </w:pPr>
      <w:r>
        <w:rPr/>
        <w:t>- áàçîâîå ïîòîêîñöåïëåíèå;</w:t>
      </w:r>
    </w:p>
    <w:p>
      <w:pPr>
        <w:pStyle w:val="Normal"/>
        <w:bidi w:val="0"/>
        <w:jc w:val="left"/>
        <w:rPr/>
      </w:pPr>
      <w:r>
        <w:rPr/>
        <w:t>- áàçîâîå ñîïðîòèâëåíèå;</w:t>
      </w:r>
    </w:p>
    <w:p>
      <w:pPr>
        <w:pStyle w:val="Normal"/>
        <w:bidi w:val="0"/>
        <w:jc w:val="left"/>
        <w:rPr/>
      </w:pPr>
      <w:r>
        <w:rPr/>
        <w:t>- áàçîâûé ìîìåíò èíåðöèè.</w:t>
      </w:r>
    </w:p>
    <w:p>
      <w:pPr>
        <w:pStyle w:val="Normal"/>
        <w:bidi w:val="0"/>
        <w:jc w:val="left"/>
        <w:rPr/>
      </w:pPr>
      <w:r>
        <w:rPr/>
      </w:r>
    </w:p>
    <w:p>
      <w:pPr>
        <w:pStyle w:val="Normal"/>
        <w:bidi w:val="0"/>
        <w:jc w:val="left"/>
        <w:rPr/>
      </w:pPr>
      <w:r>
        <w:rPr/>
        <w:tab/>
        <w:t>Öåëüþ äèïëîìíîãî ïðîåêòà ÿâëÿåòñÿ ðàçðàáîòêà è èññëåäîâàíèå àâòîìàòè÷åñêîé ñèñòåìû ðåãóëèðîâàíèÿ (ÀÑÐ) àñèíõðîííîãî âûñîêîâîëüòíîãî ýëåêòðîïðèâîäà íà áàçå àâòîíîìíîãî èíâåðòîðà òîêà ñ òðåõôàçíûì îäíîîáìîòî÷íûì äâèãàòåëåì ñ äåòàëüíîé ðàçðàáîòêîé ïðîãðàììû âûñîêîãî óðîâíÿ ïðè ðàçëè÷íûõ çàêîíàõ óïðàâëåíèÿ.</w:t>
      </w:r>
    </w:p>
    <w:p>
      <w:pPr>
        <w:pStyle w:val="Normal"/>
        <w:bidi w:val="0"/>
        <w:jc w:val="left"/>
        <w:rPr/>
      </w:pPr>
      <w:r>
        <w:rPr/>
        <w:tab/>
        <w:t>Â õîäå êîíêðåòèçàöèè èç ïîñòàâëåííîé öåëè âûäåëåíû ñëåäóþùèå çàäà÷è.</w:t>
      </w:r>
    </w:p>
    <w:p>
      <w:pPr>
        <w:pStyle w:val="Normal"/>
        <w:bidi w:val="0"/>
        <w:jc w:val="left"/>
        <w:rPr/>
      </w:pPr>
      <w:r>
        <w:rPr/>
        <w:tab/>
        <w:t>Ïðîâåñòè àíàëèç èçâåñòíûõ çàêîíîâ óïðàâëåíèÿ ïðèìåíèòåëüíî ê âûñîêîâîëüòíûì ýëåêòðîïðèâîäàì è îïðåäåëÿòü íà îñíîâå àíàëèçà ðàöèîíàëüíûå çàêîíû è ñïîñîáû ÷àñòîòíîãî óïðàâëåíèÿ âûñîêîâîëüòíîãî çëåêòðîïðèâîäà äëÿ ðàçðàáàòûâàåìûõ ÀÑÐ.</w:t>
      </w:r>
    </w:p>
    <w:p>
      <w:pPr>
        <w:pStyle w:val="Normal"/>
        <w:bidi w:val="0"/>
        <w:jc w:val="left"/>
        <w:rPr/>
      </w:pPr>
      <w:r>
        <w:rPr/>
        <w:tab/>
        <w:t>Ñèíòåçèðîâàòü àâòîìàòè÷åñêóþ ñèñòåìó ðåãóëèðîâàíèÿ âûñîêîâîëüòíîãî ýëåêòðîïðèâîäà ñ òðåõôàçíûì îäíîîáìîòî÷íûì ñ ó÷åòîì ñëåäóþùèõ òðåáîâàíèé, ïðåäúÿâëÿåìûì ê ÀÑÐ âûñîêîâîëüòíîãî ýëåêòðîïðèâîäà.</w:t>
      </w:r>
    </w:p>
    <w:p>
      <w:pPr>
        <w:pStyle w:val="Normal"/>
        <w:bidi w:val="0"/>
        <w:jc w:val="left"/>
        <w:rPr/>
      </w:pPr>
      <w:r>
        <w:rPr/>
        <w:t>Ðåàëèçîâûâàòü äëÿ ýëåêòðîïðèâîäîâ, ðàáîòàþùèõ ñ ïîñòîÿííûì ìîìåíòîì ñîïðîòèâëåíèÿ â ÷àñòûõ ïóñêî-òîðìîçíûõ ðåæèìàõ óïðàâëåíèå ïî çàêîíó ñ ïîñòîÿíñòâîì ïîòîêîñöåïëåíèÿ ðîòîðà, îáåñïå÷èâàþùåìó ðàáîòó ýëåêòðîïðèâîäà â èíòåíñèâíûõ äèíàìè÷åñêèõ ðåæèìàõ.</w:t>
      </w:r>
    </w:p>
    <w:p>
      <w:pPr>
        <w:pStyle w:val="Normal"/>
        <w:bidi w:val="0"/>
        <w:jc w:val="left"/>
        <w:rPr/>
      </w:pPr>
      <w:r>
        <w:rPr/>
        <w:t>Èìåòü ìèíèìàëüíîå êîëè÷åñòâî äàò÷èêîâ íà âàëó è âíóòðè ìàøèíû.</w:t>
      </w:r>
    </w:p>
    <w:p>
      <w:pPr>
        <w:pStyle w:val="Normal"/>
        <w:bidi w:val="0"/>
        <w:jc w:val="left"/>
        <w:rPr/>
      </w:pPr>
      <w:r>
        <w:rPr/>
        <w:t>Èìåòü ìèíèìàëüíîå êîëè÷åñòâî äàò÷èêîâ, îñóùåñòâëÿþùèõ âûñîêîâîëüòíóþ ãàëüâàíè÷åñêóþ ðàçâÿçêó.</w:t>
      </w:r>
    </w:p>
    <w:p>
      <w:pPr>
        <w:pStyle w:val="Normal"/>
        <w:bidi w:val="0"/>
        <w:jc w:val="left"/>
        <w:rPr/>
      </w:pPr>
      <w:r>
        <w:rPr/>
        <w:t>Ðåàëèçîâûâàòü óïðàâëåíèå òðåõôàçíûì äâóõîáìîòî÷íûì êîðîòêîçàìêíóòûì àñèíõðîííûì äâèãàòåëåì.</w:t>
      </w:r>
    </w:p>
    <w:p>
      <w:pPr>
        <w:pStyle w:val="Normal"/>
        <w:bidi w:val="0"/>
        <w:jc w:val="left"/>
        <w:rPr/>
      </w:pPr>
      <w:r>
        <w:rPr/>
        <w:t>Îáåñïå÷èâàòü ìèíèìàëüíóþ ñëîæíîñòü òåõíè÷åñêîé ðåàëèçàöèè ÀÑÐ.</w:t>
      </w:r>
    </w:p>
    <w:p>
      <w:pPr>
        <w:pStyle w:val="Normal"/>
        <w:bidi w:val="0"/>
        <w:jc w:val="left"/>
        <w:rPr/>
      </w:pPr>
      <w:r>
        <w:rPr/>
        <w:tab/>
        <w:t>Èññëåäîâàòü ðàçðàáîòàííûå ÀÑÐ â ñîñòàâå ýëåêòðîïðèâîäà â äèíàìè÷åñêèõ è ñòàòè÷åñêèõ ðåæèìàõ ðàáîòû.</w:t>
      </w:r>
    </w:p>
    <w:p>
      <w:pPr>
        <w:pStyle w:val="Normal"/>
        <w:bidi w:val="0"/>
        <w:jc w:val="left"/>
        <w:rPr/>
      </w:pPr>
      <w:r>
        <w:rPr/>
      </w:r>
    </w:p>
    <w:p>
      <w:pPr>
        <w:pStyle w:val="Normal"/>
        <w:bidi w:val="0"/>
        <w:jc w:val="left"/>
        <w:rPr/>
      </w:pPr>
      <w:r>
        <w:rPr/>
      </w:r>
    </w:p>
    <w:p>
      <w:pPr>
        <w:pStyle w:val="Normal"/>
        <w:bidi w:val="0"/>
        <w:jc w:val="left"/>
        <w:rPr/>
      </w:pPr>
      <w:r>
        <w:rPr/>
        <w:t>1.3 Àíàëèç ñóùåñòâóþùèõ ñðåäñòâ àâòîìàòèçàöèè</w:t>
      </w:r>
    </w:p>
    <w:p>
      <w:pPr>
        <w:pStyle w:val="Normal"/>
        <w:bidi w:val="0"/>
        <w:jc w:val="left"/>
        <w:rPr/>
      </w:pPr>
      <w:r>
        <w:rPr/>
      </w:r>
    </w:p>
    <w:p>
      <w:pPr>
        <w:pStyle w:val="Normal"/>
        <w:bidi w:val="0"/>
        <w:jc w:val="left"/>
        <w:rPr/>
      </w:pPr>
      <w:r>
        <w:rPr/>
        <w:tab/>
        <w:t>Èçâåñòíûå â íàñòîÿùåå âðåìÿ òåõíè÷åñêèå óñòðîéñòâà äëÿ ÷àñòîòíîãî óïðàâëåíèÿ àñèíõðîííûì ýëåêòðîïðèâîäîì â ïîëíîé ìåðå íå îòâå÷àþò òðåáîâàíèÿì, ïðåäúÿâëÿåìûì ê ìîùíîìó âûñîêîâîëüòíîìó ýëåêòðîïðèâîäó è èì ïðèñóùè ñëåäóþùèå íåäîñòàòêè:</w:t>
      </w:r>
    </w:p>
    <w:p>
      <w:pPr>
        <w:pStyle w:val="Normal"/>
        <w:bidi w:val="0"/>
        <w:jc w:val="left"/>
        <w:rPr/>
      </w:pPr>
      <w:r>
        <w:rPr/>
        <w:t>îãðàíè÷åííàÿ íèçêîñêîðîñòíûìè ýëåêòðîïðèâîäàìè îáëàñòü ïðèìåíåíèÿ, íåîáõîäèìîñòü èçãîòîâëåíèÿ ñïåöèàëüíîé ìàøèíû èëè ïåðåäåëêà ñåðèéíîé, ïðèìåíåíèå ñïåöèàëüíûõ óñòðîéñòâ äëÿ ìåõàíè÷åñêîãî ñî÷ëåíåíèÿ âàëîâ, íåâîçìîæíîñòü ïðèìåíåíèÿ â çàïûëåííûõ è àãðåññèâíûõ ñðåäàõ, ÷òî îáóñëîâëåíî íàëè÷èåì äàò÷èêîâ íà âàëó è âíóòðè ìàøèíû;</w:t>
      </w:r>
    </w:p>
    <w:p>
      <w:pPr>
        <w:pStyle w:val="Normal"/>
        <w:bidi w:val="0"/>
        <w:jc w:val="left"/>
        <w:rPr/>
      </w:pPr>
      <w:r>
        <w:rPr/>
        <w:t>âûñîêàÿ ñëîæíîñòü òåõíè÷åñêîé ðåàëèçàöèè, îáóñëîâëåííàÿ íàëè÷èåì ñëîæíûõ òåõíè÷åñêèõ óñòðîéñòâ: êîîðäèíàòíîãî ïðåîáðàçîâàíèÿ, âåêòîðíûõ ôèëüòðîâ, ôàçîâðàùàòåëåé, ôóíêöèîíàëüíûõ ïðåîáðàçîâàòåëåé, áëîêîâ êîððåêöèè ìãíîâåííîãî çíà÷åíèÿ ÷àñòîòû;</w:t>
      </w:r>
    </w:p>
    <w:p>
      <w:pPr>
        <w:pStyle w:val="Normal"/>
        <w:bidi w:val="0"/>
        <w:jc w:val="left"/>
        <w:rPr/>
      </w:pPr>
      <w:r>
        <w:rPr/>
        <w:t>íàëè÷èå áîëüøîãî ÷èñëà äàò÷èêîâ, îñóùåñòâëÿþùèõ âûñîêîâîëüòíóþ ãàëüâàíè÷åñêóþ ðàçâÿçêó;</w:t>
      </w:r>
    </w:p>
    <w:p>
      <w:pPr>
        <w:pStyle w:val="Normal"/>
        <w:bidi w:val="0"/>
        <w:jc w:val="left"/>
        <w:rPr/>
      </w:pPr>
      <w:r>
        <w:rPr/>
        <w:t>íåâûñîêàÿ íàäåæíîñòü, ÷òî îáóñëîâëåíî íàëè÷èåì äàò÷èêîâ íà âàëó è âíóòðè ìàøèíû, âûñîêîé ñëîæíîñòüþ òåõíè÷åñêîé ðåàëèçàöèè áëîêîâ ÀÑÐ, äàò÷èêîâ, îñóùåñòâëÿþùèõ âûñîêîâîëüòíóþ ãàëüâàíè÷åñêóþ ðàçâÿçêó.</w:t>
      </w:r>
      <w:r>
        <w:br w:type="page"/>
      </w:r>
    </w:p>
    <w:p>
      <w:pPr>
        <w:pStyle w:val="Normal"/>
        <w:bidi w:val="0"/>
        <w:jc w:val="left"/>
        <w:rPr/>
      </w:pPr>
      <w:r>
        <w:rPr/>
        <w:t>1.4 Îáîñíîâàíèå ñèñòåìû àâòîìàòè÷åñêîãî óïðàâëåíèÿ</w:t>
      </w:r>
    </w:p>
    <w:p>
      <w:pPr>
        <w:pStyle w:val="Normal"/>
        <w:bidi w:val="0"/>
        <w:jc w:val="left"/>
        <w:rPr/>
      </w:pPr>
      <w:r>
        <w:rPr/>
      </w:r>
    </w:p>
    <w:p>
      <w:pPr>
        <w:pStyle w:val="Normal"/>
        <w:bidi w:val="0"/>
        <w:jc w:val="left"/>
        <w:rPr/>
      </w:pPr>
      <w:r>
        <w:rPr/>
        <w:tab/>
        <w:t xml:space="preserve">Ïðè ÷àñòîòíîì óïðàâëåíèè àñèíõðîííûìè äâèãàòåëÿìè íàèáîëåå ÷àñòî èñïîëüçóþòñÿ ñëåäóþùèå çàêîíû: ïîääåðæàíèå ïîñòîÿíñòâà ïîòîêîñöåïëåíèÿ ñòàòîðà (Y1=const), ïîääåðæàíèå ïîñòîÿíñòâà ãëàâíîãî ïîòîêà ìàøèíû (Y0=const), ïîääåðæàíèå ïîñòîÿíñòâà ïîòîêîñöåïëåíèÿ ðîòîðà (Y2=const), è ðåãóëèðîâàíèå âåëè÷èíû ïîòîêîñöåïëåíèÿ â çàâèñèìîñòè îò âåëè÷èíû íàãðóçî÷íîãî ìîìåíòà (Y1, Y0, Y2) =f(M)). </w:t>
      </w:r>
    </w:p>
    <w:p>
      <w:pPr>
        <w:pStyle w:val="Normal"/>
        <w:bidi w:val="0"/>
        <w:jc w:val="left"/>
        <w:rPr/>
      </w:pPr>
      <w:r>
        <w:rPr/>
        <w:tab/>
        <w:t>Ïåðâûé çàêîí ðåàëèçóåòñÿ ïðè ïîääåðæàíèè ïîñòîÿííîãî îòíîøåíèÿ ÝÄÑ ñòàòîðà ê óãëîâîé ÷àñòîòå ïîëÿ. Îñíîâíûì íåäîñòàòêîì òàêîãî çàêîíà ÿâëÿåòñÿ ïîíèæåííàÿ ïåðåãðóçî÷íàÿ ñïîñîáíîñòü äâèãàòåëÿ ïðè ðàáîòå íà âûñîêèõ ÷àñòîòàõ, ÷òî îáóñëîâëåíî óâåëè÷åíèåì èíäóêòèâíîãî ñîïðîòèâëåíèÿ ñòàòîðà è, ñëåäîâàòåëüíî, ñíèæåíèåì ïîòîêîñöåïëåíèÿ â âîçäóøíîì çàçîðå ìåæäó ñòàòîðîì è ðîòîðîì ïðè óâåëè÷åíèè íàãðóçêè.</w:t>
      </w:r>
    </w:p>
    <w:p>
      <w:pPr>
        <w:pStyle w:val="Normal"/>
        <w:bidi w:val="0"/>
        <w:jc w:val="left"/>
        <w:rPr/>
      </w:pPr>
      <w:r>
        <w:rPr/>
        <w:tab/>
        <w:t>Ïîääåðæàíèå ïîñòîÿíñòâà ãëàâíîãî ïîòîêà ïîâûøàåò ïåðåãðóçî÷íóþ ñïîñîáíîñòü äâèãàòåëÿ, íî óñëîæíÿåò àïïàðàòíóþ ðåàëèçàöèþ ñèñòåìû óïðàâëåíèÿ è òðåáóåò ëèáî èçìåíåíèé êîíñòðóêöèè ìàøèíû, ëèáî íàëè÷èÿ ñïåöèàëüíûõ äàò÷èêîâ.</w:t>
      </w:r>
    </w:p>
    <w:p>
      <w:pPr>
        <w:pStyle w:val="Normal"/>
        <w:bidi w:val="0"/>
        <w:jc w:val="left"/>
        <w:rPr/>
      </w:pPr>
      <w:r>
        <w:rPr/>
        <w:tab/>
        <w:t>Ïðè ïîääåðæàíèè ïîñòîÿííîãî ïîòîêîñöåïëåíèÿ ðîòîðà, ìîìåíò äâèãàòåëÿ íå èìååò ìàêñèìóìà, îäíàêî ïðè óâåëè÷åíèè íàãðóçêè óâåëè÷èâàåòñÿ ãëàâíûé ìàãíèòíûé ïîòîê, ïðèâîäÿùèé ê íàñûùåíèþ ìàãíèòíûõ öåïåé è, ñëåäîâàòåëüíî, ê íåâîçìîæíîñòè ïîääåðæàíèÿ ïîñòîÿíñòâà ïîòîêîñöåïëåíèÿ ðîòîðà.</w:t>
      </w:r>
    </w:p>
    <w:p>
      <w:pPr>
        <w:pStyle w:val="Normal"/>
        <w:bidi w:val="0"/>
        <w:jc w:val="left"/>
        <w:rPr/>
      </w:pPr>
      <w:r>
        <w:rPr/>
        <w:tab/>
        <w:t xml:space="preserve">Îáùèì íåäîñòàòêîì çàêîíîâ ñ ïîääåðæàíèåì ïîñòîÿíñòâà ïîòîêîñöåïëåíèÿ ÿâëÿþòñÿ: íèçêàÿ íàäåæíîñòü, îáóñëîâëåííàÿ íàëè÷èåì äàò÷èêîâ, âñòðàèâàåìûõ â äâèãàòåëü, è ïîòåðè â ñòàëè ïðè ðàáîòå äâèãàòåëÿ ñ íàãðóçî÷íûì ìîìåíòîì ìåíüøå íîìèíàëüíîãî. </w:t>
        <w:tab/>
        <w:t>Ýòè ïîòåðè âûçâàíû íåîáõîäèìîñòüþ ïîääåðæàíèÿ ïîñòîÿííîãî íîìèíàëüíîãî ïîòîêîñöåïëåíèÿ â ðàçëè÷íûõ ðåæèìàõ ðàáîòû.</w:t>
      </w:r>
    </w:p>
    <w:p>
      <w:pPr>
        <w:pStyle w:val="Normal"/>
        <w:bidi w:val="0"/>
        <w:jc w:val="left"/>
        <w:rPr/>
      </w:pPr>
      <w:r>
        <w:rPr/>
        <w:tab/>
        <w:t>Ñóùåñòâåííî ïîâûñèòü ÊÏÄ äâèãàòåëÿ ìîæíî ïóòåì ðåãóëèðîâàíèÿ ìàãíèòíîãî ïîòîêà ñòàòîðà (ðîòîðà) â çàâèñèìîñòè îò âåëè÷èíû íàãðóçî÷íîãî ìîìåíòà (ñêîëüæåíèÿ). Íåäîñòàòêàìè òàêîãî óïðàâëåíèÿ ÿâëÿþòñÿ íèçêèå äèíàìè÷åñêèå õàðàêòåðèñòèêè ïðèâîäà, îáóñëîâëåííûå áîëüøîé âåëè÷èíîé ïîñòîÿííîé âðåìåíè ðîòîðà, èç-çà ÷åãî ìàãíèòíûé ïîòîê ìàøèíû âîññòàíàâëèâàåòñÿ ñ íåêîòîðîé çàäåðæêîé è ñëîæíîñòü òåõíè÷åñêîé ðåàëèçàöèè ñèñòåìû óïðàâëåíèÿ.</w:t>
      </w:r>
    </w:p>
    <w:p>
      <w:pPr>
        <w:pStyle w:val="Normal"/>
        <w:bidi w:val="0"/>
        <w:jc w:val="left"/>
        <w:rPr/>
      </w:pPr>
      <w:r>
        <w:rPr/>
        <w:tab/>
        <w:t>Íà ïðàêòèêå ãðóïïà çàêîíîâ ñ ïîñòîÿíñòâîì ìàãíèòíîãî ïîòîêà ïîëó÷èëà ðàñïðîñòðàíåíèå äëÿ äèíàìè÷íûõ ýëåêòðîïðèâîäîâ, ðàáîòàþùèõ ñ ïîñòîÿííûì ìîìåíòîì ñîïðîòèâëåíèÿ íà âàëó è ñ ÷àñòûìè óäàðíûìè ïðèëîæåíèÿìè íàãðóçêè. Â òî âðåìÿ êàê ãðóïïà çàêîíîâ ñ ðåãóëèðîâàíèåì ìàãíèòíîãî ïîòîêà â ôóíêöèè íàãðóçêè íà âàëó ïðèìåíÿåòñÿ äëÿ íèçêîäèíàìè÷íûõ ýëåêòðîïðèâîäîâ è äëÿ ïðèâîäîâ ñ “âåíòèëÿòîðíîé” íàãðóçêîé.</w:t>
      </w:r>
    </w:p>
    <w:p>
      <w:pPr>
        <w:pStyle w:val="Normal"/>
        <w:bidi w:val="0"/>
        <w:jc w:val="left"/>
        <w:rPr/>
      </w:pPr>
      <w:r>
        <w:rPr/>
        <w:tab/>
        <w:t>Â òî æå âðåìÿ ñóùåñòâóåò ðÿä ïðèâîäîâ òàêèõ ìåõàíèçìîâ êàê íàñîñû, êîìïðåññîðû, êîíâåéåðû è ò. ä., êîòîðûå çàíèìàþò ïðîìåæóòî÷íîå ïîëîæåíèå ìåæäó äèíàìè÷íûìè è íèçêîäèíàìè÷íûìè, è äëÿ êîòîðûõ ñóùåñòâóþùèå ñèñòåìû íå â ïîëíîé ìåðå óäîâëåòâîðÿþò ïðåäúÿâëÿåìûì ê ýòèì ïðèâîäàì òðåáîâàíèÿì. Âûñîêîäèíàìè÷íûå ïðèâîäà èìåþò ñëîæíóþ ñèñòåìó óïðàâëåíèÿ è ïîâûøåííûå ýíåðãåòè÷åñêèå ïîòåðè ïðè íåäîãðóçå äâèãàòåëåé, à íèçêîäèíàìè÷íûå ïðèâîäà íå âñåãäà ñïîñîáíû îòðàáîòàòü áûñòðûå èçìåíåíèÿ ñòàòè÷åñêîãî ìîìåíòà.</w:t>
      </w:r>
    </w:p>
    <w:p>
      <w:pPr>
        <w:pStyle w:val="Normal"/>
        <w:bidi w:val="0"/>
        <w:jc w:val="left"/>
        <w:rPr/>
      </w:pPr>
      <w:r>
        <w:rPr/>
        <w:tab/>
        <w:t>Íà îñíîâàíèè âûøåñêàçàííîãî ìîæíî ñäåëàòü âûâîä, ÷òî ñóùåñòâóþùèå ñèñòåìû íå â ïîëíîé ìåðå îòâå÷àþò òðåáîâàíèÿì, ïðåäúÿâëÿåìûì ê ýëåêòðîïðèâîäàì c àñèíõðîííûìè äâèãàòåëÿìè.</w:t>
      </w:r>
    </w:p>
    <w:p>
      <w:pPr>
        <w:pStyle w:val="Normal"/>
        <w:bidi w:val="0"/>
        <w:jc w:val="left"/>
        <w:rPr/>
      </w:pPr>
      <w:r>
        <w:rPr/>
        <w:t xml:space="preserve">Ó÷èòûâàÿ, ÷òî â íàñòîÿùåå âðåìÿ áîëüøèíñòâî ïðèâîäîâ òàêèõ ìåõàíèçìîâ êàê âåíòèëÿòîðû, íàñîñû, êîìïðåññîðû è ò. ä. èìåþò íåðåãóëèðóåìûé ïðèâîä, àêòóàëüíîé ÿâëÿåòñÿ çàäà÷à âûáîðà ñèñòåìû óïðàâëåíèÿ. Ïðè÷åì ñèñòåìà óïðàâëåíèÿ äîëæíà îáåñïå÷èâàòü äîñòàòî÷íî âûñîêîå áûñòðîäåéñòâèå, íàäåæíîñòü è âûñîêèå ýíåðãåòè÷åñêèå õàðàêòåðèñòèêè ïðèâîäà. </w:t>
      </w:r>
    </w:p>
    <w:p>
      <w:pPr>
        <w:pStyle w:val="Normal"/>
        <w:bidi w:val="0"/>
        <w:jc w:val="left"/>
        <w:rPr/>
      </w:pPr>
      <w:r>
        <w:rPr/>
        <w:tab/>
        <w:t>Êàê óæå áûëî îòìå÷åíî, âûñîêèìè ýíåðãåòè÷åñêèìè õàðàêòåðèñòèêàìè îáëàäàþò ñèñòåìû ñ ðåãóëèðîâàíèåì ìàãíèòíîãî ïîòîêà â ôóíêöèè íàãðóçêè. Óâåëè÷èòü èõ äèíàìè÷åñêèå õàðàêòåðèñòèêè ìîæíî ïóòåì ôîðñèðîâêè ñòàòîðíîãî íàïðÿæåíèÿ (òîêà) âî âðåìÿ ïåðåõîäíûõ ïðîöåññîâ è ÷àñòûõ ôîðìèðîâàíèé óïðàâëÿþùèõ âîçäåéñòâèé. Ïîëó÷èòü âûñîêóþ íàäåæíîñòü ìîæíî çà ñ÷åò ïðèìåíåíèÿ óïðîùåííîé ñèñòåìû ðåãóëèðîâàíèÿ, îòêàçà îò âñòðîåííûõ â äâèãàòåëü è ìåõàíè÷åñêè ñâÿçàííûõ ñ ðîòîðîì äàò÷èêîâ.</w:t>
      </w:r>
    </w:p>
    <w:p>
      <w:pPr>
        <w:pStyle w:val="Normal"/>
        <w:bidi w:val="0"/>
        <w:jc w:val="left"/>
        <w:rPr/>
      </w:pPr>
      <w:r>
        <w:rPr/>
        <w:t>Íà ðèñ.  ïîêàçàíà ñòðóêòóðíàÿ ñõåìà ñèñòåìû, ïîääåðæèâàþùåé ïîñòîÿíñòâî óãëà ìåæäó âåêòîðàìè òîêà ñòàòîðà (I1) è ïîòîêîñöåïëåíèÿ ðîòîðà (Y2), ÷òî ðàâíîçíà÷íî ïîääåðæàíèþ ïîñòîÿíñòâà îòíîñèòåëüíîãî ñêîëüæåíèÿ äâèãàòåëÿ. Ñèñòåìà óïðàâëåíèÿ ñîñòîèò èç: çàäàò÷èêà èíòåíñèâíîñòè (1); ïðîãðàììèðóåìîãî êîíòðîëëåðà (2); áëîêà øèðîòíî - èìïóëüñíîãî ìîäóëÿòîðà (3); àñèíõðîííîãî ýëåêòðîäâèãàòåëÿ ñ êîðîòêîçàìêíóòûì ðîòîðîì (4); äàò÷èêà òîêà (5) è áëîêà îïðåäåëåíèÿ óãëà (6). Ïîääåðæàíèå ïîñòîÿíñòâà óãëà ìåæäó I1 è Y2 îáåñïå÷èâàåò ðàáîòó äâèãàòåëÿ â îáëàñòè íîìèíàëüíîãî ðåæèìà ñ ìàêñèìàëüíûìè çíà÷åíèÿìè ÊÏÄ è cos(j). Êðîìå òîãî, ïðèâîä, îáëàäàÿ àáñîëþòíî æåñòêîé ìåõàíè÷åñêîé õàðàêòåðèñòèêîé, ÷òî îáóñëîâëåíî ïîñòîÿíñòâîì îòíîñèòåëüíîãî ñêîëüæåíèÿ, ïîëó÷àåò âîçìîæíîñòü òî÷íîãî ðåãóëèðîâàíèÿ ñêîðîñòè âðàùåíèÿ ðîòîðà ïóòåì èçìåíåíèÿ ÷àñòîòû ïîëÿ.</w:t>
      </w:r>
    </w:p>
    <w:p>
      <w:pPr>
        <w:pStyle w:val="Normal"/>
        <w:bidi w:val="0"/>
        <w:jc w:val="left"/>
        <w:rPr/>
      </w:pPr>
      <w:r>
        <w:rPr/>
        <w:tab/>
        <w:t>Äëÿ òåõíè÷åñêîé ðåàëèçàöèè ñèñòåìû ñ ïîääåðæàíèåì ïîñòîÿíñòâà êîýôôèöèåíòà ïîëåçíîãî äåéñòâèÿ ýëåêòðîäâèãàòåëÿ íåîáõîäèìî çíàòü ëèáî ìãíîâåííûå âåëè÷èíû îòíîñèòåëüíîãî ñêîëüæåíèÿ ëèáî âåëè÷èíó óãëà ìåæäó òîêîì ñòàòîðà è ïîòîêîñöåïëåíèåì ðîòîðà. Èçìåðèòü ñêîëüæåíèå ìîæíî ñ ïîìîùüþ ýëåêòðîìåõàíè÷åñêîãî èëè öèôðîâîãî äàò÷èêà ñêîðîñòè, óãîë ìåæäó I1 è Y2 - ñ ïîìîùüþ äàò÷èêîâ íàïðÿæåíèÿ è äàò÷èêîâ ôàçíûõ òîêîâ. Òàê êàê äàò÷èê ñêîðîñòè ñóùåñòâåííî ïîâûøàåò ñòîèìîñòü ñèñòåìû ðåãóëèðîâàíèÿ, ýêñïëóàòàöèîííûå çàòðàòû è óõóäøàåò îáùóþ íàäåæíîñòü ñèñòåìû, òî áîëåå ïðåäïî÷òèòåëåí âàðèàíò ñèñòåìû ñ îáðàòíîé ñâÿçüþ ïî óãëó ìåæäó âåêòîðàìè òîêà ñòàòîðà è ïîòîêîñöåïëåíèÿ ðîòîðà.</w:t>
      </w:r>
    </w:p>
    <w:p>
      <w:pPr>
        <w:pStyle w:val="Normal"/>
        <w:bidi w:val="0"/>
        <w:jc w:val="left"/>
        <w:rPr/>
      </w:pPr>
      <w:r>
        <w:rPr/>
        <w:tab/>
        <w:t>Ñóùåñòâóþùèå â íàñòîÿùåå âðåìÿ ìåòîäû îïðåäåëåíèÿ óãëà ìåæäó I1 è Y2, íàïðèìåð [1, 2, 3], èìåþò íèçêîå áûñòðîäåéñòâèå (íå áîëåå øåñòè èçìåðåíèé èñêîìîãî óãëà çà îäèí îáîðîò âåêòîðà ïîëÿ) è íåâûñîêóþ òî÷íîñòü èçìåðåíèÿ, îáóñëîâëåííóþ “äðåéôîì íóëÿ” àíàëîãîâûõ ýëåìåíòîâ ñõåìû è ââîäîì â àëãîðèòì îïðåäåëåíèÿ óãëîâ àêòèâíîãî ñîïðîòèâëåíèÿ ñòàòîðà, çíà÷åíèå êîòîðîãî èçìåíÿåòñÿ â øèðîêèõ ïðåäåëàõ ïðè íàãðåâå äâèãàòåëÿ.</w:t>
      </w:r>
    </w:p>
    <w:p>
      <w:pPr>
        <w:pStyle w:val="Normal"/>
        <w:bidi w:val="0"/>
        <w:jc w:val="left"/>
        <w:rPr/>
      </w:pPr>
      <w:r>
        <w:rPr/>
        <w:tab/>
        <w:t>Ðàññìîòðèì àëãîðèòì îïðåäåëåíèÿ óãëà ìåæäó I1 è Y2, ëèøåííûé âûøåóêàçàííûõ íåäîñòàòêîâ. Äëÿ îáîñíîâàíèÿ àëãîðèòìà ïîñòðîèì âåêòîðíóþ äèàãðàììó àñèíõðîííîãî äâèãàòåëÿ ñ êîðîòêîçàìêíóòûì ðîòîðîì, îòëîæèâ âäîëü äåéñòâèòåëüíîé îñè Ra òîê íàìàãíè÷èâàíèÿ I0, îïðåäåëåííûé ïî èçâåñòíûì ðåàêòèâíûì ïàðàìåòðàì àñèíõðîííîãî äâèãàòåëÿ è èçìåðåííûì çíà÷åíèÿì ôàçíûõ òîêîâ è íàïðÿæåíèé [4].</w:t>
      </w:r>
    </w:p>
    <w:p>
      <w:pPr>
        <w:pStyle w:val="Normal"/>
        <w:bidi w:val="0"/>
        <w:jc w:val="left"/>
        <w:rPr/>
      </w:pPr>
      <w:r>
        <w:rPr>
          <w:rFonts w:eastAsia="Liberation Serif" w:cs="Liberation Serif"/>
        </w:rPr>
        <w:t xml:space="preserve"> </w:t>
      </w:r>
      <w:r>
        <w:rPr/>
        <w:t>EMBED Word.Picture.6  µ §</w:t>
      </w:r>
    </w:p>
    <w:p>
      <w:pPr>
        <w:pStyle w:val="Normal"/>
        <w:bidi w:val="0"/>
        <w:jc w:val="left"/>
        <w:rPr/>
      </w:pPr>
      <w:r>
        <w:rPr/>
      </w:r>
    </w:p>
    <w:p>
      <w:pPr>
        <w:pStyle w:val="Normal"/>
        <w:bidi w:val="0"/>
        <w:jc w:val="left"/>
        <w:rPr/>
      </w:pPr>
      <w:r>
        <w:rPr/>
        <w:tab/>
        <w:t>Çíà÷åíèå óãëîâ ìåæäó I1 è Y2 ìîæíî îïðåäåëèòü â ðåàëüíîì ìàñøòàáå âðåìåíè, êîãäà âðàùåíèå âåêòîðà òîêà ñòàòîðà ñòàòîðà I1 îïðåäåëÿåòñÿ ÷àñòîòîé ïèòàíèÿ àñèíõðîííîãî äâèãàòåëÿ è â óñêîðåííîì ìàñøòàáå âðåìåíè, êîãäà âðàùåíèå âåêòîðà òîêà I1 îïðåäåëÿåòñÿ â ìîäåëè âûáðàííûì øàãîì âðåìåííîãî èíòåðâàëà è áûñòðîäåéñòâèåì ìèêðîïðîöåññîðíîé ñèñòåìû. Âòîðîé âàðèàíò èçìåðåíèÿ óãëîâ áîëåå ïðåäïî÷òèòåëåí, òàê êàê ïîçâîëÿåò îñóùåñòâèòü áîëüøå èçìåðåíèé. Ïî èçìåðåííûì çíà÷åíèÿì ôàçíûõ òîêîâ äâèãàòåëÿ îïðåäåëÿåì âåëè÷èíó âåêòîðà òîêà I1 è ñîâìåùàåì åãî â ìîäåëè ñ äåéñòâèòåëüíîé îñüþ Ra, à çàòåì ïåðåâîäèì (â ïðîèçâîëüíûé ìîìåíò âðåìåíè t1) âåêòîð òîêà I1 â íåïîäâèæíóþ, îòíîñèòåëüíî ñòàòîðà, ñèñòåìó êîîðäèíàò, òî åñòü íà÷èíàåò âûïîëíÿòüñÿ ïðîãðàììà, ñîãëàñíî êîòîðîé âåêòîð òîêà I1 ïîâîðà÷èâàåòñÿ ïðîòèâ ÷àñîâîé ñòðåëêè ñî ñêîðîñòüþ, îïðåäåëÿåìîé áûñòðîäåéñòâèåì ìèêðîïðîöåññîðíîé ñèñòåìû è âûáðàííûì øàãîì âðåìåííîãî èíòåðâàëà.</w:t>
      </w:r>
    </w:p>
    <w:p>
      <w:pPr>
        <w:pStyle w:val="Normal"/>
        <w:bidi w:val="0"/>
        <w:jc w:val="left"/>
        <w:rPr/>
      </w:pPr>
      <w:r>
        <w:rPr>
          <w:rFonts w:eastAsia="Liberation Serif" w:cs="Liberation Serif"/>
        </w:rPr>
        <w:t xml:space="preserve"> </w:t>
      </w:r>
      <w:r>
        <w:rPr/>
        <w:t>EMBED Word.Picture.6  µ §</w:t>
      </w:r>
    </w:p>
    <w:p>
      <w:pPr>
        <w:pStyle w:val="Normal"/>
        <w:bidi w:val="0"/>
        <w:jc w:val="left"/>
        <w:rPr/>
      </w:pPr>
      <w:r>
        <w:rPr/>
        <w:t>Èç Ò-îáðàçíîé ñõåìû çàìåùåíèÿ (ðèñ. 3) âèäíî, ÷òî  EMBED Equation.2  µ §, òî åñòü âåêòîðû òîêà è ïîòîêîñöåïëåíèÿ ðîòîðà âçàèìíî ïåðïåíäèêóëÿðíû. Â ïðîöåññå ïîâîðîòà óãîë ìåæäó âåêòîðàìè I0 è Y2 g(t) áóäåò èçìåíÿòüñÿ ñîãëàñíî âûðàæåíèÿ:  EMBED Equation.2  µ § (1), ãäå a=w0t - òåêóùèé óãîë ìåæäó âåêòîðîì òîêà ñòàòîðà è äåéñòâèòåëüíîé îñüþ Ra. Â ìîìåíò âðåìåíè t2 âåêòîð òîêà ñòàòîðà I1 çàéìåò ïîëîæåíèå OC, ïðè êîòîðîì âåêòîðû òîêà ðîòîðà I2 è ïîòîêîñöåïëåíèÿ ðîòîðà Y2 âçàèìíî ïåðïåíäèêóëÿðíû, òî åñòü g(t2)=g.</w:t>
      </w:r>
    </w:p>
    <w:p>
      <w:pPr>
        <w:pStyle w:val="Normal"/>
        <w:bidi w:val="0"/>
        <w:jc w:val="left"/>
        <w:rPr/>
      </w:pPr>
      <w:r>
        <w:rPr/>
        <w:t xml:space="preserve">Èç ðèñ.  âèäíî, ÷òî ïðè g(t2)=g âûïîëíÿåòñÿ ñîîòíîøåíèå: </w:t>
      </w:r>
    </w:p>
    <w:p>
      <w:pPr>
        <w:pStyle w:val="Normal"/>
        <w:bidi w:val="0"/>
        <w:jc w:val="left"/>
        <w:rPr/>
      </w:pPr>
      <w:r>
        <w:rPr/>
        <w:t xml:space="preserve">I1(sinb=BC=AC+AB. </w:t>
      </w:r>
    </w:p>
    <w:p>
      <w:pPr>
        <w:pStyle w:val="Normal"/>
        <w:bidi w:val="0"/>
        <w:jc w:val="left"/>
        <w:rPr/>
      </w:pPr>
      <w:r>
        <w:rPr/>
        <w:t xml:space="preserve">Âåëè÷èíà îòðåçêà AB îïðåäåëÿåòñÿ èç ïîäîáèÿ òðåóãîëüíèêîâ OBA è OED:  EMBED Equation.2  µ §. </w:t>
      </w:r>
    </w:p>
    <w:p>
      <w:pPr>
        <w:pStyle w:val="Normal"/>
        <w:bidi w:val="0"/>
        <w:jc w:val="left"/>
        <w:rPr/>
      </w:pPr>
      <w:r>
        <w:rPr/>
        <w:t xml:space="preserve">Òàê êàê AC = i2 (èç âåêòîðíîé äèàãðàììû), òî </w:t>
      </w:r>
    </w:p>
    <w:p>
      <w:pPr>
        <w:pStyle w:val="Normal"/>
        <w:bidi w:val="0"/>
        <w:jc w:val="left"/>
        <w:rPr/>
      </w:pPr>
      <w:r>
        <w:rPr/>
        <w:t xml:space="preserve">BC = I2 +  EMBED Equation.2  µ § =  EMBED Equation.2  µ §. </w:t>
      </w:r>
    </w:p>
    <w:p>
      <w:pPr>
        <w:pStyle w:val="Normal"/>
        <w:bidi w:val="0"/>
        <w:jc w:val="left"/>
        <w:rPr/>
      </w:pPr>
      <w:r>
        <w:rPr/>
        <w:t xml:space="preserve">Âåëè÷èíà îòðåçêà AC îïðåäåëÿåòñÿ èç òðåóãîëüíèêà ÀFC: </w:t>
      </w:r>
    </w:p>
    <w:p>
      <w:pPr>
        <w:pStyle w:val="Normal"/>
        <w:bidi w:val="0"/>
        <w:jc w:val="left"/>
        <w:rPr/>
      </w:pPr>
      <w:r>
        <w:rPr>
          <w:rFonts w:eastAsia="Liberation Serif" w:cs="Liberation Serif"/>
        </w:rPr>
        <w:t xml:space="preserve"> </w:t>
      </w:r>
      <w:r>
        <w:rPr/>
        <w:t>EMBED Equation.2  µ § (2).</w:t>
      </w:r>
    </w:p>
    <w:p>
      <w:pPr>
        <w:pStyle w:val="Normal"/>
        <w:bidi w:val="0"/>
        <w:jc w:val="left"/>
        <w:rPr/>
      </w:pPr>
      <w:r>
        <w:rPr>
          <w:rFonts w:eastAsia="Liberation Serif" w:cs="Liberation Serif"/>
        </w:rPr>
        <w:t xml:space="preserve"> </w:t>
      </w:r>
      <w:r>
        <w:rPr/>
        <w:t xml:space="preserve">Òàêèì îáðàçîì, èçìåíÿþùèéñÿ âî âðåìåíè óãîë g(t) áóäåò ðàâåí óãëó ìåæäó âåêòîðàìè òîêà íàìàãíè÷èâàíèÿ I0 è ïîòîêîñöåïëåíèÿ ðîòîðà Y2 àñèíõðîííîãî äâèãàòåëÿ â ìîìåíò âûïîëíåíèÿ ðàâåíñòâà: </w:t>
      </w:r>
    </w:p>
    <w:p>
      <w:pPr>
        <w:pStyle w:val="Normal"/>
        <w:bidi w:val="0"/>
        <w:jc w:val="left"/>
        <w:rPr/>
      </w:pPr>
      <w:r>
        <w:rPr>
          <w:rFonts w:eastAsia="Liberation Serif" w:cs="Liberation Serif"/>
        </w:rPr>
        <w:t xml:space="preserve"> </w:t>
      </w:r>
      <w:r>
        <w:rPr/>
        <w:t>EMBED Equation.2  µ §. (3)</w:t>
      </w:r>
    </w:p>
    <w:p>
      <w:pPr>
        <w:pStyle w:val="Normal"/>
        <w:bidi w:val="0"/>
        <w:jc w:val="left"/>
        <w:rPr/>
      </w:pPr>
      <w:r>
        <w:rPr/>
        <w:t xml:space="preserve">Èç âåêòîðíîé äèàãðàììû (ðèñ. ) âèäíî, ÷òî èñêîìûé óãîë b ìåæäó âåêòîðàìè òîêà ñòàòîðà I1 è ïîòîêîñöåïëåíèÿ ðîòîðà Y2 áóäåò îïðåäåëÿòüñÿ êàê: </w:t>
      </w:r>
    </w:p>
    <w:p>
      <w:pPr>
        <w:pStyle w:val="Normal"/>
        <w:bidi w:val="0"/>
        <w:jc w:val="left"/>
        <w:rPr/>
      </w:pPr>
      <w:r>
        <w:rPr/>
        <w:t>b = a(t2) + g(t2) = w0(t + g</w:t>
      </w:r>
      <w:r>
        <w:br w:type="page"/>
      </w:r>
    </w:p>
    <w:p>
      <w:pPr>
        <w:pStyle w:val="Normal"/>
        <w:bidi w:val="0"/>
        <w:jc w:val="left"/>
        <w:rPr/>
      </w:pPr>
      <w:r>
        <w:rPr/>
        <w:t>2. ÒÅÕÍÈ×ÅÑÊÎÅ ÇÀÄÀÍÈÅ</w:t>
      </w:r>
    </w:p>
    <w:p>
      <w:pPr>
        <w:pStyle w:val="Normal"/>
        <w:bidi w:val="0"/>
        <w:jc w:val="left"/>
        <w:rPr/>
      </w:pPr>
      <w:r>
        <w:rPr/>
        <w:t>2.1 Íàèìåíîâàíèå è îáëàñòü ïðèìåíåíèÿ</w:t>
      </w:r>
    </w:p>
    <w:p>
      <w:pPr>
        <w:pStyle w:val="Normal"/>
        <w:bidi w:val="0"/>
        <w:jc w:val="left"/>
        <w:rPr/>
      </w:pPr>
      <w:r>
        <w:rPr/>
      </w:r>
    </w:p>
    <w:p>
      <w:pPr>
        <w:pStyle w:val="Normal"/>
        <w:bidi w:val="0"/>
        <w:jc w:val="left"/>
        <w:rPr/>
      </w:pPr>
      <w:r>
        <w:rPr/>
        <w:tab/>
        <w:t>Ðàçðàáàòûâàåìîå óñòðîéñòâî íàçûâàåòñÿ: àâòîìàòè÷åñêàÿ ñèñòåìà óïðàâëåíèÿ àñèíõðîííûì äâèãàòåëåì.</w:t>
      </w:r>
    </w:p>
    <w:p>
      <w:pPr>
        <w:pStyle w:val="Normal"/>
        <w:bidi w:val="0"/>
        <w:jc w:val="left"/>
        <w:rPr/>
      </w:pPr>
      <w:r>
        <w:rPr/>
        <w:tab/>
        <w:t>Îáëàñòü ïðèìåíåíèÿ ðàçðàáàòûâàåìîãî óñòðîéñòâà íå îãðàíè÷èâàåòñÿ ãîðíîäîáûâàþùåé ïðîìûøëåííîñòüþ è ìîæåò èñïîëüçîâàòüñÿ íà ëþáûõ ïðåäïðèÿòèÿõ äëÿ óïðàâëåíèÿ ìàøèíàìè ñ àñèíõðîííûì ïðèâîäîì.</w:t>
      </w:r>
    </w:p>
    <w:p>
      <w:pPr>
        <w:pStyle w:val="Normal"/>
        <w:bidi w:val="0"/>
        <w:jc w:val="left"/>
        <w:rPr/>
      </w:pPr>
      <w:r>
        <w:rPr/>
      </w:r>
    </w:p>
    <w:p>
      <w:pPr>
        <w:pStyle w:val="Normal"/>
        <w:bidi w:val="0"/>
        <w:jc w:val="left"/>
        <w:rPr/>
      </w:pPr>
      <w:r>
        <w:rPr/>
      </w:r>
    </w:p>
    <w:p>
      <w:pPr>
        <w:pStyle w:val="Normal"/>
        <w:bidi w:val="0"/>
        <w:jc w:val="left"/>
        <w:rPr/>
      </w:pPr>
      <w:r>
        <w:rPr/>
        <w:t>2.2 Îñíîâàíèå äëÿ ïðîâåäåíèÿ ðàçðàáîòêè</w:t>
      </w:r>
    </w:p>
    <w:p>
      <w:pPr>
        <w:pStyle w:val="Normal"/>
        <w:bidi w:val="0"/>
        <w:jc w:val="left"/>
        <w:rPr/>
      </w:pPr>
      <w:r>
        <w:rPr/>
      </w:r>
    </w:p>
    <w:p>
      <w:pPr>
        <w:pStyle w:val="Normal"/>
        <w:bidi w:val="0"/>
        <w:jc w:val="left"/>
        <w:rPr/>
      </w:pPr>
      <w:r>
        <w:rPr/>
        <w:tab/>
        <w:t>Ïðîåêòèðóåìàÿ ÀÑÓ ïðåäíàçíà÷åíà äëÿ óïðàâëåíèÿ àñèíõðîííûì äâèãàòåëåì è îñóùåñòâëÿåò ðåãóëèðîâàíèå è èçìåðåíèå åãî îñíîâíûõ ïàðàìåòðîâ.</w:t>
      </w:r>
    </w:p>
    <w:p>
      <w:pPr>
        <w:pStyle w:val="Normal"/>
        <w:bidi w:val="0"/>
        <w:jc w:val="left"/>
        <w:rPr/>
      </w:pPr>
      <w:r>
        <w:rPr/>
        <w:tab/>
        <w:t>Àâòîìàòèçèðîâàííàÿ ñèñòåìà óïðàâëåíèÿ àñèíõðîííûì äâèãàòåëåì ìîæåò ïðèìåíÿòüñÿ äëÿ çàìåíû óæå óñòàíîâëåííûõ ñèñòåì óïðàâëåíèÿ óñòàðåâøèõ îáðàçöîâ. Ïðè ýòîì òðåáóþòñÿ ìèíèìàëüíûå êàïèòàëüíûå çàòðàòû, íî äîñòèãàåòñÿ çíà÷èòåëüíîå óëó÷øåíèå ðàáîòû îáúåêòà óïðàâëåíèÿ.</w:t>
      </w:r>
    </w:p>
    <w:p>
      <w:pPr>
        <w:pStyle w:val="Normal"/>
        <w:bidi w:val="0"/>
        <w:jc w:val="left"/>
        <w:rPr/>
      </w:pPr>
      <w:r>
        <w:rPr/>
      </w:r>
    </w:p>
    <w:p>
      <w:pPr>
        <w:pStyle w:val="Normal"/>
        <w:bidi w:val="0"/>
        <w:jc w:val="left"/>
        <w:rPr/>
      </w:pPr>
      <w:r>
        <w:rPr/>
      </w:r>
    </w:p>
    <w:p>
      <w:pPr>
        <w:pStyle w:val="Normal"/>
        <w:bidi w:val="0"/>
        <w:jc w:val="left"/>
        <w:rPr/>
      </w:pPr>
      <w:r>
        <w:rPr/>
        <w:t>2.3 Öåëü è íàçíà÷åíèå ðàçðàáîòêè</w:t>
      </w:r>
    </w:p>
    <w:p>
      <w:pPr>
        <w:pStyle w:val="Normal"/>
        <w:bidi w:val="0"/>
        <w:jc w:val="left"/>
        <w:rPr/>
      </w:pPr>
      <w:r>
        <w:rPr/>
      </w:r>
    </w:p>
    <w:p>
      <w:pPr>
        <w:pStyle w:val="Normal"/>
        <w:bidi w:val="0"/>
        <w:jc w:val="left"/>
        <w:rPr/>
      </w:pPr>
      <w:r>
        <w:rPr/>
        <w:tab/>
        <w:t>Öåëüþ ñîçäàíèÿ ÀÑÓ ÿâëÿåòñÿ ïîâûøåíèå òåõíèêî-ýêîíîìè÷åñêèõ ïîêàçàòåëåé ðàáîòû àñèíõðîííîãî äâèãàòåëÿ. Ïðè ýòîì ýôôåêòèâíîñòü óïðàâëåíèÿ äîñòèãàåòñÿ çà ñ÷åò ïðèìåíåíèÿ ñîâðåìåííûõ ìåòîäîâ óïðàâëåíèÿ òåõíîëîãè÷åñêèìè ïðîöåññàìè, à òàêæå èñïîëüçîâàíèÿ íîâåéøèõ òåõíè÷åñêèõ ñðåäñòâ àâòîìàòèçàöèè.</w:t>
      </w:r>
    </w:p>
    <w:p>
      <w:pPr>
        <w:pStyle w:val="Normal"/>
        <w:bidi w:val="0"/>
        <w:jc w:val="left"/>
        <w:rPr/>
      </w:pPr>
      <w:r>
        <w:rPr/>
      </w:r>
    </w:p>
    <w:p>
      <w:pPr>
        <w:pStyle w:val="Normal"/>
        <w:bidi w:val="0"/>
        <w:jc w:val="left"/>
        <w:rPr/>
      </w:pPr>
      <w:r>
        <w:rPr/>
      </w:r>
    </w:p>
    <w:p>
      <w:pPr>
        <w:pStyle w:val="Normal"/>
        <w:bidi w:val="0"/>
        <w:jc w:val="left"/>
        <w:rPr/>
      </w:pPr>
      <w:r>
        <w:rPr/>
        <w:t>2.4 Òðåáîâàíèÿ ê ñèñòåìå</w:t>
      </w:r>
    </w:p>
    <w:p>
      <w:pPr>
        <w:pStyle w:val="Normal"/>
        <w:bidi w:val="0"/>
        <w:jc w:val="left"/>
        <w:rPr/>
      </w:pPr>
      <w:r>
        <w:rPr/>
      </w:r>
    </w:p>
    <w:p>
      <w:pPr>
        <w:pStyle w:val="Normal"/>
        <w:bidi w:val="0"/>
        <w:jc w:val="left"/>
        <w:rPr/>
      </w:pPr>
      <w:r>
        <w:rPr/>
        <w:tab/>
        <w:t>Ðàñïðåäåëåíèå ôóíêöèé ÀÑÓ äîëæíî áûòü âûïîëíåíî ñ öåëüþ äîñòèæåíèÿ âûñîêîé óñòîé÷èâîñòè ñèñòåìû ê îòêàçàì åå ñòðóêòóðíûõ êîìïîíåíòîâ è ñî÷åòàòüñÿ ñ öåíòðàëèçàöèåé ôóíêöèé ïðèíÿòèÿ ðåøåíèé ïî óïðàâëåíèþ òåõíîëîãè÷åñêèì ïðîöåññîì.</w:t>
      </w:r>
    </w:p>
    <w:p>
      <w:pPr>
        <w:pStyle w:val="Normal"/>
        <w:bidi w:val="0"/>
        <w:jc w:val="left"/>
        <w:rPr/>
      </w:pPr>
      <w:r>
        <w:rPr/>
        <w:tab/>
        <w:t>Â öåëÿõ ïîâûøåíèÿ íàäåæíîñòè ôóíêöèîíèðîâàíèÿ ÀÑÓ äîëæíî áûòü ïðåäóñìîòðåíî ðåçåðâèðîâàíèå åå ñòðóêòóðíûõ êîìïîíåíòîâ.</w:t>
      </w:r>
    </w:p>
    <w:p>
      <w:pPr>
        <w:pStyle w:val="Normal"/>
        <w:bidi w:val="0"/>
        <w:jc w:val="left"/>
        <w:rPr/>
      </w:pPr>
      <w:r>
        <w:rPr/>
        <w:tab/>
        <w:t>ÀÑÓ äîëæíà áûòü ðåàëèçîâàíà â âèäå ñòðóêòóðû, ñîñòîÿùåé èç îïðåäåëåííîãî êîëè÷åñòâà ôóíêöèîíàëüíûõ ïîäñèñòåì è îòðàæàþùåé ïðèíöèïû äåêîìïîçèöèè ÀÑÓ êàê ïî òåõíîëîãè÷åñêîìó ïðèçíàêó, òàê è â ñîîòâåòñòâèè ñ èåðàðõèåé ðåàëèçóåìûõ çàäà÷ óïðàâëåíèÿ.</w:t>
      </w:r>
    </w:p>
    <w:p>
      <w:pPr>
        <w:pStyle w:val="Normal"/>
        <w:bidi w:val="0"/>
        <w:jc w:val="left"/>
        <w:rPr/>
      </w:pPr>
      <w:r>
        <w:rPr/>
      </w:r>
    </w:p>
    <w:p>
      <w:pPr>
        <w:pStyle w:val="Normal"/>
        <w:bidi w:val="0"/>
        <w:jc w:val="left"/>
        <w:rPr/>
      </w:pPr>
      <w:r>
        <w:rPr/>
      </w:r>
    </w:p>
    <w:p>
      <w:pPr>
        <w:pStyle w:val="Normal"/>
        <w:bidi w:val="0"/>
        <w:jc w:val="left"/>
        <w:rPr/>
      </w:pPr>
      <w:r>
        <w:rPr/>
        <w:t>2.4.1 Òðåáîâàíèÿ ê êîìïëåêñó ðåøàåìûõ çàäà÷</w:t>
      </w:r>
    </w:p>
    <w:p>
      <w:pPr>
        <w:pStyle w:val="Normal"/>
        <w:bidi w:val="0"/>
        <w:jc w:val="left"/>
        <w:rPr/>
      </w:pPr>
      <w:r>
        <w:rPr/>
      </w:r>
    </w:p>
    <w:p>
      <w:pPr>
        <w:pStyle w:val="Normal"/>
        <w:bidi w:val="0"/>
        <w:jc w:val="left"/>
        <w:rPr/>
      </w:pPr>
      <w:r>
        <w:rPr/>
        <w:tab/>
        <w:t>Äëÿ ðåàëèçàöèè ïîñòàâëåííûõ çàäà÷ ñèñòåìà äîëæíà îáåñïå÷èâàòü:</w:t>
      </w:r>
    </w:p>
    <w:p>
      <w:pPr>
        <w:pStyle w:val="Normal"/>
        <w:bidi w:val="0"/>
        <w:jc w:val="left"/>
        <w:rPr/>
      </w:pPr>
      <w:r>
        <w:rPr/>
        <w:t>ïóñê è îñòàíîâ äâèãàòåëÿ;</w:t>
      </w:r>
    </w:p>
    <w:p>
      <w:pPr>
        <w:pStyle w:val="Normal"/>
        <w:bidi w:val="0"/>
        <w:jc w:val="left"/>
        <w:rPr/>
      </w:pPr>
      <w:r>
        <w:rPr/>
        <w:t>èçìåíåíèå ÷àñòîòû âðàùåíèÿ âàëà äâèãàòåëÿ;</w:t>
      </w:r>
    </w:p>
    <w:p>
      <w:pPr>
        <w:pStyle w:val="Normal"/>
        <w:bidi w:val="0"/>
        <w:jc w:val="left"/>
        <w:rPr/>
      </w:pPr>
      <w:r>
        <w:rPr/>
        <w:t>ðåãèñòðàöèþ (âûâîä íà ýêðàí è ïå÷àòü) îñíîâíûõ ïàðàìåòðîâ äâèãàòåëÿ (èíôîðìàöèÿ äîëæíà ïðåäñòàâëÿòüñÿ íà ýêðàíå îïåðàòîðó â óäîáíîé äëÿ ÷òåíèÿ ôîðìå: â âèäå òàáëèö è ãðàôèêîâ);</w:t>
      </w:r>
    </w:p>
    <w:p>
      <w:pPr>
        <w:pStyle w:val="Normal"/>
        <w:bidi w:val="0"/>
        <w:jc w:val="left"/>
        <w:rPr/>
      </w:pPr>
      <w:r>
        <w:rPr/>
        <w:t>ýêñòðåííûé îñòàíîâ äâèãàòåëÿ â ñëó÷àå ïîñòóïëåíèÿ àâàðèéíîãî ñèãíàëà îò äàò÷èêîâ (ïðè îòêëîíåíèè ïàðàìåòðîâ îò äîïóñòèìûõ òåõíîëîãè÷åñêèõ ïðåäåëîâ);</w:t>
      </w:r>
    </w:p>
    <w:p>
      <w:pPr>
        <w:pStyle w:val="Normal"/>
        <w:bidi w:val="0"/>
        <w:jc w:val="left"/>
        <w:rPr/>
      </w:pPr>
      <w:r>
        <w:rPr/>
        <w:t>ðåçåðâèðîâàíèå èçìåðèòåëüíûõ êàíàëîâ.</w:t>
      </w:r>
    </w:p>
    <w:p>
      <w:pPr>
        <w:pStyle w:val="Normal"/>
        <w:bidi w:val="0"/>
        <w:jc w:val="left"/>
        <w:rPr/>
      </w:pPr>
      <w:r>
        <w:rPr/>
      </w:r>
    </w:p>
    <w:p>
      <w:pPr>
        <w:pStyle w:val="Normal"/>
        <w:bidi w:val="0"/>
        <w:jc w:val="left"/>
        <w:rPr/>
      </w:pPr>
      <w:r>
        <w:rPr/>
      </w:r>
    </w:p>
    <w:p>
      <w:pPr>
        <w:pStyle w:val="Normal"/>
        <w:bidi w:val="0"/>
        <w:jc w:val="left"/>
        <w:rPr/>
      </w:pPr>
      <w:r>
        <w:rPr/>
        <w:t>2.4.2 Íèæíèé óðîâåíü</w:t>
      </w:r>
    </w:p>
    <w:p>
      <w:pPr>
        <w:pStyle w:val="Normal"/>
        <w:bidi w:val="0"/>
        <w:jc w:val="left"/>
        <w:rPr/>
      </w:pPr>
      <w:r>
        <w:rPr/>
      </w:r>
    </w:p>
    <w:p>
      <w:pPr>
        <w:pStyle w:val="Normal"/>
        <w:bidi w:val="0"/>
        <w:jc w:val="left"/>
        <w:rPr/>
      </w:pPr>
      <w:r>
        <w:rPr/>
        <w:tab/>
        <w:t>Íèæíèé óðîâåíü äîëæåí ðåøàòü çàäà÷è ñáîðà èíôîðìàöèè ñ äàò÷èêîâ òåõíîëîãè÷åñêèõ ïàðàìåòðîâ, êîíòðîëü èñïðàâíîñòè äàò÷èêîâ è ëèíèé ñâÿçè, êîíòðîëü ïàðàìåòðîâ è ñèãíàëèçàöèÿ îá îòêëîíåíèÿõ èõ çà äîïóñòèìûå òåõíîëîãè÷åñêèå ïðåäåëû, à òàêæå ïåðåäàåò èõ â ÀÑÓ âåðõíåãî óðîâíÿ.</w:t>
      </w:r>
    </w:p>
    <w:p>
      <w:pPr>
        <w:pStyle w:val="Normal"/>
        <w:bidi w:val="0"/>
        <w:jc w:val="left"/>
        <w:rPr/>
      </w:pPr>
      <w:r>
        <w:rPr/>
      </w:r>
    </w:p>
    <w:p>
      <w:pPr>
        <w:pStyle w:val="Normal"/>
        <w:bidi w:val="0"/>
        <w:jc w:val="left"/>
        <w:rPr/>
      </w:pPr>
      <w:r>
        <w:rPr/>
      </w:r>
    </w:p>
    <w:p>
      <w:pPr>
        <w:pStyle w:val="Normal"/>
        <w:bidi w:val="0"/>
        <w:jc w:val="left"/>
        <w:rPr/>
      </w:pPr>
      <w:r>
        <w:rPr/>
        <w:t>2.4.3 Âåðõíèé óðîâåíü</w:t>
      </w:r>
    </w:p>
    <w:p>
      <w:pPr>
        <w:pStyle w:val="Normal"/>
        <w:bidi w:val="0"/>
        <w:jc w:val="left"/>
        <w:rPr/>
      </w:pPr>
      <w:r>
        <w:rPr/>
      </w:r>
    </w:p>
    <w:p>
      <w:pPr>
        <w:pStyle w:val="Normal"/>
        <w:bidi w:val="0"/>
        <w:jc w:val="left"/>
        <w:rPr/>
      </w:pPr>
      <w:r>
        <w:rPr/>
        <w:tab/>
        <w:t>Âåðõíèé óðîâåíü ÀÑÓ âûïîëíÿåò ôóíêöèè äèàëîãîâîãî âçàèìîäåéñòâèÿ ñ îïåðàòîðîì, âêëþ÷àþùèå â ñåáÿ îòîáðàæåíèå, íàêîïëåíèå è àíàëèç äàííûõ ïî èçìåðåííûì ïàðàìåòðàì äâèãàòåëÿ, ðàññ÷èòàííûì çíà÷åíèÿì ïàðàìåòðîâ äâèãàòåëÿ.</w:t>
      </w:r>
    </w:p>
    <w:p>
      <w:pPr>
        <w:pStyle w:val="Normal"/>
        <w:bidi w:val="0"/>
        <w:jc w:val="left"/>
        <w:rPr/>
      </w:pPr>
      <w:r>
        <w:rPr/>
      </w:r>
    </w:p>
    <w:p>
      <w:pPr>
        <w:pStyle w:val="Normal"/>
        <w:bidi w:val="0"/>
        <w:jc w:val="left"/>
        <w:rPr/>
      </w:pPr>
      <w:r>
        <w:rPr/>
      </w:r>
    </w:p>
    <w:p>
      <w:pPr>
        <w:pStyle w:val="Normal"/>
        <w:bidi w:val="0"/>
        <w:jc w:val="left"/>
        <w:rPr/>
      </w:pPr>
      <w:r>
        <w:rPr/>
        <w:t>2.4.4 Òðåáîâàíèÿ ê íàäåæíîñòè</w:t>
      </w:r>
    </w:p>
    <w:p>
      <w:pPr>
        <w:pStyle w:val="Normal"/>
        <w:bidi w:val="0"/>
        <w:jc w:val="left"/>
        <w:rPr/>
      </w:pPr>
      <w:r>
        <w:rPr/>
      </w:r>
    </w:p>
    <w:p>
      <w:pPr>
        <w:pStyle w:val="Normal"/>
        <w:bidi w:val="0"/>
        <w:jc w:val="left"/>
        <w:rPr/>
      </w:pPr>
      <w:r>
        <w:rPr/>
        <w:tab/>
        <w:t xml:space="preserve">Â êà÷åñòâå êîìïëåêñíîãî ïîêàçàòåëÿ íàäåæíîñòè </w:t>
        <w:br/>
        <w:t>(ó÷èòûâàþùåãî áåçîòêàçíîñòü è ðåìîíòîïðèãîäíîñòü) ñîãëàñíî ÃÎÑÒ 24.701-86 äîëæåí èñïîëüçîâàòüñÿ êîýôôèöèåíò ãîòîâíîñòè, îïðåäåëÿþùèé âåðîÿòíîñòü ðàáîòîñïîñîáíîñòè ñèñòåìû â ëþáîé ïðîèçâîëüíî âûáðàííûé ìîìåíò âðåìåíè â ñîîòâåòñòâèè ñ ðåæèìîì ðàáîòû îáúåêòà óïðàâëåíèÿ.</w:t>
      </w:r>
    </w:p>
    <w:p>
      <w:pPr>
        <w:pStyle w:val="Normal"/>
        <w:bidi w:val="0"/>
        <w:jc w:val="left"/>
        <w:rPr/>
      </w:pPr>
      <w:r>
        <w:rPr/>
        <w:tab/>
        <w:t>Êîýôôèöèåíò ãîòîâíîñòè äëÿ ñèñòåìû â öåëîì äîëæåí ñîñòàâèòü :</w:t>
      </w:r>
    </w:p>
    <w:p>
      <w:pPr>
        <w:pStyle w:val="Normal"/>
        <w:bidi w:val="0"/>
        <w:jc w:val="left"/>
        <w:rPr/>
      </w:pPr>
      <w:r>
        <w:rPr/>
        <w:t>äëÿ àâòîìàòè÷åñêîãî ðåæèìà (ñ ó÷åòîì íàäåæíîñòè äàò÷èêîâ)</w:t>
        <w:tab/>
      </w:r>
    </w:p>
    <w:p>
      <w:pPr>
        <w:pStyle w:val="Normal"/>
        <w:bidi w:val="0"/>
        <w:jc w:val="left"/>
        <w:rPr/>
      </w:pPr>
      <w:r>
        <w:rPr/>
        <w:tab/>
        <w:tab/>
        <w:tab/>
        <w:t>- Êã=0,995;</w:t>
      </w:r>
    </w:p>
    <w:p>
      <w:pPr>
        <w:pStyle w:val="Normal"/>
        <w:bidi w:val="0"/>
        <w:jc w:val="left"/>
        <w:rPr/>
      </w:pPr>
      <w:r>
        <w:rPr/>
        <w:t>äëÿ àâòîìàòè÷åñêîãî ðåæèìà (áåç ó÷åòà íàäåæíîñòè äàò÷èêîâ)</w:t>
      </w:r>
    </w:p>
    <w:p>
      <w:pPr>
        <w:pStyle w:val="Normal"/>
        <w:bidi w:val="0"/>
        <w:jc w:val="left"/>
        <w:rPr/>
      </w:pPr>
      <w:r>
        <w:rPr/>
        <w:tab/>
        <w:tab/>
        <w:tab/>
        <w:tab/>
        <w:t>- Êã=0,998;</w:t>
      </w:r>
    </w:p>
    <w:p>
      <w:pPr>
        <w:pStyle w:val="Normal"/>
        <w:bidi w:val="0"/>
        <w:jc w:val="left"/>
        <w:rPr/>
      </w:pPr>
      <w:r>
        <w:rPr/>
        <w:t>äëÿ ðåæèìà ðó÷íîãî (äèñòàíöèîííîãî) óïðàâëåíèÿ</w:t>
      </w:r>
    </w:p>
    <w:p>
      <w:pPr>
        <w:pStyle w:val="Normal"/>
        <w:bidi w:val="0"/>
        <w:jc w:val="left"/>
        <w:rPr/>
      </w:pPr>
      <w:r>
        <w:rPr>
          <w:rFonts w:eastAsia="Liberation Serif" w:cs="Liberation Serif"/>
        </w:rPr>
        <w:t xml:space="preserve"> </w:t>
      </w:r>
      <w:r>
        <w:rPr/>
        <w:t>- Êã=0,998.</w:t>
      </w:r>
    </w:p>
    <w:p>
      <w:pPr>
        <w:pStyle w:val="Normal"/>
        <w:bidi w:val="0"/>
        <w:jc w:val="left"/>
        <w:rPr/>
      </w:pPr>
      <w:r>
        <w:rPr/>
      </w:r>
    </w:p>
    <w:p>
      <w:pPr>
        <w:pStyle w:val="Normal"/>
        <w:bidi w:val="0"/>
        <w:jc w:val="left"/>
        <w:rPr/>
      </w:pPr>
      <w:r>
        <w:rPr/>
      </w:r>
    </w:p>
    <w:p>
      <w:pPr>
        <w:pStyle w:val="Normal"/>
        <w:bidi w:val="0"/>
        <w:jc w:val="left"/>
        <w:rPr/>
      </w:pPr>
      <w:r>
        <w:rPr/>
        <w:t>2.4.5 Òðåáîâàíèÿ ê áåçîïàñíîñòè</w:t>
      </w:r>
    </w:p>
    <w:p>
      <w:pPr>
        <w:pStyle w:val="Normal"/>
        <w:bidi w:val="0"/>
        <w:jc w:val="left"/>
        <w:rPr/>
      </w:pPr>
      <w:r>
        <w:rPr/>
      </w:r>
    </w:p>
    <w:p>
      <w:pPr>
        <w:pStyle w:val="Normal"/>
        <w:bidi w:val="0"/>
        <w:jc w:val="left"/>
        <w:rPr/>
      </w:pPr>
      <w:r>
        <w:rPr/>
        <w:tab/>
        <w:t>Ïðè ïðîåêòèðîâàíèè ÀÑÓÒÏ äîëæíû áûòü ïðåäóñìîòðåíû ìåðû ïî îáåñïå÷åíèþ áåçîïàñíîñòè ïðè ìîíòàæå, ýêñïëóàòàöèè, îáñëóæèâàíèþ è ðåìîíòó òåõíè÷åñêèõ ñðåäñòâ â ñîîòâåòñòâèè ñ äåéñòâóþùèìè íîðìàòèâíûìè äîêóìåíòàìè :</w:t>
      </w:r>
    </w:p>
    <w:p>
      <w:pPr>
        <w:pStyle w:val="Normal"/>
        <w:bidi w:val="0"/>
        <w:jc w:val="left"/>
        <w:rPr/>
      </w:pPr>
      <w:r>
        <w:rPr/>
        <w:t>"Ñàíèòàðíûå íîðìû ïðîåêòèðîâàíèÿ ïðîìûøëåííûõ ïðåäïðèÿòèé" ÑÍ 245-71, óòâåðæäåííûå Ãîññòðîåì ÑÑÑÐ 05.02.71ã.;</w:t>
      </w:r>
    </w:p>
    <w:p>
      <w:pPr>
        <w:pStyle w:val="Normal"/>
        <w:bidi w:val="0"/>
        <w:jc w:val="left"/>
        <w:rPr/>
      </w:pPr>
      <w:r>
        <w:rPr/>
        <w:t>"Ïðàâèëà óñòðîéñòâà ýëåêòðîóñòàíîâîê" ÏÓÝ-76;</w:t>
      </w:r>
    </w:p>
    <w:p>
      <w:pPr>
        <w:pStyle w:val="Normal"/>
        <w:bidi w:val="0"/>
        <w:jc w:val="left"/>
        <w:rPr/>
      </w:pPr>
      <w:r>
        <w:rPr/>
        <w:t>"Ïîæàðíàÿ àâòîìàòèêà çäàíèé è ñîîðóæåíèé" ÑÍèÏ 2.04.09-84ã.;</w:t>
      </w:r>
    </w:p>
    <w:p>
      <w:pPr>
        <w:pStyle w:val="Normal"/>
        <w:bidi w:val="0"/>
        <w:jc w:val="left"/>
        <w:rPr/>
      </w:pPr>
      <w:r>
        <w:rPr/>
        <w:t>"Ñèñòåìà ñòàíäàðòîâ áåçîïàñíîñòè òðóäà (ÑÑÁÒ). Îáîðóäîâàíèå ïðîèçâîäñòâåííîå. Îáùèå òðåáîâàíèÿ áåçîïàñíîñòè" ÃÎÑÒ 12.2.003-74;</w:t>
      </w:r>
    </w:p>
    <w:p>
      <w:pPr>
        <w:pStyle w:val="Normal"/>
        <w:bidi w:val="0"/>
        <w:jc w:val="left"/>
        <w:rPr/>
      </w:pPr>
      <w:r>
        <w:rPr/>
        <w:t>"ÑÑÁÒ. Öâåòà ñèãíàëüíûå è çíàêè áåçîïàñíîñòè", ÃÎÑÒ 12.4.026-76;</w:t>
      </w:r>
    </w:p>
    <w:p>
      <w:pPr>
        <w:pStyle w:val="Normal"/>
        <w:bidi w:val="0"/>
        <w:jc w:val="left"/>
        <w:rPr/>
      </w:pPr>
      <w:r>
        <w:rPr/>
        <w:tab/>
        <w:t>Óðîâåíü îñâåùåííîñòè ðàáî÷èõ ìåñò ïåðñîíàëà ÀÑÓ äîëæåí ñîîòâåòñòâîâàòü õàðàêòåðó è óñëîâèÿì òðóäà. Äîëæíû áûòü ïðåäóñìîòðåíû çàùèòà îò ñëåïÿùåãî äåéñòâèÿ ñâåòà è óñòðàíåíèå áëèêîâ.</w:t>
      </w:r>
    </w:p>
    <w:p>
      <w:pPr>
        <w:pStyle w:val="Normal"/>
        <w:bidi w:val="0"/>
        <w:jc w:val="left"/>
        <w:rPr/>
      </w:pPr>
      <w:r>
        <w:rPr/>
        <w:tab/>
        <w:t>Äëÿ ïîìåùåíèÿ ìèêðîïðîöåññîðíîé òåõíèêè äîëæíà áûòü ðàçðàáîòàíà ñèñòåìà àâòîìàòè÷åñêîãî ïîæàðîòóøåíèÿ. Âñå ïîìåùåíèÿ, â êîòîðûõ ðàçìåùàþòñÿ ñðåäñòâà ÀÑÓ, äîëæíû áûòü îáîðóäîâàíû àâòîìàòè÷åñêîé ïîæàðíîé ñèãíàëèçàöèåé.</w:t>
      </w:r>
    </w:p>
    <w:p>
      <w:pPr>
        <w:pStyle w:val="Normal"/>
        <w:bidi w:val="0"/>
        <w:jc w:val="left"/>
        <w:rPr/>
      </w:pPr>
      <w:r>
        <w:rPr/>
        <w:tab/>
        <w:t xml:space="preserve">Òðåáîâàíèÿ ê áåçîïàñíîñòè ýëåêòðè÷åñêèõ èçäåëèé, èñïîëüçóåìûõ â ÀÑÓ, äîëæíû ñîîòâåòñòâîâàòü </w:t>
        <w:br/>
        <w:t>ÃÎÑÒ 12.2.007.0-75.</w:t>
      </w:r>
    </w:p>
    <w:p>
      <w:pPr>
        <w:pStyle w:val="Normal"/>
        <w:bidi w:val="0"/>
        <w:jc w:val="left"/>
        <w:rPr/>
      </w:pPr>
      <w:r>
        <w:rPr/>
        <w:tab/>
        <w:t>Òðåáîâàíèÿ ê áåçîïàñíîñòè ñðåäñòâ âû÷èñëèòåëüíîé òåõíèêè, èñïîëüçóåìîé â ÀÑÓ, äîëæíû ñîîòâåòñòâîâàòü ÃÎÑÒ 25861-83.</w:t>
      </w:r>
    </w:p>
    <w:p>
      <w:pPr>
        <w:pStyle w:val="Normal"/>
        <w:bidi w:val="0"/>
        <w:jc w:val="left"/>
        <w:rPr/>
      </w:pPr>
      <w:r>
        <w:rPr/>
        <w:tab/>
        <w:t xml:space="preserve">Âñå âíåøíèå ýëåìåíòû òåõíè÷åñêèõ ñðåäñòâ ÀÑÓ, íàõîäÿùèåñÿ ïîä íàïðÿæåíèåì, äîëæíû èìåòü çàùèòó îò ñëó÷àéíîãî ïðèêîñíîâåíèÿ. </w:t>
      </w:r>
    </w:p>
    <w:p>
      <w:pPr>
        <w:pStyle w:val="Normal"/>
        <w:bidi w:val="0"/>
        <w:jc w:val="left"/>
        <w:rPr/>
      </w:pPr>
      <w:r>
        <w:rPr/>
        <w:tab/>
        <w:t>Âñå òåõíè÷åñêèå ñðåäñòâà äîëæíû èìåòü çàùèòíîå çàçåìëåíèå.</w:t>
      </w:r>
    </w:p>
    <w:p>
      <w:pPr>
        <w:pStyle w:val="Normal"/>
        <w:bidi w:val="0"/>
        <w:jc w:val="left"/>
        <w:rPr/>
      </w:pPr>
      <w:r>
        <w:rPr/>
      </w:r>
    </w:p>
    <w:p>
      <w:pPr>
        <w:pStyle w:val="Normal"/>
        <w:bidi w:val="0"/>
        <w:jc w:val="left"/>
        <w:rPr/>
      </w:pPr>
      <w:r>
        <w:rPr/>
      </w:r>
    </w:p>
    <w:p>
      <w:pPr>
        <w:pStyle w:val="Normal"/>
        <w:bidi w:val="0"/>
        <w:jc w:val="left"/>
        <w:rPr/>
      </w:pPr>
      <w:r>
        <w:rPr/>
        <w:t>2.4.6 Òðåáîâàíèÿ ê ýðãîíîìèêå è òåõíè÷åñêîé ýñòåòèêå</w:t>
      </w:r>
    </w:p>
    <w:p>
      <w:pPr>
        <w:pStyle w:val="Normal"/>
        <w:bidi w:val="0"/>
        <w:jc w:val="left"/>
        <w:rPr/>
      </w:pPr>
      <w:r>
        <w:rPr/>
      </w:r>
    </w:p>
    <w:p>
      <w:pPr>
        <w:pStyle w:val="Normal"/>
        <w:bidi w:val="0"/>
        <w:jc w:val="left"/>
        <w:rPr/>
      </w:pPr>
      <w:r>
        <w:rPr/>
        <w:tab/>
        <w:t>Îòäåëêà ïîìåùåíèé ìèêðîïðîöåññîðíîé òåõíèêè è öåíòðàëüíîãî ïîñòà óïðàâëåíèÿ (ÖÏÓ) äîëæíà áûòü âûïîëíåíà â ñâåòëûõ òîíàõ.</w:t>
      </w:r>
    </w:p>
    <w:p>
      <w:pPr>
        <w:pStyle w:val="Normal"/>
        <w:bidi w:val="0"/>
        <w:jc w:val="left"/>
        <w:rPr/>
      </w:pPr>
      <w:r>
        <w:rPr/>
        <w:tab/>
        <w:t>Ðàáî÷åå ìåñòî òåõíîëîãè÷åñêîãî ïåðñîíàëà öåíòðàëüíîãî ïîñòà óïðàâëåíèÿ äîëæíî ñîîòâåòñòâîâàòü òðåáîâàíèÿì ÃÎÑÒ 22269-76 è ÃÎÑÒ 21958-76.</w:t>
      </w:r>
    </w:p>
    <w:p>
      <w:pPr>
        <w:pStyle w:val="Normal"/>
        <w:bidi w:val="0"/>
        <w:jc w:val="left"/>
        <w:rPr/>
      </w:pPr>
      <w:r>
        <w:rPr/>
        <w:tab/>
        <w:t>Êîíñòðóêöèÿ ðàáî÷èõ ìåñò äîëæíà îáåñïå÷èòü áûñòðîòó, ïðîñòîòó ýêîíîìè÷íîñòü òåõíè÷åñêîãî îáñëóæèâàíèÿ è ðåìîíòà â íîðìàëüíûõ è àâàðèéíûõ óñëîâèÿõ.</w:t>
      </w:r>
    </w:p>
    <w:p>
      <w:pPr>
        <w:pStyle w:val="Normal"/>
        <w:bidi w:val="0"/>
        <w:jc w:val="left"/>
        <w:rPr/>
      </w:pPr>
      <w:r>
        <w:rPr/>
        <w:tab/>
        <w:t>Âñå ùèòû è ïóëüòû, ðàñïîëîæåííûå â ÖÏÓ, äîëæíû áûòü ñîâìåùåííûìè (ñ ðàçìåùåíèåì ñðåäñòâ óïðàâëåíèÿ ïî ïðîåêòàì ýëåêòðîîáîðóäîâàíèÿ è ÀÑÓÒÏ) è ðàçðàáîòàíû ãîëîâíûì èñïîëíèòåëåì.</w:t>
      </w:r>
    </w:p>
    <w:p>
      <w:pPr>
        <w:pStyle w:val="Normal"/>
        <w:bidi w:val="0"/>
        <w:jc w:val="left"/>
        <w:rPr/>
      </w:pPr>
      <w:r>
        <w:rPr/>
        <w:tab/>
        <w:t>Êîíñòðóêöèÿ è ðàñïîëîæåíèå ùèòîâ, ïóëüòîâ â ÖÏÓ äîëæíû îáåñïå÷èòü îáîçðèìîñòü è ïðîñòîòó îáñëóæèâàíèÿ.</w:t>
      </w:r>
    </w:p>
    <w:p>
      <w:pPr>
        <w:pStyle w:val="Normal"/>
        <w:bidi w:val="0"/>
        <w:jc w:val="left"/>
        <w:rPr/>
      </w:pPr>
      <w:r>
        <w:rPr/>
        <w:tab/>
        <w:t>Ôîðìà ïðåäñòàâëåíèÿ èíôîðìàöèè íà âèäåîêàäðàõ äîëæíà îáåñïå÷èâàòü íàãëÿäíîñòü, äîñòîâåðíîñòü è îäíîçíà÷íîå ïîíèìàíèå ïðåäñòàâëÿåìîé èíôîðìàöèè. Äîëæíû áûòü ïðèíÿòû ìåðû äëÿ ñíèæåíèÿ çðèòåëüíîé íàãðóçêè íà îïåðàòîðà. Âèäåîêàäðû äîëæíû áûòü ðàçðàáîòàíû ñ ó÷åòîì ïñèõîôèçèîëîãè÷åñêèõ îñîáåííîñòåé âîñïðèÿòèÿ ÷åëîâåêà.</w:t>
      </w:r>
    </w:p>
    <w:p>
      <w:pPr>
        <w:pStyle w:val="Normal"/>
        <w:bidi w:val="0"/>
        <w:jc w:val="left"/>
        <w:rPr/>
      </w:pPr>
      <w:r>
        <w:rPr/>
        <w:tab/>
      </w:r>
    </w:p>
    <w:p>
      <w:pPr>
        <w:pStyle w:val="Normal"/>
        <w:bidi w:val="0"/>
        <w:jc w:val="left"/>
        <w:rPr/>
      </w:pPr>
      <w:r>
        <w:rPr/>
      </w:r>
    </w:p>
    <w:p>
      <w:pPr>
        <w:pStyle w:val="Normal"/>
        <w:bidi w:val="0"/>
        <w:jc w:val="left"/>
        <w:rPr/>
      </w:pPr>
      <w:r>
        <w:rPr/>
        <w:t>2.4.7 Òðåáîâàíèÿ ê ýêñïëóàòàöèè, òåõíè÷åñêîìó îáñëóæèâàíèþ, ðåìîíòó è õðàíåíèþ êîìïîíåíòîâ ñèñòåìû</w:t>
      </w:r>
    </w:p>
    <w:p>
      <w:pPr>
        <w:pStyle w:val="Normal"/>
        <w:bidi w:val="0"/>
        <w:jc w:val="left"/>
        <w:rPr/>
      </w:pPr>
      <w:r>
        <w:rPr/>
      </w:r>
    </w:p>
    <w:p>
      <w:pPr>
        <w:pStyle w:val="Normal"/>
        <w:bidi w:val="0"/>
        <w:jc w:val="left"/>
        <w:rPr/>
      </w:pPr>
      <w:r>
        <w:rPr/>
        <w:tab/>
        <w:t>Â çàâèñèìîñòè îò ôóíêöèîíàëüíîãî íàçíà÷åíèÿ òåõíè÷åñêèõ ñðåäñòâ, à òàêæå äëÿ ðàöèîíàëüíîé êîìïîíîâêè è óäîáñòâà îáñëóæèâàíèÿ, òåõíè÷åñêèå ñðåäñòâà äîëæíû ðàñïîëàãàòüñÿ â ñëåäóþùèõ ïîìåùåíèÿõ :</w:t>
      </w:r>
    </w:p>
    <w:p>
      <w:pPr>
        <w:pStyle w:val="Normal"/>
        <w:bidi w:val="0"/>
        <w:jc w:val="left"/>
        <w:rPr/>
      </w:pPr>
      <w:r>
        <w:rPr/>
        <w:t>öåíòðàëüíîì ïîñòó óïðàâëåíèÿ;</w:t>
      </w:r>
    </w:p>
    <w:p>
      <w:pPr>
        <w:pStyle w:val="Normal"/>
        <w:bidi w:val="0"/>
        <w:jc w:val="left"/>
        <w:rPr/>
      </w:pPr>
      <w:r>
        <w:rPr/>
        <w:t>ïîìåùåíèè ìèêðîïðîöåññîðíîé òåõíèêè.</w:t>
      </w:r>
    </w:p>
    <w:p>
      <w:pPr>
        <w:pStyle w:val="Normal"/>
        <w:bidi w:val="0"/>
        <w:jc w:val="left"/>
        <w:rPr/>
      </w:pPr>
      <w:r>
        <w:rPr/>
        <w:tab/>
        <w:t>Ïëîùàäü ïîìåùåíèé äîëæíà ñîîòâåòñòâîâàòü òðåáîâàíèÿì ïðåäïðèÿòèé-èçãîòîâèòåëåé ïî ðàçìåùåíèþ è îáñëóæèâàíèþ òåõíè÷åñêèõ ñðåäñòâ è ñàíèòàðíûõ íîðì ÑÍ245-71.</w:t>
      </w:r>
    </w:p>
    <w:p>
      <w:pPr>
        <w:pStyle w:val="Normal"/>
        <w:bidi w:val="0"/>
        <w:jc w:val="left"/>
        <w:rPr/>
      </w:pPr>
      <w:r>
        <w:rPr/>
        <w:tab/>
        <w:t>Â ïîìåùåíèÿõ äîëæíû áûòü îáåñïå÷åíû ñàíèòàðíî-ãèãèåíè÷åñêèå óñëîâèÿ ýêñïëóàòàöèè êîìïëåêñà òåõíè÷åñêèõ ñðåäñòâ ( ÊÒÑ ) â ñîîòâåòñòâèè ñî ÑÍÍÏ 2.04.05-86, ÑÍ 245-71, ÑÍ 512-78.</w:t>
      </w:r>
    </w:p>
    <w:p>
      <w:pPr>
        <w:pStyle w:val="Normal"/>
        <w:bidi w:val="0"/>
        <w:jc w:val="left"/>
        <w:rPr/>
      </w:pPr>
      <w:r>
        <w:rPr/>
        <w:tab/>
        <w:t>Â ïîìåùåíèÿõ ìèêðîïðîöåññîðíîé òåõíèêè è ÖÏÓ äîëæíî áûòü ïðåäóñìîòðåíî êîíäèöèîíèðîâàíèå âîçäóõà.</w:t>
      </w:r>
    </w:p>
    <w:p>
      <w:pPr>
        <w:pStyle w:val="Normal"/>
        <w:bidi w:val="0"/>
        <w:jc w:val="left"/>
        <w:rPr/>
      </w:pPr>
      <w:r>
        <w:rPr/>
        <w:tab/>
        <w:t>Ïðè ïðîåêòèðîâàíèè ýëåêòðîñíàáæåíèÿ è ñèñòåì èñêóññòâåííîãî îñâåùåíèÿ ïîìåùåíèé äëÿ ðàçìåùåíèÿ òåõíè÷åñêèõ ñðåäñòâ íåîáõîäèìî âûïîëíÿòü òðåáîâàíèÿ "Ïðàâèë óñòðîéñòâ ýëåêòðîóñòàíîâîê" (ÏÓÝ), ÑÍÈÏ Ï-4-79, à òàêæå òðåáîâàíèÿ ãëàâ ÑÍÈÏ ïî ýëåêòðè÷åñêèì óñòðîéñòâàì.</w:t>
      </w:r>
    </w:p>
    <w:p>
      <w:pPr>
        <w:pStyle w:val="Normal"/>
        <w:bidi w:val="0"/>
        <w:jc w:val="left"/>
        <w:rPr/>
      </w:pPr>
      <w:r>
        <w:rPr/>
        <w:tab/>
        <w:t>Ïðè îïðåäåëåíèè ïðåäåëüíî äîïóñòèìûõ êîíöåíòðàöèé àãðåññèâíûõ ïðèìåñåé â ïîìåùåíèè, ïðåäåëüíî äîïóñòèìîé àìïëèòóäû è ÷àñòîòû âèáðàöèè, âîçäåéñòâóþùåé íà ñðåäñòâà ÀÑÓÒÏ, íåîáõîäèìî ðóêîâîäñòâîâàòüñÿ ÑÍ 245-71.</w:t>
      </w:r>
    </w:p>
    <w:p>
      <w:pPr>
        <w:pStyle w:val="Normal"/>
        <w:bidi w:val="0"/>
        <w:jc w:val="left"/>
        <w:rPr/>
      </w:pPr>
      <w:r>
        <w:rPr/>
        <w:tab/>
        <w:t>Âñå âûøåïåðå÷èñëåííûå òðåáîâàíèÿ, à òàêæå òðåáîâàíèÿ ê ïëîùàäÿì äëÿ ðàçìåùåíèÿ ñðåäñòâ ÀÑÓ, ïðîðàáàòûâàþòñÿ íà ñòàäèè òåõíè÷åñêîãî ïðîåêòà è âûäàþòñÿ â çàäàíèè íà ïðîåêòèðîâàíèå ïîìåùåíèé.</w:t>
      </w:r>
    </w:p>
    <w:p>
      <w:pPr>
        <w:pStyle w:val="Normal"/>
        <w:bidi w:val="0"/>
        <w:jc w:val="left"/>
        <w:rPr/>
      </w:pPr>
      <w:r>
        <w:rPr/>
        <w:tab/>
        <w:t>Ðàñïîëîæåíèå êàáåëüíûõ òðàññ äîëæíî èñêëþ÷àòü âîçäåéñòâèå âûñîêîé òåìïåðàòóðû, ìàñëà, âîäû, à òàêæå áûòü óäîáíûì äëÿ ìîíòàæà è äåìîíòàæà.</w:t>
      </w:r>
    </w:p>
    <w:p>
      <w:pPr>
        <w:pStyle w:val="Normal"/>
        <w:bidi w:val="0"/>
        <w:jc w:val="left"/>
        <w:rPr/>
      </w:pPr>
      <w:r>
        <w:rPr/>
        <w:tab/>
        <w:t>Äîëæíû áûòü îáåñïå÷åíû óñëîâèÿ õðàíåíèÿ òåõíè÷åñêèõ ñðåäñòâ ÀÑÓ äëÿ ìèêðîêëèìàòè÷åñêîãî ðàéîíà ñ óìåðåííûì êëèìàòîì. Ñðîê ïðåáûâàíèÿ èçäåëèÿ â ñîîòâåòñòâóþùèõ óñëîâèÿõ óñòàíàâëèâàåòñÿ òåõíè÷åñêèìè óñëîâèÿìè õðàíåíèÿ èçäåëèé.</w:t>
      </w:r>
    </w:p>
    <w:p>
      <w:pPr>
        <w:pStyle w:val="Normal"/>
        <w:bidi w:val="0"/>
        <w:jc w:val="left"/>
        <w:rPr/>
      </w:pPr>
      <w:r>
        <w:rPr/>
        <w:tab/>
        <w:t xml:space="preserve">Â ïîìåùåíèÿõ äëÿ õðàíåíèÿ ñðåäñòâ âû÷èñëèòåëüíîé òåõíèêè (ÑÂÒ) íå äîëæíî áûòü àãðåññèâíûõ ïðèìåñåé (ïàðîâ, êèñëîò, ùåëî÷åé), âûçûâàþùèõ êîððîçèþ. </w:t>
      </w:r>
    </w:p>
    <w:p>
      <w:pPr>
        <w:pStyle w:val="Normal"/>
        <w:bidi w:val="0"/>
        <w:jc w:val="left"/>
        <w:rPr/>
      </w:pPr>
      <w:r>
        <w:rPr/>
        <w:tab/>
        <w:t>ÑÂÒ õðàíÿò â óïàêîâêå â ñêëàäñêèõ ïîìåùåíèÿõ ïðè òåìïåðàòóðå âîçäóõà 5(35(Ñ è îòíîñèòåëüíîé âëàæíîñòè íå áîëåå 85%. Äîïóñêàåòñÿ õðàíåíèå â áîëåå æåñòêèõ óñëîâèÿõ, åñëè ïðîâåäåíà êîíñåðâàöèÿ ÑÂÒ â ñîîòâåòñòâèè ñ òðåáîâàíèÿìè ÃÎÑÒ 9.014-78 ñïîñîáîì, îáåñïå÷èâàþùèì ñîõðàííîñòü ÑÂÒ ïðè ñðåäíèõ óñëîâèÿõ õðàíåíèÿ â òå÷åíèå 9 ìåñÿöåâ.</w:t>
      </w:r>
    </w:p>
    <w:p>
      <w:pPr>
        <w:pStyle w:val="Normal"/>
        <w:bidi w:val="0"/>
        <w:jc w:val="left"/>
        <w:rPr/>
      </w:pPr>
      <w:r>
        <w:rPr/>
        <w:tab/>
        <w:t>Äëÿ ñîêðàùåíèÿ îáùåãî âðåìåíè îáñëóæèâàíèÿ êîìïëåêñà òåõíè÷åñêèõ ñðåäñòâ äîëæíî áûòü îðãàíèçîâàíî ïàðàëëåëüíîå îáñëóæèâàíèå óñòðîéñòâ ýòîãî êîìïëåêñà â ñîîòâåòñòâèè ñ èíñòðóêöèÿìè ïî ýêñïëóàòàöèè íà ýòè èçäåëèÿ.</w:t>
      </w:r>
    </w:p>
    <w:p>
      <w:pPr>
        <w:pStyle w:val="Normal"/>
        <w:bidi w:val="0"/>
        <w:jc w:val="left"/>
        <w:rPr/>
      </w:pPr>
      <w:r>
        <w:rPr/>
        <w:tab/>
        <w:t>Ñîñòàâ ÇÈÏ äîëæåí áûòü îïðåäåëåí â ïðîöåññå ïðîåêòèðîâàíèÿ è âêëþ÷åí â ñïåöèôèêàöèþ îáîðóäîâàíèÿ.</w:t>
      </w:r>
    </w:p>
    <w:p>
      <w:pPr>
        <w:pStyle w:val="Normal"/>
        <w:bidi w:val="0"/>
        <w:jc w:val="left"/>
        <w:rPr/>
      </w:pPr>
      <w:r>
        <w:rPr/>
      </w:r>
    </w:p>
    <w:p>
      <w:pPr>
        <w:pStyle w:val="Normal"/>
        <w:bidi w:val="0"/>
        <w:jc w:val="left"/>
        <w:rPr/>
      </w:pPr>
      <w:r>
        <w:rPr/>
      </w:r>
    </w:p>
    <w:p>
      <w:pPr>
        <w:pStyle w:val="Normal"/>
        <w:bidi w:val="0"/>
        <w:jc w:val="left"/>
        <w:rPr/>
      </w:pPr>
      <w:r>
        <w:rPr/>
        <w:t>2.4.8 Òðåáîâàíèÿ ê çàùèòå èíôîðìàöèè îò íåñàíêöèîíèðîâàííîãî äîñòóïà</w:t>
      </w:r>
    </w:p>
    <w:p>
      <w:pPr>
        <w:pStyle w:val="Normal"/>
        <w:bidi w:val="0"/>
        <w:jc w:val="left"/>
        <w:rPr/>
      </w:pPr>
      <w:r>
        <w:rPr/>
      </w:r>
    </w:p>
    <w:p>
      <w:pPr>
        <w:pStyle w:val="Normal"/>
        <w:bidi w:val="0"/>
        <w:jc w:val="left"/>
        <w:rPr/>
      </w:pPr>
      <w:r>
        <w:rPr/>
        <w:tab/>
        <w:t xml:space="preserve">Äîëæíà áûòü îáåñïå÷åíà ïðîãðàììíàÿ è àïïàðàòíàÿ çàùèòà îò íåêâàëèôèöèðîâàííûõ äåéñòâèé ïîëüçîâàòåëÿ è îò ïîïûòîê íåñàíêöèîíèðîâàííîãî äîñòóïà ïîëüçîâàòåëåé ê âíóòðèñèñòåìíîé èíôîðìàöèè. </w:t>
      </w:r>
    </w:p>
    <w:p>
      <w:pPr>
        <w:pStyle w:val="Normal"/>
        <w:bidi w:val="0"/>
        <w:jc w:val="left"/>
        <w:rPr/>
      </w:pPr>
      <w:r>
        <w:rPr/>
        <w:tab/>
        <w:t>Â çàâèñèìîñòè îò ñòàòóñà ïîëüçîâàòåëÿ äîëæíû áûòü ïðåäóñìîòðåíû ðàçëè÷íûå óðîâíè äîñòóïà ê âíóòðèñèñòåìíîé èíôîðìàöèè.</w:t>
      </w:r>
    </w:p>
    <w:p>
      <w:pPr>
        <w:pStyle w:val="Normal"/>
        <w:bidi w:val="0"/>
        <w:jc w:val="left"/>
        <w:rPr/>
      </w:pPr>
      <w:r>
        <w:rPr/>
      </w:r>
    </w:p>
    <w:p>
      <w:pPr>
        <w:pStyle w:val="Normal"/>
        <w:bidi w:val="0"/>
        <w:jc w:val="left"/>
        <w:rPr/>
      </w:pPr>
      <w:r>
        <w:rPr/>
      </w:r>
    </w:p>
    <w:p>
      <w:pPr>
        <w:pStyle w:val="Normal"/>
        <w:bidi w:val="0"/>
        <w:jc w:val="left"/>
        <w:rPr/>
      </w:pPr>
      <w:r>
        <w:rPr/>
        <w:t>2.4.9 Òðåáîâàíèÿ ïî ñîõðàííîñòè èíôîðìàöèè ïðè àâàðèÿõ</w:t>
      </w:r>
    </w:p>
    <w:p>
      <w:pPr>
        <w:pStyle w:val="Normal"/>
        <w:bidi w:val="0"/>
        <w:jc w:val="left"/>
        <w:rPr/>
      </w:pPr>
      <w:r>
        <w:rPr/>
      </w:r>
    </w:p>
    <w:p>
      <w:pPr>
        <w:pStyle w:val="Normal"/>
        <w:bidi w:val="0"/>
        <w:jc w:val="left"/>
        <w:rPr/>
      </w:pPr>
      <w:r>
        <w:rPr/>
        <w:tab/>
        <w:t>Òðåáîâàíèÿ ïî ñîõðàííîñòè èíôîðìàöèè â ñèñòåìå îáåñïå÷èâàþòñÿ âûáîðîì òåõíè÷åñêèõ ñðåäñòâ, ñîäåðæàùèõ àïïàðàòíûå è ïðîãðàììíûå ñðåäñòâà çàùèòû èíôîðìàöèè, à òàêæå ñîîòâåòñòâóþùèìè îðãàíèçàöèîííûìè ðåøåíèÿìè.</w:t>
      </w:r>
    </w:p>
    <w:p>
      <w:pPr>
        <w:pStyle w:val="Normal"/>
        <w:bidi w:val="0"/>
        <w:jc w:val="left"/>
        <w:rPr/>
      </w:pPr>
      <w:r>
        <w:rPr/>
        <w:tab/>
        <w:t>Äëÿ îáåñïå÷åíèÿ ñîõðàííîñòè èíôîðìàöèè ïðè àâàðèÿõ â ñèñòåìå ýëåêòðîïèòàíèÿ, à òàêæå ïðè êðàòêîâðåìåííûõ ñêà÷êàõ íàïðÿæåíèÿ ïèòàþùåé ñåòè, íåîáõîäèìî îñóùåñòâëÿòü ïèòàíèå ÑÂÒ îò îòäåëüíûõ òðàíñôîðìàòîðîâ ñèëîâîé ïîäñòàíöèè ïî äâóì íåçàâèñèìûì ñòàáèëèçèðîâàííûì ââîäàì.</w:t>
      </w:r>
    </w:p>
    <w:p>
      <w:pPr>
        <w:pStyle w:val="Normal"/>
        <w:bidi w:val="0"/>
        <w:jc w:val="left"/>
        <w:rPr/>
      </w:pPr>
      <w:r>
        <w:rPr/>
      </w:r>
    </w:p>
    <w:p>
      <w:pPr>
        <w:pStyle w:val="Normal"/>
        <w:bidi w:val="0"/>
        <w:jc w:val="left"/>
        <w:rPr/>
      </w:pPr>
      <w:r>
        <w:rPr/>
      </w:r>
    </w:p>
    <w:p>
      <w:pPr>
        <w:pStyle w:val="Normal"/>
        <w:bidi w:val="0"/>
        <w:jc w:val="left"/>
        <w:rPr/>
      </w:pPr>
      <w:r>
        <w:rPr/>
        <w:t>2.4.10 Òðåáîâàíèÿ ê çàùèòå îò âëèÿíèÿ âíåøíèõ âîçäåéñòâèé</w:t>
      </w:r>
    </w:p>
    <w:p>
      <w:pPr>
        <w:pStyle w:val="Normal"/>
        <w:bidi w:val="0"/>
        <w:jc w:val="left"/>
        <w:rPr/>
      </w:pPr>
      <w:r>
        <w:rPr/>
      </w:r>
    </w:p>
    <w:p>
      <w:pPr>
        <w:pStyle w:val="Normal"/>
        <w:bidi w:val="0"/>
        <w:jc w:val="left"/>
        <w:rPr/>
      </w:pPr>
      <w:r>
        <w:rPr/>
        <w:tab/>
        <w:t>Äëÿ çàùèòû ÊÒÑ ÀÑÓ îò âëèÿíèÿ âíåøíèõ âîçäåéñòâèé íåîáõîäèìî âûïîëíèòü ñëåäóþùèå ìåðîïðèÿòèÿ:</w:t>
      </w:r>
    </w:p>
    <w:p>
      <w:pPr>
        <w:pStyle w:val="Normal"/>
        <w:bidi w:val="0"/>
        <w:jc w:val="left"/>
        <w:rPr/>
      </w:pPr>
      <w:r>
        <w:rPr/>
        <w:t>óñòðîéñòâà, ðàñïîëîæåííûå âîçëå èñòî÷íèêîâ ðàäèîïîìåõ, äîëæíû áûòü ýêðàíèðîâàíû ;</w:t>
      </w:r>
    </w:p>
    <w:p>
      <w:pPr>
        <w:pStyle w:val="Normal"/>
        <w:bidi w:val="0"/>
        <w:jc w:val="left"/>
        <w:rPr/>
      </w:pPr>
      <w:r>
        <w:rPr/>
        <w:t>äëÿ çàùèòû ëèíèé ñâÿçè àíàëîãîâûõ, öèôðî-èìïóëüñíûõ, êîäèðîâàííûõ ñèãíàëîâ è ëèíèé ìåæìàøèííîé ñâÿçè îò íàâîäîê, âûçâàííûõ âíåøíèì ïåðåìåííûì èëè èìïóëüñíûì ýëåêòðè÷åñêèì ïîëåì, íåîáõîäèìî ïîìåñòèòü ëèíèþ â ýêðàíèðóþùóþ îïëåòêó, çàçåìëåííóþ â îäíîé òî÷êå ;</w:t>
      </w:r>
    </w:p>
    <w:p>
      <w:pPr>
        <w:pStyle w:val="Normal"/>
        <w:bidi w:val="0"/>
        <w:jc w:val="left"/>
        <w:rPr/>
      </w:pPr>
      <w:r>
        <w:rPr/>
        <w:t>ïðè âûáîðå óðîâíÿ íàïðÿæåíèÿ äèñêðåòíûõ ñèãíàëîâ ñëåäóåò ðóêîâîäñòâîâàòüñÿ ÐÒÌ 25.212-85 ;</w:t>
      </w:r>
    </w:p>
    <w:p>
      <w:pPr>
        <w:pStyle w:val="Normal"/>
        <w:bidi w:val="0"/>
        <w:jc w:val="left"/>
        <w:rPr/>
      </w:pPr>
      <w:r>
        <w:rPr/>
        <w:t>óêëàäêà â îäèí æãóò öåïåé ýëåêòðîïèòàíèÿ, ñëàáîòî÷íûõ öåïåé è öåïåé ïåðåäà÷è èíôîðìàöèè íå äîïóñêàåòñÿ ;</w:t>
      </w:r>
    </w:p>
    <w:p>
      <w:pPr>
        <w:pStyle w:val="Normal"/>
        <w:bidi w:val="0"/>
        <w:jc w:val="left"/>
        <w:rPr/>
      </w:pPr>
      <w:r>
        <w:rPr/>
        <w:t xml:space="preserve">â íåîáõîäèìûõ ñëó÷àÿõ ñëåäóåò ïðåäóñìîòðåòü ýêðàíèðîâàíèå ïîìåùåíèé, â êîòîðûõ áóäóò ðàñïîëîæåíû òåõíè÷åñêèå ñðåäñòâà ÀÑÓ ; </w:t>
      </w:r>
    </w:p>
    <w:p>
      <w:pPr>
        <w:pStyle w:val="Normal"/>
        <w:bidi w:val="0"/>
        <w:jc w:val="left"/>
        <w:rPr/>
      </w:pPr>
      <w:r>
        <w:rPr/>
        <w:t>íàïðÿæåííîñòü âíåøíåãî ìàãíèòíîãî ïîëÿ â ìåñòàõ ðàçìåùåíèÿ ÑÂÒ íå äîëæíà ïðåâûøàòü 400 À/ì ;</w:t>
      </w:r>
    </w:p>
    <w:p>
      <w:pPr>
        <w:pStyle w:val="Normal"/>
        <w:bidi w:val="0"/>
        <w:jc w:val="left"/>
        <w:rPr/>
      </w:pPr>
      <w:r>
        <w:rPr/>
        <w:t>ÑÂÒ äîëæíû èìåòü îòäåëüíûå êîíòóðû çàùèòíîãî çàçåìëåíèÿ, îðãàíèçîâàííûå â ñîîòâåòñòâèè ñ "Ïðàâèëàìè óñòðîéñòâà ýëåêòðîóñòàíîâîê" è òåõíè÷åñêèìè óñëîâèÿìè ýêñïëóàòàöèè òåõíè÷åñêèõ ñðåäñòâ. Çàçåìëåíèå äîëæíî áûòü àâòîíîìíûì. Ïîäêëþ÷åíèå ê íåìó ñèëîâîãî îáîðóäîâàíèÿ è ýëåêòðîïðèåìíèêîâ äðóãîãî íàçíà÷åíèÿ íå äîïóñêàåòñÿ ;</w:t>
      </w:r>
    </w:p>
    <w:p>
      <w:pPr>
        <w:pStyle w:val="Normal"/>
        <w:bidi w:val="0"/>
        <w:jc w:val="left"/>
        <w:rPr/>
      </w:pPr>
      <w:r>
        <w:rPr/>
        <w:t>â ïîìåùåíèè ìèêðîïðîöåññîðíîé òåõíèêè äîëæíà áûòü ïðåäóñìîòðåíà îòäåëüíàÿ (àâòîíîìíàÿ) ìàãèñòðàëü ñõåìíîãî çàíóëåíèÿ. Ìàãèñòðàëü âûïîëíèòü â ñîîòâåòñòâèè ñ "Ïðàâèëàìè óñòðîéñòâà ýëåêòðîóñòàíîâîê" è òåõíè÷åñêèìè óñëîâèÿìè íà ýòè ñðåäñòâà.</w:t>
      </w:r>
    </w:p>
    <w:p>
      <w:pPr>
        <w:pStyle w:val="Normal"/>
        <w:bidi w:val="0"/>
        <w:jc w:val="left"/>
        <w:rPr/>
      </w:pPr>
      <w:r>
        <w:rPr/>
        <w:tab/>
        <w:t>Ïðè ïðîåêòèðîâàíèè ïîìåùåíèé, â êîòîðûõ ðàçìåùàþòñÿ òåõíè÷åñêèå ñðåäñòâà ÀÑÓ, íåîáõîäèìî ïðèíÿòü ìåðû, óìåíüøàþùèå ìåõàíè÷åñêèå âîçäåéñòâèÿ îò ðàáîòû îáîðóäîâàíèÿ ïðîêàòíîãî öåõà. Âèáðàöèÿ â ýòèõ ïîìåùåíèÿõ íå äîëæíà ïðåâûøàòü ïî ÷àñòîòå 25 Ãö, à ïî àìïëèòóäå - 0,1 ìì.</w:t>
      </w:r>
    </w:p>
    <w:p>
      <w:pPr>
        <w:pStyle w:val="Normal"/>
        <w:bidi w:val="0"/>
        <w:jc w:val="left"/>
        <w:rPr/>
      </w:pPr>
      <w:r>
        <w:rPr/>
      </w:r>
    </w:p>
    <w:p>
      <w:pPr>
        <w:pStyle w:val="Normal"/>
        <w:bidi w:val="0"/>
        <w:jc w:val="left"/>
        <w:rPr/>
      </w:pPr>
      <w:r>
        <w:rPr/>
      </w:r>
    </w:p>
    <w:p>
      <w:pPr>
        <w:pStyle w:val="Normal"/>
        <w:bidi w:val="0"/>
        <w:jc w:val="left"/>
        <w:rPr/>
      </w:pPr>
      <w:r>
        <w:rPr/>
        <w:t>2.5 Òðåáîâàíèÿ ê âèäàì îáåñïå÷åíèÿ</w:t>
      </w:r>
    </w:p>
    <w:p>
      <w:pPr>
        <w:pStyle w:val="Normal"/>
        <w:bidi w:val="0"/>
        <w:jc w:val="left"/>
        <w:rPr/>
      </w:pPr>
      <w:r>
        <w:rPr/>
        <w:t>2.5.1 Òðåáîâàíèÿ ê ìàòåìàòè÷åñêîìó îáåñïå÷åíèþ</w:t>
      </w:r>
    </w:p>
    <w:p>
      <w:pPr>
        <w:pStyle w:val="Normal"/>
        <w:bidi w:val="0"/>
        <w:jc w:val="left"/>
        <w:rPr/>
      </w:pPr>
      <w:r>
        <w:rPr/>
      </w:r>
    </w:p>
    <w:p>
      <w:pPr>
        <w:pStyle w:val="Normal"/>
        <w:bidi w:val="0"/>
        <w:jc w:val="left"/>
        <w:rPr/>
      </w:pPr>
      <w:r>
        <w:rPr/>
        <w:tab/>
        <w:t>Ñîñòàâ ìàòåìàòè÷åñêîãî îáåñïå÷åíèÿ ñèñòåìû äîëæåí îáåñïå÷èâàòü âûïîëíåíèå ôóíêöèé âñåõ åå êîìïîíåíòîâ (ñèñòåì), ðåàëèçóåìûõ ñ ïîìîùüþ ïðîãðàììèðóåìûõ òåõíè÷åñêèõ ñðåäñòâ.</w:t>
      </w:r>
    </w:p>
    <w:p>
      <w:pPr>
        <w:pStyle w:val="Normal"/>
        <w:bidi w:val="0"/>
        <w:jc w:val="left"/>
        <w:rPr/>
      </w:pPr>
      <w:r>
        <w:rPr/>
        <w:tab/>
        <w:t>Ìàòåìàòè÷åñêîå îáåñïå÷åíèå ñèñòåìû ñîäåðæèò ñëåäóþùèå êîìïîíåíòû :</w:t>
      </w:r>
    </w:p>
    <w:p>
      <w:pPr>
        <w:pStyle w:val="Normal"/>
        <w:bidi w:val="0"/>
        <w:jc w:val="left"/>
        <w:rPr/>
      </w:pPr>
      <w:r>
        <w:rPr/>
        <w:t>îáùåñèñòåìíûå àëãîðèòìû, îáåñïå÷èâàþùèå ôóíêöèîíèðîâàíèå ñèñòåìû â öåëîì ;</w:t>
      </w:r>
    </w:p>
    <w:p>
      <w:pPr>
        <w:pStyle w:val="Normal"/>
        <w:bidi w:val="0"/>
        <w:jc w:val="left"/>
        <w:rPr/>
      </w:pPr>
      <w:r>
        <w:rPr/>
        <w:t>àëãîðèòìû ñáîðà è îáðàáîòêè èíôîðìàöèè ;</w:t>
      </w:r>
    </w:p>
    <w:p>
      <w:pPr>
        <w:pStyle w:val="Normal"/>
        <w:bidi w:val="0"/>
        <w:jc w:val="left"/>
        <w:rPr/>
      </w:pPr>
      <w:r>
        <w:rPr/>
        <w:t>àëãîðèòìû ðåàëèçàöèè îòäåëüíûõ çàäà÷ ;</w:t>
      </w:r>
    </w:p>
    <w:p>
      <w:pPr>
        <w:pStyle w:val="Normal"/>
        <w:bidi w:val="0"/>
        <w:jc w:val="left"/>
        <w:rPr/>
      </w:pPr>
      <w:r>
        <w:rPr/>
        <w:tab/>
        <w:t>Äëÿ ðåàëèçàöèè îäíîòèïíûõ çàäà÷ íåîáõîäèìî èñïîëüçîâàòü îäíîòèïíûå àëãîðèòìû.</w:t>
      </w:r>
    </w:p>
    <w:p>
      <w:pPr>
        <w:pStyle w:val="Normal"/>
        <w:bidi w:val="0"/>
        <w:jc w:val="left"/>
        <w:rPr/>
      </w:pPr>
      <w:r>
        <w:rPr/>
        <w:tab/>
        <w:t>Àëãîðèòìû äîëæíû áûòü ðàáîòîñïîñîáíû ïðè ëþáûõ çíà÷åíèÿõ âõîäíîé è îáðàáàòûâàåìîé èíôîðìàöèè.</w:t>
      </w:r>
    </w:p>
    <w:p>
      <w:pPr>
        <w:pStyle w:val="Normal"/>
        <w:bidi w:val="0"/>
        <w:jc w:val="left"/>
        <w:rPr/>
      </w:pPr>
      <w:r>
        <w:rPr/>
      </w:r>
    </w:p>
    <w:p>
      <w:pPr>
        <w:pStyle w:val="Normal"/>
        <w:bidi w:val="0"/>
        <w:jc w:val="left"/>
        <w:rPr/>
      </w:pPr>
      <w:r>
        <w:rPr/>
      </w:r>
    </w:p>
    <w:p>
      <w:pPr>
        <w:pStyle w:val="Normal"/>
        <w:bidi w:val="0"/>
        <w:jc w:val="left"/>
        <w:rPr/>
      </w:pPr>
      <w:r>
        <w:rPr/>
        <w:t>2.5.2 Òðåáîâàíèÿ ê èíôîðìàöèîííîìó îáåñïå÷åíèþ</w:t>
      </w:r>
    </w:p>
    <w:p>
      <w:pPr>
        <w:pStyle w:val="Normal"/>
        <w:bidi w:val="0"/>
        <w:jc w:val="left"/>
        <w:rPr/>
      </w:pPr>
      <w:r>
        <w:rPr/>
      </w:r>
    </w:p>
    <w:p>
      <w:pPr>
        <w:pStyle w:val="Normal"/>
        <w:bidi w:val="0"/>
        <w:jc w:val="left"/>
        <w:rPr/>
      </w:pPr>
      <w:r>
        <w:rPr/>
        <w:tab/>
        <w:t>Áàçà äàííûõ ÀÑÓ äîëæíà áûòü ðàñïðåäåëåíà â ñîîòâåòñòâèè ñ ïðèíöèïàìè äåêîìïîçèöèè êîìïëåêñà òåõíè÷åñêèõ ñðåäñòâ è àäåêâàòíà èåðàðõè÷åñêîé ñòðóêòóðå ÀÑÓ ñ ðàñïðåäåëåííûìè ôóíêöèÿìè îáðàáîòêè èíôîðìàöèè.</w:t>
      </w:r>
    </w:p>
    <w:p>
      <w:pPr>
        <w:pStyle w:val="Normal"/>
        <w:bidi w:val="0"/>
        <w:jc w:val="left"/>
        <w:rPr/>
      </w:pPr>
      <w:r>
        <w:rPr/>
        <w:tab/>
        <w:t>Èíôîðìàöèîííûé îáìåí ìåæäó êîìïîíåíòàìè ÀÑÓ äîëæåí îáåñïå÷èâàòü öåëîñòíîñòü ðàñïðåäåëåííîé áàçû äàííûõ ñèñòåìû.</w:t>
      </w:r>
    </w:p>
    <w:p>
      <w:pPr>
        <w:pStyle w:val="Normal"/>
        <w:bidi w:val="0"/>
        <w:jc w:val="left"/>
        <w:rPr/>
      </w:pPr>
      <w:r>
        <w:rPr/>
        <w:tab/>
        <w:t>Èíôîðìàöèîííûé îáìåí ìåæäó ñèñòåìàìè ÀÑÓÒÏ â çàâèñèìîñòè îò óðîâíÿ èåðàðõèè è ðàñïðåäåëåíèÿ èõ ïî òåõíè÷åñêèì ñðåäñòâàì äîëæåí îñóùåñòâëÿòüñÿ ïóòåì:</w:t>
      </w:r>
    </w:p>
    <w:p>
      <w:pPr>
        <w:pStyle w:val="Normal"/>
        <w:bidi w:val="0"/>
        <w:jc w:val="left"/>
        <w:rPr/>
      </w:pPr>
      <w:r>
        <w:rPr/>
        <w:t>ïåðåäà÷è óíèôèöèðîâàííûõ ñèãíàëîâ ;</w:t>
      </w:r>
    </w:p>
    <w:p>
      <w:pPr>
        <w:pStyle w:val="Normal"/>
        <w:bidi w:val="0"/>
        <w:jc w:val="left"/>
        <w:rPr/>
      </w:pPr>
      <w:r>
        <w:rPr/>
        <w:t>ïåðåäà÷è ìåæñèñòåìíûõ ñîîáùåíèé è çàïðîñîâ ;</w:t>
      </w:r>
    </w:p>
    <w:p>
      <w:pPr>
        <w:pStyle w:val="Normal"/>
        <w:bidi w:val="0"/>
        <w:jc w:val="left"/>
        <w:rPr/>
      </w:pPr>
      <w:r>
        <w:rPr/>
        <w:t>èñïîëüçîâàíèÿ îáùèõ èíôîðìàöèîííûõ áàç.</w:t>
      </w:r>
    </w:p>
    <w:p>
      <w:pPr>
        <w:pStyle w:val="Normal"/>
        <w:bidi w:val="0"/>
        <w:jc w:val="left"/>
        <w:rPr/>
      </w:pPr>
      <w:r>
        <w:rPr/>
        <w:tab/>
        <w:t>Äëÿ îáåñïå÷åíèÿ ñîõðàííîñòè èíôîðìàöèè ïðè ñáîÿõ èëè àâàðèÿõ â ñèñòåìå ýëåêòðîïèòàíèÿ òåõíè÷åñêèõ ñðåäñòâ ÀÑÓÒÏ äîëæíû áûòü ïðåäóñìîòðåíû ñëåäóþùèå ìåðû :</w:t>
      </w:r>
    </w:p>
    <w:p>
      <w:pPr>
        <w:pStyle w:val="Normal"/>
        <w:bidi w:val="0"/>
        <w:jc w:val="left"/>
        <w:rPr/>
      </w:pPr>
      <w:r>
        <w:rPr/>
        <w:t>äóáëèðîâàíèå âõîäíîãî ïîòîêà ñèãíàëîâ è ñîîáùåíèé;</w:t>
      </w:r>
    </w:p>
    <w:p>
      <w:pPr>
        <w:pStyle w:val="Normal"/>
        <w:bidi w:val="0"/>
        <w:jc w:val="left"/>
        <w:rPr/>
      </w:pPr>
      <w:r>
        <w:rPr/>
        <w:t xml:space="preserve">ôîðìèðîâàíèå äóáëèðóþùèõ áàç äàííûõ íà ìàãíèòíûõ íîñèòåëÿõ; </w:t>
      </w:r>
    </w:p>
    <w:p>
      <w:pPr>
        <w:pStyle w:val="Normal"/>
        <w:bidi w:val="0"/>
        <w:jc w:val="left"/>
        <w:rPr/>
      </w:pPr>
      <w:r>
        <w:rPr/>
        <w:t>ïðèìåíåíèå ýíåðãîíåçàâèñèìûõ îïåðàòèâíûõ çàïîìèíàþùèõ óñòðîéñòâ;</w:t>
      </w:r>
    </w:p>
    <w:p>
      <w:pPr>
        <w:pStyle w:val="Normal"/>
        <w:bidi w:val="0"/>
        <w:jc w:val="left"/>
        <w:rPr/>
      </w:pPr>
      <w:r>
        <w:rPr/>
        <w:t>êâèòèðîâàíèå ìåæñèñòåìíûõ ñîîáùåíèé.</w:t>
      </w:r>
    </w:p>
    <w:p>
      <w:pPr>
        <w:pStyle w:val="Normal"/>
        <w:bidi w:val="0"/>
        <w:jc w:val="left"/>
        <w:rPr/>
      </w:pPr>
      <w:r>
        <w:rPr/>
        <w:tab/>
        <w:t>Äîëæåí áûòü ïðåäóñìîòðåí êîíòðîëü âõîäíîé èíôîðìàöèè êàæäîé ñèñòåìû íà äîñòîâåðíîñòü, â ò. ÷. êîíòðîëü äîñòîâåðíîñòè èíôîðìàöèè, ââîäèìîé îïåðàòîðîì âðó÷íóþ.</w:t>
      </w:r>
    </w:p>
    <w:p>
      <w:pPr>
        <w:pStyle w:val="Normal"/>
        <w:bidi w:val="0"/>
        <w:jc w:val="left"/>
        <w:rPr/>
      </w:pPr>
      <w:r>
        <w:rPr/>
        <w:tab/>
        <w:t>Äîëæíà áûòü ïðåäóñìîòðåíà âîçìîæíîñòü âîññòàíîâëåíèÿ áàçû äàííûõ ÀÑÓ ñ èñïîëüçîâàíèåì äóáëèðóþùåé áàçû äàííûõ è àðõèâíîé èíôîðìàöèè.</w:t>
      </w:r>
    </w:p>
    <w:p>
      <w:pPr>
        <w:pStyle w:val="Normal"/>
        <w:bidi w:val="0"/>
        <w:jc w:val="left"/>
        <w:rPr/>
      </w:pPr>
      <w:r>
        <w:rPr/>
      </w:r>
    </w:p>
    <w:p>
      <w:pPr>
        <w:pStyle w:val="Normal"/>
        <w:bidi w:val="0"/>
        <w:jc w:val="left"/>
        <w:rPr/>
      </w:pPr>
      <w:r>
        <w:rPr/>
      </w:r>
    </w:p>
    <w:p>
      <w:pPr>
        <w:pStyle w:val="Normal"/>
        <w:bidi w:val="0"/>
        <w:jc w:val="left"/>
        <w:rPr/>
      </w:pPr>
      <w:r>
        <w:rPr/>
        <w:t>2.5.3 Òðåáîâàíèÿ ê ëèíãâèñòè÷åñêîìó îáåñïå÷åíèþ</w:t>
      </w:r>
    </w:p>
    <w:p>
      <w:pPr>
        <w:pStyle w:val="Normal"/>
        <w:bidi w:val="0"/>
        <w:jc w:val="left"/>
        <w:rPr/>
      </w:pPr>
      <w:r>
        <w:rPr/>
      </w:r>
    </w:p>
    <w:p>
      <w:pPr>
        <w:pStyle w:val="Normal"/>
        <w:bidi w:val="0"/>
        <w:jc w:val="left"/>
        <w:rPr/>
      </w:pPr>
      <w:r>
        <w:rPr/>
        <w:tab/>
        <w:t>Òðåáîâàíèÿ ê ïðèìåíåíèþ ÿçûêîâ ïðîãðàììèðîâàíèÿ, ÿçûêîâ âçàèìîäåéñòâèÿ ïîëüçîâàòåëåé è òåõíè÷åñêèõ ñðåäñòâ ñèñòåìû, à òàêæå òðåáîâàíèÿ ê êîäèðîâàíèþ è äåêîäèðîâàíèþ äàííûõ, ñðåäñòâàì ìàíèïóëèðîâàíèÿ äàííûìè è ñïîñîáàì îðãàíèçàöèè äèàëîãà îïðåäåëÿþòñÿ ïðèìåíÿåìûì äëÿ ðåàëèçàöèè ÀÑÓÒÏ êîìïëåêñîì òåõíè÷åñêèõ ñðåäñòâ.</w:t>
      </w:r>
    </w:p>
    <w:p>
      <w:pPr>
        <w:pStyle w:val="Normal"/>
        <w:bidi w:val="0"/>
        <w:jc w:val="left"/>
        <w:rPr/>
      </w:pPr>
      <w:r>
        <w:rPr/>
        <w:tab/>
        <w:t>×åëîâåêî-ìàøèííîå âçàèìîäåéñòâèå ïðè ââîäå-âûâîäå èíôîðìàöèè äîëæíî îñóùåñòâëÿòüñÿ â èíòåðàêòèâíîì ðåæèìå ñ ïîìîùüþ êëàâèàòóðû è äèñïëåÿ äëÿ ïîäñèñòåì âåðõíåãî è ñðåäíåãî óðîâíåé ÀÑÓ. Äëÿ ïîäñèñòåì íèæíåãî óðîâíÿ ÀÑÓ ââîä èñõîäíûõ äàííûõ ìîæåò îñóùåñòâëÿòüñÿ ñ ïîìîùüþ çàäàò÷èêîâ è ñåðâèñíûõ óñòðîéñòâ êîìïëåêñà òåõíè÷åñêèõ ñðåäñòâ.</w:t>
      </w:r>
    </w:p>
    <w:p>
      <w:pPr>
        <w:pStyle w:val="Normal"/>
        <w:bidi w:val="0"/>
        <w:jc w:val="left"/>
        <w:rPr/>
      </w:pPr>
      <w:r>
        <w:rPr/>
        <w:tab/>
        <w:t>Äîëæíû áûòü îáåñïå÷åíû åäèíñòâî è îäíîçíà÷íîñòü êîäèðîâàíèÿ èíôîðìàöèè ðàçëè÷íûõ óðîâíåé ñèñòåìû.</w:t>
      </w:r>
    </w:p>
    <w:p>
      <w:pPr>
        <w:pStyle w:val="Normal"/>
        <w:bidi w:val="0"/>
        <w:jc w:val="left"/>
        <w:rPr/>
      </w:pPr>
      <w:r>
        <w:rPr/>
        <w:tab/>
        <w:t>Â öåëÿõ çàùèòû èíôîðìàöèè îò íåñàíêöèîíèðîâàííîãî äîñòóïà äîëæíà áûòü ïðåäóñìîòðåíà ñèñòåìà ïàðîëåé ñ ðàçëè÷íûìè óðîâíÿìè äîñòóïà äëÿ ðàçëè÷íûõ êàòåãîðèé ïîëüçîâàòåëåé ñ ðàçíîé ìåðîé îòâåòñòâåííîñòè.</w:t>
      </w:r>
    </w:p>
    <w:p>
      <w:pPr>
        <w:pStyle w:val="Normal"/>
        <w:bidi w:val="0"/>
        <w:jc w:val="left"/>
        <w:rPr/>
      </w:pPr>
      <w:r>
        <w:rPr/>
      </w:r>
    </w:p>
    <w:p>
      <w:pPr>
        <w:pStyle w:val="Normal"/>
        <w:bidi w:val="0"/>
        <w:jc w:val="left"/>
        <w:rPr/>
      </w:pPr>
      <w:r>
        <w:rPr/>
      </w:r>
    </w:p>
    <w:p>
      <w:pPr>
        <w:pStyle w:val="Normal"/>
        <w:bidi w:val="0"/>
        <w:jc w:val="left"/>
        <w:rPr/>
      </w:pPr>
      <w:r>
        <w:rPr/>
        <w:t>2.5.4 Òðåáîâàíèÿ ê ïðîãðàììíîìó îáåñïå÷åíèþ</w:t>
      </w:r>
    </w:p>
    <w:p>
      <w:pPr>
        <w:pStyle w:val="Normal"/>
        <w:bidi w:val="0"/>
        <w:jc w:val="left"/>
        <w:rPr/>
      </w:pPr>
      <w:r>
        <w:rPr/>
      </w:r>
    </w:p>
    <w:p>
      <w:pPr>
        <w:pStyle w:val="Normal"/>
        <w:bidi w:val="0"/>
        <w:jc w:val="left"/>
        <w:rPr/>
      </w:pPr>
      <w:r>
        <w:rPr/>
        <w:tab/>
        <w:t>Ïðîãðàììíîå îáåñïå÷åíèå ÀÑÓÒÏ äîëæíî áûòü äîñòàòî÷íûì äëÿ ðåàëèçàöèè âñåõ ôóíêöèé ñèñòåìû.</w:t>
      </w:r>
    </w:p>
    <w:p>
      <w:pPr>
        <w:pStyle w:val="Normal"/>
        <w:bidi w:val="0"/>
        <w:jc w:val="left"/>
        <w:rPr/>
      </w:pPr>
      <w:r>
        <w:rPr/>
        <w:tab/>
        <w:t>Òðåáîâàíèÿ ê íåçàâèñèìîñòè ïðîãðàììíûõ ñðåäñòâ îò èñïîëüçóåìûõ ñðåäñòâ âû÷èñëèòåëüíîé òåõíèêè è îïåðàöèîííîé ñèñòåìû íå ïðåäúÿâëÿþòñÿ.</w:t>
      </w:r>
    </w:p>
    <w:p>
      <w:pPr>
        <w:pStyle w:val="Normal"/>
        <w:bidi w:val="0"/>
        <w:jc w:val="left"/>
        <w:rPr/>
      </w:pPr>
      <w:r>
        <w:rPr/>
        <w:tab/>
        <w:t>Áàçîâîå è òåñòîâîå ïðîãðàììíîå îáåñïå÷åíèå äîëæíû ïîñòàâëÿòüñÿ â ñîñòàâå êîìïëåêñà òåõíè÷åñêèõ ñðåäñòâ.</w:t>
      </w:r>
    </w:p>
    <w:p>
      <w:pPr>
        <w:pStyle w:val="Normal"/>
        <w:bidi w:val="0"/>
        <w:jc w:val="left"/>
        <w:rPr/>
      </w:pPr>
      <w:r>
        <w:rPr/>
        <w:tab/>
        <w:t>Ïðèêëàäíîå ïðîãðàììíîå îáåñïå÷åíèå ïîäñèñòåì íèæíåãî óðîâíÿ ìîæåò áûòü ñîçäàíî ïóòåì êîíôèãóðèðîâàíèÿ ñòàíäàðòíûõ ïðîãðàììíûõ ìîäóëåé ñ èñïîëüçîâàíèåì èíñòðóìåíòàëüíîãî êîìïëåêñà òåõíè÷åñêèì ñðåäñòâ. Ïðè íåîáõîäèìîñòè äîëæíû áûòü ðàçðàáîòàíû äîïîëíèòåëüíûå ïðîãðàììíûå ìîäóëè è ñðåäñòâà.</w:t>
      </w:r>
    </w:p>
    <w:p>
      <w:pPr>
        <w:pStyle w:val="Normal"/>
        <w:bidi w:val="0"/>
        <w:jc w:val="left"/>
        <w:rPr/>
      </w:pPr>
      <w:r>
        <w:rPr/>
        <w:tab/>
        <w:t>Òðåáîâàíèÿ ê íåîáõîäèìîñòè ñîãëàñîâàíèÿ âíîâü ðàçðàáàòûâàåìûõ ïðîãðàììíûõ ñðåäñòâ ñ ôîíäîì àëãîðèòìîâ è ïðîãðàìì íå ïðåäúÿâëÿþòñÿ.</w:t>
      </w:r>
    </w:p>
    <w:p>
      <w:pPr>
        <w:pStyle w:val="Normal"/>
        <w:bidi w:val="0"/>
        <w:jc w:val="left"/>
        <w:rPr/>
      </w:pPr>
      <w:r>
        <w:rPr/>
      </w:r>
    </w:p>
    <w:p>
      <w:pPr>
        <w:pStyle w:val="Normal"/>
        <w:bidi w:val="0"/>
        <w:jc w:val="left"/>
        <w:rPr/>
      </w:pPr>
      <w:r>
        <w:rPr/>
      </w:r>
    </w:p>
    <w:p>
      <w:pPr>
        <w:pStyle w:val="Normal"/>
        <w:bidi w:val="0"/>
        <w:jc w:val="left"/>
        <w:rPr/>
      </w:pPr>
      <w:r>
        <w:rPr/>
        <w:t>2.5.5 Òðåáîâàíèÿ ê òåõíè÷åñêîìó îáåñïå÷åíèþ</w:t>
      </w:r>
    </w:p>
    <w:p>
      <w:pPr>
        <w:pStyle w:val="Normal"/>
        <w:bidi w:val="0"/>
        <w:jc w:val="left"/>
        <w:rPr/>
      </w:pPr>
      <w:r>
        <w:rPr/>
      </w:r>
    </w:p>
    <w:p>
      <w:pPr>
        <w:pStyle w:val="Normal"/>
        <w:bidi w:val="0"/>
        <w:jc w:val="left"/>
        <w:rPr/>
      </w:pPr>
      <w:r>
        <w:rPr/>
        <w:tab/>
        <w:t>Â êà÷åñòâå ñðåäñòâ âû÷èñëèòåëüíîé òåõíèêè äîëæíû áûòü ïðèìåíåíû ïåðñîíàëüíûå ÝÂÌ (ÏÝÂÌ) íà âåðõíåì óðîâíå ÀÑÓ è ìèêðîïðîöåññîðíûé êîìïëåêñ òåõíè÷åñêèõ ñðåäñòâ íà íèæíåì óðîâíå ñèñòåìû. Òåõíè÷åñêîå îáåñïå÷åíèå ÀÑÓÒÏ äîëæíî áûòü ïîñòðîåíî ïî èåðàðõè÷åñêîìó ïðèíöèïó è îáåñïå÷èâàòü âûïîëíåíèå ôóíêöèé, îïèñàííûõ â òåõíè÷åñêîì çàäàíèè äàííîãî äèïëîìíîãî ïðîåêòà.</w:t>
      </w:r>
    </w:p>
    <w:p>
      <w:pPr>
        <w:pStyle w:val="Normal"/>
        <w:bidi w:val="0"/>
        <w:jc w:val="left"/>
        <w:rPr/>
      </w:pPr>
      <w:r>
        <w:rPr/>
        <w:tab/>
        <w:t>Êîìïëåêñ òåõíè÷åñêèõ ñðåäñòâ ÀÑÓÒÏ äîëæåí îáåñïå÷èâàòü áåñïåðåáîéíîå ôóíêöèîíèðîâàíèå ñèñòåìû.</w:t>
      </w:r>
    </w:p>
    <w:p>
      <w:pPr>
        <w:pStyle w:val="Normal"/>
        <w:bidi w:val="0"/>
        <w:jc w:val="left"/>
        <w:rPr/>
      </w:pPr>
      <w:r>
        <w:rPr/>
        <w:tab/>
        <w:t>Äëÿ ïîëó÷åíèÿ ïåðâè÷íîé âõîäíîé èíôîðìàöèè äîëæíû áûòü èñïîëüçîâàíû äàò÷èêè, èçìåðèòåëüíûå è íîðìèðóþùèå ïðåîáðàçîâàòåëè ñ óíèôèöèðîâàííûìè õàðàêòåðèñòèêàìè.</w:t>
      </w:r>
    </w:p>
    <w:p>
      <w:pPr>
        <w:pStyle w:val="Normal"/>
        <w:bidi w:val="0"/>
        <w:jc w:val="left"/>
        <w:rPr/>
      </w:pPr>
      <w:r>
        <w:rPr/>
        <w:t>Êîìïëåêñ òåõíè÷åñêèõ ñðåäñòâ ÀÑÓÒÏ äîëæåí îòâå÷àòü ñëåäóþùèì êðèòåðèÿì :</w:t>
      </w:r>
    </w:p>
    <w:p>
      <w:pPr>
        <w:pStyle w:val="Normal"/>
        <w:bidi w:val="0"/>
        <w:jc w:val="left"/>
        <w:rPr/>
      </w:pPr>
      <w:r>
        <w:rPr/>
        <w:t>îáåñïå÷åíèå ìèíèìàëüíîãî âðåìåíè íà îáñëóæèâàíèå ;</w:t>
      </w:r>
    </w:p>
    <w:p>
      <w:pPr>
        <w:pStyle w:val="Normal"/>
        <w:bidi w:val="0"/>
        <w:jc w:val="left"/>
        <w:rPr/>
      </w:pPr>
      <w:r>
        <w:rPr/>
        <w:t>íàãëÿäíîñòü è ïðîñòîòà ïîëüçîâàíèÿ ñðåäñòâàìè îòîáðàæåíèÿ, ñèãíàëèçàöèè è äèñòàíöèîííîãî óïðàâëåíèÿ ;</w:t>
      </w:r>
    </w:p>
    <w:p>
      <w:pPr>
        <w:pStyle w:val="Normal"/>
        <w:bidi w:val="0"/>
        <w:jc w:val="left"/>
        <w:rPr/>
      </w:pPr>
      <w:r>
        <w:rPr/>
        <w:t>âûñîêàÿ àâòîìàòèçàöèÿ ïðîöåññîâ çàïóñêà, îñòàíîâà è ñåðâèñíîãî îáñëóæèâàíèÿ ;</w:t>
      </w:r>
    </w:p>
    <w:p>
      <w:pPr>
        <w:pStyle w:val="Normal"/>
        <w:bidi w:val="0"/>
        <w:jc w:val="left"/>
        <w:rPr/>
      </w:pPr>
      <w:r>
        <w:rPr/>
        <w:t>óäîáñòâî ïîëüçîâàíèÿ ñïðàâî÷íûìè, àðõèâíûìè è ñåðâèñíûìè äàííûìè.</w:t>
      </w:r>
      <w:r>
        <w:br w:type="page"/>
      </w:r>
    </w:p>
    <w:p>
      <w:pPr>
        <w:pStyle w:val="Normal"/>
        <w:bidi w:val="0"/>
        <w:jc w:val="left"/>
        <w:rPr/>
      </w:pPr>
      <w:r>
        <w:rPr/>
        <w:t>3. ÑÏÅÖÈÀËÜÍÀß ×ÀÑÒÜ</w:t>
      </w:r>
    </w:p>
    <w:p>
      <w:pPr>
        <w:pStyle w:val="Normal"/>
        <w:bidi w:val="0"/>
        <w:jc w:val="left"/>
        <w:rPr/>
      </w:pPr>
      <w:r>
        <w:rPr/>
        <w:t>3.1 Âûáîð òåõíè÷åñêèõ ñðåäñòâ</w:t>
      </w:r>
    </w:p>
    <w:p>
      <w:pPr>
        <w:pStyle w:val="Normal"/>
        <w:bidi w:val="0"/>
        <w:jc w:val="left"/>
        <w:rPr/>
      </w:pPr>
      <w:r>
        <w:rPr/>
      </w:r>
    </w:p>
    <w:p>
      <w:pPr>
        <w:pStyle w:val="Normal"/>
        <w:bidi w:val="0"/>
        <w:jc w:val="left"/>
        <w:rPr/>
      </w:pPr>
      <w:r>
        <w:rPr/>
        <w:tab/>
        <w:t>Èñõîäÿ èç ôîðìóëèðîâêè çàäà÷è îïðåäåëèì òåõíè÷åñêèå ñðåäñòâà íåîáõîäèìûå äëÿ ðåàëèçàöèè óñòðîéñòâà ñ çàäàííûìè õàðàêòåðèñòèêàìè è ñâîéñòâàìè.</w:t>
      </w:r>
    </w:p>
    <w:p>
      <w:pPr>
        <w:pStyle w:val="Normal"/>
        <w:bidi w:val="0"/>
        <w:jc w:val="left"/>
        <w:rPr/>
      </w:pPr>
      <w:r>
        <w:rPr/>
        <w:tab/>
        <w:t>Äëÿ êîíòðîëÿ ñêîðîñòè âàëà äâèãàòåëÿ áóäåì èñïîëüçîâàòü òàõîãåíåðàòîð ñîïðÿæåííûé ñ âàëîì ðàáî÷åãî äâèãàòåëÿ, ñèãíàë îò êîòîðîãî çàâåäåì íà àíàëîãîâî-öèôðîâîé ïðåîáðàçîâàòåëü íàõîäÿùèéñÿ íåïîñðåäñòâåííî â ðàçðàáàòûâàåìîé ñèñòåìå. Äëÿ ïðåîáðàçîâàíèÿ íåïðåðûâíîãî ñèãíàëà â öèôðîâóþ ôîðìó ïðåäñòàâëåíèÿ âûáåðåì ìèêðîñõåìó 1113ÏÂ1.</w:t>
      </w:r>
    </w:p>
    <w:p>
      <w:pPr>
        <w:pStyle w:val="Normal"/>
        <w:bidi w:val="0"/>
        <w:jc w:val="left"/>
        <w:rPr/>
      </w:pPr>
      <w:r>
        <w:rPr/>
        <w:tab/>
        <w:t>Ñèãíàëû îò ÀÖÏ áóäåì ïåðåäàâàòü íà îäíîêðèñòàëüíûé ìèêðîêîíòðîëëåð ÊÐ1816ÂÅ51 âûáðàííûé ïî ïðè÷èíå åãî àíàëîãè÷íîñòè êîíòðîëëåðó Intel87C51FX, ñîîòâåòñòâèÿ êîìàíä ýòèõ êîíòðîëëåðîâ è ñîîòâåòñòâèÿ ïî óðîâíÿì ñèãíàëîâ ñ ÝÂÌ âûïóñêàåìûìè Intel, à òàêæå íåîáõîäèìîñòè îïåðèðîâàíèÿ ñ äàííûìè ïðåäñòàâëåííûìè â ïàðàëëåëüíîì ôîðìàòå, à òàêæå ïåðåäà÷è îáðàáîòàííîé èíôîðìàöèè â ïîñëåäîâàòåëüíîì ôîðìàòå. Äëÿ âåäåíèÿ ñòàòèñòèêè ðàáîòû ñèñòåìû ïîòðåáóåòñÿ ÝÂÌ òèïà IBM AT286 èëè áîëåå ïîçäíèå ìîäåëè.</w:t>
      </w:r>
    </w:p>
    <w:p>
      <w:pPr>
        <w:pStyle w:val="Normal"/>
        <w:bidi w:val="0"/>
        <w:jc w:val="left"/>
        <w:rPr/>
      </w:pPr>
      <w:r>
        <w:rPr/>
        <w:tab/>
        <w:t>Äëÿ ïîëó÷åíèÿ èíôîðìàöèè î ïðîöåññàõ, ïðîèñõîäÿùèõ â ñèñòåìå, ïîòðåáóþòñÿ äàò÷èêè. Äëÿ êîììóòàöèè äàò÷èêîâ ñ ìîäóëåì ìèêðîêîíòðîëëåðà èñïîëüçóåì ïðèíöèï îïðîñà è ïåðåäà÷è èíôîðìàöèè î ñîñòîÿíèè äèñêðåòíûõ äàò÷èêîâ. Ñîïðÿæåíèå áóäåò îñóùåñòâëÿòüñÿ ïî ëèíèè ñâÿçè ïîñðåäñòâîì êàáåëÿ ÒÐØ.</w:t>
      </w:r>
    </w:p>
    <w:p>
      <w:pPr>
        <w:pStyle w:val="Normal"/>
        <w:bidi w:val="0"/>
        <w:jc w:val="left"/>
        <w:rPr/>
      </w:pPr>
      <w:r>
        <w:rPr/>
        <w:tab/>
        <w:t>Äëÿ ãàëüâàíè÷åñêîé ðàçâÿçêè öåïåé ëèíèè ñâÿçè è öåïåé ìèêðîêîíòðîëëåðà áóäåì èñïîëüçîâàòü îïòðîíû, êîòîðûå íåîáõîäèìû äëÿ ïðåîáðàçîâàíèÿ ñèãíàëîâ ïðåäñòàâëåííûõ â ëèíèè ñâÿçè èìïóëüñàìè òîêà â èìïóëüñû íàïðÿæåíèÿ ÒÒË-óðîâíÿ.</w:t>
      </w:r>
    </w:p>
    <w:p>
      <w:pPr>
        <w:pStyle w:val="Normal"/>
        <w:bidi w:val="0"/>
        <w:jc w:val="left"/>
        <w:rPr/>
      </w:pPr>
      <w:r>
        <w:rPr/>
      </w:r>
    </w:p>
    <w:p>
      <w:pPr>
        <w:pStyle w:val="Normal"/>
        <w:bidi w:val="0"/>
        <w:jc w:val="left"/>
        <w:rPr/>
      </w:pPr>
      <w:r>
        <w:rPr/>
      </w:r>
    </w:p>
    <w:p>
      <w:pPr>
        <w:pStyle w:val="Normal"/>
        <w:bidi w:val="0"/>
        <w:jc w:val="left"/>
        <w:rPr/>
      </w:pPr>
      <w:r>
        <w:rPr/>
        <w:t>3.2 Ðàçðàáîòêà ñòðóêòóðíîé ñõåìû</w:t>
      </w:r>
    </w:p>
    <w:p>
      <w:pPr>
        <w:pStyle w:val="Normal"/>
        <w:bidi w:val="0"/>
        <w:jc w:val="left"/>
        <w:rPr/>
      </w:pPr>
      <w:r>
        <w:rPr/>
      </w:r>
    </w:p>
    <w:p>
      <w:pPr>
        <w:pStyle w:val="Normal"/>
        <w:bidi w:val="0"/>
        <w:jc w:val="left"/>
        <w:rPr/>
      </w:pPr>
      <w:r>
        <w:rPr/>
        <w:tab/>
        <w:t>Ðàçðàáîòêó ñòðóêòóðíîé ñõåìû àâòîìàòè÷åñêîãî óïðàâëåíèÿ àñèíõðîííûì äâèãàòåëåì íà÷íåì ñ íåîáõîäèìîñòè êîíòðîëÿ òåìïåðàòóðû êîðïóñà äâèãàòåëÿ, ÷àñòîòû âðàùåíèÿ âàëà äâèãàòåëÿ.</w:t>
      </w:r>
    </w:p>
    <w:p>
      <w:pPr>
        <w:pStyle w:val="Normal"/>
        <w:bidi w:val="0"/>
        <w:jc w:val="left"/>
        <w:rPr/>
      </w:pPr>
      <w:r>
        <w:rPr/>
        <w:tab/>
        <w:t xml:space="preserve">Êðîìå òîãî äëÿ ïîëó÷åíèÿ èíôîðìàöèè î ñêîðîñòè âðàùåíèÿ âàëà äâèãàòåëÿ ðàñïîëîæèì òàõîãåíåðàòîð, âàë êîòîðîãî æåñòêî ñîïðÿæåí ñ âàëîì ðàáî÷åãî äâèãàòåëÿ. Äâóõïðîâîäíàÿ ëèíèÿ ñâÿçè ñîåäèíÿåò òàõîãåíåðàòîð ñ áëîêîì óïðàâëåíèÿ. </w:t>
      </w:r>
    </w:p>
    <w:p>
      <w:pPr>
        <w:pStyle w:val="Normal"/>
        <w:bidi w:val="0"/>
        <w:jc w:val="left"/>
        <w:rPr/>
      </w:pPr>
      <w:r>
        <w:rPr/>
        <w:tab/>
        <w:t xml:space="preserve">Äëÿ êîíòðîëÿ ðàáîòû äâèãàòåëÿ è âåäåíèÿ ñòàòèñòèêè ýòîé ðàáîòû êîíòðîëëåð ñîåäèíÿåòñÿ ñ ÝÂÌ âåðõíåãî óðîâíÿ. </w:t>
      </w:r>
    </w:p>
    <w:p>
      <w:pPr>
        <w:pStyle w:val="Normal"/>
        <w:bidi w:val="0"/>
        <w:jc w:val="left"/>
        <w:rPr/>
      </w:pPr>
      <w:r>
        <w:rPr/>
        <w:tab/>
        <w:t>Òàêèì îáðàçîì ñòðóêòóðíàÿ ñõåìà áóäåò ñîäåðæàòü ñèñòåìó äàò÷èêîâ, óñòðîéñòâà ñáîðà è ïðîìåæóòî÷íîé ïåðåäà÷è èíôîðìàöèè, óñòðîéñòâî óïðàâëåíèÿ ðàáîòîé óñòàíîâêè è ìàøèíû âåðõíåãî óðîâíÿ.</w:t>
      </w:r>
    </w:p>
    <w:p>
      <w:pPr>
        <w:pStyle w:val="Normal"/>
        <w:bidi w:val="0"/>
        <w:jc w:val="left"/>
        <w:rPr/>
      </w:pPr>
      <w:r>
        <w:rPr/>
      </w:r>
    </w:p>
    <w:p>
      <w:pPr>
        <w:pStyle w:val="Normal"/>
        <w:bidi w:val="0"/>
        <w:jc w:val="left"/>
        <w:rPr/>
      </w:pPr>
      <w:r>
        <w:rPr/>
      </w:r>
    </w:p>
    <w:p>
      <w:pPr>
        <w:pStyle w:val="Normal"/>
        <w:bidi w:val="0"/>
        <w:jc w:val="left"/>
        <w:rPr/>
      </w:pPr>
      <w:r>
        <w:rPr/>
        <w:t>3.3 Ðàçðàáîòêà ôóíêöèîíàëüíîé ñõåìû</w:t>
      </w:r>
    </w:p>
    <w:p>
      <w:pPr>
        <w:pStyle w:val="Normal"/>
        <w:bidi w:val="0"/>
        <w:jc w:val="left"/>
        <w:rPr/>
      </w:pPr>
      <w:r>
        <w:rPr/>
      </w:r>
    </w:p>
    <w:p>
      <w:pPr>
        <w:pStyle w:val="Normal"/>
        <w:bidi w:val="0"/>
        <w:jc w:val="left"/>
        <w:rPr/>
      </w:pPr>
      <w:r>
        <w:rPr/>
        <w:tab/>
        <w:t>Ôóíêöèîíàëüíóþ ñõåìó ìîæíî óñëîâíî ðàçáèòü íà áëîêè:</w:t>
      </w:r>
    </w:p>
    <w:p>
      <w:pPr>
        <w:pStyle w:val="Normal"/>
        <w:bidi w:val="0"/>
        <w:jc w:val="left"/>
        <w:rPr/>
      </w:pPr>
      <w:r>
        <w:rPr/>
        <w:t>áëîê öåíòðàëüíîãî ïðîöåññîðà;</w:t>
      </w:r>
    </w:p>
    <w:p>
      <w:pPr>
        <w:pStyle w:val="Normal"/>
        <w:bidi w:val="0"/>
        <w:jc w:val="left"/>
        <w:rPr/>
      </w:pPr>
      <w:r>
        <w:rPr/>
        <w:t>áëîê ââîäà è ïðåîáðàçîâàíèÿ àíàëîãîâûõ ñèãíàëîâ;</w:t>
      </w:r>
    </w:p>
    <w:p>
      <w:pPr>
        <w:pStyle w:val="Normal"/>
        <w:bidi w:val="0"/>
        <w:jc w:val="left"/>
        <w:rPr/>
      </w:pPr>
      <w:r>
        <w:rPr/>
        <w:t>áëîê ââîäà-âûâîäà äèñêðåòíûõ ñèãíàëîâ;</w:t>
      </w:r>
    </w:p>
    <w:p>
      <w:pPr>
        <w:pStyle w:val="Normal"/>
        <w:bidi w:val="0"/>
        <w:jc w:val="left"/>
        <w:rPr/>
      </w:pPr>
      <w:r>
        <w:rPr/>
        <w:t>ëèíåéíûå ìîäóëè;</w:t>
      </w:r>
    </w:p>
    <w:p>
      <w:pPr>
        <w:pStyle w:val="Normal"/>
        <w:bidi w:val="0"/>
        <w:jc w:val="left"/>
        <w:rPr/>
      </w:pPr>
      <w:r>
        <w:rPr/>
        <w:t>áëîê ãàëüâàíè÷åñêèõ ðàçâÿçîê.</w:t>
      </w:r>
    </w:p>
    <w:p>
      <w:pPr>
        <w:pStyle w:val="Normal"/>
        <w:bidi w:val="0"/>
        <w:jc w:val="left"/>
        <w:rPr/>
      </w:pPr>
      <w:r>
        <w:rPr/>
      </w:r>
    </w:p>
    <w:p>
      <w:pPr>
        <w:pStyle w:val="Normal"/>
        <w:bidi w:val="0"/>
        <w:jc w:val="left"/>
        <w:rPr/>
      </w:pPr>
      <w:r>
        <w:rPr/>
      </w:r>
    </w:p>
    <w:p>
      <w:pPr>
        <w:pStyle w:val="Normal"/>
        <w:bidi w:val="0"/>
        <w:jc w:val="left"/>
        <w:rPr/>
      </w:pPr>
      <w:r>
        <w:rPr/>
        <w:t>3.3.1 Áëîê öåíòðàëüíîãî ïðîöåññîðà</w:t>
      </w:r>
    </w:p>
    <w:p>
      <w:pPr>
        <w:pStyle w:val="Normal"/>
        <w:bidi w:val="0"/>
        <w:jc w:val="left"/>
        <w:rPr/>
      </w:pPr>
      <w:r>
        <w:rPr/>
      </w:r>
    </w:p>
    <w:p>
      <w:pPr>
        <w:pStyle w:val="Normal"/>
        <w:bidi w:val="0"/>
        <w:jc w:val="left"/>
        <w:rPr/>
      </w:pPr>
      <w:r>
        <w:rPr/>
        <w:tab/>
        <w:t>Áëîê öåíòðàëüíîãî ïðîöåññîðà ñîäåðæèò îäíîêðèñòàëüíûé ìèêðîêîíòðîëëåð ÊÐ1816ÂÅ51, äàëåå - êîíòðîëëåð, ìèêðîñõåìó ÏÏÇÓ è óñòðîéñòâà ñîïðÿæåíèÿ. Äëÿ îáåñïå÷åíèÿ äîñòóïà ê ïàìÿòè íà ðàçðåøàþùèé âõîä ìèêðîñõåìû ÏÏÇÓ - Ê537ÐÔ6 çàâåäåí ñòðîáèðóþùèé âûõîä àäðåñà êîíòðîëëåðà ALE, êîòîðûé ñâèäåòåëüñòâóåò îá óñòàíîâêå àäðåñà ÿ÷åéêè ïàìÿòè ÏÏÇÓ íà øèíå àäðåñà. Ïðè íàëè÷èè ñèãíàëà âûáîðà ìèêðîñõåìû äëÿ ÏÏÇÓ, îíî (ÏÏÇÓ) âûñòàâëÿåò íà øèíó äàííûõ ñîäåðæèìîå ÿ÷åéêè ïî óêàçàííîìó àäðåñó. Â îñòàëüíûõ ñëó÷àÿõ âûõîäû ìèêðîñõåìû ïàìÿòè íàõîäÿòñÿ â âûñîêîèìïåäàíñíîì ñîñòîÿíèè.</w:t>
      </w:r>
    </w:p>
    <w:p>
      <w:pPr>
        <w:pStyle w:val="Normal"/>
        <w:bidi w:val="0"/>
        <w:jc w:val="left"/>
        <w:rPr/>
      </w:pPr>
      <w:r>
        <w:rPr/>
        <w:tab/>
        <w:t>Òàêæå îäèí èç ïîðòîâ êîíòðîëëåðà èñïîëüçóåòñÿ êàê âõîä îò áëîêà ââîäà è ïðåîáðàçîâàíèÿ àíàëîãîâûõ ñèãíàëîâ, êàê ñòðîá çàâåðøåíèÿ ïðåîáðàçîâàíèÿ.</w:t>
      </w:r>
    </w:p>
    <w:p>
      <w:pPr>
        <w:pStyle w:val="Normal"/>
        <w:bidi w:val="0"/>
        <w:jc w:val="left"/>
        <w:rPr/>
      </w:pPr>
      <w:r>
        <w:rPr/>
        <w:tab/>
        <w:t>×åòûðå áèòà ýòîãî æå ïîðòà èñïîëüçóþòñÿ äëÿ óïðàâëåíèÿ è îïðîñà áëîêà ââîäà äèñêðåòíûõ ñèãíàëîâ, ïðè÷åì äâà áèòà - êàê óïðàâëÿþùèå è äâà êàê èíôîðìàöèîííûå.</w:t>
      </w:r>
    </w:p>
    <w:p>
      <w:pPr>
        <w:pStyle w:val="Normal"/>
        <w:bidi w:val="0"/>
        <w:jc w:val="left"/>
        <w:rPr/>
      </w:pPr>
      <w:r>
        <w:rPr/>
      </w:r>
    </w:p>
    <w:p>
      <w:pPr>
        <w:pStyle w:val="Normal"/>
        <w:bidi w:val="0"/>
        <w:jc w:val="left"/>
        <w:rPr/>
      </w:pPr>
      <w:r>
        <w:rPr/>
      </w:r>
    </w:p>
    <w:p>
      <w:pPr>
        <w:pStyle w:val="Normal"/>
        <w:bidi w:val="0"/>
        <w:jc w:val="left"/>
        <w:rPr/>
      </w:pPr>
      <w:r>
        <w:rPr/>
        <w:t>3.3.2 Áëîê ââîäà è ïðåîáðàçîâàíèÿ àíàëîãîâûõ ñèãíàëîâ</w:t>
      </w:r>
    </w:p>
    <w:p>
      <w:pPr>
        <w:pStyle w:val="Normal"/>
        <w:bidi w:val="0"/>
        <w:jc w:val="left"/>
        <w:rPr/>
      </w:pPr>
      <w:r>
        <w:rPr/>
      </w:r>
    </w:p>
    <w:p>
      <w:pPr>
        <w:pStyle w:val="Normal"/>
        <w:bidi w:val="0"/>
        <w:jc w:val="left"/>
        <w:rPr/>
      </w:pPr>
      <w:r>
        <w:rPr/>
        <w:tab/>
        <w:t>Áàçîâûì ýëåìåíòîì áëîêà ââîäà è ïðåîáðàçîâàíèÿ àíàëîãîâûõ ñèãíàëîâ ÿâëÿåòñÿ àíàëîãîâî-öèôðîâîé ïðåîáðàçîâàòåëü (ÀÖÏ), êîòîðûé ïðåîáðàçóåò ñèãíàë ïîñòîÿííîãî äâóïîëÿðíîãî òîêà â öèôðîâîé äåñÿòèðàçðÿäíûé äâîè÷íûé êîä.</w:t>
      </w:r>
    </w:p>
    <w:p>
      <w:pPr>
        <w:pStyle w:val="Normal"/>
        <w:bidi w:val="0"/>
        <w:jc w:val="left"/>
        <w:rPr/>
      </w:pPr>
      <w:r>
        <w:rPr/>
        <w:tab/>
        <w:t>Ïðè ïîñòóïëåíèè ñèãíàëà íà ðàçðåøåíèå ïðåîáðàçîâàíèÿ îò êîíòðîëëåðà ÀÖÏ çàìåðÿåò ñèãíàë íà âõîäå, è ïîñëå çàâåðøåíèÿ ïðåîáðàçîâàíèÿ âìåñòå ñ ñèãíàëîì “Êîíåö ïðåîáðàçîâàíèÿ” âûñòàâëÿåò íà øèíó äàííûõ êîä.</w:t>
      </w:r>
    </w:p>
    <w:p>
      <w:pPr>
        <w:pStyle w:val="Normal"/>
        <w:bidi w:val="0"/>
        <w:jc w:val="left"/>
        <w:rPr/>
      </w:pPr>
      <w:r>
        <w:rPr/>
      </w:r>
    </w:p>
    <w:p>
      <w:pPr>
        <w:pStyle w:val="Normal"/>
        <w:bidi w:val="0"/>
        <w:jc w:val="left"/>
        <w:rPr/>
      </w:pPr>
      <w:r>
        <w:rPr/>
      </w:r>
    </w:p>
    <w:p>
      <w:pPr>
        <w:pStyle w:val="Normal"/>
        <w:bidi w:val="0"/>
        <w:jc w:val="left"/>
        <w:rPr/>
      </w:pPr>
      <w:r>
        <w:rPr/>
        <w:t>3.3.3 Áëîê ââîäà-âûâîäà äèñêðåòíûõ ñèãíàëîâ</w:t>
      </w:r>
    </w:p>
    <w:p>
      <w:pPr>
        <w:pStyle w:val="Normal"/>
        <w:bidi w:val="0"/>
        <w:jc w:val="left"/>
        <w:rPr/>
      </w:pPr>
      <w:r>
        <w:rPr/>
      </w:r>
    </w:p>
    <w:p>
      <w:pPr>
        <w:pStyle w:val="Normal"/>
        <w:bidi w:val="0"/>
        <w:jc w:val="left"/>
        <w:rPr/>
      </w:pPr>
      <w:r>
        <w:rPr/>
        <w:tab/>
        <w:t>Áëîê ââîäà äèñêðåòíûõ ñèãíàëîâ ïðåäíàçíà÷åí äëÿ ââîäà, íîðìàëèçàöèè è ãàëüâàíè÷åñêîé ðàçâÿçêè ñèãíàëîâ îò äèñêðåòíûõ äàò÷èêîâ. Áëîê ââîäà äèñêðåòíûõ ñèãíàëîâ ðàáîòàåò ñîâìåñòíî ñ âûíîñíûìè ëèíåéíûìè ìîäóëÿìè, îáúåäèíåíèå êîòîðûõ ïðîèçâîäèòñÿ äâóõïðîâîäíîé ëèíèåé ñâÿçè.</w:t>
      </w:r>
    </w:p>
    <w:p>
      <w:pPr>
        <w:pStyle w:val="Normal"/>
        <w:bidi w:val="0"/>
        <w:jc w:val="left"/>
        <w:rPr/>
      </w:pPr>
      <w:r>
        <w:rPr/>
        <w:tab/>
        <w:t xml:space="preserve">Îïðîñ äàò÷èêîâ îñóùåñòâëÿåòñÿ ïîñëåäîâàòåëüíî âðåìÿ-èìïóëüñíûì êâèòèðîâàíèåì ñèãíàëîâ. Öèêë îïðîñà ðàçáèò íà 2 âðåìåííûõ èíòåðâàëà - ïîäãîòîâèòåëüíûé è êîíòðîëüíûé. Ïîäãîòîâèòåëüíûé ñèãíàë íåîáõîäèì äëÿ çàðÿäà ëèíåéíûõ ìîäóëåé. Êîíòðîëüíûé èíòåðâàë ðàçáèò íà 64 âðåìåííûõ ïîçèöèè, 62 èç êîòîðûõ íåñóò èíôîðìàöèþ î ñîñòîÿíèè äàò÷èêîâ, 2 ïîçèöèè âûäåëåíû äëÿ êîíòðîëÿ îáðûâà ïðîâîäîâ ëèíèè ñâÿçè. </w:t>
      </w:r>
    </w:p>
    <w:p>
      <w:pPr>
        <w:pStyle w:val="Normal"/>
        <w:bidi w:val="0"/>
        <w:jc w:val="left"/>
        <w:rPr/>
      </w:pPr>
      <w:r>
        <w:rPr/>
        <w:tab/>
        <w:t xml:space="preserve">Áëîê ââîäà äèñêðåòíûõ ñèãíàëîâ ôîðìèðóåò â ëèíèþ ñâÿçè ñïåöèàëüíûå ïîëîæèòåëüíûå è îòðèöàòåëüíûå èìïóëüñû. Èìïóëüñàìè ïîëîæèòåëüíîé ïîëÿðíîñòè ïpîèçâîäèòñÿ ïèòàíèå è ñèíõðîíèçàöèÿ pàáîòû ìîäóëåé ëèíåéíûõ. Îòâåòíûå èìïóëüñû îò ìîäóëåé ëèíåéíûõ ôîpìèpóþòñÿ âî âðåìÿ ïpîõîæäåíèÿ èìïóëüñîâ îòðèöàòåëüíîé ïîëÿðíîñòè.  </w:t>
      </w:r>
    </w:p>
    <w:p>
      <w:pPr>
        <w:pStyle w:val="Normal"/>
        <w:bidi w:val="0"/>
        <w:jc w:val="left"/>
        <w:rPr/>
      </w:pPr>
      <w:r>
        <w:rPr/>
      </w:r>
    </w:p>
    <w:p>
      <w:pPr>
        <w:pStyle w:val="Normal"/>
        <w:bidi w:val="0"/>
        <w:jc w:val="left"/>
        <w:rPr/>
      </w:pPr>
      <w:r>
        <w:rPr/>
      </w:r>
    </w:p>
    <w:p>
      <w:pPr>
        <w:pStyle w:val="Normal"/>
        <w:bidi w:val="0"/>
        <w:jc w:val="left"/>
        <w:rPr/>
      </w:pPr>
      <w:r>
        <w:rPr/>
        <w:t>3.3.4 Ìàòåìàòè÷åñêîå îïèñàíèå àñèíõðîííîãî äâèãàòåëÿ</w:t>
      </w:r>
    </w:p>
    <w:p>
      <w:pPr>
        <w:pStyle w:val="Normal"/>
        <w:bidi w:val="0"/>
        <w:jc w:val="left"/>
        <w:rPr/>
      </w:pPr>
      <w:r>
        <w:rPr/>
      </w:r>
    </w:p>
    <w:p>
      <w:pPr>
        <w:pStyle w:val="Normal"/>
        <w:bidi w:val="0"/>
        <w:jc w:val="left"/>
        <w:rPr/>
      </w:pPr>
      <w:r>
        <w:rPr/>
        <w:tab/>
        <w:tab/>
        <w:t>Àñèíõðîííàÿ ìàøèíà ïðåäñòàâëÿåò ñîáîé ñèñòåìó, êàê ìèíèìóì äâóõ îáìîòîê, îäíà èç êîòîðûõ ðàñïîëîæåíà íà íåïîäâèæíîé ÷àñòè (ñòàòîðå), äðóãàÿ íà âðàùàþùåéñÿ ÷àñòè (ðîòîðå) ìàøèíû. Ìîìåíò ìàøèíû îáðàçóåòñÿ â ðåçóëüòàòå âçàèìîäåéñòâèÿ òîêîâ â ýòèõ îáìîòêàõ. Òðåõôàçíàÿ îáìîòêà ñòàòîðà ïîäêëþ÷àåòñÿ ê ïèòàþùåé ñåòè, òðåõôàçíàÿ îáìîòêà ðîòîðà çàìêíóòàÿ. Îáìîòêè ñòàòîðà è ðîòîðà ìàãíèòîñâÿçàíû, ïîýòîìó ïîòîêîñöåïëåíèå  îáìîòêè ñòàòîðà îïðåäåëÿåòñÿ êàê òîêàìè, ïðîòåêàþùèìè ïî òðåì ôàçàì îáìîòêè ñòàòîðà, òàê è òîêàìè ôàç ðîòîðà. Ýòî æå îòíîñèòñÿ è ê îáìîòêå ðîòîðà. Òàêèì îáðàçîì, èìåþòñÿ äâå òðåõôàçíûå îáìîòêè, âðàùàþùèåñÿ îäíà îòíîñèòåëüíî äðóãîé. Åñëè ê îáìîòêå ñòàòîðà ïðèëîæåíî òðåõôàçíîå íàïðÿæåíèå, à îáìîòêà ðîòîðà çàìêíóòà, òî ìãíîâåííûå çíà÷åíèÿ ôàçíûõ íàïðÿæåíèé ñòàòîðà è ðîòîðà çàäàþòñÿ ñëåäóþùèìè óðàâíåíèÿìè:</w:t>
      </w:r>
    </w:p>
    <w:p>
      <w:pPr>
        <w:pStyle w:val="Normal"/>
        <w:bidi w:val="0"/>
        <w:jc w:val="left"/>
        <w:rPr/>
      </w:pPr>
      <w:r>
        <w:rPr>
          <w:rFonts w:eastAsia="Liberation Serif" w:cs="Liberation Serif"/>
        </w:rPr>
        <w:t xml:space="preserve"> </w:t>
      </w:r>
      <w:r>
        <w:rPr/>
        <w:t>EMBED Equation.2  µ §</w:t>
      </w:r>
    </w:p>
    <w:p>
      <w:pPr>
        <w:pStyle w:val="Normal"/>
        <w:bidi w:val="0"/>
        <w:jc w:val="left"/>
        <w:rPr/>
      </w:pPr>
      <w:r>
        <w:rPr/>
        <w:t>Èñõîäÿ èç òåîðèè ðåçóëüòèðóþùåãî âåêòîðà, îïèñàííîé â [ ], óìíîæèì ïåðâîå è ÷åòâåðòîå óðàâíåíèÿ ñèñòåìû (1) íà  EMBED Equation.2  µ §, âòîðîå è ïÿòîå íà  EMBED Equation.2  µ §, òðåòüå è øåñòîå íà  EMBED Equation.2  µ §. Ñóììèðóÿ ïîëó÷åííûå ïðîèçâåäåíèÿ, ïîëó÷èì:</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 èëè</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Word.Picture.6  µ §</w:t>
      </w:r>
    </w:p>
    <w:p>
      <w:pPr>
        <w:pStyle w:val="Normal"/>
        <w:bidi w:val="0"/>
        <w:jc w:val="left"/>
        <w:rPr/>
      </w:pPr>
      <w:r>
        <w:rPr/>
        <w:t>ãäå ïîòîêîñöåïëåíèÿ Y1 è Y2 çàâèñÿò îò òîêîâ ðîòîðà è ñòàòîðà, à òàêæå îò èíäóêòèâíîñòåé îáìîòîê ìàøèíû.</w:t>
      </w:r>
    </w:p>
    <w:p>
      <w:pPr>
        <w:pStyle w:val="Normal"/>
        <w:bidi w:val="0"/>
        <w:jc w:val="left"/>
        <w:rPr/>
      </w:pPr>
      <w:r>
        <w:rPr/>
        <w:t>Îïðåäåëèì âåëè÷èíû ïîòîêîñöåïëåíèé ñòàòîðà è ðîòîðà. Ïðåäïîëîæèì, ÷òî ñòàòîð è ðîòîð òðåõôàçíîãî àñèíõðîííîãî äâèãàòåëÿ èìåþò ñèììåòðè÷íûå îáìîòêè, âîçäóøíûé çàçîð ïî âñåé îêðóæíîñòè ðîòîðà îäèíàêîâ, ìàãíèòíîå ïîëå â âîçäóøíîì çàçîðå ðàñïðåäåëåíî ñèíóñîèäàëüíî, îñè îáìîòîê ñòàòîðà è ðîòîðà íå ñîâïàäàþò, îáðàçóÿ ïðîèçâîëüíûé óãîë j (ðèñ. 1).</w:t>
      </w:r>
    </w:p>
    <w:p>
      <w:pPr>
        <w:pStyle w:val="Normal"/>
        <w:bidi w:val="0"/>
        <w:jc w:val="left"/>
        <w:rPr/>
      </w:pPr>
      <w:r>
        <w:rPr/>
        <w:t>Óñòàíàâëèâàåì âåëè÷èíó ïîëíîãî ìàãíèòíîãî ïîòîêà, ñöåïëåííîãî ñî ñòàòîðíîé îáìîòêîé ôàçû A. Äëÿ ýòîãî ó÷èòûâàåì ìàãíèòíûå ïîëÿ, ñîçäàííûå ôàçíûìè òîêàìè I1A, I1B, I1C. Ïðèíèìàåì, ÷òî èíäóêòèâíîñòè ôàçíûõ îáìîòîê ñòàòîðà îäèíàêîâû è ðàâíû l1, âçàèìíûå èíäóêòèâíîñòè ôàç A-B, A-C è B-C òàêæå îäèíàêîâû è ðàâíû l0 (ïî óñëîâèÿì ñèììåòðèè àñèíõðîííîé ìàøèíû). Òîãäà îáùèé ìàãíèòíûé ïîòîê, ñöåïëåííûé ñî ñòàòîðíîé îáìîòêîé ôàçû A âûðàçèòñÿ ñëåäóþùèì îáðàçîì:</w:t>
      </w:r>
    </w:p>
    <w:p>
      <w:pPr>
        <w:pStyle w:val="Normal"/>
        <w:bidi w:val="0"/>
        <w:jc w:val="left"/>
        <w:rPr/>
      </w:pPr>
      <w:r>
        <w:rPr>
          <w:rFonts w:eastAsia="Liberation Serif" w:cs="Liberation Serif"/>
        </w:rPr>
        <w:t xml:space="preserve"> </w:t>
      </w:r>
      <w:r>
        <w:rPr/>
        <w:t>EMBED Equation.2  µ §.</w:t>
      </w:r>
    </w:p>
    <w:p>
      <w:pPr>
        <w:pStyle w:val="Normal"/>
        <w:bidi w:val="0"/>
        <w:jc w:val="left"/>
        <w:rPr/>
      </w:pPr>
      <w:r>
        <w:rPr/>
        <w:t>Ïîäñòàâèâ âìåñòî I1C âåëè÷èíó (-I1A-I1B) (òàê êàê ñóììà ôàçíûõ òîêîâ àñèíõðîííîãî äâèãàòåëÿ ðàâíà íóëþ), ïîëó÷èì:</w:t>
      </w:r>
    </w:p>
    <w:p>
      <w:pPr>
        <w:pStyle w:val="Normal"/>
        <w:bidi w:val="0"/>
        <w:jc w:val="left"/>
        <w:rPr/>
      </w:pPr>
      <w:r>
        <w:rPr>
          <w:rFonts w:eastAsia="Liberation Serif" w:cs="Liberation Serif"/>
        </w:rPr>
        <w:t xml:space="preserve"> </w:t>
      </w:r>
      <w:r>
        <w:rPr/>
        <w:t>EMBED Equation.2  µ §.</w:t>
      </w:r>
    </w:p>
    <w:p>
      <w:pPr>
        <w:pStyle w:val="Normal"/>
        <w:bidi w:val="0"/>
        <w:jc w:val="left"/>
        <w:rPr/>
      </w:pPr>
      <w:r>
        <w:rPr/>
        <w:t>Ïðîäåëàâ àíàëîãè÷íûå îïåðàöèè ñ ôàçàìè B è C, çàïèøåì ñëåäóþùóþ ñèñòåìó óðàâíåíèé:</w:t>
      </w:r>
    </w:p>
    <w:p>
      <w:pPr>
        <w:pStyle w:val="Normal"/>
        <w:bidi w:val="0"/>
        <w:jc w:val="left"/>
        <w:rPr/>
      </w:pPr>
      <w:r>
        <w:rPr>
          <w:rFonts w:eastAsia="Liberation Serif" w:cs="Liberation Serif"/>
        </w:rPr>
        <w:t xml:space="preserve"> </w:t>
      </w:r>
      <w:r>
        <w:rPr/>
        <w:t>EMBED Equation.2  µ §</w:t>
      </w:r>
    </w:p>
    <w:p>
      <w:pPr>
        <w:pStyle w:val="Normal"/>
        <w:bidi w:val="0"/>
        <w:jc w:val="left"/>
        <w:rPr/>
      </w:pPr>
      <w:r>
        <w:rPr/>
        <w:t xml:space="preserve">Çàìåòèì, ÷òî èíäóêòèâíîñòü ôàçíîé îáìîòêè ñòàòîðà âêëþ÷àåò â ñåáÿ èíäóêòèâíîñòè îò ïîëåé ðàññåÿíèÿ è îò ãëàâíîãî ïîòîêà, òî åñòü </w:t>
      </w:r>
    </w:p>
    <w:p>
      <w:pPr>
        <w:pStyle w:val="Normal"/>
        <w:bidi w:val="0"/>
        <w:jc w:val="left"/>
        <w:rPr/>
      </w:pPr>
      <w:r>
        <w:rPr/>
        <w:t xml:space="preserve">l1=l1l+l10 (4). </w:t>
      </w:r>
    </w:p>
    <w:p>
      <w:pPr>
        <w:pStyle w:val="Normal"/>
        <w:bidi w:val="0"/>
        <w:jc w:val="left"/>
        <w:rPr/>
      </w:pPr>
      <w:r>
        <w:rPr/>
        <w:t>Òàê êàê, â îáùåì ñëó÷àå, âçàèìíàÿ èíäóêòèâíîñòü äâóõ îáìîòîê ñî ñäâèíóòûìè íà íåêîòîðûé óãîë îñÿìè ðàâíà ïðîèçâåäåíèþ âçàèìíîé èíäóêòèâíîñòè, êîòîðàÿ èìåëà áû ìåñòî ïðè ñîâïàäåíèè îñåé îáìîòîê, íà êîñèíóñ óãëà ìåæäó îñÿìè, òî âçàèìíóþ èíäóêòèâíîñòü ìîæíî âûðàçèòü ñîîòíîøåíèåì:</w:t>
      </w:r>
    </w:p>
    <w:p>
      <w:pPr>
        <w:pStyle w:val="Normal"/>
        <w:bidi w:val="0"/>
        <w:jc w:val="left"/>
        <w:rPr/>
      </w:pPr>
      <w:r>
        <w:rPr>
          <w:rFonts w:eastAsia="Liberation Serif" w:cs="Liberation Serif"/>
        </w:rPr>
        <w:t xml:space="preserve"> </w:t>
      </w:r>
      <w:r>
        <w:rPr/>
        <w:t>EMBED Equation.2  µ § (5).</w:t>
      </w:r>
    </w:p>
    <w:p>
      <w:pPr>
        <w:pStyle w:val="Normal"/>
        <w:bidi w:val="0"/>
        <w:jc w:val="left"/>
        <w:rPr/>
      </w:pPr>
      <w:r>
        <w:rPr/>
        <w:t>Ó÷èòûâàÿ âûðàæåíèÿ (4) è (5), ïðåîáðàçóåì ñèñòåìó óðàâíåíèé (3) ê ñëåäóþùåìó âèäó:</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 L1 = l1l + 1,5(l10 = l1l + L0 - ïîëíàÿ èíäóêòèâíîñòü ôàçû ñòàòîðà.</w:t>
      </w:r>
    </w:p>
    <w:p>
      <w:pPr>
        <w:pStyle w:val="Normal"/>
        <w:bidi w:val="0"/>
        <w:jc w:val="left"/>
        <w:rPr/>
      </w:pPr>
      <w:r>
        <w:rPr/>
        <w:t>Ðàññóæäàÿ àíàëîãè÷íûì îáðàçîì îòíîñèòåëüíî îáìîòêè ðîòîðà, ïîëó÷èì ñëåäóþùèå âûðàæåíèÿ äëÿ ôàçíûõ ïîòîêîñöåïëåíèé ðîòîðíîé îáìîòêè ñ ñîáñòâåííûì ïîòîêîì:</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 L2 = l2l + L0 - ïîëíàÿ èíäóêòèâíîñòü ôàçû ðîòîðà.</w:t>
      </w:r>
    </w:p>
    <w:p>
      <w:pPr>
        <w:pStyle w:val="Normal"/>
        <w:bidi w:val="0"/>
        <w:jc w:val="left"/>
        <w:rPr/>
      </w:pPr>
      <w:r>
        <w:rPr/>
        <w:t>Îïðåäåëÿåì âåëè÷èíó îáùåãî ïîòîêîñöåïëåíèÿ ôàçû A ñòàòîðà, ñîçäàííîãî íàìàãíè÷èâàþùèìè ñèëàìè ñòàòîðà è ðîòîðà, èñõîäÿ èç ðèñ. 1 è (6):</w:t>
      </w:r>
    </w:p>
    <w:p>
      <w:pPr>
        <w:pStyle w:val="Normal"/>
        <w:bidi w:val="0"/>
        <w:jc w:val="left"/>
        <w:rPr/>
      </w:pPr>
      <w:r>
        <w:rPr>
          <w:rFonts w:eastAsia="Liberation Serif" w:cs="Liberation Serif"/>
        </w:rPr>
        <w:t xml:space="preserve"> </w:t>
      </w:r>
      <w:r>
        <w:rPr/>
        <w:t>EMBED Equation.2  µ §</w:t>
      </w:r>
    </w:p>
    <w:p>
      <w:pPr>
        <w:pStyle w:val="Normal"/>
        <w:bidi w:val="0"/>
        <w:jc w:val="left"/>
        <w:rPr/>
      </w:pPr>
      <w:r>
        <w:rPr/>
        <w:t>èëè, ó÷èòûâàÿ, ÷òî I2a + I2b + I2c = 0 è  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t>Âûðàçèâ àíàëîãè÷íûì îáðàçîì ïîòîêîñöåïëåíèÿ äëÿ ôàç ñòàòîðà B è C, çàïèøåì ñëåäóþùóþ ñèñòåìó óðàâíåíèé:</w:t>
      </w:r>
    </w:p>
    <w:p>
      <w:pPr>
        <w:pStyle w:val="Normal"/>
        <w:bidi w:val="0"/>
        <w:jc w:val="left"/>
        <w:rPr/>
      </w:pPr>
      <w:r>
        <w:rPr>
          <w:rFonts w:eastAsia="Liberation Serif" w:cs="Liberation Serif"/>
        </w:rPr>
        <w:t xml:space="preserve"> </w:t>
      </w:r>
      <w:r>
        <w:rPr/>
        <w:t>EMBED Equation.2  µ §</w:t>
      </w:r>
    </w:p>
    <w:p>
      <w:pPr>
        <w:pStyle w:val="Normal"/>
        <w:bidi w:val="0"/>
        <w:jc w:val="left"/>
        <w:rPr/>
      </w:pPr>
      <w:r>
        <w:rPr/>
        <w:t>Ó÷èòûâàÿ, ÷òî  EMBED Equation.2  µ § è  EMBED Equation.2  µ §, óìíîæèì ïåðâîå óðàâíåíèå ñèñòåìû (8) íà  EMBED Equation.2  µ §, âòîðîå íà  EMBED Equation.2  µ §, òðåòüå íà  EMBED Equation.2  µ § è  ïðîñóììèðóåì ïîëó÷åííûå ïðîèçâåäåíèÿ:</w:t>
      </w:r>
    </w:p>
    <w:p>
      <w:pPr>
        <w:pStyle w:val="Normal"/>
        <w:bidi w:val="0"/>
        <w:jc w:val="left"/>
        <w:rPr/>
      </w:pPr>
      <w:r>
        <w:rPr>
          <w:rFonts w:eastAsia="Liberation Serif" w:cs="Liberation Serif"/>
        </w:rPr>
        <w:t xml:space="preserve"> </w:t>
      </w:r>
      <w:r>
        <w:rPr/>
        <w:t>EMBED Equation.2  µ §</w:t>
      </w:r>
    </w:p>
    <w:p>
      <w:pPr>
        <w:pStyle w:val="Normal"/>
        <w:bidi w:val="0"/>
        <w:jc w:val="left"/>
        <w:rPr/>
      </w:pPr>
      <w:r>
        <w:rPr/>
        <w:t>èëè  EMBED Equation.2  µ § (9).</w:t>
      </w:r>
    </w:p>
    <w:p>
      <w:pPr>
        <w:pStyle w:val="Normal"/>
        <w:bidi w:val="0"/>
        <w:jc w:val="left"/>
        <w:rPr/>
      </w:pPr>
      <w:r>
        <w:rPr/>
        <w:t>Òàêèì æå îáðàçîì ïîëó÷èì ôîðìóëó ïîòîêîñöåïëåíèÿ ðîòîðà:</w:t>
      </w:r>
    </w:p>
    <w:p>
      <w:pPr>
        <w:pStyle w:val="Normal"/>
        <w:bidi w:val="0"/>
        <w:jc w:val="left"/>
        <w:rPr/>
      </w:pPr>
      <w:r>
        <w:rPr>
          <w:rFonts w:eastAsia="Liberation Serif" w:cs="Liberation Serif"/>
        </w:rPr>
        <w:t xml:space="preserve"> </w:t>
      </w:r>
      <w:r>
        <w:rPr/>
        <w:t>EMBED Equation.2  µ §. (10)</w:t>
      </w:r>
    </w:p>
    <w:p>
      <w:pPr>
        <w:pStyle w:val="Normal"/>
        <w:bidi w:val="0"/>
        <w:jc w:val="left"/>
        <w:rPr/>
      </w:pPr>
      <w:r>
        <w:rPr/>
        <w:tab/>
        <w:t>Îáúåäèíèâ óðàâíåíèÿ (2), (10) è (11), ïîëó÷èì ñèñòåìó óðàâíåíèé îáîáùåííîãî àñèíõðîííîãî äâèãàòåëÿ:</w:t>
      </w:r>
    </w:p>
    <w:p>
      <w:pPr>
        <w:pStyle w:val="Normal"/>
        <w:bidi w:val="0"/>
        <w:jc w:val="left"/>
        <w:rPr/>
      </w:pPr>
      <w:r>
        <w:rPr>
          <w:rFonts w:eastAsia="Liberation Serif" w:cs="Liberation Serif"/>
        </w:rPr>
        <w:t xml:space="preserve"> </w:t>
      </w:r>
      <w:r>
        <w:rPr/>
        <w:t xml:space="preserve">EMBED Equation.2  µ §           </w:t>
      </w:r>
    </w:p>
    <w:p>
      <w:pPr>
        <w:pStyle w:val="Normal"/>
        <w:bidi w:val="0"/>
        <w:jc w:val="left"/>
        <w:rPr/>
      </w:pPr>
      <w:r>
        <w:rPr/>
        <w:t>ãäå L0 - âçàèìíàÿ èíäóêòèâíîñòü îáìîòîê ñòàòîðà è ðîòîðà, L1 - èíäóêòèâíîñòü ñòàòîðà îò ïîòîêîâ ðàññåÿíèÿ, L2 - èíäóêòèâíîñòü ðîòîðà îò ïîòîêîâ ðàññåÿíèÿ.</w:t>
      </w:r>
    </w:p>
    <w:p>
      <w:pPr>
        <w:pStyle w:val="Normal"/>
        <w:bidi w:val="0"/>
        <w:jc w:val="left"/>
        <w:rPr/>
      </w:pPr>
      <w:r>
        <w:rPr/>
        <w:tab/>
        <w:t>Ñèñòåìà óðàâíåíèé àñèíõðîííîé ìàøèíû (11) íåïðèãîäíà äëÿ ìàòåìàòè÷åñêîãî ìîäåëèðîâàíèÿ íà ÝÂÌ, òàê êàê âåêòîðû, îòíîñÿùèåñÿ ê ñòàòîðó è ðîòîðó, çàïèñàíû â ðàçëè÷íûõ ñèñòåìàõ êîîðäèíàò.</w:t>
      </w:r>
    </w:p>
    <w:p>
      <w:pPr>
        <w:pStyle w:val="Normal"/>
        <w:bidi w:val="0"/>
        <w:jc w:val="left"/>
        <w:rPr/>
      </w:pPr>
      <w:r>
        <w:rPr/>
        <w:tab/>
        <w:t>Ïðèâåäåì ñèñòåìó (11) ê ñèñòåìå êîîðäèíàò, íåïîäâèæíîé îòíîñèòåëüíî ïîëÿ ñòàòîðà, âðàùàþùåãîñÿ ñ óãëîâîé ñêîðîñòüþ w0. Òàê êàê ñèñòåìà êîîðäèíàò ïîëÿ ñòàòîðà ïîâåðíóòà íà óãîë (w0(t) îòíîñèòåëüíî ñèñòåìû êîîðäèíàò ñòàòîðà è íà óãîë (w0(t-j), îòíîñèòåëüíî ñèñòåìû êîîðäèíàò ðîòîðà, ãäå  EMBED Equation.2  µ §- óãîë ìåæäó ñèñòåìàìè êîîðäèíàò íåïîäâèæíî ñâÿçàííûìè ñî ñòàòîðîì è ðîòîðîì, âðàùàþùåìñÿ ñ óãëîâîé ñêîðîñòüþ w2, òî äëÿ ïåðåõîäà â ñèñòåìó êîîðäèíàò ïîëÿ ñòàòîðà óìíîæàåì âñå ñëàãàåìûå ïåðâîãî è òðåòüåãî óðàâíåíèé ñèñòåìû (11) íà  EMBED Equation.2  µ §, à ñëàãàåìûå âòîðîãî è ÷åòâåðòîãî óðàâíåíèé ñèñòåìû (11) íà  EMBED Equation.2  µ §, ïðåäâàðèòåëüíî ïðåäñòàâèâ âåêòîð ïîòîêîñöåïëåíèÿ ñòàòîðà êàê  EMBED Equation.2  µ § è âåêòîð ïîòîêîñöåïëåíèÿ ðîòîðà êàê  EMBED Equation.2  µ §, ãäå Y10 è Y20 - âåêòîðû ïîòîêîñöåïëåíèé ñòàòîðà è ðîòîðà â ñèñòåìå êîîðäèíàò ïîëÿ ñòàòîðà:</w:t>
      </w:r>
    </w:p>
    <w:p>
      <w:pPr>
        <w:pStyle w:val="Normal"/>
        <w:bidi w:val="0"/>
        <w:jc w:val="left"/>
        <w:rPr/>
      </w:pPr>
      <w:r>
        <w:rPr>
          <w:rFonts w:eastAsia="Liberation Serif" w:cs="Liberation Serif"/>
        </w:rPr>
        <w:t xml:space="preserve"> </w:t>
      </w:r>
      <w:r>
        <w:rPr/>
        <w:t>EMBED Equation.2  µ §</w:t>
      </w:r>
    </w:p>
    <w:p>
      <w:pPr>
        <w:pStyle w:val="Normal"/>
        <w:bidi w:val="0"/>
        <w:jc w:val="left"/>
        <w:rPr/>
      </w:pPr>
      <w:r>
        <w:rPr/>
        <w:t>èëè</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 Y10, Y20, I10, I20 - âåêòîðû ïîòîêîñöåïëåíèé è òîêîâ ñòàòîðà è ðîòîðà â ñèñòåìå êîîðäèíàò, íåïîäâèæíîé îòíîñèòåëüíî ïîëÿ ñòàòîðà, à  EMBED Equation.2  µ §- àáñîëþòíîå ñêîëüæåíèå àñèíõðîííîãî äâèãàòåëÿ.</w:t>
      </w:r>
    </w:p>
    <w:p>
      <w:pPr>
        <w:pStyle w:val="Normal"/>
        <w:bidi w:val="0"/>
        <w:jc w:val="left"/>
        <w:rPr/>
      </w:pPr>
      <w:r>
        <w:rPr/>
        <w:tab/>
        <w:t xml:space="preserve">Ïðèâåäåì ñèñòåìó óðàâíåíèé (12) ê òðåì ïåðåìåííûì: íàïðÿæåíèþ ñòàòîðà U1 è ïîòîêîñöåïëåíèÿì Y1 è Y2. Äëÿ ýòîãî èç òðåòüåãî óðàâíåíèÿ ñèñòåìû (12) âûðàçèì òîê ñòàòîðà, ïðåäñòàâëåííûé âî âðàùàþùåéñÿ ñèñòåìå êîîðäèíàò:  EMBED Equation.2  µ §, ãäå Y10 - ïîòîêîñöåïëåíèå ñòàòîðà âî âðàùàþùåéñÿ ñèñòåìå êîîðäèíàò. Ïîäñòàâèâ íàéäåííîå çíà÷åíèå òîêà ñòàòîðà â ÷åòâåðòîå óðàâíåíèå ñèñòåìû (12), ïîëó÷èì: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 xml:space="preserve">Ïðèíÿâ, ÷òî  EMBED Equation.2  µ § - êîýôôèöèåíò ýëåêòðîìàãíèòíîé ñâÿçè ñòàòîðà,  EMBED Equation.2  µ § - ïåðåõîäíàÿ èíäóêòèâíîñòü ðîòîðà, îïðåäåëèì çíà÷åíèå òîêà ðîòîðà âî âðàùàþùåéñÿ ñèñòåìå êîîðäèíàò:  EMBED Equation.2  µ §. Ïîäñòàâëÿåì íàéäåííîå çíà÷åíèå òîêà ðîòîðà âî âðàùàþùåéñÿ ñèñòåìå êîîðäèíàò âî âòîðîå óðàâíåíèå ñèñòåìû (12): </w:t>
      </w:r>
    </w:p>
    <w:p>
      <w:pPr>
        <w:pStyle w:val="Normal"/>
        <w:bidi w:val="0"/>
        <w:jc w:val="left"/>
        <w:rPr/>
      </w:pPr>
      <w:r>
        <w:rPr>
          <w:rFonts w:eastAsia="Liberation Serif" w:cs="Liberation Serif"/>
        </w:rPr>
        <w:t xml:space="preserve"> </w:t>
      </w:r>
      <w:r>
        <w:rPr/>
        <w:t>EMBED Equation.2  µ §.</w:t>
      </w:r>
    </w:p>
    <w:p>
      <w:pPr>
        <w:pStyle w:val="Normal"/>
        <w:bidi w:val="0"/>
        <w:jc w:val="left"/>
        <w:rPr/>
      </w:pPr>
      <w:r>
        <w:rPr/>
        <w:t xml:space="preserve">Îòêóäà, ïðèíÿâ ÷òî  EMBED Equation.2  µ §, îêîí÷àòåëüíî ïîëó÷èì: </w:t>
      </w:r>
    </w:p>
    <w:p>
      <w:pPr>
        <w:pStyle w:val="Normal"/>
        <w:bidi w:val="0"/>
        <w:jc w:val="left"/>
        <w:rPr/>
      </w:pPr>
      <w:r>
        <w:rPr>
          <w:rFonts w:eastAsia="Liberation Serif" w:cs="Liberation Serif"/>
        </w:rPr>
        <w:t xml:space="preserve"> </w:t>
      </w:r>
      <w:r>
        <w:rPr/>
        <w:t>EMBED Equation.2  µ §. (13)</w:t>
      </w:r>
    </w:p>
    <w:p>
      <w:pPr>
        <w:pStyle w:val="Normal"/>
        <w:bidi w:val="0"/>
        <w:jc w:val="left"/>
        <w:rPr/>
      </w:pPr>
      <w:r>
        <w:rPr/>
        <w:t xml:space="preserve">Ïðèâåäåì ïåðâîå óðàâíåíèå ñèñòåìû (12) ê âðàùàþùåéñÿ ñèñòåìå êîîðäèíàò. Äëÿ ýòîãî èç ÷åòâåðòîãî óðàâíåíèÿ ñèñòåìû (12) âûðàçèì òîê ðîòîðà, ïðåäñòàâëåííûé âî âðàùàþùåéñÿ ñèñòåìå êîîðäèíàò:  EMBED Equation.2  µ §, ãäå Y20 - âåêòîð ïîòîêîñöåïëåíèÿ ðîòîðà âî âðàùàþùåéñÿ ñèñòåìå êîîðäèíàò. Ïîäñòàâèâ íàéäåííîå çíà÷åíèå òîêà ðîòîðà â òðåòüå óðàâíåíèå ñèñòåìû (12), ïîëó÷èì: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 xml:space="preserve">Ïðèíÿâ, ÷òî  EMBED Equation.2  µ § - êîýôôèöèåíò ýëåêòðîìàãíèòíîé ñâÿçè ðîòîðà,  EMBED Equation.2  µ § - ïåðåõîäíàÿ èíäóêòèâíîñòü ðîòîðà, îïðåäåëèì çíà÷åíèå òîêà ñòàòîðà âî âðàùàþùåéñÿ ñèñòåìå êîîðäèíàò:  EMBED Equation.2  µ §. Ïîäñòàâëÿåì íàéäåííîå çíà÷åíèå òîêà ñòàòîðà â ïåðâîå óðàâíåíèå ñèñòåìû (12): </w:t>
      </w:r>
    </w:p>
    <w:p>
      <w:pPr>
        <w:pStyle w:val="Normal"/>
        <w:bidi w:val="0"/>
        <w:jc w:val="left"/>
        <w:rPr/>
      </w:pPr>
      <w:r>
        <w:rPr>
          <w:rFonts w:eastAsia="Liberation Serif" w:cs="Liberation Serif"/>
        </w:rPr>
        <w:t xml:space="preserve"> </w:t>
      </w:r>
      <w:r>
        <w:rPr/>
        <w:t>EMBED Equation.2  µ §.</w:t>
      </w:r>
    </w:p>
    <w:p>
      <w:pPr>
        <w:pStyle w:val="Normal"/>
        <w:bidi w:val="0"/>
        <w:jc w:val="left"/>
        <w:rPr/>
      </w:pPr>
      <w:r>
        <w:rPr/>
        <w:t xml:space="preserve">Îòêóäà, ïðèíÿâ ÷òî  EMBED Equation.2  µ §, îêîí÷àòåëüíî ïîëó÷èì: </w:t>
      </w:r>
    </w:p>
    <w:p>
      <w:pPr>
        <w:pStyle w:val="Normal"/>
        <w:bidi w:val="0"/>
        <w:jc w:val="left"/>
        <w:rPr/>
      </w:pPr>
      <w:r>
        <w:rPr>
          <w:rFonts w:eastAsia="Liberation Serif" w:cs="Liberation Serif"/>
        </w:rPr>
        <w:t xml:space="preserve"> </w:t>
      </w:r>
      <w:r>
        <w:rPr/>
        <w:t>EMBED Equation.2  µ §. (14)</w:t>
      </w:r>
    </w:p>
    <w:p>
      <w:pPr>
        <w:pStyle w:val="Normal"/>
        <w:bidi w:val="0"/>
        <w:jc w:val="left"/>
        <w:rPr/>
      </w:pPr>
      <w:r>
        <w:rPr/>
        <w:t>Ñïðîåöèðóåì óðàâíåíèÿ (13) è (14) íà îñè d è q âðàùàþùåéñÿ ñ ÷àñòîòîé ïîëÿ  ñèñòåìû êîîðäèíàò, ó÷èòûâàÿ, ÷òî U10 = U10d + j(U10q, Y10 = Y10d + j(Y10q è Y20 = Y20d + j(Y20q:</w:t>
      </w:r>
    </w:p>
    <w:p>
      <w:pPr>
        <w:pStyle w:val="Normal"/>
        <w:bidi w:val="0"/>
        <w:jc w:val="left"/>
        <w:rPr/>
      </w:pPr>
      <w:r>
        <w:rPr>
          <w:rFonts w:eastAsia="Liberation Serif" w:cs="Liberation Serif"/>
        </w:rPr>
        <w:t xml:space="preserve"> </w:t>
      </w:r>
      <w:r>
        <w:rPr/>
        <w:t>EMBED Equation.2  µ §</w:t>
      </w:r>
    </w:p>
    <w:p>
      <w:pPr>
        <w:pStyle w:val="Normal"/>
        <w:bidi w:val="0"/>
        <w:jc w:val="left"/>
        <w:rPr/>
      </w:pPr>
      <w:r>
        <w:rPr/>
        <w:t>èëè ïðåîáðàçîâàâ ê íîðìàëüíîé ôîðìå Êîøè:</w:t>
      </w:r>
    </w:p>
    <w:p>
      <w:pPr>
        <w:pStyle w:val="Normal"/>
        <w:bidi w:val="0"/>
        <w:jc w:val="left"/>
        <w:rPr/>
      </w:pPr>
      <w:r>
        <w:rPr>
          <w:rFonts w:eastAsia="Liberation Serif" w:cs="Liberation Serif"/>
        </w:rPr>
        <w:t xml:space="preserve"> </w:t>
      </w:r>
      <w:r>
        <w:rPr/>
        <w:t>EMBED Equation.2  µ § (15)</w:t>
      </w:r>
    </w:p>
    <w:p>
      <w:pPr>
        <w:pStyle w:val="Normal"/>
        <w:bidi w:val="0"/>
        <w:jc w:val="left"/>
        <w:rPr/>
      </w:pPr>
      <w:r>
        <w:rPr/>
        <w:tab/>
        <w:t>Óðàâíåíèå äëÿ âðàùàþùåãî ìîìåíòà îáîáùåííîé ýëåêòðè÷åñêîé ìàøèíû, ñîãëàñíî [1], èìååò âèä:</w:t>
      </w:r>
    </w:p>
    <w:p>
      <w:pPr>
        <w:pStyle w:val="Normal"/>
        <w:bidi w:val="0"/>
        <w:jc w:val="left"/>
        <w:rPr/>
      </w:pPr>
      <w:r>
        <w:rPr>
          <w:rFonts w:eastAsia="Liberation Serif" w:cs="Liberation Serif"/>
        </w:rPr>
        <w:t xml:space="preserve"> </w:t>
      </w:r>
      <w:r>
        <w:rPr/>
        <w:t>EMBED Equation.2  µ §,</w:t>
      </w:r>
    </w:p>
    <w:p>
      <w:pPr>
        <w:pStyle w:val="Normal"/>
        <w:bidi w:val="0"/>
        <w:jc w:val="left"/>
        <w:rPr/>
      </w:pPr>
      <w:r>
        <w:rPr/>
        <w:t>èëè ïåðåéäÿ ê ïðîåêöèÿì íà îñè d è q:</w:t>
      </w:r>
    </w:p>
    <w:p>
      <w:pPr>
        <w:pStyle w:val="Normal"/>
        <w:bidi w:val="0"/>
        <w:jc w:val="left"/>
        <w:rPr/>
      </w:pPr>
      <w:r>
        <w:rPr>
          <w:rFonts w:eastAsia="Liberation Serif" w:cs="Liberation Serif"/>
        </w:rPr>
        <w:t xml:space="preserve"> </w:t>
      </w:r>
      <w:r>
        <w:rPr/>
        <w:t>EMBED Equation.2  µ § (16).</w:t>
      </w:r>
    </w:p>
    <w:p>
      <w:pPr>
        <w:pStyle w:val="Normal"/>
        <w:bidi w:val="0"/>
        <w:jc w:val="left"/>
        <w:rPr/>
      </w:pPr>
      <w:r>
        <w:rPr/>
        <w:tab/>
        <w:t>Âñå âûøåïðèâåäåííûå ðàññóæäåíèÿ ñïðàâåäëèâû äëÿ îáîáùåííîé äâóõïîëþñíîé ìàøèíû. Â ñëó÷àå ðåàëüíîé ìíîãîïîëþñíîëé ìàøèíû åå íåîáõîäèìî ïðèâåñòè ê ýêâèâàëåíòíîé äâóõïîëþñíîé. Ñ ýòîé öåëüþ çàïèøåì  óðàâíåíèå äâèæåíèÿ:</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 w - óãëîâàÿ ñêîðîñòü ðåàëüíîé ìàøèíû, M' - âðàùàþùèé ìîìåíò ðåàëüíîé ìàøèíû, Mñ - ìåõàíè÷åñêèé âðàùàþùèé ìîìåíò íàãðóçêè. Ïåðåïèøåì óðàâíåíèå äâèæåíèÿ, ó÷èòûâàÿ, ÷òî M’ = p(M è w = W/p, ãäå p - ÷èñëî ïàð ïîëþñîâ ðåàëüíîé ìíîãîïîëþñíîé ìàøèíû:</w:t>
      </w:r>
    </w:p>
    <w:p>
      <w:pPr>
        <w:pStyle w:val="Normal"/>
        <w:bidi w:val="0"/>
        <w:jc w:val="left"/>
        <w:rPr/>
      </w:pPr>
      <w:r>
        <w:rPr>
          <w:rFonts w:eastAsia="Liberation Serif" w:cs="Liberation Serif"/>
        </w:rPr>
        <w:t xml:space="preserve"> </w:t>
      </w:r>
      <w:r>
        <w:rPr/>
        <w:t xml:space="preserve">EMBED Equation.2  µ §. (17) </w:t>
      </w:r>
    </w:p>
    <w:p>
      <w:pPr>
        <w:pStyle w:val="Normal"/>
        <w:bidi w:val="0"/>
        <w:jc w:val="left"/>
        <w:rPr/>
      </w:pPr>
      <w:r>
        <w:rPr/>
        <w:tab/>
        <w:t>Îáúåäèíèâ (15), (16) è (17), ïîëó÷èì ñèñòåìó óðàâíåíèé àñèíõðîííîãî äâèãàòåëÿ âî âðàùàþùåéñÿ ñ ÷àñòîòîé ïîëÿ ñèñòåìå êîîðäèíàò:</w:t>
      </w:r>
    </w:p>
    <w:p>
      <w:pPr>
        <w:pStyle w:val="Normal"/>
        <w:bidi w:val="0"/>
        <w:jc w:val="left"/>
        <w:rPr/>
      </w:pPr>
      <w:r>
        <w:rPr>
          <w:rFonts w:eastAsia="Liberation Serif" w:cs="Liberation Serif"/>
        </w:rPr>
        <w:t xml:space="preserve"> </w:t>
      </w:r>
      <w:r>
        <w:rPr/>
        <w:t>EMBED Equation.2  µ §   (18)</w:t>
      </w:r>
    </w:p>
    <w:p>
      <w:pPr>
        <w:pStyle w:val="Normal"/>
        <w:bidi w:val="0"/>
        <w:jc w:val="left"/>
        <w:rPr/>
      </w:pPr>
      <w:r>
        <w:rPr/>
        <w:tab/>
        <w:t>Ñèñòåìà óðàâíåíèé (18) óäîáíà òåì, ÷òî ìîæåò áûòü ðåøåíà ÷èñëåííûìè ìåòîäàìè. Òàê, çàäàâøèñü íàïðÿæåíèåì, ñòàòè÷åñêèì ìîìåíòîì è ïàðàìåòðàìè ñõåìû çàìåùåíèÿ, ìîæíî íàéòè ïîòîêîñöåïëåíèÿ ñòàòîðà è ðîòîðà Y10 è Y20,  ìîìåíò Ì è ñêîðîñòü âðàùåíèÿ ðîòîðà àñèíõðîííîé ìàøèíû w.</w:t>
      </w:r>
      <w:r>
        <w:br w:type="page"/>
      </w:r>
    </w:p>
    <w:p>
      <w:pPr>
        <w:pStyle w:val="Normal"/>
        <w:bidi w:val="0"/>
        <w:jc w:val="left"/>
        <w:rPr/>
      </w:pPr>
      <w:r>
        <w:rPr/>
        <w:t>3.4 Ïðîåêòèðîâàíèå ðîáîòà</w:t>
      </w:r>
    </w:p>
    <w:p>
      <w:pPr>
        <w:pStyle w:val="Normal"/>
        <w:bidi w:val="0"/>
        <w:jc w:val="left"/>
        <w:rPr/>
      </w:pPr>
      <w:r>
        <w:rPr/>
        <w:t>3.4.1 Ïîñòàíîâêà çàäà÷è</w:t>
      </w:r>
    </w:p>
    <w:p>
      <w:pPr>
        <w:pStyle w:val="Normal"/>
        <w:bidi w:val="0"/>
        <w:jc w:val="left"/>
        <w:rPr/>
      </w:pPr>
      <w:r>
        <w:rPr/>
      </w:r>
    </w:p>
    <w:p>
      <w:pPr>
        <w:pStyle w:val="Normal"/>
        <w:bidi w:val="0"/>
        <w:jc w:val="left"/>
        <w:rPr/>
      </w:pPr>
      <w:r>
        <w:rPr/>
        <w:tab/>
        <w:t xml:space="preserve">Ïî çàäàííîé êèíåìàòè÷åñêîé ñõåìå ìàíèïóëÿòîðà è çàäàííîìó ïîëîæåíèþ âûõîäíîãî çâåíà ðàññ÷èòàòü ïåðåìåííûå ïàðàìåòðû ìàíèïóëÿòîðà, ò. å. ðåøèòü îáðàòíóþ çàäà÷ó êèíåìàòèêè ñ èñïîëüçîâàíèåì ìàòðè÷íîãî ìåòîäà. Ïðîâåðêó âûïîëíèòü ãðàôè÷åñêèì ìåòîäîì. Ðàçìåðû çâåíüåâ ïîäîáðàòü ñàìîñòîÿòåëüíî, øàã èçìåíåíèÿ ðàçìåðîâ 50 ìì. </w:t>
      </w:r>
    </w:p>
    <w:p>
      <w:pPr>
        <w:pStyle w:val="Normal"/>
        <w:bidi w:val="0"/>
        <w:jc w:val="left"/>
        <w:rPr/>
      </w:pPr>
      <w:r>
        <w:rPr/>
      </w:r>
    </w:p>
    <w:p>
      <w:pPr>
        <w:pStyle w:val="Normal"/>
        <w:bidi w:val="0"/>
        <w:jc w:val="left"/>
        <w:rPr/>
      </w:pPr>
      <w:r>
        <w:rPr/>
      </w:r>
    </w:p>
    <w:p>
      <w:pPr>
        <w:pStyle w:val="Normal"/>
        <w:bidi w:val="0"/>
        <w:jc w:val="left"/>
        <w:rPr/>
      </w:pPr>
      <w:r>
        <w:rPr/>
        <w:t>3.4.2 Èñõîäíûå äàííûå</w:t>
      </w:r>
    </w:p>
    <w:p>
      <w:pPr>
        <w:pStyle w:val="Normal"/>
        <w:bidi w:val="0"/>
        <w:jc w:val="left"/>
        <w:rPr/>
      </w:pPr>
      <w:r>
        <w:rPr/>
      </w:r>
    </w:p>
    <w:p>
      <w:pPr>
        <w:pStyle w:val="Normal"/>
        <w:bidi w:val="0"/>
        <w:jc w:val="left"/>
        <w:rPr/>
      </w:pPr>
      <w:r>
        <w:rPr/>
        <w:t>Ïîëîæåíèå âûõîäíîãî çâåíà:</w:t>
      </w:r>
    </w:p>
    <w:p>
      <w:pPr>
        <w:pStyle w:val="Normal"/>
        <w:bidi w:val="0"/>
        <w:jc w:val="left"/>
        <w:rPr/>
      </w:pPr>
      <w:r>
        <w:rPr/>
      </w:r>
    </w:p>
    <w:p>
      <w:pPr>
        <w:pStyle w:val="Normal"/>
        <w:bidi w:val="0"/>
        <w:jc w:val="left"/>
        <w:rPr/>
      </w:pPr>
      <w:r>
        <w:rPr/>
        <w:t>X=-250 ;</w:t>
        <w:tab/>
        <w:t>Y=140 ;</w:t>
        <w:tab/>
        <w:t>Z=480</w:t>
      </w:r>
    </w:p>
    <w:p>
      <w:pPr>
        <w:pStyle w:val="Normal"/>
        <w:bidi w:val="0"/>
        <w:jc w:val="left"/>
        <w:rPr/>
      </w:pPr>
      <w:r>
        <w:rPr/>
      </w:r>
    </w:p>
    <w:p>
      <w:pPr>
        <w:pStyle w:val="Normal"/>
        <w:bidi w:val="0"/>
        <w:jc w:val="left"/>
        <w:rPr/>
      </w:pPr>
      <w:r>
        <w:rPr/>
        <w:t>Êèíåìàòè÷åñêàÿ ñõåìà ìàíèïóëÿòîðà:</w:t>
      </w:r>
    </w:p>
    <w:p>
      <w:pPr>
        <w:pStyle w:val="Normal"/>
        <w:bidi w:val="0"/>
        <w:jc w:val="left"/>
        <w:rPr/>
      </w:pPr>
      <w:r>
        <w:rPr/>
        <w:tab/>
        <w:t>1</w:t>
        <w:tab/>
        <w:t>0</w:t>
        <w:tab/>
        <w:t>P</w:t>
        <w:tab/>
        <w:t>1</w:t>
        <w:tab/>
        <w:t>1</w:t>
      </w:r>
    </w:p>
    <w:p>
      <w:pPr>
        <w:pStyle w:val="Normal"/>
        <w:bidi w:val="0"/>
        <w:jc w:val="left"/>
        <w:rPr/>
      </w:pPr>
      <w:r>
        <w:rPr/>
      </w:r>
    </w:p>
    <w:p>
      <w:pPr>
        <w:pStyle w:val="Normal"/>
        <w:bidi w:val="0"/>
        <w:jc w:val="left"/>
        <w:rPr/>
      </w:pPr>
      <w:r>
        <w:rPr/>
      </w:r>
    </w:p>
    <w:p>
      <w:pPr>
        <w:pStyle w:val="Normal"/>
        <w:bidi w:val="0"/>
        <w:jc w:val="left"/>
        <w:rPr/>
      </w:pPr>
      <w:r>
        <w:rPr/>
        <w:t>3.4.3 Îñíîâíûå ïîíÿòèÿ è îïðåäåëåíèÿ</w:t>
      </w:r>
    </w:p>
    <w:p>
      <w:pPr>
        <w:pStyle w:val="Normal"/>
        <w:bidi w:val="0"/>
        <w:jc w:val="left"/>
        <w:rPr/>
      </w:pPr>
      <w:r>
        <w:rPr/>
      </w:r>
    </w:p>
    <w:p>
      <w:pPr>
        <w:pStyle w:val="Normal"/>
        <w:bidi w:val="0"/>
        <w:jc w:val="left"/>
        <w:rPr/>
      </w:pPr>
      <w:r>
        <w:rPr/>
        <w:tab/>
        <w:t xml:space="preserve">Ìàíèïóëÿòîðîì íàçûâàåòñÿ òåõíè÷åñêîå óñòðîéñòâî, ïðåäíàçíà÷åííîå äëÿ âîñïðîèçâåäåíèÿ íåêîòîðûõ ðàáî÷èõ ôóíêöèé ðóê ÷åëîâåêà. Ìàíèïóëÿòîðîì íàçûâàþò òàêæå èñïîëíèòåëüíûé ìåõàíèçì ïðîìûøëåííîãî ðîáîòà, îñíàùåííûé ïðèâîäàìè è ðàáî÷èì îðãàíîì, ñ ïîìîùüþ êîòîðîãî îñóùåñòâëÿåòñÿ âûïîëíåíèå ðàáî÷èõ ôóíêöèé. Ñïîñîáíîñòü âîñïðîèçâîäèòü äâèæåíèÿ, ïîäîáíûå äâèæåíèÿì ðóê ÷åëîâåêà, äîñòèãàåòñÿ ïðèäàíèåì ìàíèïóëÿòîðó íåñêîëüêèõ ñòåïåíåé ñâîáîäû, ïî êîòîðûì îñóùåñòâëÿåòñÿ óïðàâëÿåìîå äâèæåíèå ñ öåëüþ ïîëó÷åíèÿ çàäàííîãî äâèæåíèÿ ðàáî÷åãî îðãàíà - ñõâàòà. </w:t>
      </w:r>
    </w:p>
    <w:p>
      <w:pPr>
        <w:pStyle w:val="Normal"/>
        <w:bidi w:val="0"/>
        <w:jc w:val="left"/>
        <w:rPr/>
      </w:pPr>
      <w:r>
        <w:rPr/>
        <w:tab/>
        <w:t>×èñëîì ñòåïåíåé ñâîáîäû ìåõàíè÷åñêîé ñèñòåìû íàçûâàåòñÿ ÷èñëî âîçìîæíûõ ïåðåìåùåíèé ñèñòåìû.</w:t>
      </w:r>
    </w:p>
    <w:p>
      <w:pPr>
        <w:pStyle w:val="Normal"/>
        <w:bidi w:val="0"/>
        <w:jc w:val="left"/>
        <w:rPr/>
      </w:pPr>
      <w:r>
        <w:rPr/>
        <w:tab/>
        <w:t>Òâåðäûå òåëà, âõîäÿùèå â ìåõàíè÷åñêóþ ñèñòåìó ìàíèïóëÿòîðà, íàçûâàþòñÿ çâåíüÿìè. Â ìåõàíèêå ðàçëè÷àþò âõîäíûå è âûõîäíûå çâåíüÿ. Âõîäíûì íàçûâàåòñÿ çâåíî, êîòîðîìó ñîîáùàåòñÿ äâèæåíèå, ïðåîáðàçóåìîå ìåõàíèçìîì. Âûõîäíûì íàçûâàåòñÿ çâåíî, ñîâåðøàþùåå ðàáî÷åå äâèæåíèå.</w:t>
      </w:r>
    </w:p>
    <w:p>
      <w:pPr>
        <w:pStyle w:val="Normal"/>
        <w:bidi w:val="0"/>
        <w:jc w:val="left"/>
        <w:rPr/>
      </w:pPr>
      <w:r>
        <w:rPr/>
        <w:tab/>
        <w:t>Òàêèì îáðàçîì, â ìàíèïóëÿòîðå ÷èñëî âõîäíûõ çâåíüåâ ðàâíî ÷èñëó ïðèâîäîâ, à âûõîäíîå çâåíî, êàê ïðàâèëî, îäíî - ñõâàò, èëè ðàáî÷èé îðãàí.</w:t>
      </w:r>
    </w:p>
    <w:p>
      <w:pPr>
        <w:pStyle w:val="Normal"/>
        <w:bidi w:val="0"/>
        <w:jc w:val="left"/>
        <w:rPr/>
      </w:pPr>
      <w:r>
        <w:rPr/>
        <w:tab/>
        <w:t>Ïîäâèæíîå ñîåäèíåíèå äâóõ ñîïðèêàñàþùèõñÿ çâåíüåâ íàçûâàåòñÿ êèíåìàòè÷åñêîé ïàðîé.</w:t>
      </w:r>
    </w:p>
    <w:p>
      <w:pPr>
        <w:pStyle w:val="Normal"/>
        <w:bidi w:val="0"/>
        <w:jc w:val="left"/>
        <w:rPr/>
      </w:pPr>
      <w:r>
        <w:rPr/>
      </w:r>
    </w:p>
    <w:p>
      <w:pPr>
        <w:pStyle w:val="Normal"/>
        <w:bidi w:val="0"/>
        <w:jc w:val="left"/>
        <w:rPr/>
      </w:pPr>
      <w:r>
        <w:rPr/>
      </w:r>
    </w:p>
    <w:p>
      <w:pPr>
        <w:pStyle w:val="Normal"/>
        <w:bidi w:val="0"/>
        <w:jc w:val="left"/>
        <w:rPr/>
      </w:pPr>
      <w:r>
        <w:rPr/>
        <w:t>3.4.4 Ìåòîä ìàòðèö â êèíåìàòèêå ìàíèïóëÿòîðîâ</w:t>
      </w:r>
    </w:p>
    <w:p>
      <w:pPr>
        <w:pStyle w:val="Normal"/>
        <w:bidi w:val="0"/>
        <w:jc w:val="left"/>
        <w:rPr/>
      </w:pPr>
      <w:r>
        <w:rPr/>
      </w:r>
    </w:p>
    <w:p>
      <w:pPr>
        <w:pStyle w:val="Normal"/>
        <w:bidi w:val="0"/>
        <w:jc w:val="left"/>
        <w:rPr/>
      </w:pPr>
      <w:r>
        <w:rPr/>
        <w:tab/>
        <w:t>Ìåòîä ìàòðèö ìîæíî ïðèìåíÿòü ê ðàñ÷åòó ëþáîãî ìàíèïóëÿòîðà ñ ïîñòóïàòåëüíûìè è âðàùàòåëüíûìè êèíåìàòè÷åñêèìè ïàðàìè. Óíèâåðñàëüíîñòü ìåòîäà ïîêóïàåòñÿ öåíîé íåêîòîðîé èçáûòî÷íîñòè âû÷èñëåíèé. Ýòîò ìåòîä ðàçâèâàëñÿ ïàðàëëåëüíî ñ ðàçâèòèåì âû÷èñëèòåëüíîé òåõíèêè, è îí áîëüøå ïðèñïîñîáëåí ê ðàñ÷åòàì íà ÝÂÌ, íåæåëè ê ðàñ÷åòàì âðó÷íóþ. Åãî èñïîëüçîâàíèå òðåáóåò ñâîáîäíîãî îáðàùåíèÿ ñ ìàòðè÷íûì àïïàðàòîì.</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4.5 Âûáîð ñèñòåì êîîðäèíàò</w:t>
      </w:r>
    </w:p>
    <w:p>
      <w:pPr>
        <w:pStyle w:val="Normal"/>
        <w:bidi w:val="0"/>
        <w:jc w:val="left"/>
        <w:rPr/>
      </w:pPr>
      <w:r>
        <w:rPr/>
      </w:r>
    </w:p>
    <w:p>
      <w:pPr>
        <w:pStyle w:val="Normal"/>
        <w:bidi w:val="0"/>
        <w:jc w:val="left"/>
        <w:rPr/>
      </w:pPr>
      <w:r>
        <w:rPr/>
        <w:tab/>
        <w:t xml:space="preserve">Îñüþ âðàùàòåëüíîé ïàðû (i, i+1), ñîñòàâëåííîé èç çâåíüåâ i è i+1, ÿâëÿåòñÿ îñü öèëèíäðè÷åñêîãî øàðíèðà, æåñòêî ñâÿçàííàÿ ñî çâåíîì i, âîêðóã êîòîðîé âðàùàåòñÿ çâåíî i+1. Äëÿ ïîñòóïàòåëüíîé ïàðû (i, i+1) îñüþ ÿâëÿåòñÿ ëþáàÿ ïðÿìàÿ, ïàðàëëåëüíàÿ âåêòîðó ñêîðîñòè ïîñòóïàòåëüíîãî äâèæåíèÿ çâåíà i+1 îòíîñèòåëüíî çâåíà i. </w:t>
      </w:r>
    </w:p>
    <w:p>
      <w:pPr>
        <w:pStyle w:val="Normal"/>
        <w:bidi w:val="0"/>
        <w:jc w:val="left"/>
        <w:rPr/>
      </w:pPr>
      <w:r>
        <w:rPr/>
        <w:tab/>
        <w:t xml:space="preserve">Ïðîíóìåðóåì âñå çâåíüÿ ìàíèïóëÿòîðà îò ñòîéêè (çâåíî 0) äî ñõâàòà (çâåíà n) è ñâÿæåì ñ êàæäûì èç íèõ ñâîþ ñèñòåìó äåêàðòîâûõ êîîðäèíàò, âûáðàííóþ ñëåäóþùèì ñïåöèàëüíûì îáðàçîì: îñü Zi èäåò ïî îñè êèíåìàòè÷åñêîé ïàðû (i, i+1); íà÷àëî êîîðäèíàò ñèñòåìû i, æåñòêî ñâÿçàííîé ñî çâåíîì i, ëåæèò íà îáùåì ïåðïåíäèêóëÿðå ê îñÿì Zi-1 è Zi, ëèáî â òî÷êå èõ ïåðåñå÷åíèÿ, åñëè òàêîâàÿ èìååòñÿ, ëèáî â ëþáîé òî÷êå îñè êèíåìàòè÷åñêîé ïàðû, åñëè îñü Zi ñîâïàäàåò ñ îñüþ Zi-1 èëè ïàðàëëåëüíà åé; îñü Xi èäåò ïî îáùåìó ïåðïåíäèêóëÿðó, ïðîâåäåííîìó ê îñÿì Zi-1 è Zi, è íàïðàâëåíà îò òî÷êè ïåðåñå÷åíèÿ ýòîãî ïåðïåíäèêóëÿðà ñ îñüþ Zi-1 ê òî÷êå åãî ïåðåñå÷åíèÿ ñ îñüþ Zi (èëè â ëþáóþ ñòîðîíó ïî íîðìàëè ê ïëîñêîñòè, ñîäåðæàùåé îñè Zi-1 è Zi, åñëè îíè ïåðåñåêàþòñÿ, èëè ïðîèçâîëüíûì îáðàçîì, åñëè Zi-1 è Zi èäóò ïî îäíîé ïðÿìîé); îñü Yi âûáèðàåòñÿ ïî ïðàâèëó ïðàâîé òðîéêè âåêòîðîâ. </w:t>
      </w:r>
    </w:p>
    <w:p>
      <w:pPr>
        <w:pStyle w:val="Normal"/>
        <w:bidi w:val="0"/>
        <w:jc w:val="left"/>
        <w:rPr/>
      </w:pPr>
      <w:r>
        <w:rPr/>
        <w:tab/>
        <w:t xml:space="preserve">Íà÷àëî êîîðäèíàò ñèñòåìû 0, ò.å. ñèñòåìû, æåñòêî ñâÿçàííîé ñî ñòîéêîé, ìîæåò ëåæàòü â ëþáîé òî÷êå îñè ïàðû (0,1); îñü Xî íàïðàâëÿåòñÿ ïðîèçâîëüíûì îáðàçîì. </w:t>
      </w:r>
    </w:p>
    <w:p>
      <w:pPr>
        <w:pStyle w:val="Normal"/>
        <w:bidi w:val="0"/>
        <w:jc w:val="left"/>
        <w:rPr/>
      </w:pPr>
      <w:r>
        <w:rPr/>
        <w:tab/>
        <w:t xml:space="preserve">Âûáîð ñèñòåìû n òîæå âûïàäàåò èç îáùåãî ïðàâèëà, òàê êàê çâåíî n+1 îòñóòñòâóåò. Ïîýòîìó ïðåäëàãàåòñÿ âîîáðàçèòü ëþáîãî òèïà ïàðó (n, n+1) è ïîñëå ýòîãî âûáðàòü ñèñòåìó ïî îáùåìó ïðàâèëó. Íà÷àëî âûáðàííîé òàêèì îáðàçîì ñèñòåìû íàçûâàåòñÿ öåíòðîì ñõâàòà. </w:t>
      </w:r>
    </w:p>
    <w:p>
      <w:pPr>
        <w:pStyle w:val="Normal"/>
        <w:bidi w:val="0"/>
        <w:jc w:val="left"/>
        <w:rPr/>
      </w:pPr>
      <w:r>
        <w:rPr/>
      </w:r>
    </w:p>
    <w:p>
      <w:pPr>
        <w:pStyle w:val="Normal"/>
        <w:bidi w:val="0"/>
        <w:jc w:val="left"/>
        <w:rPr/>
      </w:pPr>
      <w:r>
        <w:rPr/>
      </w:r>
    </w:p>
    <w:p>
      <w:pPr>
        <w:pStyle w:val="Normal"/>
        <w:bidi w:val="0"/>
        <w:jc w:val="left"/>
        <w:rPr/>
      </w:pPr>
      <w:r>
        <w:rPr/>
        <w:t>3.4.6 Ðàñøèðåííàÿ ìàòðèöà ïåðåõîäà äëÿ êèíåìàòè÷åñêîé</w:t>
      </w:r>
    </w:p>
    <w:p>
      <w:pPr>
        <w:pStyle w:val="Normal"/>
        <w:bidi w:val="0"/>
        <w:jc w:val="left"/>
        <w:rPr/>
      </w:pPr>
      <w:r>
        <w:rPr/>
        <w:t>ïàðû. Îïðåäåëåíèå ïîëîæåíèÿ è îðèåíòàöèè çâåíüåâ</w:t>
      </w:r>
    </w:p>
    <w:p>
      <w:pPr>
        <w:pStyle w:val="Normal"/>
        <w:bidi w:val="0"/>
        <w:jc w:val="left"/>
        <w:rPr/>
      </w:pPr>
      <w:r>
        <w:rPr/>
      </w:r>
    </w:p>
    <w:p>
      <w:pPr>
        <w:pStyle w:val="Normal"/>
        <w:bidi w:val="0"/>
        <w:jc w:val="left"/>
        <w:rPr/>
      </w:pPr>
      <w:r>
        <w:rPr/>
        <w:tab/>
        <w:t xml:space="preserve">Ñïåöèàëüíûé âûáîð ñèñòåì êîîðäèíàò çâåíüåâ ìàíèïóëÿòîðà ïîçâîëÿåò ñ ïîìîùüþ ëèøü ÷åòûðåõ ïàðàìåòðîâ îïèñàòü ïåðåõîä èç îäíîé ñèñòåìû â äðóãóþ. Ñèñòåìó i-1 ìîæíî ïðåîáðàçîâàòü â ñèñòåìó i ñ ïîìîùüþ ïîâîðîòà, äâóõ ñäâèãîâ (ïåðåíîñîâ) è åùå îäíîãî ïîâîðîòà, âûïîëíÿåìûõ â ñëåäóþùåì ïîðÿäêå: </w:t>
      </w:r>
    </w:p>
    <w:p>
      <w:pPr>
        <w:pStyle w:val="Normal"/>
        <w:bidi w:val="0"/>
        <w:jc w:val="left"/>
        <w:rPr/>
      </w:pPr>
      <w:r>
        <w:rPr/>
        <w:tab/>
        <w:t xml:space="preserve">1) ïîâîðîò ñèñòåìû i-1 âîêðóã îñè Zi-1 íà óãîë (i äî òåõ ïîð, ïîêà îñü Xi-1 íå ñòàíåò ïàðàëëåëüíîé îñè Xi; </w:t>
      </w:r>
    </w:p>
    <w:p>
      <w:pPr>
        <w:pStyle w:val="Normal"/>
        <w:bidi w:val="0"/>
        <w:jc w:val="left"/>
        <w:rPr/>
      </w:pPr>
      <w:r>
        <w:rPr/>
        <w:tab/>
        <w:t xml:space="preserve">2) ñäâèã ïîâåðíóòîé ñèñòåìû âäîëü îñè Zi íà âåëè÷èíó Si äî òåõ ïîð, ïîêà îñè Xi-1 è Xi íå îêàæóòñÿ íà îäíîé ïðÿìîé; </w:t>
      </w:r>
    </w:p>
    <w:p>
      <w:pPr>
        <w:pStyle w:val="Normal"/>
        <w:bidi w:val="0"/>
        <w:jc w:val="left"/>
        <w:rPr/>
      </w:pPr>
      <w:r>
        <w:rPr/>
        <w:tab/>
        <w:t xml:space="preserve">3) ñäâèã âäîëü îñè Xi íà âåëè÷èíó ai äî òåõ ïîð, ïîêà íå ñîâïàäóò íà÷àëà êîîðäèíàò; </w:t>
      </w:r>
    </w:p>
    <w:p>
      <w:pPr>
        <w:pStyle w:val="Normal"/>
        <w:bidi w:val="0"/>
        <w:jc w:val="left"/>
        <w:rPr/>
      </w:pPr>
      <w:r>
        <w:rPr/>
        <w:tab/>
        <w:t xml:space="preserve">4) ïîâîðîò âîêðóã îñè Xi íà óãîë (i äî ñîâìåùåíèÿ îñè Zi-1 c îñüþ Zi. </w:t>
      </w:r>
    </w:p>
    <w:p>
      <w:pPr>
        <w:pStyle w:val="Normal"/>
        <w:bidi w:val="0"/>
        <w:jc w:val="left"/>
        <w:rPr/>
      </w:pPr>
      <w:r>
        <w:rPr/>
        <w:tab/>
        <w:t>Ðàñøèðåííàÿ ìàòðèöà èìååò ñëåäóþùèé âèä:</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ab/>
        <w:t xml:space="preserve">Â ðàñøèðåííóþ ìàòðèöó Di âõîäÿò ÷åòûðå ïàðàìåòðà: (i, (i, Si, ai. Äëÿ ëþáîé êèíåìàòè÷åñêîé ïàðû òðè èç íèõ äîëæíû áûòü êîíñòàíòàìè è òîëüêî îäèí - ïåðåìåííîé âåëè÷èíîé. Äëÿ âðàùàòåëüíîé ïàðû ïåðåìåííîé âåëè÷èíîé ÿâëÿåòñÿ óãîë (i, à äëÿ ïîñòóïàòåëüíîé ïàðû - ïåðåìåùåíèå Si. </w:t>
      </w:r>
    </w:p>
    <w:p>
      <w:pPr>
        <w:pStyle w:val="Normal"/>
        <w:bidi w:val="0"/>
        <w:jc w:val="left"/>
        <w:rPr/>
      </w:pPr>
      <w:r>
        <w:rPr/>
        <w:tab/>
        <w:t xml:space="preserve">Äëÿ îïðåäåëåíèÿ ïîëîæåíèÿ è îðèåíòàöèè çâåíà i â ñèñòåìå 0, ñëåäóåò íàéòè ïðîèçâåäåíèå ðàñøèðåííûõ ìàòðèö À1, À2,... , Ài: </w:t>
      </w:r>
    </w:p>
    <w:p>
      <w:pPr>
        <w:pStyle w:val="Normal"/>
        <w:bidi w:val="0"/>
        <w:jc w:val="left"/>
        <w:rPr/>
      </w:pPr>
      <w:r>
        <w:rPr/>
        <w:t xml:space="preserve">Ti = D1·D2· ... ·Di </w:t>
      </w:r>
    </w:p>
    <w:p>
      <w:pPr>
        <w:pStyle w:val="Normal"/>
        <w:bidi w:val="0"/>
        <w:jc w:val="left"/>
        <w:rPr/>
      </w:pPr>
      <w:r>
        <w:rPr/>
        <w:tab/>
        <w:t>Ñòîëáöû ìàòðèöû Ti èìåþò ñëåäóþùåå ãåîìåòðè÷åñêîå òîëêîâàíèå: ïåðâûå òðè ýëåìåíòà ïåðâîãî, âòîðîãî è òðåòüåãî ñòîëáöîâ ïðåäñòàâëÿþò ñîáîé íàïðàâëÿþùèå êîñèíóñû ñîîòâåòñòâåííî îñåé Xi, Yi, Zi â ñèñòåìå 0; òðè ýëåìåíòà ÷åòâåðòîãî ñòîëáöà - ýòî êîîðäèíàòû xi, yi, zi öåíòðà ñèñòåìû i â ñèñòåìå 0.</w:t>
      </w:r>
    </w:p>
    <w:p>
      <w:pPr>
        <w:pStyle w:val="Normal"/>
        <w:bidi w:val="0"/>
        <w:jc w:val="left"/>
        <w:rPr/>
      </w:pPr>
      <w:r>
        <w:rPr/>
      </w:r>
    </w:p>
    <w:p>
      <w:pPr>
        <w:pStyle w:val="Normal"/>
        <w:bidi w:val="0"/>
        <w:jc w:val="left"/>
        <w:rPr/>
      </w:pPr>
      <w:r>
        <w:rPr/>
      </w:r>
    </w:p>
    <w:p>
      <w:pPr>
        <w:pStyle w:val="Normal"/>
        <w:bidi w:val="0"/>
        <w:jc w:val="left"/>
        <w:rPr/>
      </w:pPr>
      <w:r>
        <w:rPr/>
        <w:t>3.4.7 Ðåøåíèå ïðÿìîé çàäà÷è êèíåìàòèêè</w:t>
      </w:r>
    </w:p>
    <w:p>
      <w:pPr>
        <w:pStyle w:val="Normal"/>
        <w:bidi w:val="0"/>
        <w:jc w:val="left"/>
        <w:rPr/>
      </w:pPr>
      <w:r>
        <w:rPr/>
      </w:r>
    </w:p>
    <w:p>
      <w:pPr>
        <w:pStyle w:val="Normal"/>
        <w:bidi w:val="0"/>
        <w:jc w:val="left"/>
        <w:rPr/>
      </w:pPr>
      <w:r>
        <w:rPr/>
        <w:tab/>
        <w:t>Ñïåöèàëüíûå ñèñòåìû êîîðäèíàò âûáèðàåì â ñîîòâåòñòâèè ñ óêàçàíèÿìè (ñì. âûøå). Îñü Z0 èäåò ïî îñè ïîñòóïàòåëüíîé ïàðû (0,1), âäîëü êîòîðîé òåëî 1 ïîñòóïàòåëüíî ïåðåìåùàåòñÿ îòíîñèòåëüíî òåëà 0; îñü Z1 èäåò ïî îñè âðàùàòåëüíîé ïàðû (1,2), ò.å. ïî îñè âðàùåíèÿ òåëà 2; îñü Z2 èäåò ïî îñè âðàùàòåëüíîé ïàðû (2,3); îñü Z3 ïî îñè ïîñòóïàòåëüíîé ïàðû (3,4); îñü Z4 ïàðàëëåëüíà îñè Z3 è ïðîõîäèò ÷åðåç öåíòð ñõâàòà. Íàïðàâëåíèå îñåé X, Y è ïîëîæåíèÿ íà÷àë êîîðäèíàò ïîêàçàíû íà êîíñòðóêòèâíîé ñõåìå (ñì. íèæå).</w:t>
      </w:r>
    </w:p>
    <w:p>
      <w:pPr>
        <w:pStyle w:val="Normal"/>
        <w:bidi w:val="0"/>
        <w:jc w:val="left"/>
        <w:rPr/>
      </w:pPr>
      <w:r>
        <w:rPr/>
        <w:tab/>
        <w:t>Cîñòàâèì ìàòðèöû äëÿ âñåõ çâåíüåâ. Äëÿ ýòîãî ïðîíóìåðóåì è îïðåäåëèì ïàðàìåòðû êèíåìàòè÷åñêèõ ïàð, à ðåçóëüòàòû çàíåñåì â òàáëèöó, ïðèâåäåííóþ íèæå.</w:t>
      </w:r>
    </w:p>
    <w:p>
      <w:pPr>
        <w:pStyle w:val="Normal"/>
        <w:bidi w:val="0"/>
        <w:jc w:val="left"/>
        <w:rPr/>
      </w:pPr>
      <w:r>
        <w:rPr/>
      </w:r>
    </w:p>
    <w:p>
      <w:pPr>
        <w:pStyle w:val="Normal"/>
        <w:bidi w:val="0"/>
        <w:jc w:val="left"/>
        <w:rPr/>
      </w:pPr>
      <w:r>
        <w:rPr/>
        <w:t>Êèíåìà-òè÷åñêàÿ ïàðà</w:t>
      </w:r>
    </w:p>
    <w:p>
      <w:pPr>
        <w:pStyle w:val="Normal"/>
        <w:bidi w:val="0"/>
        <w:jc w:val="left"/>
        <w:rPr/>
      </w:pPr>
      <w:r>
        <w:rPr/>
        <w:t>Òèï ïàðû</w:t>
      </w:r>
    </w:p>
    <w:p>
      <w:pPr>
        <w:pStyle w:val="Normal"/>
        <w:bidi w:val="0"/>
        <w:jc w:val="left"/>
        <w:rPr/>
      </w:pPr>
      <w:r>
        <w:rPr/>
        <w:t>¹</w:t>
      </w:r>
    </w:p>
    <w:p>
      <w:pPr>
        <w:pStyle w:val="Normal"/>
        <w:bidi w:val="0"/>
        <w:jc w:val="left"/>
        <w:rPr/>
      </w:pPr>
      <w:r>
        <w:rPr>
          <w:rFonts w:eastAsia="Liberation Serif" w:cs="Liberation Serif"/>
        </w:rPr>
        <w:t xml:space="preserve"> </w:t>
      </w:r>
      <w:r>
        <w:rPr/>
        <w:t>çâåíà i((SA0,1ïîñòóïà-òåëüíàÿ100S101,2âðàùà-òåëüíàÿ2-(2(/2S202,3ïîòóïà-òåëüíàÿ300S303,4ïîñòóïà-òåëüíàÿ400S40</w:t>
      </w:r>
    </w:p>
    <w:p>
      <w:pPr>
        <w:pStyle w:val="Normal"/>
        <w:bidi w:val="0"/>
        <w:jc w:val="left"/>
        <w:rPr/>
      </w:pPr>
      <w:r>
        <w:rPr/>
        <w:tab/>
        <w:t>Äëÿ ðåøåíèÿ ïðÿìîé çàäà÷è êèíåìàòèêè íåîáõîäèìî ñîñòàâèòü ìàòðèöû. Â íàøåì ñëó÷àå ìàòðèöû A1 ,A3 è A4 - ìàòðèöû ñäâèãà, à A2 - ìàòðèöà âðàùåíèÿ. Ýòè ìàòðèöû ïîëó÷àþòñÿ èç ðåçóëüòèðóþùåé ìàòðèöû ïåðåõîäà, ñâÿçûâàþùåé ñèñòåìû (i-1) è i.</w:t>
      </w:r>
    </w:p>
    <w:p>
      <w:pPr>
        <w:pStyle w:val="Normal"/>
        <w:bidi w:val="0"/>
        <w:jc w:val="left"/>
        <w:rPr/>
      </w:pPr>
      <w:r>
        <w:rPr/>
        <w:tab/>
        <w:t>Ðàññ÷èòàåì ðåçóëüòèðóþùèå ìàòðèöû ïåðåõîäà äëÿ çàäàííîé êèíåìàòè÷åñêîé ñèñòåìû ìàíèïóëÿòîðà.</w:t>
      </w:r>
    </w:p>
    <w:p>
      <w:pPr>
        <w:pStyle w:val="Normal"/>
        <w:bidi w:val="0"/>
        <w:jc w:val="left"/>
        <w:rPr/>
      </w:pPr>
      <w:r>
        <w:rPr/>
      </w:r>
    </w:p>
    <w:p>
      <w:pPr>
        <w:pStyle w:val="Normal"/>
        <w:bidi w:val="0"/>
        <w:jc w:val="left"/>
        <w:rPr/>
      </w:pPr>
      <w:r>
        <w:rPr>
          <w:rFonts w:eastAsia="Liberation Serif" w:cs="Liberation Serif"/>
        </w:rPr>
        <w:t xml:space="preserve"> </w:t>
      </w:r>
      <w:r>
        <w:rPr/>
        <w:t>EMBED Equation.2  µ §;  EMBED Equation.2  µ §;  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Çàäà÷à ðåøàåòñÿ ïðè ïîìîùè ôîðìóëû:</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ab/>
        <w:t>Ðåøåíèå ïðÿìîé çàäà÷è êèíåìàòèêè ñâîäèòñÿ ê òîìó, ÷òî èìåÿ çíà÷åíèÿ îáîáùåííûõ êîîðäèíàò îïðåäåëÿþòñÿ ýëåìåíòû ìàòðèöû T, êîòîðàÿ îäíîçíà÷íî óñòàíàâëèâàåò ïîëîæåíèå è îðèåíòàöèþ ñõâàòà â ñèñòåìå êîîðäèíàò ñòîéêè.</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ab/>
        <w:t>Êîîðäèíàòû öåíòðà ñõâàòà â ñèñòåìå, ñâÿçàííîé ñî ñòîéêîé ìàíèïóëÿòîðà:</w:t>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r>
    </w:p>
    <w:p>
      <w:pPr>
        <w:pStyle w:val="Normal"/>
        <w:bidi w:val="0"/>
        <w:jc w:val="left"/>
        <w:rPr/>
      </w:pPr>
      <w:r>
        <w:rPr/>
        <w:t>3.4.8 Ðåøåíèå îáðàòíîé çàäà÷è êèíåìàòèêè</w:t>
      </w:r>
    </w:p>
    <w:p>
      <w:pPr>
        <w:pStyle w:val="Normal"/>
        <w:bidi w:val="0"/>
        <w:jc w:val="left"/>
        <w:rPr/>
      </w:pPr>
      <w:r>
        <w:rPr/>
      </w:r>
    </w:p>
    <w:p>
      <w:pPr>
        <w:pStyle w:val="Normal"/>
        <w:bidi w:val="0"/>
        <w:jc w:val="left"/>
        <w:rPr/>
      </w:pPr>
      <w:r>
        <w:rPr/>
        <w:tab/>
        <w:t>Îáðàòíóþ çàäà÷ó êèíåìàòèêè ìîæíî ñôîðìóëèðîâàòü òàê : çàäàíà êèíåìàòè÷åñêàÿ ñõåìà ìàíèïóëÿòîðà è èçâåñòíû ïîëîæåíèå è îðèåíòàöèÿ ñõâàòà â ñèñòåìå êîîðäèíàò ñòîéêè. Òðåáóåòñÿ îïðåäåëèòü çíà÷åíèÿ îáîáùåííûõ êîîðäèíàò, êîòîðûå îáåñïå÷àò çàäàííîå ïîëîæåíèå ñõâàòà.</w:t>
      </w:r>
    </w:p>
    <w:p>
      <w:pPr>
        <w:pStyle w:val="Normal"/>
        <w:bidi w:val="0"/>
        <w:jc w:val="left"/>
        <w:rPr/>
      </w:pPr>
      <w:r>
        <w:rPr/>
        <w:tab/>
        <w:t>Çàäàòü ïîëîæåíèå ñõâàòà, êàê è ëþáîãî òâåðäîãî òåëà, ìîæíî ñ ïîìîùüþ øåñòè âåëè÷èí. Îáû÷íî òðè èç íèõ - ýòî êîîðäèíàòû öåíòðà ñõâàòà, åùå äâå - ýòî íàïðàâëÿþùèå êîñèíóñû îäíîé èç êîîðäèíàòíûõ îñåé ñõâàòà è ïîñëåäíÿÿ - ýòî îäèí èç íàïðàâëÿþùèõ êîñèíóñîâ äðóãîé êîîðäèíàòíîé îñè ñõâàòà. Íàïðèìåð, ýòèìè øåñòüþ âåëè÷èíàìè ìîãóò áûòü øåñòü íàääèàãîíàëüíûõ ýëåìåíòîâ ìàòðèöû Òn.</w:t>
      </w:r>
    </w:p>
    <w:p>
      <w:pPr>
        <w:pStyle w:val="Normal"/>
        <w:bidi w:val="0"/>
        <w:jc w:val="left"/>
        <w:rPr/>
      </w:pPr>
      <w:r>
        <w:rPr/>
        <w:tab/>
        <w:t>Ïðèðàâíèâàÿ øåñòü çàäàííûõ âåëè÷èí ñîîòâåòñòâóþùèì ýëåìåíòàì ìàòðèöû Òn, ïîëó÷èì ñèñòåìó øåñòè óðàâíåíèé (â îáùåì ñëó÷àå òðàíñöåíäåíòíûõ), íåèçâåñòíûìè â êîòîðûõ ÿâëÿþòñÿ îáîáùåííûå êîîðäèíàòû.</w:t>
      </w:r>
    </w:p>
    <w:p>
      <w:pPr>
        <w:pStyle w:val="Normal"/>
        <w:bidi w:val="0"/>
        <w:jc w:val="left"/>
        <w:rPr/>
      </w:pPr>
      <w:r>
        <w:rPr/>
        <w:tab/>
        <w:t>Åñëè n = 6, òî åñòü ÷èñëî íåèçâåñòíûõ ðàâíî ÷èñëó óðàâíåíèé, òî îáû÷íî ìîæíî îòûñêàòü âïîëíå îïðåäåëåííûå çíà÷åíèÿ îáîáùåííûõ êîîðäèíàò.</w:t>
      </w:r>
    </w:p>
    <w:p>
      <w:pPr>
        <w:pStyle w:val="Normal"/>
        <w:bidi w:val="0"/>
        <w:jc w:val="left"/>
        <w:rPr/>
      </w:pPr>
      <w:r>
        <w:rPr/>
        <w:tab/>
        <w:t>Åñëè ìàíèïóëÿòîð èìååò áîëüøå øåñòè ñòåïåíåé ñâîáîäû, òî åñòü ÷èñëî íåèçâåñòíûõ ïðåâûøàåò ÷èñëî, òî îäíîìó è òîìó æå ïîëîæåíèþ ñõâàòà ìîãóò ñîîòâåòñòâîâàòü ðàçëè÷íûå íàáîðû çíà÷åíèé îáîáùåííûõ êîîðäèíàò.</w:t>
      </w:r>
    </w:p>
    <w:p>
      <w:pPr>
        <w:pStyle w:val="Normal"/>
        <w:bidi w:val="0"/>
        <w:jc w:val="left"/>
        <w:rPr/>
      </w:pPr>
      <w:r>
        <w:rPr/>
        <w:tab/>
        <w:t>È íàêîíåö, åñëè n &lt; 6, òî ðåøåíèÿ íå ñóùåñòâóåò, òî åñòü çà ñ÷åò ìåíüøåãî, ÷åì øåñòü, ÷èñëà îáîáùåííûõ êîîðäèíàò íåâîçìîæíî ïîëó÷èòü íàïåðåä çàäàííûå ïðîèçâîëüíûå ïîëîæåíèå è îðèåíòàöèþ ñõâàòà.</w:t>
      </w:r>
    </w:p>
    <w:p>
      <w:pPr>
        <w:pStyle w:val="Normal"/>
        <w:bidi w:val="0"/>
        <w:jc w:val="left"/>
        <w:rPr/>
      </w:pPr>
      <w:r>
        <w:rPr/>
        <w:tab/>
        <w:t>Îäíàêî, åñëè òðåáóåòñÿ ëèøü ïîïàäàíèå öåíòðà ñõâàòà â îïðåäåëåííóþ òî÷êó ïðîñòðàíñòâà îðèåíòàöèÿ ñõâàòà ìîæåò áûòü ëþáîé, òî äëÿ ýòîé öåëè ãîäèòñÿ ìàíèïóëÿòîð ñ òðåìÿ ñòåïåíÿìè ñâîáîäû. Â ýòîì ñëó÷àå ïðè ðåøåíèè çàäà÷è ïîòðåáóåòñÿ ñîñòàâèòü ëèøü òðè óðàâíåíèÿ äëÿ íàõîæäåíèÿ òðåõ íåèçâåñòíûõ.</w:t>
      </w:r>
    </w:p>
    <w:p>
      <w:pPr>
        <w:pStyle w:val="Normal"/>
        <w:bidi w:val="0"/>
        <w:jc w:val="left"/>
        <w:rPr/>
      </w:pPr>
      <w:r>
        <w:rPr/>
        <w:tab/>
        <w:t>Íèæå, ïðè ðåøåíèè îáðàòíîé çàäà÷è êèíåìàòèêè âñåãäà áóäåì ñ÷èòàòü, ÷òî ÷èñëî íåèçâåñòíûõ ðàâíî ÷èñëó ñòåïåíåé ñâîáîäû ìàíèïóëÿòîðà.</w:t>
      </w:r>
    </w:p>
    <w:p>
      <w:pPr>
        <w:pStyle w:val="Normal"/>
        <w:bidi w:val="0"/>
        <w:jc w:val="left"/>
        <w:rPr/>
      </w:pPr>
      <w:r>
        <w:rPr/>
        <w:tab/>
        <w:t>Ïðèðàâíèâàÿ ïåðâûå òðè ýëåìåíòà 4-ãî ñòîëáöà ìàòðèöû T4 ê çàäàííûì âåëè÷èíàì X4, Y4 è Z4 ïîëó÷àåì ñèñòåìó òðåõ óðàâíåíèé.</w:t>
      </w:r>
    </w:p>
    <w:p>
      <w:pPr>
        <w:pStyle w:val="Normal"/>
        <w:bidi w:val="0"/>
        <w:jc w:val="left"/>
        <w:rPr/>
      </w:pPr>
      <w:r>
        <w:rPr/>
      </w:r>
    </w:p>
    <w:p>
      <w:pPr>
        <w:pStyle w:val="Normal"/>
        <w:bidi w:val="0"/>
        <w:jc w:val="left"/>
        <w:rPr/>
      </w:pPr>
      <w:r>
        <w:rPr>
          <w:rFonts w:eastAsia="Liberation Serif" w:cs="Liberation Serif"/>
        </w:rPr>
        <w:t xml:space="preserve"> </w:t>
      </w:r>
      <w:r>
        <w:rPr/>
        <w:t>EMBED Equation.2  µ §</w:t>
        <w:tab/>
        <w:tab/>
        <w:t xml:space="preserve"> EMBED Equation.2  µ §</w:t>
      </w:r>
    </w:p>
    <w:p>
      <w:pPr>
        <w:pStyle w:val="Normal"/>
        <w:bidi w:val="0"/>
        <w:jc w:val="left"/>
        <w:rPr/>
      </w:pPr>
      <w:r>
        <w:rPr/>
      </w:r>
    </w:p>
    <w:p>
      <w:pPr>
        <w:pStyle w:val="Normal"/>
        <w:bidi w:val="0"/>
        <w:jc w:val="left"/>
        <w:rPr/>
      </w:pPr>
      <w:r>
        <w:rPr/>
        <w:t>(-250; 140; 480)</w:t>
      </w:r>
    </w:p>
    <w:p>
      <w:pPr>
        <w:pStyle w:val="Normal"/>
        <w:bidi w:val="0"/>
        <w:jc w:val="left"/>
        <w:rPr/>
      </w:pPr>
      <w:r>
        <w:rPr/>
        <w:t>Ïðèíèìàåì S2 = 200, òîãäà S1 = 480 - 200 = 280</w:t>
      </w:r>
    </w:p>
    <w:p>
      <w:pPr>
        <w:pStyle w:val="Normal"/>
        <w:bidi w:val="0"/>
        <w:jc w:val="left"/>
        <w:rPr/>
      </w:pPr>
      <w:r>
        <w:rPr>
          <w:rFonts w:eastAsia="Liberation Serif" w:cs="Liberation Serif"/>
        </w:rPr>
        <w:t xml:space="preserve"> </w:t>
      </w:r>
      <w:r>
        <w:rPr/>
        <w:t>EMBED Equation.2  µ §</w:t>
      </w:r>
    </w:p>
    <w:p>
      <w:pPr>
        <w:pStyle w:val="Normal"/>
        <w:bidi w:val="0"/>
        <w:jc w:val="left"/>
        <w:rPr/>
      </w:pPr>
      <w:r>
        <w:rPr/>
        <w:t>Ïðèíèìàåì S3 = 50, òîãäà S4 = 180.28 - 50 = 130.28</w:t>
      </w:r>
    </w:p>
    <w:p>
      <w:pPr>
        <w:pStyle w:val="Normal"/>
        <w:bidi w:val="0"/>
        <w:jc w:val="left"/>
        <w:rPr/>
      </w:pPr>
      <w:r>
        <w:rPr/>
        <w:t>-150 = 180.28 * cos (2 ( cos (2 = 0.832;</w:t>
      </w:r>
    </w:p>
    <w:p>
      <w:pPr>
        <w:pStyle w:val="Normal"/>
        <w:bidi w:val="0"/>
        <w:jc w:val="left"/>
        <w:rPr/>
      </w:pPr>
      <w:r>
        <w:rPr/>
        <w:t>(2 = 33(42( - 90( = -56(18(</w:t>
      </w:r>
    </w:p>
    <w:p>
      <w:pPr>
        <w:pStyle w:val="Normal"/>
        <w:bidi w:val="0"/>
        <w:jc w:val="left"/>
        <w:rPr/>
      </w:pPr>
      <w:r>
        <w:rPr/>
      </w:r>
    </w:p>
    <w:p>
      <w:pPr>
        <w:pStyle w:val="Normal"/>
        <w:bidi w:val="0"/>
        <w:jc w:val="left"/>
        <w:rPr/>
      </w:pPr>
      <w:r>
        <w:rPr/>
      </w:r>
    </w:p>
    <w:p>
      <w:pPr>
        <w:pStyle w:val="Normal"/>
        <w:bidi w:val="0"/>
        <w:jc w:val="left"/>
        <w:rPr/>
      </w:pPr>
      <w:r>
        <w:rPr/>
        <w:t>3.4.9 Ïðîâåðêà ðåøåíèÿ</w:t>
      </w:r>
    </w:p>
    <w:p>
      <w:pPr>
        <w:pStyle w:val="Normal"/>
        <w:bidi w:val="0"/>
        <w:jc w:val="left"/>
        <w:rPr/>
      </w:pPr>
      <w:r>
        <w:rPr/>
      </w:r>
    </w:p>
    <w:p>
      <w:pPr>
        <w:pStyle w:val="Normal"/>
        <w:bidi w:val="0"/>
        <w:jc w:val="left"/>
        <w:rPr/>
      </w:pPr>
      <w:r>
        <w:rPr/>
        <w:tab/>
        <w:t>Äëÿ ïîäòâåðæäåíèÿ ïðàâèëüíîñòè âûïîëíåííûõ ðàñ÷åòîâ ñäåëàåì ïðîâåðêó ðåøåíèÿ ãðàôè÷åñêèì ìåòîäîì.</w:t>
      </w:r>
      <w:r>
        <w:br w:type="page"/>
      </w:r>
    </w:p>
    <w:p>
      <w:pPr>
        <w:pStyle w:val="Normal"/>
        <w:bidi w:val="0"/>
        <w:jc w:val="left"/>
        <w:rPr/>
      </w:pPr>
      <w:r>
        <w:rPr/>
        <w:t>3.5. Òåõíè÷åñêèå ñðåäñòâà àâòîìàòèçàöèè ñèñòåì óïðàâëåíèÿ ãèáêèõ àâòîìàòèçèðîâàííûõ ïðîèçâîäñòâ</w:t>
      </w:r>
    </w:p>
    <w:p>
      <w:pPr>
        <w:pStyle w:val="Normal"/>
        <w:bidi w:val="0"/>
        <w:jc w:val="left"/>
        <w:rPr/>
      </w:pPr>
      <w:r>
        <w:rPr/>
      </w:r>
    </w:p>
    <w:p>
      <w:pPr>
        <w:pStyle w:val="Normal"/>
        <w:bidi w:val="0"/>
        <w:jc w:val="left"/>
        <w:rPr/>
      </w:pPr>
      <w:r>
        <w:rPr/>
        <w:t>Èñõîäíûå äàííûå.</w:t>
      </w:r>
    </w:p>
    <w:p>
      <w:pPr>
        <w:pStyle w:val="Normal"/>
        <w:bidi w:val="0"/>
        <w:jc w:val="left"/>
        <w:rPr/>
      </w:pPr>
      <w:r>
        <w:rPr/>
        <w:t>Ðàáî÷èé ýñêèç êðûøêè ïîäøèïíèêîâîãî óçëà.</w:t>
      </w:r>
    </w:p>
    <w:p>
      <w:pPr>
        <w:pStyle w:val="Normal"/>
        <w:bidi w:val="0"/>
        <w:jc w:val="left"/>
        <w:rPr/>
      </w:pPr>
      <w:r>
        <w:rPr/>
        <w:t>Ãåîìåòðè÷åñêèå ïàðàìåòðû:</w:t>
      </w:r>
    </w:p>
    <w:p>
      <w:pPr>
        <w:pStyle w:val="Normal"/>
        <w:bidi w:val="0"/>
        <w:jc w:val="left"/>
        <w:rPr/>
      </w:pPr>
      <w:r>
        <w:rPr/>
        <w:t>Ì=5õ1;</w:t>
      </w:r>
    </w:p>
    <w:p>
      <w:pPr>
        <w:pStyle w:val="Normal"/>
        <w:bidi w:val="0"/>
        <w:jc w:val="left"/>
        <w:rPr/>
      </w:pPr>
      <w:r>
        <w:rPr/>
        <w:t>ZMW=90ìì;</w:t>
      </w:r>
    </w:p>
    <w:p>
      <w:pPr>
        <w:pStyle w:val="Normal"/>
        <w:bidi w:val="0"/>
        <w:jc w:val="left"/>
        <w:rPr/>
      </w:pPr>
      <w:r>
        <w:rPr/>
        <w:t>äèàìåòð ôðåçû dôð=210 ìì;</w:t>
      </w:r>
    </w:p>
    <w:p>
      <w:pPr>
        <w:pStyle w:val="Normal"/>
        <w:bidi w:val="0"/>
        <w:jc w:val="left"/>
        <w:rPr/>
      </w:pPr>
      <w:r>
        <w:rPr/>
        <w:t>ðàçìåðû ñòîëà ñòàíêà ÕÑ=350 ìì; YÑ=240 ìì; ZÑ=390 ìì;</w:t>
      </w:r>
    </w:p>
    <w:p>
      <w:pPr>
        <w:pStyle w:val="Normal"/>
        <w:bidi w:val="0"/>
        <w:jc w:val="left"/>
        <w:rPr/>
      </w:pPr>
      <w:r>
        <w:rPr/>
        <w:t>çíà÷åíèå øàãà èíòåðïîëÿöèè h=0,9 ìì;</w:t>
      </w:r>
    </w:p>
    <w:p>
      <w:pPr>
        <w:pStyle w:val="Normal"/>
        <w:bidi w:val="0"/>
        <w:jc w:val="left"/>
        <w:rPr/>
      </w:pPr>
      <w:r>
        <w:rPr/>
        <w:t>à òàêæå H=115ìì; L=160ìì; t=20ìì;</w:t>
      </w:r>
    </w:p>
    <w:p>
      <w:pPr>
        <w:pStyle w:val="Normal"/>
        <w:bidi w:val="0"/>
        <w:jc w:val="left"/>
        <w:rPr/>
      </w:pPr>
      <w:r>
        <w:rPr/>
        <w:t>l=150ìì; b=50ìì; d=35ìì;</w:t>
      </w:r>
    </w:p>
    <w:p>
      <w:pPr>
        <w:pStyle w:val="Normal"/>
        <w:bidi w:val="0"/>
        <w:jc w:val="left"/>
        <w:rPr/>
      </w:pPr>
      <w:r>
        <w:rPr/>
        <w:t>z1=55ìì; z2=45ìì; (=120</w:t>
      </w:r>
    </w:p>
    <w:p>
      <w:pPr>
        <w:pStyle w:val="Normal"/>
        <w:bidi w:val="0"/>
        <w:jc w:val="left"/>
        <w:rPr/>
      </w:pPr>
      <w:r>
        <w:rPr/>
      </w:r>
    </w:p>
    <w:p>
      <w:pPr>
        <w:pStyle w:val="Normal"/>
        <w:bidi w:val="0"/>
        <w:jc w:val="left"/>
        <w:rPr/>
      </w:pPr>
      <w:r>
        <w:rPr/>
        <w:tab/>
        <w:t>Ðàçðàáîòêà ðîáîòîòåõíè÷åñêîãî êîìïëåêñà è óïðàâëÿþùåé ïðîãðàììû ïðîöåññà ñâåðëåíèÿ äëÿ èçãîòîâëåíèÿ êðûøêè ïîäøèïíèêîâîãî óçëà.</w:t>
      </w:r>
    </w:p>
    <w:p>
      <w:pPr>
        <w:pStyle w:val="Normal"/>
        <w:bidi w:val="0"/>
        <w:jc w:val="left"/>
        <w:rPr/>
      </w:pPr>
      <w:r>
        <w:rPr/>
        <w:tab/>
        <w:t>Àíàëèç ýñêèçà ïîêàçûâàåò, ÷òî äåòàëü èìååò 3 îòâåðñòèÿ ( 4,2 ìì è îäíî ( 45 ìì. Âíåøíèé êîíòóð äåòàëè èìååò ó÷àñòîê êðèâîëèíåéíîé ïîâåðõíîñòè. ×òîáû èçãîòîâèòü äåòàëü, íóæåí ïðîöåññ ôðåçåðîâàíèÿ è ïðîöåññ ñâåðëåíèÿ, ïîýòîìó îáðàáîòêó öåëåñîîáðàçíî ïðîâîäèòü íà ñâåðëèëüíî-ôðåçåðíîì ðàñòî÷íîì ñòàíêå.</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5.1 Âûáîð ñèñòåìû êîîðäèíàò ñòàíêà, äåòàëè è èíñòðóìåíòà</w:t>
      </w:r>
    </w:p>
    <w:p>
      <w:pPr>
        <w:pStyle w:val="Normal"/>
        <w:bidi w:val="0"/>
        <w:jc w:val="left"/>
        <w:rPr/>
      </w:pPr>
      <w:r>
        <w:rPr/>
      </w:r>
    </w:p>
    <w:p>
      <w:pPr>
        <w:pStyle w:val="Normal"/>
        <w:bidi w:val="0"/>
        <w:jc w:val="left"/>
        <w:rPr/>
      </w:pPr>
      <w:r>
        <w:rPr/>
        <w:t>ÕMF=ÕC/2=90ìì</w:t>
      </w:r>
    </w:p>
    <w:p>
      <w:pPr>
        <w:pStyle w:val="Normal"/>
        <w:bidi w:val="0"/>
        <w:jc w:val="left"/>
        <w:rPr/>
      </w:pPr>
      <w:r>
        <w:rPr/>
        <w:t>YMF=YC/2=80ìì</w:t>
      </w:r>
    </w:p>
    <w:p>
      <w:pPr>
        <w:pStyle w:val="Normal"/>
        <w:bidi w:val="0"/>
        <w:jc w:val="left"/>
        <w:rPr/>
      </w:pPr>
      <w:r>
        <w:rPr/>
        <w:t>ZFN=ZC=450ìì</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Ðèñ 1. Âûáîð ñèñòåìû êîîðäèíàò ñòàíêà</w:t>
      </w:r>
    </w:p>
    <w:p>
      <w:pPr>
        <w:pStyle w:val="Normal"/>
        <w:bidi w:val="0"/>
        <w:jc w:val="left"/>
        <w:rPr/>
      </w:pPr>
      <w:r>
        <w:rPr/>
      </w:r>
    </w:p>
    <w:p>
      <w:pPr>
        <w:pStyle w:val="Normal"/>
        <w:bidi w:val="0"/>
        <w:jc w:val="left"/>
        <w:rPr/>
      </w:pPr>
      <w:r>
        <w:rPr/>
        <w:t>XMW=XMF-l/2=175-80=95 ìì</w:t>
      </w:r>
    </w:p>
    <w:p>
      <w:pPr>
        <w:pStyle w:val="Normal"/>
        <w:bidi w:val="0"/>
        <w:jc w:val="left"/>
        <w:rPr/>
      </w:pPr>
      <w:r>
        <w:rPr/>
        <w:t>YMW=YMF-H/2+h=120-70+5=55 ìì</w:t>
      </w:r>
    </w:p>
    <w:p>
      <w:pPr>
        <w:pStyle w:val="Normal"/>
        <w:bidi w:val="0"/>
        <w:jc w:val="left"/>
        <w:rPr/>
      </w:pPr>
      <w:r>
        <w:rPr/>
        <w:t>(l=160 ìì, H=140 ìì, h=5 ìì)</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Ðèñ 2. Âûáîð ñèñòåìû êîîðäèíàò äåòàëè</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Ðèñ 3. Âûáîð ñèñòåìû êîîðäèíàò èíñòðóìåíòà</w:t>
      </w:r>
    </w:p>
    <w:p>
      <w:pPr>
        <w:pStyle w:val="Normal"/>
        <w:bidi w:val="0"/>
        <w:jc w:val="left"/>
        <w:rPr/>
      </w:pPr>
      <w:r>
        <w:rPr/>
      </w:r>
    </w:p>
    <w:p>
      <w:pPr>
        <w:pStyle w:val="Normal"/>
        <w:bidi w:val="0"/>
        <w:jc w:val="left"/>
        <w:rPr/>
      </w:pPr>
      <w:r>
        <w:rPr/>
        <w:t>3.5.3. Âûáîð òèïîâûõ ïåðåõîäîâ îïåðàöèé ñâåðëåíèÿ</w:t>
      </w:r>
    </w:p>
    <w:p>
      <w:pPr>
        <w:pStyle w:val="Normal"/>
        <w:bidi w:val="0"/>
        <w:jc w:val="left"/>
        <w:rPr/>
      </w:pPr>
      <w:r>
        <w:rPr/>
        <w:t>à) öåíòðèðîâàíèå:</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á) ñâåðëåíèå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ñâåðëåíèå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â) íàðåçàíèå ðåçüáû:</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Ðèñ 4. Âûáîð òèïîâûõ ïåðåõîäîâ îïåðàöèè ñâåðëåíèÿ</w:t>
      </w:r>
    </w:p>
    <w:p>
      <w:pPr>
        <w:pStyle w:val="Normal"/>
        <w:bidi w:val="0"/>
        <w:jc w:val="left"/>
        <w:rPr/>
      </w:pPr>
      <w:r>
        <w:rPr/>
      </w:r>
    </w:p>
    <w:p>
      <w:pPr>
        <w:pStyle w:val="Normal"/>
        <w:bidi w:val="0"/>
        <w:jc w:val="left"/>
        <w:rPr/>
      </w:pPr>
      <w:r>
        <w:rPr/>
        <w:t>3.5.2 Ñîñòàâëåíèå ýñêèçà ïðîöåññà ñâåðëåíèÿ</w:t>
      </w:r>
    </w:p>
    <w:p>
      <w:pPr>
        <w:pStyle w:val="Normal"/>
        <w:bidi w:val="0"/>
        <w:jc w:val="left"/>
        <w:rPr/>
      </w:pPr>
      <w:r>
        <w:rPr/>
      </w:r>
    </w:p>
    <w:p>
      <w:pPr>
        <w:pStyle w:val="Normal"/>
        <w:bidi w:val="0"/>
        <w:jc w:val="left"/>
        <w:rPr/>
      </w:pPr>
      <w:r>
        <w:rPr/>
        <w:tab/>
        <w:t>Íà îñíîâå âûáðàííûõ òèïîâûõ ïåðåõîäîâ è ñ óñëîâèåì ðàçìåùåíèÿ çàãîòîâêè íà ñòîëå ñòîñòàâëÿåì ýñêèç òåõíîëîãè÷åñêîãî ïðîöåññà ñâåðëåíèÿ.</w:t>
      </w:r>
    </w:p>
    <w:p>
      <w:pPr>
        <w:pStyle w:val="Normal"/>
        <w:bidi w:val="0"/>
        <w:jc w:val="left"/>
        <w:rPr/>
      </w:pPr>
      <w:r>
        <w:rPr/>
        <w:t>Çíà÷åíèÿ êîîðäèíàò îïîðíûõ òî÷åê</w:t>
      </w:r>
    </w:p>
    <w:p>
      <w:pPr>
        <w:pStyle w:val="Normal"/>
        <w:bidi w:val="0"/>
        <w:jc w:val="left"/>
        <w:rPr/>
      </w:pPr>
      <w:r>
        <w:rPr/>
        <w:t>(Êîîðäèíàòû îïîðíûõ òî÷åêÕÄ, ììYÄ, ììÕÑ, ììYÑ, ììZÑ, ìì15425793521021327015780210354115791252104807010580210</w:t>
      </w:r>
    </w:p>
    <w:p>
      <w:pPr>
        <w:pStyle w:val="Normal"/>
        <w:bidi w:val="0"/>
        <w:jc w:val="left"/>
        <w:rPr/>
      </w:pPr>
      <w:r>
        <w:rPr/>
        <w:t>ÕÄ=80-52(sin30=54 ìì</w:t>
      </w:r>
    </w:p>
    <w:p>
      <w:pPr>
        <w:pStyle w:val="Normal"/>
        <w:bidi w:val="0"/>
        <w:jc w:val="left"/>
        <w:rPr/>
      </w:pPr>
      <w:r>
        <w:rPr/>
        <w:t>YÄ=70-52(cos30=25 ìì</w:t>
      </w:r>
    </w:p>
    <w:p>
      <w:pPr>
        <w:pStyle w:val="Normal"/>
        <w:bidi w:val="0"/>
        <w:jc w:val="left"/>
        <w:rPr/>
      </w:pPr>
      <w:r>
        <w:rPr/>
        <w:t>3.5.3 Êîäèðîâàíèå óïðàâëÿþùåé ïðîãðàììû ïðîöåññà ñâåðëåíèÿ</w:t>
      </w:r>
    </w:p>
    <w:p>
      <w:pPr>
        <w:pStyle w:val="Normal"/>
        <w:bidi w:val="0"/>
        <w:jc w:val="left"/>
        <w:rPr/>
      </w:pPr>
      <w:r>
        <w:rPr/>
        <w:t>% LF</w:t>
      </w:r>
    </w:p>
    <w:p>
      <w:pPr>
        <w:pStyle w:val="Normal"/>
        <w:bidi w:val="0"/>
        <w:jc w:val="left"/>
        <w:rPr/>
      </w:pPr>
      <w:r>
        <w:rPr/>
        <w:t>N1</w:t>
        <w:tab/>
        <w:t>G60</w:t>
        <w:tab/>
        <w:t>T0101, LF</w:t>
      </w:r>
    </w:p>
    <w:p>
      <w:pPr>
        <w:pStyle w:val="Normal"/>
        <w:bidi w:val="0"/>
        <w:jc w:val="left"/>
        <w:rPr/>
      </w:pPr>
      <w:r>
        <w:rPr/>
        <w:t>N2</w:t>
        <w:tab/>
        <w:tab/>
        <w:t>F40, S500, M06, LF</w:t>
      </w:r>
    </w:p>
    <w:p>
      <w:pPr>
        <w:pStyle w:val="Normal"/>
        <w:bidi w:val="0"/>
        <w:jc w:val="left"/>
        <w:rPr/>
      </w:pPr>
      <w:r>
        <w:rPr/>
        <w:t>N3</w:t>
        <w:tab/>
        <w:t>G59</w:t>
        <w:tab/>
        <w:t>X25, Y10, Z210, LF</w:t>
      </w:r>
    </w:p>
    <w:p>
      <w:pPr>
        <w:pStyle w:val="Normal"/>
        <w:bidi w:val="0"/>
        <w:jc w:val="left"/>
        <w:rPr/>
      </w:pPr>
      <w:r>
        <w:rPr/>
        <w:t>N4</w:t>
        <w:tab/>
        <w:tab/>
        <w:t>X54, Y25, LF</w:t>
      </w:r>
    </w:p>
    <w:p>
      <w:pPr>
        <w:pStyle w:val="Normal"/>
        <w:bidi w:val="0"/>
        <w:jc w:val="left"/>
        <w:rPr/>
      </w:pPr>
      <w:r>
        <w:rPr/>
        <w:t>N5</w:t>
        <w:tab/>
        <w:tab/>
        <w:t>G82, R2, Z-3, LF</w:t>
      </w:r>
    </w:p>
    <w:p>
      <w:pPr>
        <w:pStyle w:val="Normal"/>
        <w:bidi w:val="0"/>
        <w:jc w:val="left"/>
        <w:rPr/>
      </w:pPr>
      <w:r>
        <w:rPr/>
        <w:t>N6</w:t>
        <w:tab/>
        <w:tab/>
        <w:t>X132, Y70, LF</w:t>
      </w:r>
    </w:p>
    <w:p>
      <w:pPr>
        <w:pStyle w:val="Normal"/>
        <w:bidi w:val="0"/>
        <w:jc w:val="left"/>
        <w:rPr/>
      </w:pPr>
      <w:r>
        <w:rPr/>
        <w:t>N7</w:t>
        <w:tab/>
        <w:tab/>
        <w:t>X54, Y115, LF</w:t>
      </w:r>
    </w:p>
    <w:p>
      <w:pPr>
        <w:pStyle w:val="Normal"/>
        <w:bidi w:val="0"/>
        <w:jc w:val="left"/>
        <w:rPr/>
      </w:pPr>
      <w:r>
        <w:rPr/>
        <w:t>N8</w:t>
        <w:tab/>
        <w:t>G80</w:t>
        <w:tab/>
        <w:t>T0202, LF</w:t>
      </w:r>
    </w:p>
    <w:p>
      <w:pPr>
        <w:pStyle w:val="Normal"/>
        <w:bidi w:val="0"/>
        <w:jc w:val="left"/>
        <w:rPr/>
      </w:pPr>
      <w:r>
        <w:rPr/>
        <w:t>N9</w:t>
        <w:tab/>
        <w:tab/>
        <w:t>F100, S1400, M06, LF</w:t>
      </w:r>
    </w:p>
    <w:p>
      <w:pPr>
        <w:pStyle w:val="Normal"/>
        <w:bidi w:val="0"/>
        <w:jc w:val="left"/>
        <w:rPr/>
      </w:pPr>
      <w:r>
        <w:rPr/>
        <w:t>N10</w:t>
        <w:tab/>
        <w:tab/>
        <w:t>X54, Y25, LF</w:t>
      </w:r>
    </w:p>
    <w:p>
      <w:pPr>
        <w:pStyle w:val="Normal"/>
        <w:bidi w:val="0"/>
        <w:jc w:val="left"/>
        <w:rPr/>
      </w:pPr>
      <w:r>
        <w:rPr/>
        <w:t>N11</w:t>
        <w:tab/>
        <w:t>G83</w:t>
        <w:tab/>
        <w:t>R2, Z-18, LF</w:t>
      </w:r>
    </w:p>
    <w:p>
      <w:pPr>
        <w:pStyle w:val="Normal"/>
        <w:bidi w:val="0"/>
        <w:jc w:val="left"/>
        <w:rPr/>
      </w:pPr>
      <w:r>
        <w:rPr/>
        <w:t>N12</w:t>
        <w:tab/>
        <w:tab/>
        <w:t>Z-32, F80, LF</w:t>
      </w:r>
    </w:p>
    <w:p>
      <w:pPr>
        <w:pStyle w:val="Normal"/>
        <w:bidi w:val="0"/>
        <w:jc w:val="left"/>
        <w:rPr/>
      </w:pPr>
      <w:r>
        <w:rPr/>
        <w:t>N13</w:t>
        <w:tab/>
        <w:tab/>
        <w:t>X132, Y70, Z-18, F100, LF</w:t>
      </w:r>
    </w:p>
    <w:p>
      <w:pPr>
        <w:pStyle w:val="Normal"/>
        <w:bidi w:val="0"/>
        <w:jc w:val="left"/>
        <w:rPr/>
      </w:pPr>
      <w:r>
        <w:rPr/>
        <w:t>N14</w:t>
        <w:tab/>
        <w:tab/>
        <w:t>Z-32, F80, LF</w:t>
      </w:r>
    </w:p>
    <w:p>
      <w:pPr>
        <w:pStyle w:val="Normal"/>
        <w:bidi w:val="0"/>
        <w:jc w:val="left"/>
        <w:rPr/>
      </w:pPr>
      <w:r>
        <w:rPr/>
        <w:t>N15</w:t>
        <w:tab/>
        <w:tab/>
        <w:t>X54, Y115, Z-18, F100, LF</w:t>
      </w:r>
    </w:p>
    <w:p>
      <w:pPr>
        <w:pStyle w:val="Normal"/>
        <w:bidi w:val="0"/>
        <w:jc w:val="left"/>
        <w:rPr/>
      </w:pPr>
      <w:r>
        <w:rPr/>
        <w:t>N16</w:t>
        <w:tab/>
        <w:tab/>
        <w:t>Z-32, F80, LF</w:t>
      </w:r>
    </w:p>
    <w:p>
      <w:pPr>
        <w:pStyle w:val="Normal"/>
        <w:bidi w:val="0"/>
        <w:jc w:val="left"/>
        <w:rPr/>
      </w:pPr>
      <w:r>
        <w:rPr/>
        <w:t>N17</w:t>
        <w:tab/>
        <w:t>G80</w:t>
        <w:tab/>
        <w:t>T0404, LF</w:t>
      </w:r>
    </w:p>
    <w:p>
      <w:pPr>
        <w:pStyle w:val="Normal"/>
        <w:bidi w:val="0"/>
        <w:jc w:val="left"/>
        <w:rPr/>
      </w:pPr>
      <w:r>
        <w:rPr/>
        <w:t>N18</w:t>
        <w:tab/>
        <w:tab/>
        <w:t>F60, S360, M06, LF</w:t>
      </w:r>
    </w:p>
    <w:p>
      <w:pPr>
        <w:pStyle w:val="Normal"/>
        <w:bidi w:val="0"/>
        <w:jc w:val="left"/>
        <w:rPr/>
      </w:pPr>
      <w:r>
        <w:rPr/>
        <w:t>N19</w:t>
        <w:tab/>
        <w:tab/>
        <w:t>X80, Y70, LF</w:t>
      </w:r>
    </w:p>
    <w:p>
      <w:pPr>
        <w:pStyle w:val="Normal"/>
        <w:bidi w:val="0"/>
        <w:jc w:val="left"/>
        <w:rPr/>
      </w:pPr>
      <w:r>
        <w:rPr/>
        <w:t>N20</w:t>
        <w:tab/>
        <w:t>G81</w:t>
        <w:tab/>
        <w:t>R2, Z-35, LF</w:t>
      </w:r>
    </w:p>
    <w:p>
      <w:pPr>
        <w:pStyle w:val="Normal"/>
        <w:bidi w:val="0"/>
        <w:jc w:val="left"/>
        <w:rPr/>
      </w:pPr>
      <w:r>
        <w:rPr/>
        <w:t>N21</w:t>
        <w:tab/>
        <w:t>G80</w:t>
        <w:tab/>
        <w:t>T0505, LF</w:t>
      </w:r>
    </w:p>
    <w:p>
      <w:pPr>
        <w:pStyle w:val="Normal"/>
        <w:bidi w:val="0"/>
        <w:jc w:val="left"/>
        <w:rPr/>
      </w:pPr>
      <w:r>
        <w:rPr/>
        <w:t>N22</w:t>
        <w:tab/>
        <w:tab/>
        <w:t>F250, S250, M06, LF</w:t>
      </w:r>
    </w:p>
    <w:p>
      <w:pPr>
        <w:pStyle w:val="Normal"/>
        <w:bidi w:val="0"/>
        <w:jc w:val="left"/>
        <w:rPr/>
      </w:pPr>
      <w:r>
        <w:rPr/>
        <w:t>N23</w:t>
        <w:tab/>
        <w:tab/>
        <w:t>X54, Y25, LF</w:t>
      </w:r>
    </w:p>
    <w:p>
      <w:pPr>
        <w:pStyle w:val="Normal"/>
        <w:bidi w:val="0"/>
        <w:jc w:val="left"/>
        <w:rPr/>
      </w:pPr>
      <w:r>
        <w:rPr/>
        <w:t>N24</w:t>
        <w:tab/>
        <w:t>G84</w:t>
        <w:tab/>
        <w:t>R2, Z-30, LF</w:t>
      </w:r>
    </w:p>
    <w:p>
      <w:pPr>
        <w:pStyle w:val="Normal"/>
        <w:bidi w:val="0"/>
        <w:jc w:val="left"/>
        <w:rPr/>
      </w:pPr>
      <w:r>
        <w:rPr/>
        <w:t>N25</w:t>
        <w:tab/>
        <w:tab/>
        <w:t>X132, Y70, LF</w:t>
      </w:r>
    </w:p>
    <w:p>
      <w:pPr>
        <w:pStyle w:val="Normal"/>
        <w:bidi w:val="0"/>
        <w:jc w:val="left"/>
        <w:rPr/>
      </w:pPr>
      <w:r>
        <w:rPr/>
        <w:t>N26</w:t>
        <w:tab/>
        <w:tab/>
        <w:t>X54, Y115, LF</w:t>
      </w:r>
    </w:p>
    <w:p>
      <w:pPr>
        <w:pStyle w:val="Normal"/>
        <w:bidi w:val="0"/>
        <w:jc w:val="left"/>
        <w:rPr/>
      </w:pPr>
      <w:r>
        <w:rPr/>
        <w:t>N27</w:t>
        <w:tab/>
        <w:t>G80</w:t>
        <w:tab/>
        <w:t>G59</w:t>
        <w:tab/>
        <w:t>X0, Y0 , Z0, M09, LF</w:t>
      </w:r>
    </w:p>
    <w:p>
      <w:pPr>
        <w:pStyle w:val="Normal"/>
        <w:bidi w:val="0"/>
        <w:jc w:val="left"/>
        <w:rPr/>
      </w:pPr>
      <w:r>
        <w:rPr/>
        <w:t>N28</w:t>
        <w:tab/>
        <w:t>G00</w:t>
        <w:tab/>
        <w:t>X0, Y0, Z390, M00, LF</w:t>
      </w:r>
    </w:p>
    <w:p>
      <w:pPr>
        <w:pStyle w:val="Normal"/>
        <w:bidi w:val="0"/>
        <w:jc w:val="left"/>
        <w:rPr/>
      </w:pPr>
      <w:r>
        <w:rPr/>
        <w:t>Ïîñëåäîâàòåëüíîñòü ïåðåõîäîâ îïåðàöèè ñâåðëåíèÿ</w:t>
      </w:r>
    </w:p>
    <w:p>
      <w:pPr>
        <w:pStyle w:val="Normal"/>
        <w:bidi w:val="0"/>
        <w:jc w:val="left"/>
        <w:rPr/>
      </w:pPr>
      <w:r>
        <w:rPr/>
        <w:t>ÏåðåõîäÍîìåð îòâåðñòèÿÑõåìà ðèñ.4 Ó÷àñòîê òðàåêòîðèèS, ìì/ìèín, îá/ìèíÖåíòðèðî-âàíèå1,2,3à1-240500Ñâåðëåíèå1,2,3á11-2,</w:t>
      </w:r>
    </w:p>
    <w:p>
      <w:pPr>
        <w:pStyle w:val="Normal"/>
        <w:bidi w:val="0"/>
        <w:jc w:val="left"/>
        <w:rPr/>
      </w:pPr>
      <w:r>
        <w:rPr/>
        <w:t>2-3100,</w:t>
      </w:r>
    </w:p>
    <w:p>
      <w:pPr>
        <w:pStyle w:val="Normal"/>
        <w:bidi w:val="0"/>
        <w:jc w:val="left"/>
        <w:rPr/>
      </w:pPr>
      <w:r>
        <w:rPr/>
        <w:t>801400Íàðåçàíèå ðåçüáû1,2,3â1-22525Ñâåðëåíèå4á21-26036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t>3.6 Ñâÿçü êîíòðîëëåðà ñ ÝÂÌ âåðõíåãî óðîâíÿ</w:t>
      </w:r>
    </w:p>
    <w:p>
      <w:pPr>
        <w:pStyle w:val="Normal"/>
        <w:bidi w:val="0"/>
        <w:jc w:val="left"/>
        <w:rPr/>
      </w:pPr>
      <w:r>
        <w:rPr/>
        <w:t>(IBM PC)</w:t>
      </w:r>
    </w:p>
    <w:p>
      <w:pPr>
        <w:pStyle w:val="Normal"/>
        <w:bidi w:val="0"/>
        <w:jc w:val="left"/>
        <w:rPr/>
      </w:pPr>
      <w:r>
        <w:rPr/>
      </w:r>
    </w:p>
    <w:p>
      <w:pPr>
        <w:pStyle w:val="Normal"/>
        <w:bidi w:val="0"/>
        <w:jc w:val="left"/>
        <w:rPr/>
      </w:pPr>
      <w:r>
        <w:rPr/>
        <w:tab/>
        <w:t xml:space="preserve">Â àâòîìàòèçèðîâàííîé óïðàâëåíèÿ àñèíõðîííûì äâèãàòåëåì, äëÿ êîòîðîé ðàçðàáàòûâàëñÿ ðàññìàòðèâàåìûé â äàííîì äèïëîìíîì ïðîåêòå ìîäóëü ââîäà àíàëîãîâûõ ñèãíàëîâ, ñâÿçü êîíòðîëëåðà îñóùåñòâëÿåòñÿ ÷åðåç ïîñëåäîâàòåëüíûé êàíàë ñâÿçè. Ïðè ýòîì èñïîëüçóåòñÿ ïðèíÿòûé ôèðìîé IBM èíòåðôåéñ RS-232C. </w:t>
      </w:r>
    </w:p>
    <w:p>
      <w:pPr>
        <w:pStyle w:val="Normal"/>
        <w:bidi w:val="0"/>
        <w:jc w:val="left"/>
        <w:rPr/>
      </w:pPr>
      <w:r>
        <w:rPr/>
      </w:r>
    </w:p>
    <w:p>
      <w:pPr>
        <w:pStyle w:val="Normal"/>
        <w:bidi w:val="0"/>
        <w:jc w:val="left"/>
        <w:rPr/>
      </w:pPr>
      <w:r>
        <w:rPr/>
      </w:r>
    </w:p>
    <w:p>
      <w:pPr>
        <w:pStyle w:val="Normal"/>
        <w:bidi w:val="0"/>
        <w:jc w:val="left"/>
        <w:rPr/>
      </w:pPr>
      <w:r>
        <w:rPr/>
        <w:t>3.6.1 Ñõåìà ãàëüâàíè÷åñêîé ðàçâÿçêè ïðèåìîïåðåäàò÷èêà  ìèêðîêîíòðîëëåðà</w:t>
      </w:r>
    </w:p>
    <w:p>
      <w:pPr>
        <w:pStyle w:val="Normal"/>
        <w:bidi w:val="0"/>
        <w:jc w:val="left"/>
        <w:rPr/>
      </w:pPr>
      <w:r>
        <w:rPr/>
      </w:r>
    </w:p>
    <w:p>
      <w:pPr>
        <w:pStyle w:val="Normal"/>
        <w:bidi w:val="0"/>
        <w:jc w:val="left"/>
        <w:rPr/>
      </w:pPr>
      <w:r>
        <w:rPr/>
        <w:tab/>
        <w:t xml:space="preserve">Ñõåìà ãàëüâàíè÷åñêîé ðàçâÿçêè ïðèåìîïåðåäàò÷èêà ìèêðîêîíòðîëëåðà ïðåäíàçíà÷åíà äëÿ ãàëüâàíè÷åñêîé ðàçâÿçêè ëèíèè ñâÿçè è ìèêðîêîíòðîëëåðà, à òàêæå äëÿ ïðåîáðàçîâàíèÿ ñèãíàëà ïåðåäàò÷èêà TxD èç ÒÒË-óðîâíÿ â òîêîâûé ïàðàìåòð ëèíèè ñâÿçè è ñèãíàëà ïîñòóïàþùåãî èç ëèíèè ñâÿçè â ñèãíàë RxD ïðèåìíèêà ÒÒË-óðîâíÿ. </w:t>
      </w:r>
    </w:p>
    <w:p>
      <w:pPr>
        <w:pStyle w:val="Normal"/>
        <w:bidi w:val="0"/>
        <w:jc w:val="left"/>
        <w:rPr/>
      </w:pPr>
      <w:r>
        <w:rPr/>
        <w:tab/>
        <w:t xml:space="preserve">Ôóíêöèîíàëüíàÿ ñõåìà ãàëüâàíè÷åñêîé ðàçâÿçêè ïðèåìîïåðåäàò÷èêà ìèêðîêîíòðîëëåðà ïðèâåäåííàÿ íà ðèñ.   , ñîñòîèò èç äâóõ ÷àñòåé: ãàëüâàíè÷åñêîé ðàçâÿçêè ïåðåäàò÷èêà (VT1, VT2, VT3, U2, R2, R4, R6, R7) è ñõåìû ãàëüâàíè÷åñêîé ðàçâÿçêè ïðèåìíèêà (U1, D1.1, R1, R3, R5). Äèîä VT1 âûïîëíÿåò çàùèòíóþ ôóíêöèþ ïðè íåïðàâèëüíîé ïîëÿðíîñòè ïîäêëþ÷åíèÿ ëèíèè ñâÿçè. </w:t>
      </w:r>
    </w:p>
    <w:p>
      <w:pPr>
        <w:pStyle w:val="Normal"/>
        <w:bidi w:val="0"/>
        <w:jc w:val="left"/>
        <w:rPr/>
      </w:pPr>
      <w:r>
        <w:rPr/>
        <w:tab/>
        <w:t xml:space="preserve">Ñõåìà ãàëüâàíè÷åñêîé ðàçâÿçêè ïðèåìîïåðåäàò÷èêà ðàáîòàåò ñëåäóþùèì îáðàçîì: â èñõîäíîì ñîñòîÿíèè ñ âûõîäà ïåðåäàò÷èêà TxD ìèêðîêîíòðîëëåðà ïîäàåòñÿ óðîâåíü "ëîãè÷åñêîé åäèíèöû" (ÒÒË) íà áàçó êëþ÷à VT3 ÷åðåç òîêîîãðàíè÷èòåëüíûé ðåçèñòîð R7. Ïðè ýòîì òðàíçèñòîð VT3 îòêðûò è øóíòèðóåò íèçêèì ñîïðîòèâëåíèåì ïåðåõîäà êîëëåêòîð - ýìèòòåð ñâåòîäèîä îïòîýëåêòðîííîé ïàðû U2. Ýòî âåäåò ê òîìó, ÷òî ñâåòîäèîä îïòîïàðû U2 íå èçëó÷àåò è òðàíçèñòîðíûé êëþ÷ îïòîïàðû U2 çàêðûò. Èç ýòîãî ñëåäóåò ÷òî òðàíçèñòîðíûé êëþ÷, ñîáðàííûé íà ýëåìåíòàõ VT1 è VT2, îòêðûò òîêîì ïðîòåêàþùèì ÷åðåç ðåçèñòîð R2. Â ñëåäñòâèè ýòîãî ëèíèÿ ñâÿçè áóäåò çàêîðî÷åíà ÷åðåç îòêðûòûé ïåðåõîä êîëëåêòîð - ýìèòòåð òðàíçèñòîðà VT1 è ñðàâíèòåëüíî íèçêîå ñîïðîòèâëåíèå R1. Ïðè ýòîì íà ðåçèñòîðå R1 ñîçäàåòñÿ ïàäåíèå íàïðÿæåíèÿ, äîñòàòî÷íîå äëÿ îòêðûâàíèÿ ñâåòîäèîäà îïòîýëåêòðîííîé ïàðû U1, ÷òî âëå÷åò çà ñîáîé îòêðûòèå òðàíçèñòîðíîãî êëþ÷à îïòîïàðû U1. Â ýòîì ñëó÷àå íà âõîäå ëîãè÷åñêîãî ýëåìåíòà òðèããåðà Øìèòòà ïðèñóòñòâóåò óðîâåíü "ëîãè÷åñêîãî íóëÿ", à íà åãî âûõîäå - "ëîãè÷åñêàÿ åäèíèöà", ÷òî ñîîòâåòñòâóåò íåàêòèâíîìó âõîäíîìó ñèãíàëó íå âõîäå RxD ìèêðîêîíòðîëëåðà. </w:t>
      </w:r>
    </w:p>
    <w:p>
      <w:pPr>
        <w:pStyle w:val="Normal"/>
        <w:bidi w:val="0"/>
        <w:jc w:val="left"/>
        <w:rPr/>
      </w:pPr>
      <w:r>
        <w:rPr/>
        <w:tab/>
        <w:t xml:space="preserve">Ïðè ïðèåìå èíôîðìàöèè, ÷òî ðàâíîñèëüíî ðàçìûêàíèþ ëèíèè ñâÿçè, ñâåòîäèîä îïòîïàðû U1 çàêðûâàåòñÿ, à çíà÷èò è çàêðûâàåòñÿ òðàíçèñòîðíûé êëþ÷ îïòîïàðû. Íà âõîäå ëîãè÷åñêîãî ýëåìåíòà òðèããåðà Øìèòòà ïîÿâëÿåòñÿ óðîâåíü "ëîãè÷åñêîé åäèíèöû", à íà åãî âõîäå "ëîãè÷åñêèé íîëü", ÷òî ñîîòâåòñòâóåò àêòèâíîìó ñèãíàëó íà âõîäå RxD ìèêðîêîíòðîëëåðà. </w:t>
      </w:r>
    </w:p>
    <w:p>
      <w:pPr>
        <w:pStyle w:val="Normal"/>
        <w:bidi w:val="0"/>
        <w:jc w:val="left"/>
        <w:rPr/>
      </w:pPr>
      <w:r>
        <w:rPr/>
        <w:tab/>
        <w:t xml:space="preserve">Ïðè ïåðåäà÷å èíôîðìàöèè â ëèíèþ ñâÿçè óðîâåíü "ëîãè÷åñêîãî íóëÿ" íà âûõîäå TxD (÷òî ñîîòâåòñòâóåò àêòèâíîìó ñîñòîÿíèþ âûõîäà) êëþ÷ íà òðàíçèñòîðå VT3 çàêðûâàåòñÿ, à ñâåòîäèîä îïòîïàðû U2 îòêðûâàåòñÿ âñëåäñòâèå ïðîòåêàíèÿ òîêà ÷åðåç ðåçèñòîð R6. Ýòî ïðèâîäèò ê îòêðûâàíèþ òðàíçèñòîðíîãî êëþ÷à îïòîïàðû U2 è, ñîîòâåòñòâåííî ê çàêðûâàíèþ êëþ÷à íà òðàíçèñòîðàõ VT1 è VT2, ÷òî ñîîòâåòñòâóåò ðàçîìêíóòîìó ñîñòîÿíèþ ëèíèè ñâÿçè. </w:t>
      </w:r>
    </w:p>
    <w:p>
      <w:pPr>
        <w:pStyle w:val="Normal"/>
        <w:bidi w:val="0"/>
        <w:jc w:val="left"/>
        <w:rPr/>
      </w:pPr>
      <w:r>
        <w:rPr/>
        <w:tab/>
        <w:t xml:space="preserve">Èñõîäÿ èç âûøåîïèñàííîãî ïðèíöèïà ðàáîòû ìîäóëÿ ãàëüâàíè÷åñêîé ðàçâÿçêè ñëåäóåò îòìåòèòü, ÷òî ïåðåäàâàåìûå ñèãíàëû îò êîíòðîëëåðà â ëèíèþ ñâÿçè áóäóò äóáëèðîâàòüñÿ íà âõîäå ïðèåìíèêà (RxD) ìèêðîêîíòðîëëåðà. Ýòî îáñòîÿòåëüñòâî äîëæíî áûòü ó÷òåíî ïðè ïðîãðàììíîé ðåàëèçàöèè ïðîòîêîëà îáìåíà ìèêðîêîíòðîëëåðà ñ ìàøèíîé âåðõíåãî óðîâíÿ. </w:t>
      </w:r>
    </w:p>
    <w:p>
      <w:pPr>
        <w:pStyle w:val="Normal"/>
        <w:bidi w:val="0"/>
        <w:jc w:val="left"/>
        <w:rPr/>
      </w:pPr>
      <w:r>
        <w:rPr/>
      </w:r>
    </w:p>
    <w:p>
      <w:pPr>
        <w:pStyle w:val="Normal"/>
        <w:bidi w:val="0"/>
        <w:jc w:val="left"/>
        <w:rPr/>
      </w:pPr>
      <w:r>
        <w:rPr/>
      </w:r>
    </w:p>
    <w:p>
      <w:pPr>
        <w:pStyle w:val="Normal"/>
        <w:bidi w:val="0"/>
        <w:jc w:val="left"/>
        <w:rPr/>
      </w:pPr>
      <w:r>
        <w:rPr/>
        <w:t>3.6.2 Èíòåðôåéñ ïîñëåäîâàòåëüíîãî êàíàëà ñâÿçè ÝÂÌ</w:t>
      </w:r>
    </w:p>
    <w:p>
      <w:pPr>
        <w:pStyle w:val="Normal"/>
        <w:bidi w:val="0"/>
        <w:jc w:val="left"/>
        <w:rPr/>
      </w:pPr>
      <w:r>
        <w:rPr/>
        <w:t>ñ êîíòðîëëåðîì</w:t>
      </w:r>
    </w:p>
    <w:p>
      <w:pPr>
        <w:pStyle w:val="Normal"/>
        <w:bidi w:val="0"/>
        <w:jc w:val="left"/>
        <w:rPr/>
      </w:pPr>
      <w:r>
        <w:rPr/>
      </w:r>
    </w:p>
    <w:p>
      <w:pPr>
        <w:pStyle w:val="Normal"/>
        <w:bidi w:val="0"/>
        <w:jc w:val="left"/>
        <w:rPr/>
      </w:pPr>
      <w:r>
        <w:rPr/>
        <w:tab/>
        <w:t>Ïîñëåäîâàòåëüíûé èíòåðôåéñ îáû÷íî èñïîëüçóåòñÿ äëÿ áîëüøèíñòâà ïåðèôåðèéíûõ óñòðîéñòâ, òàêèõ êàê ïëîòòåð, óäàëåííûé ïðèíòåð, ìûøü, âíåøíèé ìîäåì, ïðîãðàììàòîð ÏÇÓ è ò. ä. Äî íàñòîÿùåãî âðåìåíè äëÿ ïîñëåäîâàòåëüíîé ñâÿçè IBM PC-ñîâìåñòèìûõ êîìïüþòåðîâ èñïîëüçóþòñÿ àäàïòåðû ñ èíòåðôåéñîì RS-232C (Recommended Standart 232 Version C) (íîâàÿ ðåâèçèÿ - EIA-232D). Îïèñàíèå ýòîãî èíòåðôåéñà áûëî îïóáëèêîâàíî Àìåðèêàíñêîé ïðîìûøëåííîé àññîöèàöèåé åùå â 1969 ãîäó. Åâðîïåéñêèì àíàëîãîì RS-232 ÿâëÿþòñÿ äâà ñòàíäàðòà, ðàçðàáîòàííûå CCITT (Comite Consultatif Internationale de Telegraphique et Telephonique) - ÌÊÊÒÒ (Ìåæäóíàðîäíûé êîíñóëüòàòèâíûé êîìèòåò ïî òåëåãðàôèè è òåëåôîíèè): V.24 (ìåõàíè÷åñêèå õàðàêòåðèñòèêè) è V.28 (ýëåêòðè÷åñêèå õàðàêòåðèñòèêè). Ñåãîäíÿ ýòà îðãàíèçàöèÿ íîñèò íàçâàíèå ITU-T. Õîòÿ ïåðâîíà÷àëüíî RS-232 áûë ïðåäíàçíà÷åí äëÿ ñâÿçè öåíòðàëüíîé ìàøèíû ñ òåðìèíàëîì, åãî ïðîñòîòà è áîãàòûå âîçìîæíîñòè îáåñïå÷èëè åìó áîëåå øèðîêîå ïðèìåíåíèå. Â ñîâðåìåííîì IBM PC-ñîâìåñòèìîì êîìïüþòåðå ìîæåò èñïîëüçîâàòüñÿ äî ÷åòûðåõ ïîñëåäîâàòåëüíûõ ïîðòîâ, èìåþùèõ ëîãè÷åñêèå èìåíà ñîîòâåòñòâåííî COM1, COM2, COM3 è COM4. Áàçîâûå àäðåñà ïîðòîâ è ñîîòâåòñòâóþùèå ïðåðûâàíèÿ ïðèâåäåíû â òàáëèöå</w:t>
      </w:r>
    </w:p>
    <w:p>
      <w:pPr>
        <w:pStyle w:val="Normal"/>
        <w:bidi w:val="0"/>
        <w:jc w:val="left"/>
        <w:rPr/>
      </w:pPr>
      <w:r>
        <w:rPr/>
        <w:t>Òàáëèöà</w:t>
      </w:r>
    </w:p>
    <w:p>
      <w:pPr>
        <w:pStyle w:val="Normal"/>
        <w:bidi w:val="0"/>
        <w:jc w:val="left"/>
        <w:rPr/>
      </w:pPr>
      <w:r>
        <w:rPr/>
        <w:t>Îáîçíà÷åíèåÄèàïàçîí</w:t>
      </w:r>
    </w:p>
    <w:p>
      <w:pPr>
        <w:pStyle w:val="Normal"/>
        <w:bidi w:val="0"/>
        <w:jc w:val="left"/>
        <w:rPr/>
      </w:pPr>
      <w:r>
        <w:rPr/>
        <w:t xml:space="preserve">àäðåñîâÏðåðûâàíèåCOM12F8h - 2FFhIRQ4COM23F8h - 3FFhIRQ3COM32E8h - 2EfhIRQ10(IRQ2)COM43E8h - 3EfhIRQ11(IRQ5) </w:t>
      </w:r>
    </w:p>
    <w:p>
      <w:pPr>
        <w:pStyle w:val="Normal"/>
        <w:bidi w:val="0"/>
        <w:jc w:val="left"/>
        <w:rPr/>
      </w:pPr>
      <w:r>
        <w:rPr/>
        <w:tab/>
        <w:t xml:space="preserve">Ñëåäóåò îáðàòèòü âíèìàíèå íà òîò ôàêò, ÷òî èñïîëüçîâàíèå ïðåðûâàíèé IRQ10 è IRQ11 äëÿ ïîñëåäîâàòåëüíûõ ïîðòîâ âîçìîæíî òîëüêî íà ïëàòå ââîäà-âûâîäà äëÿ PC/AT (äâîéíîé ñëîò). Â êîìïüþòåðå, ñîâìåñòèìîì ñ PC/XT, äëÿ ýòîé öåëè ìîæíî çàäåéñòâîâàòü òîëüêî äâà ïðåðûâàíèÿ (IRQ4 è IRQ3) èëè èñïîëüçîâàòü, åñëè âîçìîæíî, ïðåðûâàíèå IRQ2 èëè IRQ5. </w:t>
      </w:r>
    </w:p>
    <w:p>
      <w:pPr>
        <w:pStyle w:val="Normal"/>
        <w:bidi w:val="0"/>
        <w:jc w:val="left"/>
        <w:rPr/>
      </w:pPr>
      <w:r>
        <w:rPr/>
        <w:tab/>
        <w:t>Â àäðåñíîì ïðîñòðàíñòâå IBM PC-ñîâìåñòèìûõ êîìïüþòåðîâ ïîñëåäîâàòåëüíûé àäàïòåð çàíèìàåò âîñåìü ïîñëåäîâàòåëüíûõ àäðåñîâ, âêëþ÷àÿ áàçîâûé. Îäíàêî ÷åðåç ýòè âîñåìü àäðåñîâ ïðîèñõîäèò îáðàùåíèå ê 12 ðåãèñòðàì, êîòîðûå ïðîãðàììèðóþòñÿ ñîîòâåòñòâóþùèì îáðàçîì (ïðèëîæåíèå  ).</w:t>
      </w:r>
    </w:p>
    <w:p>
      <w:pPr>
        <w:pStyle w:val="Normal"/>
        <w:bidi w:val="0"/>
        <w:jc w:val="left"/>
        <w:rPr/>
      </w:pPr>
      <w:r>
        <w:rPr/>
        <w:tab/>
        <w:t xml:space="preserve">Ïî ñóùåñòâó, ñåðäöåì ïîñëåäîâàòåëüíîãî àäàïòåðà ÿâëÿåòñÿ ìèêðîñõåìà UART (Universal Asynchronous Receiver/Transmitter - óíèâåðñàëüíûé àñèíõðîííûé ïðèåìîïåðåäàò÷èê). Â IBM PC è PC/XT äëÿ ýòîé öåëè èñïîëüçîâàëàñü ìèêðîñõåìà òèïà 8250. Ïîñëå òîãî êàê â íåé áûëè îáíàðóæåíû îøèáêè, ïîÿâèëèñü åå âåðñèè ñ áóêâàìè A è B. Äëÿ PC/AT ðåøåíî áûëî ïðèìåíèòü ìèêðîñõåìó 16450, êîòîðàÿ ïðåâîñõîäèëà ïî ñêîðîñòè 8250. Óëó÷øåííîé âåðñèåé UART 16450 ñòàëà ìèêðîñõåìà 16550. Â íàñòîÿùåå âðåìÿ îáû÷íî èñïîëüçóåòñÿ UART 16550A. Äàííàÿ ìèêðîñõåìà èìååò 16-ñèìâîëüíûé áóôåð íà ïðèåì è íà ïåðåäà÷ó, è, êðîìå òîãî, ìîæåò èñïîëüçîâàòü íåñêîëüêî êàíàëîâ ïðÿìîãî äîñòóïà â ïàìÿòü DMA (Direct Memory Access). Äðóãàÿ âåðñèÿ ýòîé ìèêðîñõåìû - 16550AFN. </w:t>
      </w:r>
    </w:p>
    <w:p>
      <w:pPr>
        <w:pStyle w:val="Normal"/>
        <w:bidi w:val="0"/>
        <w:jc w:val="left"/>
        <w:rPr/>
      </w:pPr>
      <w:r>
        <w:rPr/>
        <w:tab/>
        <w:t xml:space="preserve">Ñòàíäàðò ïåðåäà÷è è ïðèåìà èñïîëüçóåò âûñîêèå óðîâíè ñèãíàëîâ äî +/-15 Â èëè +/-12 Â. Óðîâåíü ëîãè÷åñêîãî íóëÿ ñîîòâåòñòâóåò íàïðÿæåíèþ +12Â, à ëîãè÷åñêîé åäèíèöû - -12 Â. Ïðè ïåðåäà÷å ìèêðîñõåìà UART ïðåîáðàçóåò ïàðàëëåëüíûé êîä â ïîñëåäîâàòåëüíûé è ïåðåäàåò åãî ïîáèòíî â ëèíèþ, îáðàìëÿÿ èñõîäíóþ ïîñëåäîâàòåëüíîñòü áèòàìè ñòàðòà, îñòàíîâà è êîíòðîëÿ. Ïðè ïðèåìå äàííûõ UART ïðåîáðàçóåò ïîñëåäîâàòåëüíûé êîä â ïàðàëëåëüíûé (îïóñêàÿ ñëóæåáíûå ñèìâîëû). </w:t>
      </w:r>
    </w:p>
    <w:p>
      <w:pPr>
        <w:pStyle w:val="Normal"/>
        <w:bidi w:val="0"/>
        <w:jc w:val="left"/>
        <w:rPr/>
      </w:pPr>
      <w:r>
        <w:rPr/>
        <w:tab/>
        <w:t xml:space="preserve">Îñíîâíûì ïðåèìóùåñòâîì ïîñëåäîâàòåëüíîé ïåðåäà÷è ÿâëÿåòñÿ âîçìîæíîñòü ïåðåñûëêè äàííûõ íà ðàññòîÿíèÿ 1000 ìåòðîâ. Â ïðîñòåéøåì ñëó÷àå äëÿ ïðèåìà è ïåðåäà÷è ÷åðåç ïîñëåäîâàòåëüíûé ïîðò íåîáõîäèìî òîëüêî òðè ñèãíàëà : TxD (Transmit Data - Ïåðåäà÷à äàííûõ), RxD (Recevive Data - Ïðèåì äàííûõ) è GND (Ground - "Çåìëÿ"). </w:t>
      </w:r>
    </w:p>
    <w:p>
      <w:pPr>
        <w:pStyle w:val="Normal"/>
        <w:bidi w:val="0"/>
        <w:jc w:val="left"/>
        <w:rPr/>
      </w:pPr>
      <w:r>
        <w:rPr/>
        <w:tab/>
        <w:t>Â IBM PC-ñîâìåñòèìûõ êîìïüþòåðàõ ñóùåñòâóåò äâà îñíîâíûõ òèïà êàáåëåé äëÿ èíòåðôåéñà RS-232 : 25-ñèãíàëüíûé, èçíà÷àëüíî ïðåäóñìîòðåííûé ñòàíäàðòîì RS-232, è 9-ñèãíàëüíûé, èñïîëüçóåìûé â ñîîòâåòñòâèè ñ EIA-232D. Ïðè èñïîëüçîâàíèè ïîñëåäîâàòåëüíîãî èíòåðôåéñà îäíî èç óñòðîéñòâ âûñòóïàåò êàê DTE (Data Terminal Equipment - Îêîíå÷íîå îáîðóäîâàíèå äàííûõ), à äðóãîå êàê DCE (Data Communication Equipment - Îáîðóäîâàíèå äëÿ ïåðåäà÷è äàííûõ). Ðàçëè÷èå ìåæäó íèìè ñîñòîèò â íàïðàâëåíèè èñïîëüçóåìûõ ñèãíàëîâ. Òî åñòü, åñëè ñèãíàë äëÿ DTE ÿâëÿåòñÿ âõîäíûì, òî äëÿ DCE ýòîò æå ñèãíàë áóäåò âûõîäíûì è íàîáîðîò.</w:t>
      </w:r>
    </w:p>
    <w:p>
      <w:pPr>
        <w:pStyle w:val="Normal"/>
        <w:bidi w:val="0"/>
        <w:jc w:val="left"/>
        <w:rPr/>
      </w:pPr>
      <w:r>
        <w:rPr/>
      </w:r>
    </w:p>
    <w:p>
      <w:pPr>
        <w:pStyle w:val="Normal"/>
        <w:bidi w:val="0"/>
        <w:jc w:val="left"/>
        <w:rPr/>
      </w:pPr>
      <w:r>
        <w:rPr/>
        <w:t>Ýëåêòðè÷åñêèå ïàðàìåòðû ñèãíàëîâ RS-232C:</w:t>
      </w:r>
    </w:p>
    <w:p>
      <w:pPr>
        <w:pStyle w:val="Normal"/>
        <w:bidi w:val="0"/>
        <w:jc w:val="left"/>
        <w:rPr/>
      </w:pPr>
      <w:r>
        <w:rPr/>
        <w:t>Âõîäíîå íàïðÿæåíèå</w:t>
        <w:tab/>
        <w:tab/>
        <w:tab/>
        <w:tab/>
        <w:t>( 3V ( (15V ;</w:t>
      </w:r>
    </w:p>
    <w:p>
      <w:pPr>
        <w:pStyle w:val="Normal"/>
        <w:bidi w:val="0"/>
        <w:jc w:val="left"/>
        <w:rPr/>
      </w:pPr>
      <w:r>
        <w:rPr/>
        <w:t>Âõîäíîå ñîïðîòèâëåíèå</w:t>
        <w:tab/>
        <w:tab/>
        <w:tab/>
        <w:t>3kOm ( 7kOm ;</w:t>
      </w:r>
    </w:p>
    <w:p>
      <w:pPr>
        <w:pStyle w:val="Normal"/>
        <w:bidi w:val="0"/>
        <w:jc w:val="left"/>
        <w:rPr/>
      </w:pPr>
      <w:r>
        <w:rPr/>
        <w:t>Âõîäíîå íàïðÿæåíèå ïðè íàãðóçêå</w:t>
      </w:r>
    </w:p>
    <w:p>
      <w:pPr>
        <w:pStyle w:val="Normal"/>
        <w:bidi w:val="0"/>
        <w:jc w:val="left"/>
        <w:rPr/>
      </w:pPr>
      <w:r>
        <w:rPr/>
        <w:tab/>
        <w:tab/>
        <w:tab/>
        <w:tab/>
        <w:tab/>
        <w:tab/>
        <w:tab/>
        <w:t>3(7 kOm .. 7,5(2,5V.</w:t>
      </w:r>
    </w:p>
    <w:p>
      <w:pPr>
        <w:pStyle w:val="Normal"/>
        <w:bidi w:val="0"/>
        <w:jc w:val="left"/>
        <w:rPr/>
      </w:pPr>
      <w:r>
        <w:rPr/>
      </w:r>
    </w:p>
    <w:p>
      <w:pPr>
        <w:pStyle w:val="Normal"/>
        <w:bidi w:val="0"/>
        <w:jc w:val="left"/>
        <w:rPr/>
      </w:pPr>
      <w:r>
        <w:rPr/>
      </w:r>
    </w:p>
    <w:p>
      <w:pPr>
        <w:pStyle w:val="Normal"/>
        <w:bidi w:val="0"/>
        <w:jc w:val="left"/>
        <w:rPr/>
      </w:pPr>
      <w:r>
        <w:rPr/>
        <w:t>3.6.3 Îðãàíèçàöèÿ îáìåíà ïî ïîñëåäîâàòåëüíîìó êàíàëó</w:t>
      </w:r>
    </w:p>
    <w:p>
      <w:pPr>
        <w:pStyle w:val="Normal"/>
        <w:bidi w:val="0"/>
        <w:jc w:val="left"/>
        <w:rPr/>
      </w:pPr>
      <w:r>
        <w:rPr/>
      </w:r>
    </w:p>
    <w:p>
      <w:pPr>
        <w:pStyle w:val="Normal"/>
        <w:bidi w:val="0"/>
        <w:jc w:val="left"/>
        <w:rPr/>
      </w:pPr>
      <w:r>
        <w:rPr/>
        <w:tab/>
        <w:t>Ïðîòîêîë èíôîðìàöèîííîãî êàíàëà ðåàëèçóåòñÿ ïðè ïîìîùè ïðîãðàììíîãî îáåñïå÷åíèÿ, çàøèòîãî â ÏÇÓ. Èíôîðìàöèîííûé êàíàë ïðèäàåò ïåðåäàâàåìîìó ñîîáùåíèþ îïðåäåëåííóþ ôîðìó è â ñîîòâåòñòâèè ñ ýòîé ôîðìîé óïàêîâûâàåò ñîîáùåíèå ïðè ïåðåäà÷å è ðàñïàêîâûâàåò ïðè ïðèåìå.</w:t>
      </w:r>
    </w:p>
    <w:p>
      <w:pPr>
        <w:pStyle w:val="Normal"/>
        <w:bidi w:val="0"/>
        <w:jc w:val="left"/>
        <w:rPr/>
      </w:pPr>
      <w:r>
        <w:rPr/>
        <w:tab/>
        <w:t>Àíàëîãè÷íóþ çàäà÷ó äîëæíî ðåøàòü ïðîãðàììíîå îáåñïå÷åíèå àáîíåíòà.</w:t>
      </w:r>
    </w:p>
    <w:p>
      <w:pPr>
        <w:pStyle w:val="Normal"/>
        <w:bidi w:val="0"/>
        <w:jc w:val="left"/>
        <w:rPr/>
      </w:pPr>
      <w:r>
        <w:rPr/>
        <w:tab/>
        <w:t>Ñîîáùåíèå - ýòî îôîðìëåííàÿ ïî îïðåäåëåííûì ïðàâèëàì ïîñëåäîâàòåëüíîñòü áàéòîâ, èìåþùèõ ïîìèìî ôóíêöèîíàëüíî çàêîí÷åííîé ñìûñëîâîé ÷àñòè òàêæå ïðèçíàê íà÷àëà è êîíöà ñîîáùåíèÿ.</w:t>
      </w:r>
    </w:p>
    <w:p>
      <w:pPr>
        <w:pStyle w:val="Normal"/>
        <w:bidi w:val="0"/>
        <w:jc w:val="left"/>
        <w:rPr/>
      </w:pPr>
      <w:r>
        <w:rPr/>
        <w:tab/>
        <w:t>Äëÿ ïåðåäà÷è äàííûõ ñîñòàâèì ïðîòîêîë îáìåíà ìåæäó êîíòðîëëåðîì è ÝÂÌ ïî ïîñëåäîâàòåëüíîìó êàíàëó.</w:t>
      </w:r>
    </w:p>
    <w:p>
      <w:pPr>
        <w:pStyle w:val="Normal"/>
        <w:bidi w:val="0"/>
        <w:jc w:val="left"/>
        <w:rPr/>
      </w:pPr>
      <w:r>
        <w:rPr/>
      </w:r>
    </w:p>
    <w:p>
      <w:pPr>
        <w:pStyle w:val="Normal"/>
        <w:bidi w:val="0"/>
        <w:jc w:val="left"/>
        <w:rPr/>
      </w:pPr>
      <w:r>
        <w:rPr/>
        <w:tab/>
        <w:t>Îáìåí òåðìèíàë-êîíòðîëëåð: ïîñûëêè ñîñòîÿò èç 5-òè áàéò.</w:t>
      </w:r>
    </w:p>
    <w:p>
      <w:pPr>
        <w:pStyle w:val="Normal"/>
        <w:bidi w:val="0"/>
        <w:jc w:val="left"/>
        <w:rPr/>
      </w:pPr>
      <w:r>
        <w:rPr/>
      </w:r>
    </w:p>
    <w:p>
      <w:pPr>
        <w:pStyle w:val="Normal"/>
        <w:bidi w:val="0"/>
        <w:jc w:val="left"/>
        <w:rPr/>
      </w:pPr>
      <w:r>
        <w:rPr/>
        <w:t>1-é áàéò:</w:t>
      </w:r>
    </w:p>
    <w:p>
      <w:pPr>
        <w:pStyle w:val="Normal"/>
        <w:bidi w:val="0"/>
        <w:jc w:val="left"/>
        <w:rPr/>
      </w:pPr>
      <w:r>
        <w:rPr/>
        <w:t>D7D6D5D4D3D2D1D011XXXXXX</w:t>
      </w:r>
    </w:p>
    <w:p>
      <w:pPr>
        <w:pStyle w:val="Normal"/>
        <w:bidi w:val="0"/>
        <w:jc w:val="left"/>
        <w:rPr/>
      </w:pPr>
      <w:r>
        <w:rPr/>
        <w:t>D7-D6 - ïðèçíàê ñòàðò-áàéòà;</w:t>
      </w:r>
    </w:p>
    <w:p>
      <w:pPr>
        <w:pStyle w:val="Normal"/>
        <w:bidi w:val="0"/>
        <w:jc w:val="left"/>
        <w:rPr/>
      </w:pPr>
      <w:r>
        <w:rPr/>
        <w:t>D5-D0 - ïîëå êîìàíäû.</w:t>
      </w:r>
    </w:p>
    <w:p>
      <w:pPr>
        <w:pStyle w:val="Normal"/>
        <w:bidi w:val="0"/>
        <w:jc w:val="left"/>
        <w:rPr/>
      </w:pPr>
      <w:r>
        <w:rPr/>
      </w:r>
    </w:p>
    <w:p>
      <w:pPr>
        <w:pStyle w:val="Normal"/>
        <w:bidi w:val="0"/>
        <w:jc w:val="left"/>
        <w:rPr/>
      </w:pPr>
      <w:r>
        <w:rPr/>
        <w:t>2-é è 3-é áàéò:</w:t>
      </w:r>
    </w:p>
    <w:p>
      <w:pPr>
        <w:pStyle w:val="Normal"/>
        <w:bidi w:val="0"/>
        <w:jc w:val="left"/>
        <w:rPr/>
      </w:pPr>
      <w:r>
        <w:rPr/>
        <w:t>D7D6D5D4D3D2D1D000XXXXXX</w:t>
      </w:r>
    </w:p>
    <w:p>
      <w:pPr>
        <w:pStyle w:val="Normal"/>
        <w:bidi w:val="0"/>
        <w:jc w:val="left"/>
        <w:rPr/>
      </w:pPr>
      <w:r>
        <w:rPr/>
        <w:t>D5-D0 - 6 áèòîâ ïîëÿ äàííûõ.</w:t>
      </w:r>
    </w:p>
    <w:p>
      <w:pPr>
        <w:pStyle w:val="Normal"/>
        <w:bidi w:val="0"/>
        <w:jc w:val="left"/>
        <w:rPr/>
      </w:pPr>
      <w:r>
        <w:rPr/>
      </w:r>
    </w:p>
    <w:p>
      <w:pPr>
        <w:pStyle w:val="Normal"/>
        <w:bidi w:val="0"/>
        <w:jc w:val="left"/>
        <w:rPr/>
      </w:pPr>
      <w:r>
        <w:rPr/>
        <w:t>4-é áàéò:</w:t>
      </w:r>
    </w:p>
    <w:p>
      <w:pPr>
        <w:pStyle w:val="Normal"/>
        <w:bidi w:val="0"/>
        <w:jc w:val="left"/>
        <w:rPr/>
      </w:pPr>
      <w:r>
        <w:rPr/>
        <w:t>D7D6D5D4D3D2D1D000XXXXXX</w:t>
      </w:r>
    </w:p>
    <w:p>
      <w:pPr>
        <w:pStyle w:val="Normal"/>
        <w:bidi w:val="0"/>
        <w:jc w:val="left"/>
        <w:rPr/>
      </w:pPr>
      <w:r>
        <w:rPr/>
        <w:t>D5-D2 - 4 ìëàäøèõ áèòà ñòàðøåãî áàéòà êîíòðîëüíîé ñóììû (D3-D0);</w:t>
      </w:r>
    </w:p>
    <w:p>
      <w:pPr>
        <w:pStyle w:val="Normal"/>
        <w:bidi w:val="0"/>
        <w:jc w:val="left"/>
        <w:rPr/>
      </w:pPr>
      <w:r>
        <w:rPr/>
        <w:t>D1-D0 - 2 ñòàðøèõ áèòà ìëàäøåãî áàéòà êîíòðîëüíîé ñóììû (D7-D6).</w:t>
      </w:r>
    </w:p>
    <w:p>
      <w:pPr>
        <w:pStyle w:val="Normal"/>
        <w:bidi w:val="0"/>
        <w:jc w:val="left"/>
        <w:rPr/>
      </w:pPr>
      <w:r>
        <w:rPr/>
      </w:r>
    </w:p>
    <w:p>
      <w:pPr>
        <w:pStyle w:val="Normal"/>
        <w:bidi w:val="0"/>
        <w:jc w:val="left"/>
        <w:rPr/>
      </w:pPr>
      <w:r>
        <w:rPr/>
        <w:t>5-é áàéò:</w:t>
      </w:r>
    </w:p>
    <w:p>
      <w:pPr>
        <w:pStyle w:val="Normal"/>
        <w:bidi w:val="0"/>
        <w:jc w:val="left"/>
        <w:rPr/>
      </w:pPr>
      <w:r>
        <w:rPr/>
        <w:t>D7D6D5D4D3D2D1D000XXXXXX</w:t>
      </w:r>
    </w:p>
    <w:p>
      <w:pPr>
        <w:pStyle w:val="Normal"/>
        <w:bidi w:val="0"/>
        <w:jc w:val="left"/>
        <w:rPr/>
      </w:pPr>
      <w:r>
        <w:rPr/>
        <w:t>D5-D0 - 6 ìëàäøèõ áèòîâ ìëàäøåãî áàéòà êîíòðîëüíîé ñóììû.</w:t>
      </w:r>
    </w:p>
    <w:p>
      <w:pPr>
        <w:pStyle w:val="Normal"/>
        <w:bidi w:val="0"/>
        <w:jc w:val="left"/>
        <w:rPr/>
      </w:pPr>
      <w:r>
        <w:rPr/>
      </w:r>
    </w:p>
    <w:p>
      <w:pPr>
        <w:pStyle w:val="Normal"/>
        <w:bidi w:val="0"/>
        <w:jc w:val="left"/>
        <w:rPr/>
      </w:pPr>
      <w:r>
        <w:rPr/>
        <w:t>Êîäû êîìàíä îáìåíà “òåðìèíàë-êîíòðîëëåð” ïîìåùåíû â òàáëèöó</w:t>
      </w:r>
    </w:p>
    <w:p>
      <w:pPr>
        <w:pStyle w:val="Normal"/>
        <w:bidi w:val="0"/>
        <w:jc w:val="left"/>
        <w:rPr/>
      </w:pPr>
      <w:r>
        <w:rPr/>
      </w:r>
    </w:p>
    <w:p>
      <w:pPr>
        <w:pStyle w:val="Normal"/>
        <w:bidi w:val="0"/>
        <w:jc w:val="left"/>
        <w:rPr/>
      </w:pPr>
      <w:r>
        <w:rPr/>
        <w:t>Âêëþ÷èòü äâèãàòåëü00HÂûêëþ÷èòü äâèãàòåëü01HÏåðåäàòü ñîñòîÿíèå 1-ãî è 2-ãî äàò÷èêîâ02HÏåðåäàòü ñîñòîÿíèå 3-ãî è 4-ãî äàò÷èêîâ03HÓñòàíîâèòü çíà÷åíèå ðàçãîíà (çíà÷åíèå ñîäåðæèòñÿ â ïîëå äàííûõ 2 è 3-ãî áàéòà êîìàíäû)04HÏåðåäàòü çíà÷åíèå òàõîìåòðà05H</w:t>
      </w:r>
    </w:p>
    <w:p>
      <w:pPr>
        <w:pStyle w:val="Normal"/>
        <w:bidi w:val="0"/>
        <w:jc w:val="left"/>
        <w:rPr/>
      </w:pPr>
      <w:r>
        <w:rPr/>
      </w:r>
    </w:p>
    <w:p>
      <w:pPr>
        <w:pStyle w:val="Normal"/>
        <w:bidi w:val="0"/>
        <w:jc w:val="left"/>
        <w:rPr/>
      </w:pPr>
      <w:r>
        <w:rPr/>
        <w:t>Îáìåí êîíòðîëëåð-òåðìèíàë: ïîñûëêè ñîñòîÿò èç 6-òè áàéò.</w:t>
      </w:r>
    </w:p>
    <w:p>
      <w:pPr>
        <w:pStyle w:val="Normal"/>
        <w:bidi w:val="0"/>
        <w:jc w:val="left"/>
        <w:rPr/>
      </w:pPr>
      <w:r>
        <w:rPr/>
      </w:r>
    </w:p>
    <w:p>
      <w:pPr>
        <w:pStyle w:val="Normal"/>
        <w:bidi w:val="0"/>
        <w:jc w:val="left"/>
        <w:rPr/>
      </w:pPr>
      <w:r>
        <w:rPr/>
        <w:t>1-é áàéò:</w:t>
      </w:r>
    </w:p>
    <w:p>
      <w:pPr>
        <w:pStyle w:val="Normal"/>
        <w:bidi w:val="0"/>
        <w:jc w:val="left"/>
        <w:rPr/>
      </w:pPr>
      <w:r>
        <w:rPr/>
        <w:t>D7D6D5D4D3D2D1D011XXXXXX</w:t>
      </w:r>
    </w:p>
    <w:p>
      <w:pPr>
        <w:pStyle w:val="Normal"/>
        <w:bidi w:val="0"/>
        <w:jc w:val="left"/>
        <w:rPr/>
      </w:pPr>
      <w:r>
        <w:rPr/>
        <w:t>D7-D6 - ïðèçíàê ñòàðò-áàéòà;</w:t>
      </w:r>
    </w:p>
    <w:p>
      <w:pPr>
        <w:pStyle w:val="Normal"/>
        <w:bidi w:val="0"/>
        <w:jc w:val="left"/>
        <w:rPr/>
      </w:pPr>
      <w:r>
        <w:rPr/>
        <w:t>D5-D0 - ïîëå êîìàíäû.</w:t>
      </w:r>
    </w:p>
    <w:p>
      <w:pPr>
        <w:pStyle w:val="Normal"/>
        <w:bidi w:val="0"/>
        <w:jc w:val="left"/>
        <w:rPr/>
      </w:pPr>
      <w:r>
        <w:rPr/>
      </w:r>
    </w:p>
    <w:p>
      <w:pPr>
        <w:pStyle w:val="Normal"/>
        <w:bidi w:val="0"/>
        <w:jc w:val="left"/>
        <w:rPr/>
      </w:pPr>
      <w:r>
        <w:rPr/>
        <w:t>2-é áàéò:</w:t>
      </w:r>
    </w:p>
    <w:p>
      <w:pPr>
        <w:pStyle w:val="Normal"/>
        <w:bidi w:val="0"/>
        <w:jc w:val="left"/>
        <w:rPr/>
      </w:pPr>
      <w:r>
        <w:rPr/>
        <w:t>D7D6D5D4D3D2D1D000((XXXX</w:t>
      </w:r>
    </w:p>
    <w:p>
      <w:pPr>
        <w:pStyle w:val="Normal"/>
        <w:bidi w:val="0"/>
        <w:jc w:val="left"/>
        <w:rPr/>
      </w:pPr>
      <w:r>
        <w:rPr/>
        <w:t>D5-D4 - ñîñòîÿíèå ïóñêàòåëåé “ïóñê” è “ñòîï”;</w:t>
      </w:r>
    </w:p>
    <w:p>
      <w:pPr>
        <w:pStyle w:val="Normal"/>
        <w:bidi w:val="0"/>
        <w:jc w:val="left"/>
        <w:rPr/>
      </w:pPr>
      <w:r>
        <w:rPr/>
        <w:t>D3-D0 - ïîëå äàííûõ.</w:t>
      </w:r>
    </w:p>
    <w:p>
      <w:pPr>
        <w:pStyle w:val="Normal"/>
        <w:bidi w:val="0"/>
        <w:jc w:val="left"/>
        <w:rPr/>
      </w:pPr>
      <w:r>
        <w:rPr/>
      </w:r>
    </w:p>
    <w:p>
      <w:pPr>
        <w:pStyle w:val="Normal"/>
        <w:bidi w:val="0"/>
        <w:jc w:val="left"/>
        <w:rPr/>
      </w:pPr>
      <w:r>
        <w:rPr/>
        <w:t>3-é è 4-é áàéò:</w:t>
      </w:r>
    </w:p>
    <w:p>
      <w:pPr>
        <w:pStyle w:val="Normal"/>
        <w:bidi w:val="0"/>
        <w:jc w:val="left"/>
        <w:rPr/>
      </w:pPr>
      <w:r>
        <w:rPr/>
        <w:t>D7D6D5D4D3D2D1D000XXXXXX</w:t>
      </w:r>
    </w:p>
    <w:p>
      <w:pPr>
        <w:pStyle w:val="Normal"/>
        <w:bidi w:val="0"/>
        <w:jc w:val="left"/>
        <w:rPr/>
      </w:pPr>
      <w:r>
        <w:rPr/>
        <w:t>D5-D0 - ïîëå äàííûõ.</w:t>
      </w:r>
    </w:p>
    <w:p>
      <w:pPr>
        <w:pStyle w:val="Normal"/>
        <w:bidi w:val="0"/>
        <w:jc w:val="left"/>
        <w:rPr/>
      </w:pPr>
      <w:r>
        <w:rPr/>
      </w:r>
    </w:p>
    <w:p>
      <w:pPr>
        <w:pStyle w:val="Normal"/>
        <w:bidi w:val="0"/>
        <w:jc w:val="left"/>
        <w:rPr/>
      </w:pPr>
      <w:r>
        <w:rPr/>
        <w:t>5-é è 6-é áàéò:</w:t>
      </w:r>
    </w:p>
    <w:p>
      <w:pPr>
        <w:pStyle w:val="Normal"/>
        <w:bidi w:val="0"/>
        <w:jc w:val="left"/>
        <w:rPr/>
      </w:pPr>
      <w:r>
        <w:rPr/>
        <w:t>D7D6D5D4D3D2D1D000XXXXXX</w:t>
      </w:r>
    </w:p>
    <w:p>
      <w:pPr>
        <w:pStyle w:val="Normal"/>
        <w:bidi w:val="0"/>
        <w:jc w:val="left"/>
        <w:rPr/>
      </w:pPr>
      <w:r>
        <w:rPr/>
        <w:t>D5-D0 - çíà÷åíèå êîíòðîëüíîé ñóììû (àíàëîãè÷íî îáìåíó “òåðìèíàë-êîíòðîëëåð”).</w:t>
      </w:r>
    </w:p>
    <w:p>
      <w:pPr>
        <w:pStyle w:val="Normal"/>
        <w:bidi w:val="0"/>
        <w:jc w:val="left"/>
        <w:rPr/>
      </w:pPr>
      <w:r>
        <w:rPr/>
      </w:r>
    </w:p>
    <w:p>
      <w:pPr>
        <w:pStyle w:val="Normal"/>
        <w:bidi w:val="0"/>
        <w:jc w:val="left"/>
        <w:rPr/>
      </w:pPr>
      <w:r>
        <w:rPr/>
        <w:t>Êîäû êîìàíä îáìåíà “êîíòðîëëåð-òåðìèíàë” ïîìåùåíû â òàáëèöó</w:t>
      </w:r>
    </w:p>
    <w:p>
      <w:pPr>
        <w:pStyle w:val="Normal"/>
        <w:bidi w:val="0"/>
        <w:jc w:val="left"/>
        <w:rPr/>
      </w:pPr>
      <w:r>
        <w:rPr/>
      </w:r>
    </w:p>
    <w:p>
      <w:pPr>
        <w:pStyle w:val="Normal"/>
        <w:bidi w:val="0"/>
        <w:jc w:val="left"/>
        <w:rPr/>
      </w:pPr>
      <w:r>
        <w:rPr/>
        <w:t>Äàííûå 1-ãî è 2-ãî äàò÷èêîâ00HÄàííûå 3-ãî è 4-ãî äàò÷èêîâ01HÄàííûå ðàçãîíà äâèãàòåëÿ02HÄàííûå òàõîìåòðà03H</w:t>
      </w:r>
    </w:p>
    <w:p>
      <w:pPr>
        <w:pStyle w:val="Normal"/>
        <w:bidi w:val="0"/>
        <w:jc w:val="left"/>
        <w:rPr/>
      </w:pPr>
      <w:r>
        <w:rPr/>
        <w:t>Ïðèìå÷àíèå: äàííûå ñîäåðæàòñÿ â óïàêîâàííîì âèäå ñî 2-ãî ïî 4-é áàéò ïîñûëêè â ïîëå äàííûõ.</w:t>
      </w:r>
    </w:p>
    <w:p>
      <w:pPr>
        <w:pStyle w:val="Normal"/>
        <w:bidi w:val="0"/>
        <w:jc w:val="left"/>
        <w:rPr/>
      </w:pPr>
      <w:r>
        <w:rPr/>
        <w:tab/>
        <w:t>Ïðîãðàììà îáåñïå÷èâàþùàÿ îïèñàííûé ïðîòîêîë îáìåíà ïðèâåäåíà â ïðèëîæåíèè</w:t>
      </w:r>
    </w:p>
    <w:p>
      <w:pPr>
        <w:pStyle w:val="Normal"/>
        <w:bidi w:val="0"/>
        <w:jc w:val="left"/>
        <w:rPr/>
      </w:pPr>
      <w:r>
        <w:rPr/>
      </w:r>
    </w:p>
    <w:p>
      <w:pPr>
        <w:pStyle w:val="Normal"/>
        <w:bidi w:val="0"/>
        <w:jc w:val="left"/>
        <w:rPr/>
      </w:pPr>
      <w:r>
        <w:rPr/>
      </w:r>
    </w:p>
    <w:p>
      <w:pPr>
        <w:pStyle w:val="Normal"/>
        <w:bidi w:val="0"/>
        <w:jc w:val="left"/>
        <w:rPr/>
      </w:pPr>
      <w:r>
        <w:rPr/>
        <w:t>3.6.4 Ðàñ÷åò ôîðìû ñèãíàëà â ëèíèè ñâÿçè è</w:t>
      </w:r>
    </w:p>
    <w:p>
      <w:pPr>
        <w:pStyle w:val="Normal"/>
        <w:bidi w:val="0"/>
        <w:jc w:val="left"/>
        <w:rPr/>
      </w:pPr>
      <w:r>
        <w:rPr/>
        <w:t>ñêîðîñòè îáìåíà</w:t>
      </w:r>
    </w:p>
    <w:p>
      <w:pPr>
        <w:pStyle w:val="Normal"/>
        <w:bidi w:val="0"/>
        <w:jc w:val="left"/>
        <w:rPr/>
      </w:pPr>
      <w:r>
        <w:rPr/>
      </w:r>
    </w:p>
    <w:p>
      <w:pPr>
        <w:pStyle w:val="Normal"/>
        <w:bidi w:val="0"/>
        <w:jc w:val="left"/>
        <w:rPr/>
      </w:pPr>
      <w:r>
        <w:rPr/>
        <w:tab/>
        <w:t>Åñëè ãåíåðàòîð âûðàáàòûâàåò ôðîíò ïîñûëêè ñ àìïëèòóäîé [0, +Å] âîëüò, òî êðèâàÿ òîêà, ïðîòåêàþùåãî ïî ñîïðîòèâëåíèþ íàãðóçêè íà ïðèåìíîì êîíöå, ìîæåò áûòü îïðåäåëåíà ñ ïîìîùüþ âûðàæåíèÿ:</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 xml:space="preserve">I - óñòàíîâèâøååñÿ çíà÷åíèå òîêà â êàáåëå, À; </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bk - êîðíè ïðîìåæóòî÷íîãî òðàíñöåíäåíòíîãî óðàâíåíèÿ;</w:t>
      </w:r>
    </w:p>
    <w:p>
      <w:pPr>
        <w:pStyle w:val="Normal"/>
        <w:bidi w:val="0"/>
        <w:jc w:val="left"/>
        <w:rPr/>
      </w:pPr>
      <w:r>
        <w:rPr/>
        <w:tab/>
        <w:t xml:space="preserve"> à - íîðìèðîâàííàÿ íàãðóçêà, ðàâíàÿ:</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 - íîðìèðîâàííîå ïî t âðåìÿ;</w:t>
      </w:r>
    </w:p>
    <w:p>
      <w:pPr>
        <w:pStyle w:val="Normal"/>
        <w:bidi w:val="0"/>
        <w:jc w:val="left"/>
        <w:rPr/>
      </w:pPr>
      <w:r>
        <w:rPr>
          <w:rFonts w:eastAsia="Liberation Serif" w:cs="Liberation Serif"/>
        </w:rPr>
        <w:t xml:space="preserve"> </w:t>
      </w:r>
      <w:r>
        <w:rPr/>
        <w:t>EMBED Equation.2  µ §</w:t>
        <w:tab/>
        <w:t>- ïîñòîÿííàÿ âðåìåíè êàáåëÿ.</w:t>
      </w:r>
    </w:p>
    <w:p>
      <w:pPr>
        <w:pStyle w:val="Normal"/>
        <w:bidi w:val="0"/>
        <w:jc w:val="left"/>
        <w:rPr/>
      </w:pPr>
      <w:r>
        <w:rPr/>
      </w:r>
    </w:p>
    <w:p>
      <w:pPr>
        <w:pStyle w:val="Normal"/>
        <w:bidi w:val="0"/>
        <w:jc w:val="left"/>
        <w:rPr/>
      </w:pPr>
      <w:r>
        <w:rPr/>
        <w:tab/>
        <w:t xml:space="preserve">Çäåñü R è Ñ - ñîïðîòèâëåíèå, Îì/êì, è åìêîñòü, Ô/êì îäíîãî êèëîìåòðà êàáåëÿ, l - äëèíà êàáåëÿ, êì. </w:t>
      </w:r>
    </w:p>
    <w:p>
      <w:pPr>
        <w:pStyle w:val="Normal"/>
        <w:bidi w:val="0"/>
        <w:jc w:val="left"/>
        <w:rPr/>
      </w:pPr>
      <w:r>
        <w:rPr/>
        <w:tab/>
        <w:t>Ñîãëàñíî [ ] ïîä Rîí ìîæíî ïîíèìàòü ëèáî âíóòðåííåå ñîïðîòèâëåíèå ãåíåðàòîðà, ëèáî ñîïðîòèâëåíèå ïðèåìíèêà. Îäíàêî ýêñïåðèìåíò ïîêàçàë, ÷òî ôîðìóëó (  ) ìîæíî èñïîëüçîâàòü è äëÿ áîëåå îáùåãî ñëó÷àÿ. Ïîýòîìó îáùåé íàãðóçêîé êàáåëÿ áóäåì ñ÷èòàòü:</w:t>
      </w:r>
    </w:p>
    <w:p>
      <w:pPr>
        <w:pStyle w:val="Normal"/>
        <w:bidi w:val="0"/>
        <w:jc w:val="left"/>
        <w:rPr/>
      </w:pPr>
      <w:r>
        <w:rPr>
          <w:rFonts w:eastAsia="Liberation Serif" w:cs="Liberation Serif"/>
        </w:rPr>
        <w:t xml:space="preserve"> </w:t>
      </w:r>
      <w:r>
        <w:rPr/>
        <w:t>Rîí=Ro+Rí</w:t>
      </w:r>
    </w:p>
    <w:p>
      <w:pPr>
        <w:pStyle w:val="Normal"/>
        <w:bidi w:val="0"/>
        <w:jc w:val="left"/>
        <w:rPr/>
      </w:pPr>
      <w:r>
        <w:rPr/>
        <w:tab/>
        <w:t>Èç àíàëèçà ðàñ÷åòíûõ êðèâûõ ïîñòðîåííûõ ïî ôîðìóëå (   ñëåäóåò, ÷òî îíè èìåþò âèä ñäâèíóòûõ ïî îñè n ýêñïîíåíò ñ ðàçëè÷íûì íàêëîíîì. Íåêîòîðîå îòëè÷èå îò ýêñïîíåíöèàëüíîé ôîðìû èìååò ìåñòî ëèøü â ñàìûõ íèæíèõ ÷àñòÿõ êðèâûõ.</w:t>
      </w:r>
    </w:p>
    <w:p>
      <w:pPr>
        <w:pStyle w:val="Normal"/>
        <w:bidi w:val="0"/>
        <w:jc w:val="left"/>
        <w:rPr/>
      </w:pPr>
      <w:r>
        <w:rPr/>
        <w:tab/>
        <w:t>Ïîñêîëüêó ïðè ðàñ÷åòàõ íàèáîëåå ñóùåñòâåííûìè ÿâëÿþòñÿ åå ñðåäíÿÿ (îïðåäåëÿþùàÿ íàêëîí ôðîíòà) è âåðõíÿÿ (îïðåäåëÿþùàÿ âðåìÿ íàðàñòàíèÿ ñèãíàëà) ÷àñòè, ìîæíî äîïóñòèòü íåêîòîðóþ íåòî÷íîñòü â âîñïðîèçâåäåíèè íèæíåé ÷àñòè êðèâîé. Ýòî äàåò âîçìîæíîñòü íàéòè ïðèáëèæåííîå âûðàæåíèå äëÿ ðàñ÷åòà òîêà â ïðèåìíèê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b - ìíîæèòåëü, ó÷èòûâàþùèé èçìåíåíèå íàêëîíà êðèâîé;</w:t>
      </w:r>
    </w:p>
    <w:p>
      <w:pPr>
        <w:pStyle w:val="Normal"/>
        <w:bidi w:val="0"/>
        <w:jc w:val="left"/>
        <w:rPr/>
      </w:pPr>
      <w:r>
        <w:rPr/>
        <w:tab/>
        <w:t xml:space="preserve">d - îïåðàòîð ñäâèãà, ó÷èòûâàþùèé ñìåùåíèå êðèâîé. </w:t>
      </w:r>
    </w:p>
    <w:p>
      <w:pPr>
        <w:pStyle w:val="Normal"/>
        <w:bidi w:val="0"/>
        <w:jc w:val="left"/>
        <w:rPr/>
      </w:pPr>
      <w:r>
        <w:rPr/>
        <w:tab/>
        <w:t>Âîñïîëüçóåìñÿ ôîðìóëîé äëÿ b, ïîëó÷åííîé ñ ïîìîùüþ àïïðîêñèìèðóþùåé ôóíêöèè, â êà÷åñòâå êîòîðîé âûáðàíà îêðóæíîñòü. Ïîëó÷èì ôîðìóëó:</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Àíàëîãè÷íûì ìåòîäîì ïîëó÷èì ôîðìóëó äëÿ d:</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Òàêèì îáðàçîì, ïîñòàâëåííàÿ çàäà÷à ðåøåíà: ïîëó÷åíû ïðîñòûå âûðàæåíèÿ (  )-(  ), èìåþùèå çàìêíóòóþ ôîðìó ðÿäà. Îøèáêà ïðè îïðåäåëåíèè îðäèíàò êðèâîé, ëåæàùèõ â äèàïàçîíå (0.4 EMBED Equation.2  µ §1.0)I, íå ïðåâûøàåò 0.015 óñòàíîâèâøåãîñÿ çíà÷åíèÿ àìïëèòóäû ñèãíàëà, êîòîðîå îïðåäåëÿåòñÿ êàê:</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Åñëè ïåðåäà÷à âåäåòñÿ äâóõïîëÿðíûìè ïîñûëêàìè ñ àìïëèòóäîé íà ïåðåäàþùåì êîíöå  EMBED Equation.2  µ §Å, êàê â íàøåì ñëó÷àå, òî ôîðìóëà (  ) çàïèøåòñÿ â âèäå</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Âû÷èñëèì ôîðìó ñèãíàëà íà ïðèåìíîé ñòîðîíå êàáåëÿ, çíàÿ, ÷òî ñâÿçü îðãàíèçîâàíà ñ ïîìîùüþ êàáåëÿ ÒÃ, êîòîðûé èìååò ñëåäóþùèå õàðàêòåðèñòèêè:</w:t>
      </w:r>
    </w:p>
    <w:p>
      <w:pPr>
        <w:pStyle w:val="Normal"/>
        <w:bidi w:val="0"/>
        <w:jc w:val="left"/>
        <w:rPr/>
      </w:pPr>
      <w:r>
        <w:rPr/>
        <w:t>ïîãîííîå ñîïðîòèâëåíèå R=190 Îì/êì;</w:t>
      </w:r>
    </w:p>
    <w:p>
      <w:pPr>
        <w:pStyle w:val="Normal"/>
        <w:bidi w:val="0"/>
        <w:jc w:val="left"/>
        <w:rPr/>
      </w:pPr>
      <w:r>
        <w:rPr/>
        <w:t>ïîãîííóþ åìêîñòü Ñ=50 íÔ/êì;</w:t>
      </w:r>
    </w:p>
    <w:p>
      <w:pPr>
        <w:pStyle w:val="Normal"/>
        <w:bidi w:val="0"/>
        <w:jc w:val="left"/>
        <w:rPr/>
      </w:pPr>
      <w:r>
        <w:rPr/>
        <w:t>ïðîòÿæåííîñòü l=5 êì.</w:t>
      </w:r>
    </w:p>
    <w:p>
      <w:pPr>
        <w:pStyle w:val="Normal"/>
        <w:bidi w:val="0"/>
        <w:jc w:val="left"/>
        <w:rPr/>
      </w:pPr>
      <w:r>
        <w:rPr/>
        <w:tab/>
        <w:t xml:space="preserve">Ðàñ÷åò ôîðìû ñèãíàëà è ñêîðîñòè îáìåíà ïðîèçâîäèëñÿ â Eureka âåðñèè 1.0 è ïðèâîäèòñÿ íèæå. </w:t>
      </w:r>
    </w:p>
    <w:p>
      <w:pPr>
        <w:pStyle w:val="Normal"/>
        <w:bidi w:val="0"/>
        <w:jc w:val="left"/>
        <w:rPr/>
      </w:pPr>
      <w:r>
        <w:rPr/>
      </w:r>
    </w:p>
    <w:p>
      <w:pPr>
        <w:pStyle w:val="Normal"/>
        <w:bidi w:val="0"/>
        <w:jc w:val="left"/>
        <w:rPr/>
      </w:pPr>
      <w:r>
        <w:rPr/>
        <w:t>R=190    ; Ñîïðîòèâëåíèå êàáåëÿ, Îì</w:t>
      </w:r>
    </w:p>
    <w:p>
      <w:pPr>
        <w:pStyle w:val="Normal"/>
        <w:bidi w:val="0"/>
        <w:jc w:val="left"/>
        <w:rPr/>
      </w:pPr>
      <w:r>
        <w:rPr/>
        <w:t>C=50e-9  ; Åìêîñòü êàáåëÿ, Ô</w:t>
      </w:r>
    </w:p>
    <w:p>
      <w:pPr>
        <w:pStyle w:val="Normal"/>
        <w:bidi w:val="0"/>
        <w:jc w:val="left"/>
        <w:rPr/>
      </w:pPr>
      <w:r>
        <w:rPr/>
        <w:t>l=5      ; Äëèíà êàáåëÿ, êì</w:t>
      </w:r>
    </w:p>
    <w:p>
      <w:pPr>
        <w:pStyle w:val="Normal"/>
        <w:bidi w:val="0"/>
        <w:jc w:val="left"/>
        <w:rPr/>
      </w:pPr>
      <w:r>
        <w:rPr/>
        <w:t>;--------------------------------</w:t>
      </w:r>
    </w:p>
    <w:p>
      <w:pPr>
        <w:pStyle w:val="Normal"/>
        <w:bidi w:val="0"/>
        <w:jc w:val="left"/>
        <w:rPr/>
      </w:pPr>
      <w:r>
        <w:rPr/>
        <w:t>E=12     ; Âûõîäíîå íàïðÿæåíèå ïåðåäàò÷èêà</w:t>
      </w:r>
    </w:p>
    <w:p>
      <w:pPr>
        <w:pStyle w:val="Normal"/>
        <w:bidi w:val="0"/>
        <w:jc w:val="left"/>
        <w:rPr/>
      </w:pPr>
      <w:r>
        <w:rPr/>
        <w:t>Ro=5     ; Âûõîäíîå ñîïðîòèâëåíèå ïåðåäàò÷èêà</w:t>
      </w:r>
    </w:p>
    <w:p>
      <w:pPr>
        <w:pStyle w:val="Normal"/>
        <w:bidi w:val="0"/>
        <w:jc w:val="left"/>
        <w:rPr/>
      </w:pPr>
      <w:r>
        <w:rPr/>
        <w:t>Rn=100   ; Âõîäíîå ñîïðîòèâëåíèå ïðèåìíèêà</w:t>
      </w:r>
    </w:p>
    <w:p>
      <w:pPr>
        <w:pStyle w:val="Normal"/>
        <w:bidi w:val="0"/>
        <w:jc w:val="left"/>
        <w:rPr/>
      </w:pPr>
      <w:r>
        <w:rPr/>
        <w:t>;--------------------------------</w:t>
      </w:r>
    </w:p>
    <w:p>
      <w:pPr>
        <w:pStyle w:val="Normal"/>
        <w:bidi w:val="0"/>
        <w:jc w:val="left"/>
        <w:rPr/>
      </w:pPr>
      <w:r>
        <w:rPr/>
        <w:t>Pr=0.95  ; Ïðåäåë àìïëèòóäû íà âõîäå</w:t>
      </w:r>
    </w:p>
    <w:p>
      <w:pPr>
        <w:pStyle w:val="Normal"/>
        <w:bidi w:val="0"/>
        <w:jc w:val="left"/>
        <w:rPr/>
      </w:pPr>
      <w:r>
        <w:rPr/>
        <w:t>; ïðèåìíèêà</w:t>
      </w:r>
    </w:p>
    <w:p>
      <w:pPr>
        <w:pStyle w:val="Normal"/>
        <w:bidi w:val="0"/>
        <w:jc w:val="left"/>
        <w:rPr/>
      </w:pPr>
      <w:r>
        <w:rPr/>
        <w:t>;--------------------------------</w:t>
      </w:r>
    </w:p>
    <w:p>
      <w:pPr>
        <w:pStyle w:val="Normal"/>
        <w:bidi w:val="0"/>
        <w:jc w:val="left"/>
        <w:rPr/>
      </w:pPr>
      <w:r>
        <w:rPr/>
        <w:t>Ron=Ro+Rn; Îáùàÿ íàãðóçêà êàáåëÿ</w:t>
      </w:r>
    </w:p>
    <w:p>
      <w:pPr>
        <w:pStyle w:val="Normal"/>
        <w:bidi w:val="0"/>
        <w:jc w:val="left"/>
        <w:rPr/>
      </w:pPr>
      <w:r>
        <w:rPr/>
        <w:t>a=Ron/R/l; Íîðìèðîâàííàÿ íàãðóçêà</w:t>
      </w:r>
    </w:p>
    <w:p>
      <w:pPr>
        <w:pStyle w:val="Normal"/>
        <w:bidi w:val="0"/>
        <w:jc w:val="left"/>
        <w:rPr/>
      </w:pPr>
      <w:r>
        <w:rPr/>
        <w:t>b=0.824-sqrt(0.461-(0.405-0.64*a)^2)</w:t>
      </w:r>
    </w:p>
    <w:p>
      <w:pPr>
        <w:pStyle w:val="Normal"/>
        <w:bidi w:val="0"/>
        <w:jc w:val="left"/>
        <w:rPr/>
      </w:pPr>
      <w:r>
        <w:rPr/>
        <w:t>; Ìíîæèòåëü, ó÷èòûâàþùèé èçìåíåíèå íàêëîíà</w:t>
      </w:r>
    </w:p>
    <w:p>
      <w:pPr>
        <w:pStyle w:val="Normal"/>
        <w:bidi w:val="0"/>
        <w:jc w:val="left"/>
        <w:rPr/>
      </w:pPr>
      <w:r>
        <w:rPr/>
        <w:t>;êðèâîé</w:t>
      </w:r>
    </w:p>
    <w:p>
      <w:pPr>
        <w:pStyle w:val="Normal"/>
        <w:bidi w:val="0"/>
        <w:jc w:val="left"/>
        <w:rPr/>
      </w:pPr>
      <w:r>
        <w:rPr/>
        <w:t>d=1.932+sqrt(1.574-(1.207-2*a)^2)</w:t>
      </w:r>
    </w:p>
    <w:p>
      <w:pPr>
        <w:pStyle w:val="Normal"/>
        <w:bidi w:val="0"/>
        <w:jc w:val="left"/>
        <w:rPr/>
      </w:pPr>
      <w:r>
        <w:rPr/>
        <w:t>; Îïåðàòîð ñäâèãà, ó÷èòûâàþùèé ñìåùåíèå</w:t>
      </w:r>
    </w:p>
    <w:p>
      <w:pPr>
        <w:pStyle w:val="Normal"/>
        <w:bidi w:val="0"/>
        <w:jc w:val="left"/>
        <w:rPr/>
      </w:pPr>
      <w:r>
        <w:rPr/>
        <w:t>;êðèâîé</w:t>
      </w:r>
    </w:p>
    <w:p>
      <w:pPr>
        <w:pStyle w:val="Normal"/>
        <w:bidi w:val="0"/>
        <w:jc w:val="left"/>
        <w:rPr/>
      </w:pPr>
      <w:r>
        <w:rPr/>
        <w:t>I=E/(R*l+Ron) ; Óñòàíîâèâøååñÿ çíà÷åíèå</w:t>
      </w:r>
    </w:p>
    <w:p>
      <w:pPr>
        <w:pStyle w:val="Normal"/>
        <w:bidi w:val="0"/>
        <w:jc w:val="left"/>
        <w:rPr/>
      </w:pPr>
      <w:r>
        <w:rPr/>
        <w:t>;àìïëèòóäû ñèãíàëà íà âûõîäå ïåðåäàò÷èêà</w:t>
      </w:r>
    </w:p>
    <w:p>
      <w:pPr>
        <w:pStyle w:val="Normal"/>
        <w:bidi w:val="0"/>
        <w:jc w:val="left"/>
        <w:rPr/>
      </w:pPr>
      <w:r>
        <w:rPr/>
        <w:t>Amp=Pr*I ; Àìïëèòóäà ñèãíàëà íà âõîäå ïðè-</w:t>
      </w:r>
    </w:p>
    <w:p>
      <w:pPr>
        <w:pStyle w:val="Normal"/>
        <w:bidi w:val="0"/>
        <w:jc w:val="left"/>
        <w:rPr/>
      </w:pPr>
      <w:r>
        <w:rPr/>
        <w:t>;åìíèêà</w:t>
      </w:r>
    </w:p>
    <w:p>
      <w:pPr>
        <w:pStyle w:val="Normal"/>
        <w:bidi w:val="0"/>
        <w:jc w:val="left"/>
        <w:rPr/>
      </w:pPr>
      <w:r>
        <w:rPr/>
        <w:t>Ta=0.02915*C*R*l^2 ; Ïîñòîÿííàÿ âðåìåíè êàáåëÿ</w:t>
      </w:r>
    </w:p>
    <w:p>
      <w:pPr>
        <w:pStyle w:val="Normal"/>
        <w:bidi w:val="0"/>
        <w:jc w:val="left"/>
        <w:rPr/>
      </w:pPr>
      <w:r>
        <w:rPr/>
        <w:t>P=d-ln((I-Amp)/I)/b ; Íîðìèðîâàííàÿ äëè-</w:t>
      </w:r>
    </w:p>
    <w:p>
      <w:pPr>
        <w:pStyle w:val="Normal"/>
        <w:bidi w:val="0"/>
        <w:jc w:val="left"/>
        <w:rPr/>
      </w:pPr>
      <w:r>
        <w:rPr/>
        <w:t>;òåëüíîñòü ïîñûëêè</w:t>
      </w:r>
    </w:p>
    <w:p>
      <w:pPr>
        <w:pStyle w:val="Normal"/>
        <w:bidi w:val="0"/>
        <w:jc w:val="left"/>
        <w:rPr/>
      </w:pPr>
      <w:r>
        <w:rPr/>
        <w:t>Tc=P*Ta ; Äëèòåëüíîñòü ïîñûëêè</w:t>
      </w:r>
    </w:p>
    <w:p>
      <w:pPr>
        <w:pStyle w:val="Normal"/>
        <w:bidi w:val="0"/>
        <w:jc w:val="left"/>
        <w:rPr/>
      </w:pPr>
      <w:r>
        <w:rPr/>
        <w:t>V=1/Tc  ; Ñêîðîñòü îáìåíà ïî ëèíèè ñâÿçè</w:t>
      </w:r>
    </w:p>
    <w:p>
      <w:pPr>
        <w:pStyle w:val="Normal"/>
        <w:bidi w:val="0"/>
        <w:jc w:val="left"/>
        <w:rPr/>
      </w:pPr>
      <w:r>
        <w:rPr/>
        <w:t>i(t)=I*(1-exp(-b*(t/Ta-d))) ;</w:t>
      </w:r>
    </w:p>
    <w:p>
      <w:pPr>
        <w:pStyle w:val="Normal"/>
        <w:bidi w:val="0"/>
        <w:jc w:val="left"/>
        <w:rPr/>
      </w:pPr>
      <w:r>
        <w:rPr/>
      </w:r>
    </w:p>
    <w:p>
      <w:pPr>
        <w:pStyle w:val="Normal"/>
        <w:bidi w:val="0"/>
        <w:jc w:val="left"/>
        <w:rPr/>
      </w:pPr>
      <w:r>
        <w:rPr/>
        <w:tab/>
        <w:t>Ðåçóëüòàòû ðàñ÷åòà:</w:t>
      </w:r>
    </w:p>
    <w:p>
      <w:pPr>
        <w:pStyle w:val="Normal"/>
        <w:bidi w:val="0"/>
        <w:jc w:val="left"/>
        <w:rPr/>
      </w:pPr>
      <w:r>
        <w:rPr/>
      </w:r>
    </w:p>
    <w:p>
      <w:pPr>
        <w:pStyle w:val="Normal"/>
        <w:bidi w:val="0"/>
        <w:jc w:val="left"/>
        <w:rPr/>
      </w:pPr>
      <w:r>
        <w:rPr/>
        <w:t>Variables       Values</w:t>
      </w:r>
    </w:p>
    <w:p>
      <w:pPr>
        <w:pStyle w:val="Normal"/>
        <w:bidi w:val="0"/>
        <w:jc w:val="left"/>
        <w:rPr/>
      </w:pPr>
      <w:r>
        <w:rPr/>
      </w:r>
    </w:p>
    <w:p>
      <w:pPr>
        <w:pStyle w:val="Normal"/>
        <w:bidi w:val="0"/>
        <w:jc w:val="left"/>
        <w:rPr/>
      </w:pPr>
      <w:r>
        <w:rPr/>
        <w:t>a          =     .11052632</w:t>
      </w:r>
    </w:p>
    <w:p>
      <w:pPr>
        <w:pStyle w:val="Normal"/>
        <w:bidi w:val="0"/>
        <w:jc w:val="left"/>
        <w:rPr/>
      </w:pPr>
      <w:r>
        <w:rPr/>
        <w:t>Amp        =    .010805687</w:t>
      </w:r>
    </w:p>
    <w:p>
      <w:pPr>
        <w:pStyle w:val="Normal"/>
        <w:bidi w:val="0"/>
        <w:jc w:val="left"/>
        <w:rPr/>
      </w:pPr>
      <w:r>
        <w:rPr/>
        <w:t>b          =     .23301088</w:t>
      </w:r>
    </w:p>
    <w:p>
      <w:pPr>
        <w:pStyle w:val="Normal"/>
        <w:bidi w:val="0"/>
        <w:jc w:val="left"/>
        <w:rPr/>
      </w:pPr>
      <w:r>
        <w:rPr/>
        <w:t>C          = 5.0000000e-08</w:t>
      </w:r>
    </w:p>
    <w:p>
      <w:pPr>
        <w:pStyle w:val="Normal"/>
        <w:bidi w:val="0"/>
        <w:jc w:val="left"/>
        <w:rPr/>
      </w:pPr>
      <w:r>
        <w:rPr/>
        <w:t>d          =     2.7078272</w:t>
      </w:r>
    </w:p>
    <w:p>
      <w:pPr>
        <w:pStyle w:val="Normal"/>
        <w:bidi w:val="0"/>
        <w:jc w:val="left"/>
        <w:rPr/>
      </w:pPr>
      <w:r>
        <w:rPr/>
        <w:t>E          =     12.000000</w:t>
      </w:r>
    </w:p>
    <w:p>
      <w:pPr>
        <w:pStyle w:val="Normal"/>
        <w:bidi w:val="0"/>
        <w:jc w:val="left"/>
        <w:rPr/>
      </w:pPr>
      <w:r>
        <w:rPr/>
        <w:t>I          =    .011374408</w:t>
      </w:r>
    </w:p>
    <w:p>
      <w:pPr>
        <w:pStyle w:val="Normal"/>
        <w:bidi w:val="0"/>
        <w:jc w:val="left"/>
        <w:rPr/>
      </w:pPr>
      <w:r>
        <w:rPr/>
        <w:t>l          =     5.0000000</w:t>
      </w:r>
    </w:p>
    <w:p>
      <w:pPr>
        <w:pStyle w:val="Normal"/>
        <w:bidi w:val="0"/>
        <w:jc w:val="left"/>
        <w:rPr/>
      </w:pPr>
      <w:r>
        <w:rPr/>
        <w:t>P          =     15.564447</w:t>
      </w:r>
    </w:p>
    <w:p>
      <w:pPr>
        <w:pStyle w:val="Normal"/>
        <w:bidi w:val="0"/>
        <w:jc w:val="left"/>
        <w:rPr/>
      </w:pPr>
      <w:r>
        <w:rPr/>
        <w:t>Pr         =     .95000000</w:t>
      </w:r>
    </w:p>
    <w:p>
      <w:pPr>
        <w:pStyle w:val="Normal"/>
        <w:bidi w:val="0"/>
        <w:jc w:val="left"/>
        <w:rPr/>
      </w:pPr>
      <w:r>
        <w:rPr/>
        <w:t>R          =     190.00000</w:t>
      </w:r>
    </w:p>
    <w:p>
      <w:pPr>
        <w:pStyle w:val="Normal"/>
        <w:bidi w:val="0"/>
        <w:jc w:val="left"/>
        <w:rPr/>
      </w:pPr>
      <w:r>
        <w:rPr/>
        <w:t>Rn         =     100.00000</w:t>
      </w:r>
    </w:p>
    <w:p>
      <w:pPr>
        <w:pStyle w:val="Normal"/>
        <w:bidi w:val="0"/>
        <w:jc w:val="left"/>
        <w:rPr/>
      </w:pPr>
      <w:r>
        <w:rPr/>
        <w:t>Ro         =     5.0000000</w:t>
      </w:r>
    </w:p>
    <w:p>
      <w:pPr>
        <w:pStyle w:val="Normal"/>
        <w:bidi w:val="0"/>
        <w:jc w:val="left"/>
        <w:rPr/>
      </w:pPr>
      <w:r>
        <w:rPr/>
        <w:t>Ron        =     105.00000</w:t>
      </w:r>
    </w:p>
    <w:p>
      <w:pPr>
        <w:pStyle w:val="Normal"/>
        <w:bidi w:val="0"/>
        <w:jc w:val="left"/>
        <w:rPr/>
      </w:pPr>
      <w:r>
        <w:rPr/>
        <w:t>Ta         = 6.9231250e-06</w:t>
      </w:r>
    </w:p>
    <w:p>
      <w:pPr>
        <w:pStyle w:val="Normal"/>
        <w:bidi w:val="0"/>
        <w:jc w:val="left"/>
        <w:rPr/>
      </w:pPr>
      <w:r>
        <w:rPr/>
        <w:t>c          =  .00010775461</w:t>
      </w:r>
    </w:p>
    <w:p>
      <w:pPr>
        <w:pStyle w:val="Normal"/>
        <w:bidi w:val="0"/>
        <w:jc w:val="left"/>
        <w:rPr/>
      </w:pPr>
      <w:r>
        <w:rPr/>
        <w:t>V          =     9280.3453</w:t>
      </w:r>
    </w:p>
    <w:p>
      <w:pPr>
        <w:pStyle w:val="Normal"/>
        <w:bidi w:val="0"/>
        <w:jc w:val="left"/>
        <w:rPr/>
      </w:pPr>
      <w:r>
        <w:rPr/>
      </w:r>
    </w:p>
    <w:p>
      <w:pPr>
        <w:pStyle w:val="Normal"/>
        <w:bidi w:val="0"/>
        <w:jc w:val="left"/>
        <w:rPr/>
      </w:pPr>
      <w:r>
        <w:rPr/>
        <w:tab/>
        <w:t>Ñêîðîñòü ìîäóëÿöèè  EMBED Equation.2  µ § Áîä, ÷òî óäîâëåòâîðÿåò óñëîâèÿì ýêñïëóàòàöèè ïðîåêòèðóåìîãî óñòðîéñòâà.</w:t>
      </w:r>
    </w:p>
    <w:p>
      <w:pPr>
        <w:pStyle w:val="Normal"/>
        <w:bidi w:val="0"/>
        <w:jc w:val="left"/>
        <w:rPr/>
      </w:pPr>
      <w:r>
        <w:rPr/>
        <w:tab/>
        <w:t>Âèä ñèãíàëà íà ñòîðîíå ïðèåìà èçîáðàæåí íà ðèñóíêå</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BED PBrush  µ §</w:t>
      </w:r>
      <w:r>
        <w:br w:type="page"/>
      </w:r>
    </w:p>
    <w:p>
      <w:pPr>
        <w:pStyle w:val="Normal"/>
        <w:bidi w:val="0"/>
        <w:jc w:val="left"/>
        <w:rPr/>
      </w:pPr>
      <w:r>
        <w:rPr/>
        <w:t>4. ÊÎÍÑÒÐÓÊÒÎÐÑÊÎ-ÒÅÕÍÎËÎÃÈ×ÅÑÊÀß ×ÀÑÒÜ</w:t>
      </w:r>
    </w:p>
    <w:p>
      <w:pPr>
        <w:pStyle w:val="Normal"/>
        <w:bidi w:val="0"/>
        <w:jc w:val="left"/>
        <w:rPr/>
      </w:pPr>
      <w:r>
        <w:rPr/>
        <w:t>4.1 Îáùèå òåõíè÷åñêèå òðåáîâàíèÿ ê ïå÷àòíîé ïëàòå</w:t>
      </w:r>
    </w:p>
    <w:p>
      <w:pPr>
        <w:pStyle w:val="Normal"/>
        <w:bidi w:val="0"/>
        <w:jc w:val="left"/>
        <w:rPr/>
      </w:pPr>
      <w:r>
        <w:rPr/>
      </w:r>
    </w:p>
    <w:p>
      <w:pPr>
        <w:pStyle w:val="Normal"/>
        <w:bidi w:val="0"/>
        <w:jc w:val="left"/>
        <w:rPr/>
      </w:pPr>
      <w:r>
        <w:rPr/>
        <w:tab/>
        <w:t>Ïå÷àòíûé ìîíòàæ - äîñòèæåíèå íàóêè ïÿòèäåñÿòûõ ãîäîâ äâàäöàòîãî âåêà. Ïðîìûøëåííîå îñâîåíèå íîâûõ ðàäèîòåõíè÷åñêèõ ñðåäñòâ è ìàòåðèàëîâ, ìàëîãàáàðèòíûõ âàêóóìíûõ, ïîëóïðîâîäíèêîâûõ è äðóãèõ ðàäèîòåõíè÷åñêèõ ïðèáîðîâ, à òàêæå òåõíîëîãè÷åñêèõ ïðîöåññîâ ñïîñîáñòâîâàëî áóðíîìó ðàçâèòèþ òåõíèêè ïå÷àòíûõ ñõåì.</w:t>
      </w:r>
    </w:p>
    <w:p>
      <w:pPr>
        <w:pStyle w:val="Normal"/>
        <w:bidi w:val="0"/>
        <w:jc w:val="left"/>
        <w:rPr/>
      </w:pPr>
      <w:r>
        <w:rPr/>
        <w:tab/>
        <w:t>Â íàøåé ñòðàíå ïå÷àòíûé ìîíòàæ ïðèìåíÿåòñÿ ñ 1956 ãîäà. Îïûò ïîêàçûâàåò, ÷òî ïå÷àòíûé ìîíòàæ èìååò çíà÷èòåëüíûå ïðåèìóùåñòâà ïåðåä îáúåìíûì ìîíòàæîì.</w:t>
      </w:r>
    </w:p>
    <w:p>
      <w:pPr>
        <w:pStyle w:val="Normal"/>
        <w:bidi w:val="0"/>
        <w:jc w:val="left"/>
        <w:rPr/>
      </w:pPr>
      <w:r>
        <w:rPr/>
        <w:tab/>
        <w:t>Ê ïå÷àòíûì ïëàòàì ïðåäúÿâëÿþòñÿ ñëåäóþùèå òðåáîâàíèÿ:</w:t>
      </w:r>
    </w:p>
    <w:p>
      <w:pPr>
        <w:pStyle w:val="Normal"/>
        <w:bidi w:val="0"/>
        <w:jc w:val="left"/>
        <w:rPr/>
      </w:pPr>
      <w:r>
        <w:rPr>
          <w:rFonts w:eastAsia="Liberation Serif" w:cs="Liberation Serif"/>
        </w:rPr>
        <w:t xml:space="preserve"> </w:t>
      </w:r>
      <w:r>
        <w:rPr/>
        <w:t>Ïîâåðõíîñòü ïå÷àòíûõ ïëàò íå äîëæíà èìåòü ïóçûðåé, âçäóòèé, ïîñòîðîííèõ âêëþ÷åíèé, ñêîëîâ, âûáîèí, òðåùèí è ðàññëîåíèé ìàòåðèàëà îñíîâàíèÿ, ñíèæàþùèõ ýëåêòðè÷åñêîå ñîïðîòèâëåíèå è ïðî÷íîñòü èçîëÿöèè. Äîïóñêàþòñÿ îäèíî÷íûå âêðàïëåíèÿ ìåòàëëà è ñëåäû åãî óäàëåíèÿ íà ñâîáîäíûõ îò ïðîâîäíèêîâ ó÷àñòêàõ, ïîâåðõíîñòíûå ñêîëû è ïðîñâåòëåíèÿ äèýëåêòðèêà, îðåîëû, âîçíèêàþùèå â ðåçóëüòàòå ìåõàíè÷åñêîé îáðàáîòêè, åñëè ðàññòîÿíèå îò ïðîâîäíèêà äî óêàçàííîãî äåôåêòà ñîñòàâëÿåò íå ìåíåå 0.3 ìì. Äîïóñêàþòñÿ òàêæå îòäåëüíûå äåôåêòû äèýëåêòðèêà îáíàðóæåííûå ïîñëå òðàâëåíèÿ è ïðåäóñìîòðåííûå òåõíè÷åñêèìè óñëîâèÿìè íà ôîëüãèðîâàííûå ìàòåðèàëû.</w:t>
      </w:r>
    </w:p>
    <w:p>
      <w:pPr>
        <w:pStyle w:val="Normal"/>
        <w:bidi w:val="0"/>
        <w:jc w:val="left"/>
        <w:rPr/>
      </w:pPr>
      <w:r>
        <w:rPr>
          <w:rFonts w:eastAsia="Liberation Serif" w:cs="Liberation Serif"/>
        </w:rPr>
        <w:t xml:space="preserve"> </w:t>
      </w:r>
      <w:r>
        <w:rPr/>
        <w:t>Ïå÷àòíûå ïðîâîäíèêè äîëæíû áûòü ñ ðîâíûìè êðàÿìè. Â îòäåëüíûõ ñëó÷àÿõ äîïóñêàþòñÿ íåðîâíîñòè ïî êðàÿì ïðîâîäíèêîâ, íå óìåíüøàþùèå ìèíèìàëüíîé øèðèíû ïðîâîäíèêîâ è ðàññòîÿíèÿ ìåæäó íèìè, ïðåäóñìîòðåííûå ÷åðòåæîì. Îòêëîíåíèå ðàçìåðîâ êîíòàêòíîé ïëîùàäêè îò ÷åðòåæà ïî øèðèíå èëè äëèíå âîçìîæíî, íî ïðè ýòîì ðàññòîÿíèå äî áëèæàéøèõ ïðîâîäíèêîâ èëè êîíòàêòíûõ ïëîùàäîê â ëþáîì ìåñòå äîëæíî áûòü íå ìåíåå ìèíèìàëüíûõ âåëè÷èí, îãîâîðåííûõ â ÷åðòåæå.</w:t>
      </w:r>
    </w:p>
    <w:p>
      <w:pPr>
        <w:pStyle w:val="Normal"/>
        <w:bidi w:val="0"/>
        <w:jc w:val="left"/>
        <w:rPr/>
      </w:pPr>
      <w:r>
        <w:rPr>
          <w:rFonts w:eastAsia="Liberation Serif" w:cs="Liberation Serif"/>
        </w:rPr>
        <w:t xml:space="preserve"> </w:t>
      </w:r>
      <w:r>
        <w:rPr/>
        <w:t>Òîëùèíà ñëîÿ ìåäè, îñàæäåííîé íà âñåõ ìåòàëëèçèðóåìûõ ó÷àñòêàõ ïå÷àòíîé ïëàòû, äîëæíà áûòü â ïðåäåëàõ 40 - 100 ìêì, à íà ëèíèÿõ çåìëè, ýêðàíàõ è ïðîâîäíèêàõ, ëåæàùèõ ïî êðàÿì ïëàòû, îíà äîïóñêàåòñÿ äî 150 ìêì.</w:t>
      </w:r>
    </w:p>
    <w:p>
      <w:pPr>
        <w:pStyle w:val="Normal"/>
        <w:bidi w:val="0"/>
        <w:jc w:val="left"/>
        <w:rPr/>
      </w:pPr>
      <w:r>
        <w:rPr>
          <w:rFonts w:eastAsia="Liberation Serif" w:cs="Liberation Serif"/>
        </w:rPr>
        <w:t xml:space="preserve"> </w:t>
      </w:r>
      <w:r>
        <w:rPr/>
        <w:t>Äëÿ ïðåäîõðàíåíèÿ ïå÷àòíûõ ïðîâîäíèêîâ îò âîçäåéñòâèÿ âíåøíåé ñðåäû ïðè äëèòåëüíîì õðàíåíèè ïåðåä ñáîðêîé, íà ïå÷àòíûå ïëàòû íàíîñÿò òåõíîëîãè÷åñêîå çàùèòíîå ïîêðûòèå, êîòîðîå óäàëÿåòñÿ ïîñëå ñáîðêè è ïàéêè, ïåðåä ïîêðûòèåì ýëåêòðîèçîëÿöèîííûì ëàêîì óæå ñîáðàííîé ïëàòû.</w:t>
      </w:r>
    </w:p>
    <w:p>
      <w:pPr>
        <w:pStyle w:val="Normal"/>
        <w:bidi w:val="0"/>
        <w:jc w:val="left"/>
        <w:rPr/>
      </w:pPr>
      <w:r>
        <w:rPr>
          <w:rFonts w:eastAsia="Liberation Serif" w:cs="Liberation Serif"/>
        </w:rPr>
        <w:t xml:space="preserve"> </w:t>
      </w:r>
      <w:r>
        <w:rPr/>
        <w:t>Â öåëÿõ ïîâûøåíèÿ ìåõàíè÷åñêîé æåñòêîñòè ïëàòû (ïå÷àòíàÿ ïëàòà, ñîñòîÿùàÿ èç ìàòåðèàëîâ ñ ðàçëè÷íûìè êîýôôèöèåíòàìè òåìïåðàòóðíîãî ðàñøèðåíèÿ, à òàêæå èìåþùàÿ îòâåðñòèÿ, åñòåñòâåííî, ïîäâåðæåíà êîðîáëåíèþ) íåîáõîäèìî, ÷òîáû îòíîøåíèå åå äëèíû ê øèðèíå íå ïðåâûøàëî 4:1.</w:t>
      </w:r>
    </w:p>
    <w:p>
      <w:pPr>
        <w:pStyle w:val="Normal"/>
        <w:bidi w:val="0"/>
        <w:jc w:val="left"/>
        <w:rPr/>
      </w:pPr>
      <w:r>
        <w:rPr/>
        <w:t>Êàæäàÿ ïëàòà äîëæíà èìåòü ìàðêèðîâêó ñ óêàçàíèåì èíäåêñà èëè ÷åðòåæíîãî íîìåðà ïëàòû, à òàêæå äàòó èçãîòîâëåíèÿ.</w:t>
      </w:r>
    </w:p>
    <w:p>
      <w:pPr>
        <w:pStyle w:val="Normal"/>
        <w:bidi w:val="0"/>
        <w:jc w:val="left"/>
        <w:rPr/>
      </w:pPr>
      <w:r>
        <w:rPr/>
        <w:tab/>
        <w:t>Ïðè ìîíòàæå ðàäèîýëåêòðîííîé èëè ýëåêòðîííî-âû÷èñëèòåëüíîé àïïàðàòóðû íà ïå÷àòíûõ ïëàòàõ îáëåã÷àþòñÿ ìíîãèå òåõíîëîãè÷åñêèå ïðîöåññû, ïîâûøàåòñÿ ïëîòíîñòü ðàçìåùåíèÿ ýëåìåíòîâ, ñíèæàåòñÿ âåðîÿòíîñòü îøèáîê ìîíòàæà, à â ãîòîâîé àïïàðàòóðå óïðîùàåòñÿ ïîèñê íåèñïðàâíîñòåé.</w:t>
      </w:r>
    </w:p>
    <w:p>
      <w:pPr>
        <w:pStyle w:val="Normal"/>
        <w:bidi w:val="0"/>
        <w:jc w:val="left"/>
        <w:rPr/>
      </w:pPr>
      <w:r>
        <w:rPr/>
      </w:r>
    </w:p>
    <w:p>
      <w:pPr>
        <w:pStyle w:val="Normal"/>
        <w:bidi w:val="0"/>
        <w:jc w:val="left"/>
        <w:rPr/>
      </w:pPr>
      <w:r>
        <w:rPr/>
      </w:r>
    </w:p>
    <w:p>
      <w:pPr>
        <w:pStyle w:val="Normal"/>
        <w:bidi w:val="0"/>
        <w:jc w:val="left"/>
        <w:rPr/>
      </w:pPr>
      <w:r>
        <w:rPr/>
        <w:t>4.2 Îñíîâíûå ïðèíöèïû êîíñòðóèðîâàíèÿ ïå÷àòíûõ ïëàò</w:t>
      </w:r>
    </w:p>
    <w:p>
      <w:pPr>
        <w:pStyle w:val="Normal"/>
        <w:bidi w:val="0"/>
        <w:jc w:val="left"/>
        <w:rPr/>
      </w:pPr>
      <w:r>
        <w:rPr/>
      </w:r>
    </w:p>
    <w:p>
      <w:pPr>
        <w:pStyle w:val="Normal"/>
        <w:bidi w:val="0"/>
        <w:jc w:val="left"/>
        <w:rPr/>
      </w:pPr>
      <w:r>
        <w:rPr/>
        <w:tab/>
        <w:t>Èñõîäíûì ïàðàìåòðîì ïðè êîíñòðóèðîâàíèè ïå÷àòíûõ ïëàò ÿâëÿåòñÿ øàã êîîðäèíàòíîé ñåòêè. Ñ ïîìîùüþ êîîðäèíàòíîé ñåòêè ðåãëàìåíòèðóþòñÿ îñíîâíûå ãåîìåòðè÷åñêèå ðàçìåðû ïå÷àòíûõ ïëàò. Êàê ïðàâèëî, öåíòðû âñåõ âèäîâ îòâåðñòèé íà ïå÷àòíûõ ïëàòàõ ðàñïîëàãàþòñÿ â óçëàõ êîîðäèíàòíîé ñåòêè. Åå îñíîâíîé øàã 2.5 ìì, äîïîëíèòåëüíûé - 0.635 ìì.</w:t>
      </w:r>
    </w:p>
    <w:p>
      <w:pPr>
        <w:pStyle w:val="Normal"/>
        <w:bidi w:val="0"/>
        <w:jc w:val="left"/>
        <w:rPr/>
      </w:pPr>
      <w:r>
        <w:rPr/>
        <w:tab/>
        <w:t>Ïðè êîìïîíîâêå ïå÷àòíîé ïëàòû ñòðåìÿòñÿ äîñòèãíóòü ìàêñèìàëüíîãî çàïîëíåíèÿ åå ïîâåðõíîñòè íàâåñíûìè ýëåìåíòàìè è ðàçìåñòèòü èõ òàê, ÷òîáû îáåñïå÷èòü êðàò÷àéøèå ñâÿçè ìåæäó íèìè, âûïîëíÿåìûå ïå÷àòíûìè ïðîâîäíèêàìè. Îäíîâðåìåííî ñëåäóåò ïîìíèòü, ÷òî ïå÷àòíàÿ ïëàòà âûïîëíÿåò ðîëü øàññè, è íóæíî îãðàíè÷èòü åå ãàáàðèòû ñ öåëüþ äîñòèæåíèÿ çàäàííîé ïðî÷íîñòè. Ðàçìåðû îïðåäåëÿþòñÿ âåäîìñòâåííûìè íîðìàòèâàìè è ÃÎÑÒàìè. Ïî äàííûì ýòèõ äîêóìåíòîâ</w:t>
      </w:r>
    </w:p>
    <w:p>
      <w:pPr>
        <w:pStyle w:val="Normal"/>
        <w:bidi w:val="0"/>
        <w:jc w:val="left"/>
        <w:rPr/>
      </w:pPr>
      <w:r>
        <w:rPr/>
        <w:t>ìàêñèìàëüíûé ðàçìåð ïå÷àòíîé ïëàòû íå äîëæåí ïðåâûøàòü 240 Õ 360 ìì. Ïðåèìóùåñòâî ïðè ðàçðàáîòêå îòäàåòñÿ ìàëîãàáàðèòíûì ïëàòàì, òàê êàê êðóïíîãàáàðèòíûå ïå÷àòíûå ïëàòû èìåþò ìàëóþ ìåõàíè÷åñêóþ ïðî÷íîñòü è ñëîæíû â èçãîòîâëåíèè.</w:t>
      </w:r>
    </w:p>
    <w:p>
      <w:pPr>
        <w:pStyle w:val="Normal"/>
        <w:bidi w:val="0"/>
        <w:jc w:val="left"/>
        <w:rPr/>
      </w:pPr>
      <w:r>
        <w:rPr/>
        <w:tab/>
        <w:t>Òîëùèíà ïëàòû, êàê ïðàâèëî, ñîîòâåòñòâóåò òîëùèíå ôîëüãèðîâàííîãî äèýëåêòðèêà è âûáèðàåòñÿ â çàâèñèìîñòè îò òðåáîâàíèé, ïðåäúÿâëÿåìûõ ê êîíñòðóêöèè èçäåëèÿ, ìåòîäà èçãîòîâëåíèÿ ïëàòû, âåñà è ãàáàðèòîâ óñòàíàâëèâàåìûõ ýëåìåíòîâ è íå ïðåâûøàåò 3 ìì.</w:t>
      </w:r>
    </w:p>
    <w:p>
      <w:pPr>
        <w:pStyle w:val="Normal"/>
        <w:bidi w:val="0"/>
        <w:jc w:val="left"/>
        <w:rPr/>
      </w:pPr>
      <w:r>
        <w:rPr/>
        <w:tab/>
        <w:t>Ïåðåõîäíûì ýëåìåíòîì îò îòâåðñòèÿ, â êîòîðîå âñòàâëÿåòñÿ âûâîä óñòàíàâëèâàåìîãî ýëåìåíòà, ê ïå÷àòíîìó ïðîâîäíèêó ÿâëÿåòñÿ êîíòàêòíàÿ ïëîùàäêà. Ïëîùàäü êîíòàêòíûõ ïëîùàäîê ñëåäóåò ìàêñèìàëüíî óâåëè÷èâàòü, ïðåäóñìàòðèâàÿ ôîðìèðîâàíèå êîëüöåâîãî ïîÿñà âîêðóã îòâåðñòèÿ â ìåñòå ñîåäèíåíèÿ ïå÷àòíîãî ïðîâîäíèêà ñ êîíòàêòíîé ïëîùàäêîé. Óâåëè÷åíèå ïëîùàäè êîíòàêòíûõ ïëîùàäîê ïðåäîòâðàùàåò îòðûâ èõ â ïðîöåññå èçãîòîâëåíèÿ ïëàò è óëó÷øàåò êà÷åñòâî ïàå÷íûõ ñîåäèíåíèé.</w:t>
      </w:r>
    </w:p>
    <w:p>
      <w:pPr>
        <w:pStyle w:val="Normal"/>
        <w:bidi w:val="0"/>
        <w:jc w:val="left"/>
        <w:rPr/>
      </w:pPr>
      <w:r>
        <w:rPr/>
        <w:tab/>
        <w:t>Ìèíèìàëüíûå ðàçìåðû êîíòàêòíûõ ïëîùàäîê ïðèíèìàþòñÿ â ñîîòâåòñòâèè ñ òàáëèöåé:</w:t>
      </w:r>
    </w:p>
    <w:p>
      <w:pPr>
        <w:pStyle w:val="Normal"/>
        <w:bidi w:val="0"/>
        <w:jc w:val="left"/>
        <w:rPr/>
      </w:pPr>
      <w:r>
        <w:rPr/>
      </w:r>
    </w:p>
    <w:p>
      <w:pPr>
        <w:pStyle w:val="Normal"/>
        <w:bidi w:val="0"/>
        <w:jc w:val="left"/>
        <w:rPr/>
      </w:pPr>
      <w:r>
        <w:rPr/>
      </w:r>
    </w:p>
    <w:p>
      <w:pPr>
        <w:pStyle w:val="Normal"/>
        <w:bidi w:val="0"/>
        <w:jc w:val="left"/>
        <w:rPr/>
      </w:pPr>
      <w:r>
        <w:rPr/>
        <w:t>Íîìèíàëüíûé äèàìåòð îòâåðñòèÿ, ìì</w:t>
      </w:r>
    </w:p>
    <w:p>
      <w:pPr>
        <w:pStyle w:val="Normal"/>
        <w:bidi w:val="0"/>
        <w:jc w:val="left"/>
        <w:rPr/>
      </w:pPr>
      <w:r>
        <w:rPr/>
      </w:r>
    </w:p>
    <w:p>
      <w:pPr>
        <w:pStyle w:val="Normal"/>
        <w:bidi w:val="0"/>
        <w:jc w:val="left"/>
        <w:rPr/>
      </w:pPr>
      <w:r>
        <w:rPr/>
      </w:r>
    </w:p>
    <w:p>
      <w:pPr>
        <w:pStyle w:val="Normal"/>
        <w:bidi w:val="0"/>
        <w:jc w:val="left"/>
        <w:rPr/>
      </w:pPr>
      <w:r>
        <w:rPr/>
        <w:t>0.6</w:t>
      </w:r>
    </w:p>
    <w:p>
      <w:pPr>
        <w:pStyle w:val="Normal"/>
        <w:bidi w:val="0"/>
        <w:jc w:val="left"/>
        <w:rPr/>
      </w:pPr>
      <w:r>
        <w:rPr/>
      </w:r>
    </w:p>
    <w:p>
      <w:pPr>
        <w:pStyle w:val="Normal"/>
        <w:bidi w:val="0"/>
        <w:jc w:val="left"/>
        <w:rPr/>
      </w:pPr>
      <w:r>
        <w:rPr/>
        <w:t>0.8</w:t>
      </w:r>
    </w:p>
    <w:p>
      <w:pPr>
        <w:pStyle w:val="Normal"/>
        <w:bidi w:val="0"/>
        <w:jc w:val="left"/>
        <w:rPr/>
      </w:pPr>
      <w:r>
        <w:rPr/>
      </w:r>
    </w:p>
    <w:p>
      <w:pPr>
        <w:pStyle w:val="Normal"/>
        <w:bidi w:val="0"/>
        <w:jc w:val="left"/>
        <w:rPr/>
      </w:pPr>
      <w:r>
        <w:rPr/>
        <w:t>1.0</w:t>
      </w:r>
    </w:p>
    <w:p>
      <w:pPr>
        <w:pStyle w:val="Normal"/>
        <w:bidi w:val="0"/>
        <w:jc w:val="left"/>
        <w:rPr/>
      </w:pPr>
      <w:r>
        <w:rPr/>
      </w:r>
    </w:p>
    <w:p>
      <w:pPr>
        <w:pStyle w:val="Normal"/>
        <w:bidi w:val="0"/>
        <w:jc w:val="left"/>
        <w:rPr/>
      </w:pPr>
      <w:r>
        <w:rPr/>
        <w:t>1.3</w:t>
      </w:r>
    </w:p>
    <w:p>
      <w:pPr>
        <w:pStyle w:val="Normal"/>
        <w:bidi w:val="0"/>
        <w:jc w:val="left"/>
        <w:rPr/>
      </w:pPr>
      <w:r>
        <w:rPr/>
      </w:r>
    </w:p>
    <w:p>
      <w:pPr>
        <w:pStyle w:val="Normal"/>
        <w:bidi w:val="0"/>
        <w:jc w:val="left"/>
        <w:rPr/>
      </w:pPr>
      <w:r>
        <w:rPr/>
        <w:t>1.6</w:t>
      </w:r>
    </w:p>
    <w:p>
      <w:pPr>
        <w:pStyle w:val="Normal"/>
        <w:bidi w:val="0"/>
        <w:jc w:val="left"/>
        <w:rPr/>
      </w:pPr>
      <w:r>
        <w:rPr/>
      </w:r>
    </w:p>
    <w:p>
      <w:pPr>
        <w:pStyle w:val="Normal"/>
        <w:bidi w:val="0"/>
        <w:jc w:val="left"/>
        <w:rPr/>
      </w:pPr>
      <w:r>
        <w:rPr/>
        <w:t>2.0</w:t>
      </w:r>
    </w:p>
    <w:p>
      <w:pPr>
        <w:pStyle w:val="Normal"/>
        <w:bidi w:val="0"/>
        <w:jc w:val="left"/>
        <w:rPr/>
      </w:pPr>
      <w:r>
        <w:rPr/>
        <w:t>Ìèíèìàëüíûé äèàìåòð êîíòàêòíîé ïëîùàäêè, ìì</w:t>
      </w:r>
    </w:p>
    <w:p>
      <w:pPr>
        <w:pStyle w:val="Normal"/>
        <w:bidi w:val="0"/>
        <w:jc w:val="left"/>
        <w:rPr/>
      </w:pPr>
      <w:r>
        <w:rPr/>
      </w:r>
    </w:p>
    <w:p>
      <w:pPr>
        <w:pStyle w:val="Normal"/>
        <w:bidi w:val="0"/>
        <w:jc w:val="left"/>
        <w:rPr/>
      </w:pPr>
      <w:r>
        <w:rPr/>
      </w:r>
    </w:p>
    <w:p>
      <w:pPr>
        <w:pStyle w:val="Normal"/>
        <w:bidi w:val="0"/>
        <w:jc w:val="left"/>
        <w:rPr/>
      </w:pPr>
      <w:r>
        <w:rPr/>
        <w:t>1.8</w:t>
      </w:r>
    </w:p>
    <w:p>
      <w:pPr>
        <w:pStyle w:val="Normal"/>
        <w:bidi w:val="0"/>
        <w:jc w:val="left"/>
        <w:rPr/>
      </w:pPr>
      <w:r>
        <w:rPr/>
      </w:r>
    </w:p>
    <w:p>
      <w:pPr>
        <w:pStyle w:val="Normal"/>
        <w:bidi w:val="0"/>
        <w:jc w:val="left"/>
        <w:rPr/>
      </w:pPr>
      <w:r>
        <w:rPr/>
        <w:t>2.3</w:t>
      </w:r>
    </w:p>
    <w:p>
      <w:pPr>
        <w:pStyle w:val="Normal"/>
        <w:bidi w:val="0"/>
        <w:jc w:val="left"/>
        <w:rPr/>
      </w:pPr>
      <w:r>
        <w:rPr/>
      </w:r>
    </w:p>
    <w:p>
      <w:pPr>
        <w:pStyle w:val="Normal"/>
        <w:bidi w:val="0"/>
        <w:jc w:val="left"/>
        <w:rPr/>
      </w:pPr>
      <w:r>
        <w:rPr/>
        <w:t>2.5</w:t>
      </w:r>
    </w:p>
    <w:p>
      <w:pPr>
        <w:pStyle w:val="Normal"/>
        <w:bidi w:val="0"/>
        <w:jc w:val="left"/>
        <w:rPr/>
      </w:pPr>
      <w:r>
        <w:rPr/>
      </w:r>
    </w:p>
    <w:p>
      <w:pPr>
        <w:pStyle w:val="Normal"/>
        <w:bidi w:val="0"/>
        <w:jc w:val="left"/>
        <w:rPr/>
      </w:pPr>
      <w:r>
        <w:rPr/>
        <w:t>2.8</w:t>
      </w:r>
    </w:p>
    <w:p>
      <w:pPr>
        <w:pStyle w:val="Normal"/>
        <w:bidi w:val="0"/>
        <w:jc w:val="left"/>
        <w:rPr/>
      </w:pPr>
      <w:r>
        <w:rPr/>
      </w:r>
    </w:p>
    <w:p>
      <w:pPr>
        <w:pStyle w:val="Normal"/>
        <w:bidi w:val="0"/>
        <w:jc w:val="left"/>
        <w:rPr/>
      </w:pPr>
      <w:r>
        <w:rPr/>
        <w:t>3.1</w:t>
      </w:r>
    </w:p>
    <w:p>
      <w:pPr>
        <w:pStyle w:val="Normal"/>
        <w:bidi w:val="0"/>
        <w:jc w:val="left"/>
        <w:rPr/>
      </w:pPr>
      <w:r>
        <w:rPr/>
      </w:r>
    </w:p>
    <w:p>
      <w:pPr>
        <w:pStyle w:val="Normal"/>
        <w:bidi w:val="0"/>
        <w:jc w:val="left"/>
        <w:rPr/>
      </w:pPr>
      <w:r>
        <w:rPr/>
        <w:t>3.5</w:t>
      </w:r>
    </w:p>
    <w:p>
      <w:pPr>
        <w:pStyle w:val="Normal"/>
        <w:bidi w:val="0"/>
        <w:jc w:val="left"/>
        <w:rPr/>
      </w:pPr>
      <w:r>
        <w:rPr/>
        <w:tab/>
        <w:t>Ïðè ïðàêòè÷åñêèõ ðàñ÷åòàõ øèðèíû ïðîâîäíèêîâ ïîëüçóþòñÿ ñïåöèàëüíûìè òàáëèöàìè çàâèñèìîñòè øèðèíû ïðîâîäíèêà îò ïåðåãðåâà è òîêîâîé íàãðóçêè äëÿ êîíêðåòíîãî ôîëüãèðîâàííîãî ìàòåðèàëà.</w:t>
      </w:r>
    </w:p>
    <w:p>
      <w:pPr>
        <w:pStyle w:val="Normal"/>
        <w:bidi w:val="0"/>
        <w:jc w:val="left"/>
        <w:rPr/>
      </w:pPr>
      <w:r>
        <w:rPr/>
        <w:tab/>
        <w:t>Ïðè ðàñ÷åòå çàçîðîâ ìåæäó ïðîâîäíèêàìè ñ÷èòàþò, ÷òî ýëåêòðè÷åñêàÿ ïðî÷íîñòü äîëæíà áûòü íå ìåíüøå 1 êâ/ìì. Ïðè ðàñ÷åòå øèðèíû ïðîâîäíèêîâ è çàçîðîâ ìåæäó íèìè íåîáõîäèìî ó÷èòûâàòü òàêæå åìêîñòü ìåæäó ñîñåäíèìè ïðîâîäíèêàìè. Òàêæå ñóùåñòâóþò çàâèñèìîñòè, êîòîðûå ïðèâîäÿòñÿ â ñïåöèàëüíûõ òàáëèöàõ.</w:t>
      </w:r>
    </w:p>
    <w:p>
      <w:pPr>
        <w:pStyle w:val="Normal"/>
        <w:bidi w:val="0"/>
        <w:jc w:val="left"/>
        <w:rPr/>
      </w:pPr>
      <w:r>
        <w:rPr/>
        <w:tab/>
        <w:t>Âñå ïå÷àòíûå ïëàòû ïåðåä óñòàíîâêîé íà íèõ ðàäèîýëåìåíòîâ äîëæíû áûòü ñîîòâåòñòâóþùèì îáðàçîì ïîäãîòîâëåíû. Åñëè íà ïëàòó íàíåñåíî êîíñåðâèðóþùåå ïîêðûòèå, òî íåïîñðåäñòâåííî ïåðåä óñòàíîâêîé ðàäèîýëåìåíòîâ è âûïîëíåíèåì ìîíòàæíîñáîðî÷íûõ îïåðàöèé åãî óäàëÿþò ñïèðòî-áåíçèíîâîé ñìåñüþ, êèñòüþ èëè õëîï÷àòîáóìàæíûì òàìïîíîì.</w:t>
      </w:r>
    </w:p>
    <w:p>
      <w:pPr>
        <w:pStyle w:val="Normal"/>
        <w:bidi w:val="0"/>
        <w:jc w:val="left"/>
        <w:rPr/>
      </w:pPr>
      <w:r>
        <w:rPr/>
        <w:tab/>
        <w:t>Â ñëó÷àå íåîáõîäèìîñòè ëóæåíèÿ êîíòàêòíûõ ïëîùàäîê íà íèõ êèñòüþ íàíîñÿò ôëþñ, à ñàìî ëóæåíèå ïðîèçâîäÿò ýëåêòðîïàÿëüíèêîì. Ìàðêà ïðèïîÿ äëÿ ëóæåíèÿ êîíòàêòíûõ ïëîùàäîê äîëæíà, ñîîòâåòñòâîâàòü ìàðêå ïðèïîÿ, ïðèìåíÿåìîãî ïðè ïàéêå ðàäèîýëåìåíòîâ.</w:t>
      </w:r>
    </w:p>
    <w:p>
      <w:pPr>
        <w:pStyle w:val="Normal"/>
        <w:bidi w:val="0"/>
        <w:jc w:val="left"/>
        <w:rPr/>
      </w:pPr>
      <w:r>
        <w:rPr/>
        <w:tab/>
        <w:t>Â ñëó÷àå íåîáõîäèìîñòè ïîäïàéêè ê îäíîìó êîíòàêòó íåñêîëüêèõ ýëåìåíòîâ íà ïå÷àòíóþ ïëàòó ïðåäâàðèòåëüíî óñòàíàâëèâàþò êîíòàêòíûå øòûðè, ëåïåñòêè èëè òðóá÷àòûå çàêëåïêè-ïèñòîíû. Âñå êîíòàêòû óñòàíàâëèâàþò â ìåñòàõ, óêàçàííûõ íà ÷åðòåæå. Áóðòèêè êîíòàêòíûõ øòûðåé ñî ñòîðîíû ïå÷àòíûõ ïðîâîäíèêîâ ïàÿþò. Ïèñòîíû òàêæå çàëèâàþò ïðèïîåì. Ïàéêó êîíòàêòíûõ øòûðåé è çàëèâêó ïðèïîåì ïèñòîíîâ ïðîèçâîäÿò íå ïîçäíåå 48 ÷ ïîñëå èõ óñòàíîâêè íà ïëàòó.</w:t>
      </w:r>
    </w:p>
    <w:p>
      <w:pPr>
        <w:pStyle w:val="Normal"/>
        <w:bidi w:val="0"/>
        <w:jc w:val="left"/>
        <w:rPr/>
      </w:pPr>
      <w:r>
        <w:rPr/>
        <w:tab/>
        <w:t>Ïîñëå ëóæåíèÿ è óñòàíîâêè êîíòàêòíûõ øòûðåé ïå÷àòíóþ ïëàòó îòìûâàþò îò îñòàòêîâ ôëþñà.</w:t>
      </w:r>
    </w:p>
    <w:p>
      <w:pPr>
        <w:pStyle w:val="Normal"/>
        <w:bidi w:val="0"/>
        <w:jc w:val="left"/>
        <w:rPr/>
      </w:pPr>
      <w:r>
        <w:rPr/>
        <w:tab/>
        <w:t>Óñòàíîâêà ýëåìåíòîâ íà ïå÷àòíûå ïëàòû. Äëÿ ïîâûøåíèÿ ïðîèçâîäèòåëüíîñòè òðóäà ïðè ïàéêå âñå ýëåìåíòû äîëæíû áûòü çàðàíåå óñòàíîâëåíû ñâîèìè âûâîäàìè â ìîíòàæíûå îòâåðñòèÿ ïå÷àòíûõ ïëàò è çàêðåïëåíû â íèõ.</w:t>
      </w:r>
    </w:p>
    <w:p>
      <w:pPr>
        <w:pStyle w:val="Normal"/>
        <w:bidi w:val="0"/>
        <w:jc w:val="left"/>
        <w:rPr/>
      </w:pPr>
      <w:r>
        <w:rPr/>
        <w:tab/>
        <w:t>Íà îäíîñòîðîííèõ ïëàòàõ íàâåñíûå ýëåìåíòû ðàñïîëàãàþò òîëüêî ñ îäíîé ñòîðîíû, íåçàâèñèìî îò èõ ãàáàðèòîâ è íàçíà÷åíèÿ - âñå íàâåñíûå ýëåìåíòû óñòàíàâëèâàþò ïàðàëëåëüíî ïîâåðõíîñòè ïëàòû ñî ñòîðîíû, ïðîòèâîïîëîæíîé ðàçìåùåíèþ ïå÷àòíûõ ïðîâîäíèêîâ.</w:t>
      </w:r>
    </w:p>
    <w:p>
      <w:pPr>
        <w:pStyle w:val="Normal"/>
        <w:bidi w:val="0"/>
        <w:jc w:val="left"/>
        <w:rPr/>
      </w:pPr>
      <w:r>
        <w:rPr/>
        <w:tab/>
        <w:t>Íà ïëàòàõ ñ äâóñòîðîííèì ðàñïîëîæåíèåì ïå÷àòíûõ ïðîâîäíèêîâ âñå íàâåñíûå ýëåìåíòû óñòàíàâëèâàþò ñ òîé ñòîðîíû, êîòîðàÿ óêàçàíà â ñáîðî÷íîì ÷åðòåæå íà èçäåëèå. Êîðïóñà ýëåìåíòîâ ðàçìåùàþò íà ïå÷àòíîé ïëàòå ïàðàëëåëüíî èëè ïåðïåíäèêóëÿðíî äðóã äðóãó.</w:t>
      </w:r>
    </w:p>
    <w:p>
      <w:pPr>
        <w:pStyle w:val="Normal"/>
        <w:bidi w:val="0"/>
        <w:jc w:val="left"/>
        <w:rPr/>
      </w:pPr>
      <w:r>
        <w:rPr/>
        <w:tab/>
        <w:t>Âûâîäû ýëåìåíòîâ âñòàâëÿþò â îòâåðñòèÿ ïå÷àòíîé ïëàòû. Â êàæäîì îòâåðñòèè ìîæíî ðàçìåùàòü âûâîä òîëüêî îäíîãî ýëåìåíòà.</w:t>
      </w:r>
    </w:p>
    <w:p>
      <w:pPr>
        <w:pStyle w:val="Normal"/>
        <w:bidi w:val="0"/>
        <w:jc w:val="left"/>
        <w:rPr/>
      </w:pPr>
      <w:r>
        <w:rPr/>
        <w:tab/>
        <w:t>Âûâîäû ýëåìåíòîâ, ïîñòóïàþùèõ íà ñáîðêó è ìîíòàæ, ðèõòóþò, çà÷èùàþò è, åñëè òðåáóåòñÿ, ëóäÿò, à çàòåì ôîðìóþò â ñîîòâåòñòâèè ñ òðåáîâàíèÿìè ÒÓ è êîíñòðóêòîðñêîé äîêóìåíòàöèè.</w:t>
      </w:r>
    </w:p>
    <w:p>
      <w:pPr>
        <w:pStyle w:val="Normal"/>
        <w:bidi w:val="0"/>
        <w:jc w:val="left"/>
        <w:rPr/>
      </w:pPr>
      <w:r>
        <w:rPr/>
        <w:tab/>
        <w:t>Òðåáîâàíèÿ ê ôîðìîâêå âûâîäîâ ýëåìåíòîâ, óñòàíàâëèâàåìûõ íà ïå÷àòíûå ïëàòû, òàêèå æå, êàê ïðè îáúåìíîì ìîíòàæå: â ìåñòàõ ââîäà â êîðïóñ íå äîëæíî âîçíèêàòü ìåõàíè÷åñêèõ íàïðÿæåíèé. Åñëè ñïåöèàëüíûå óêàçàíèÿ â ÒÓ èëè ÷åðòåæàõ îòñóòñòâóþò, ðàññòîÿíèå îò êîðïóñà ýëåìåíòà äî îñè èçîãíóòîãî âûâîäà ïðèíèìàåòñÿ ðàâíûì 2 ìì.</w:t>
      </w:r>
    </w:p>
    <w:p>
      <w:pPr>
        <w:pStyle w:val="Normal"/>
        <w:bidi w:val="0"/>
        <w:jc w:val="left"/>
        <w:rPr/>
      </w:pPr>
      <w:r>
        <w:rPr/>
        <w:tab/>
        <w:t>Ðàññòîÿíèå ìåæäó êîðïóñîì ýëåìåíòà è êðàåì ïå÷àòíîé ïëàòû, åñëè îíî íå îãîâîðåíî â ÷åðòåæå, äîëæíî áûòü íå ìåíåå 1 ìì, à ðàññòîÿíèå ìåæäó âûâîäîì ýëåìåíòà è êðàåì ïëàòû - íå ìåíåå 2 ìì.</w:t>
      </w:r>
    </w:p>
    <w:p>
      <w:pPr>
        <w:pStyle w:val="Normal"/>
        <w:bidi w:val="0"/>
        <w:jc w:val="left"/>
        <w:rPr/>
      </w:pPr>
      <w:r>
        <w:rPr/>
        <w:tab/>
        <w:t>Ðàññòîÿíèå ìåæäó êîðïóñàìè ñîñåäíèõ ýëåìåíòîâ èëè ìåæäó êîðïóñàìè è âûâîäàìè ñîñåäíèõ ýëåìåíòîâ âûáèðàþò â çàâèñèìîñòè îò óñëîâèé òåïëîîòâîäà è äîïóñòèìîé ðàçíîñòè ïîòåíöèàëîâ ìåæäó íèìè, íî íå ìåíåå 0,5 ìì.</w:t>
      </w:r>
    </w:p>
    <w:p>
      <w:pPr>
        <w:pStyle w:val="Normal"/>
        <w:bidi w:val="0"/>
        <w:jc w:val="left"/>
        <w:rPr/>
      </w:pPr>
      <w:r>
        <w:rPr/>
        <w:tab/>
        <w:t>Ïðåäâàðèòåëüíîå ôîðìîâàíèå âûâîäîâ ýëåìåíòîâ, ïðèïàèâàåìûõ ê êîíòàêòíûì ïëîùàäêàì âíàõëåñòêó, îñóùåñòâëÿþò òàê, ÷òîáû áûëè âûäåðæàíû ðàçìåðû, óêàçàííûå â ÒÓ íà ýëåìåíòû. Êàê ïðàâèëî, ðàçìåð êîíòàêòèðóþùåé ïîâåðõíîñòè äîëæåí áûòü 1,5-2 ìì. Èñêëþ÷åíèå ñîñòàâëÿþò ÈÌÑ â ìåòàëëîñòåêëÿííûõ êîðïóñàõ ñ ïëàíàðíûìè âûâîäàìè, äëÿ êîòîðûõ ýòîò ðàçìåð äîëæåí áûòü íå ìåíåå 0,5 ìì.</w:t>
      </w:r>
    </w:p>
    <w:p>
      <w:pPr>
        <w:pStyle w:val="Normal"/>
        <w:bidi w:val="0"/>
        <w:jc w:val="left"/>
        <w:rPr/>
      </w:pPr>
      <w:r>
        <w:rPr/>
        <w:tab/>
        <w:t>Ôîðìîâêó êðóãëûõ èëè ëåíòî÷íûõ âûâîäîâ ýëåìåíòîâ è îáæàòèå ëåíòî÷íûõ âûâîäîâ ïðîèçâîäÿò ìîíòàæíûì èíñòðóìåíòîì èëè ïðèñïîñîáëåíèÿìè òàêèì îáðàçîì, ÷òîáû èñêëþ÷àëèñü ìåõàíè÷åñêèå íàãðóçêè íà ìåñòà êðåïëåíèÿ âûâîäîâ ê êîðïóñó.</w:t>
      </w:r>
    </w:p>
    <w:p>
      <w:pPr>
        <w:pStyle w:val="Normal"/>
        <w:bidi w:val="0"/>
        <w:jc w:val="left"/>
        <w:rPr/>
      </w:pPr>
      <w:r>
        <w:rPr/>
        <w:tab/>
        <w:t>Ïðè ôîðìîâêå âûâîäîâ íå äîïóñêàåòñÿ èõ ìåõàíè÷åñêîå ïîâðåæäåíèå, íàðóøåíèå çàùèòíîãî ïîêðûòèÿ, èçãèá â ìåñòàõ ñïàÿ è ó èçîëÿòîðîâ, ñêðó÷èâàíèå îòíîñèòåëüíî îñè êîðïóñîâ, ðàñòðåñêèâàíèå ñòåêëÿííûõ èçîëÿòîðîâ è ïëàñòìàññîâîé ãåðìåòèçàöèè êîðïóñîâ.</w:t>
      </w:r>
    </w:p>
    <w:p>
      <w:pPr>
        <w:pStyle w:val="Normal"/>
        <w:bidi w:val="0"/>
        <w:jc w:val="left"/>
        <w:rPr/>
      </w:pPr>
      <w:r>
        <w:rPr/>
        <w:tab/>
        <w:t>Ðó÷íàÿ ôîðìîâêà âûâîäîâ è óñòàíîâêà ýëåìåíòîâ íà ïå÷àòíûå ïëàòû äîëæíû ïðîèçâîäèòüñÿ òàêèì îáðàçîì, ÷òîáû â ïðîöåññå êîíòðîëÿ ïðîñìàòðèâàëàñü ìàðêèðîâêà íîìèíàëîâ íà êîðïóñàõ ýëåìåíòîâ. Ïðè àâòîìàòèçèðîâàííîé è ïîëóàâòîìàòè÷åñêîé ôîðìîâêå âûâîäîâ è óñòàíîâêå ýëåìåíòîâ äîïóñêàåòñÿ ïðîèçâîëüíîå ðàñïîëîæåíèå ìàðêèðîâêè.</w:t>
      </w:r>
    </w:p>
    <w:p>
      <w:pPr>
        <w:pStyle w:val="Normal"/>
        <w:bidi w:val="0"/>
        <w:jc w:val="left"/>
        <w:rPr/>
      </w:pPr>
      <w:r>
        <w:rPr/>
        <w:tab/>
        <w:t>Ðàäèîýëåìåíòû è óçëû àïïàðàòóðû ñ áîëüøèì êîëè÷åñòâîì âûâîäîâ çàêðåïëÿþòñÿ íà ïëàòå â çàâèñèìîñòè îò èõ êîíñòðóêòèâíûõ îñîáåííîñòåé è ìåõàíè÷åñêîé ïðî÷íîñòè ïëàòû.</w:t>
      </w:r>
    </w:p>
    <w:p>
      <w:pPr>
        <w:pStyle w:val="Normal"/>
        <w:bidi w:val="0"/>
        <w:jc w:val="left"/>
        <w:rPr/>
      </w:pPr>
      <w:r>
        <w:rPr/>
        <w:tab/>
        <w:t>Òÿæåëûå ýëåìåíòû (íàïðèìåð, òðàíñôîðìàòîðû) èëè ýëåìåíòû, ïîäâåðæåííûå ìåõàíè÷åñêèì âîçäåéñòâèÿì (òóìáëåðû, ïîòåíöèîìåòðû, ïîäñòðîå÷íûå êîíäåíñàòîðû), óñòàíàâëèâàþòñÿ ïðåæäå âñåãî ñ ïîìîùüþ ñâîèõ äåðæàòåëåé. Òàêèå äåðæàòåëè îáåñïå÷èâàþò ìåõàíè÷åñêîå êðåïëåíèå ñîîòâåòñòâóþùèõ ýëåìåíòîâ ê ïëàòå è ïðåäîòâðàùàþò îáðûâ è ïîëîìêó âûâîäîâ ïîä âîçäåéñòâèåì ìåõàíè÷åñêèõ íàãðóçîê.</w:t>
      </w:r>
    </w:p>
    <w:p>
      <w:pPr>
        <w:pStyle w:val="Normal"/>
        <w:bidi w:val="0"/>
        <w:jc w:val="left"/>
        <w:rPr/>
      </w:pPr>
      <w:r>
        <w:rPr/>
        <w:tab/>
        <w:t>Â ñëó÷àå íåîáõîäèìîñòè ïðîèçâîäÿò äîïîëíèòåëüíîå êðåïëåíèå êîðïóñîâ ýëåìåíòîâ ê ïëàòå ñ ïîìîùüþ ïðèâÿçêè, ïðèêëåéêè, óñòàíîâêè õîìóòîâ, ñêîá è äðóãèõ äåðæàòåëåé.</w:t>
      </w:r>
    </w:p>
    <w:p>
      <w:pPr>
        <w:pStyle w:val="Normal"/>
        <w:bidi w:val="0"/>
        <w:jc w:val="left"/>
        <w:rPr/>
      </w:pPr>
      <w:r>
        <w:rPr/>
        <w:tab/>
        <w:t>Óñòàíîâêó ýëåìåíòîâ íà ïå÷àòíûå ïëàòû ðåêîìåíäóåòñÿ íà÷èíàòü ñ ìåíüøèõ ïî ðàçìåðàì. Âñå ýëåìåíòû óñòàíàâëèâàþò òàêèì îáðàçîì, ÷òîáû ëóæåíàÿ ÷àñòü âûâîäà âûõîäèëà èç ìîíòàæíîãî îòâåðñòèÿ.</w:t>
      </w:r>
    </w:p>
    <w:p>
      <w:pPr>
        <w:pStyle w:val="Normal"/>
        <w:bidi w:val="0"/>
        <w:jc w:val="left"/>
        <w:rPr/>
      </w:pPr>
      <w:r>
        <w:rPr/>
        <w:tab/>
        <w:t>Ïðè óñòàíîâêå íà ïëàòó ýëåìåíòîâ ñ äèàìåòðîì âûâîäîâ äî 0,3 ìì èõ ïîäãèáàþò ê êîíòàêòíîé ïëîùàäêå ïîä óãëîì 45°. Äëèíà ïîäîãíóòîãî â ñòîðîíó âûâîäà äîëæíà áûòü íå ìåíåå 0,6 ìì.</w:t>
      </w:r>
    </w:p>
    <w:p>
      <w:pPr>
        <w:pStyle w:val="Normal"/>
        <w:bidi w:val="0"/>
        <w:jc w:val="left"/>
        <w:rPr/>
      </w:pPr>
      <w:r>
        <w:rPr/>
        <w:tab/>
        <w:t>Ïðè óñòàíîâêå ýëåìåíòîâ ñ äèàìåòðîì âûâîäîâ îò 0,3 äî 0,8 ìì ñëåäóåò ïîäãèáàòü èõ âäîëü ïå÷àòíîãî ïðîâîäíèêà, åñëè â êîíñòðóêòîðñêîé äîêóìåíòàöèè íåò äðóãèõ óêàçàíèé.</w:t>
      </w:r>
    </w:p>
    <w:p>
      <w:pPr>
        <w:pStyle w:val="Normal"/>
        <w:bidi w:val="0"/>
        <w:jc w:val="left"/>
        <w:rPr/>
      </w:pPr>
      <w:r>
        <w:rPr/>
        <w:tab/>
        <w:t>Âñå ýëåìåíòû äîëæíû ïëîòíî ïðèëåãàòü ñâîèìè êîðïóñàìè ê ïå÷àòíîé ïëàòå, ÷òîáû âûâîä, ïîäïàÿííûé ê ïå÷àòíîìó ïðîâîäíèêó, ïðè íàæàòèè íà êîðïóñ ýëåìåíòà íå îòðûâàë åãî îò ïëàòû. Ýòîãî äîñòèãàþò íàòÿæåíèåì âûâîäîâ ïåðåä èõ çàãèáêîé.</w:t>
      </w:r>
    </w:p>
    <w:p>
      <w:pPr>
        <w:pStyle w:val="Normal"/>
        <w:bidi w:val="0"/>
        <w:jc w:val="left"/>
        <w:rPr/>
      </w:pPr>
      <w:r>
        <w:rPr/>
        <w:tab/>
        <w:t>Âûâîäû ýëåìåíòîâ äèàìåòðîì ñâûøå 0,8 ìì è îáæàòûå ëåíòî÷íûå âûâîäû íå ïîäãèáàþò, òàêæå íå ïîäãèáàþò âûâîäû ïðè óñòàíîâêå ìíîãîâûâîäíûõ ýëåìåíòîâ è óçëîâ ÐÝÀ íà ïëàòû ñ ìåòàëëèçèðîâàííûìè îòâåðñòèÿìè. Âûñîòà òàêèõ âûâîäîâ íàä ïîâåðõíîñòüþ ïëàòû äîëæíà áûòü â ïðåäåëàõ 0,5-2 ìì. Îòêóñûâàíèå èçëèøêîâ âûâîäîâ ïðîèçâîäÿò ïîñëå èõ ïàéêè. Ïàéêà ýëåìåíòîâ íà ïå÷àòíûå ïëàòû. Ýëåìåíòû êðåïÿò ê ïå÷àòíîé ïëàòå ïàéêîé âûâîäîâ â åå ìîíòàæíûå îòâåðñòèÿ ýëåêòðè÷åñêèì ïàÿëüíèêîì ìîùíîñòüþ 20-60 Âò, çàòî÷åííûì òàêèì îáðàçîì, ÷òîáû óãîë ïðè âåðøèíå ñîñòàâëÿë 25-30°. Òåìïåðàòóðà íàãðåâà ñòåðæíÿ ïàÿëüíèêà 280-300° Ñ.</w:t>
      </w:r>
    </w:p>
    <w:p>
      <w:pPr>
        <w:pStyle w:val="Normal"/>
        <w:bidi w:val="0"/>
        <w:jc w:val="left"/>
        <w:rPr/>
      </w:pPr>
      <w:r>
        <w:rPr/>
        <w:tab/>
        <w:t>Ïàéêó ïðîèçâîäÿò êðàòêîâðåìåííûì ïðèêîñíîâåíèåì íà 2-3 ñ ñòåðæíÿ ïàÿëüíèêà ñ çàïàñîì ïðèïîÿ ê êîíòàêòíîé ïëîùàäêå è êîíöó âûâîäà. Ïàÿëüíèê îòíèìàþò ñðàçó ïîñëå ðàñïëàâëåíèÿ ïðèïîÿ è çàïîëíåíèÿ èì îòâåðñòèÿ è çàçîðîâ ìåæäó âûâîäîì ýëåìåíòà è êîíòàêòíîé ïëîùàäêîé.</w:t>
      </w:r>
    </w:p>
    <w:p>
      <w:pPr>
        <w:pStyle w:val="Normal"/>
        <w:bidi w:val="0"/>
        <w:jc w:val="left"/>
        <w:rPr/>
      </w:pPr>
      <w:r>
        <w:rPr/>
        <w:tab/>
        <w:t>Äëÿ ïðåäîòâðàùåíèÿ ïåðåãðåâà ðàäèîýëåìåíòîâ è îòñëàèâàíèÿ ôîëüãè îò ïîâåðõíîñòè ïëàòû ñëåäÿò çà òåì, ÷òîáû âðåìÿ ñîïðèêîñíîâåíèÿ ïàÿëüíèêà ñ óçëîì, ïîäâåðãàåìûì ïàéêå, íå ïðåâûøàëî 3 ñ. Ñ òîé æå öåëüþ ïðèìåíÿþò òåïëîîòâîäû ñ ìåäíûìè ãóáêàìè, êîòîðûå íàêëàäûâàþò íà ïðîâîëî÷íûå âûâîäû â íåïîñðåäñòâåííîé áëèçîñòè îò êîðïóñà ðàäèîýëåìåíòà.</w:t>
      </w:r>
    </w:p>
    <w:p>
      <w:pPr>
        <w:pStyle w:val="Normal"/>
        <w:bidi w:val="0"/>
        <w:jc w:val="left"/>
        <w:rPr/>
      </w:pPr>
      <w:r>
        <w:rPr/>
        <w:tab/>
        <w:t>Ïîñëå ïàéêè èçëèøåê âûâîäà ýëåìåíòà îáðåçàåòñÿ êóñà÷êàìè. Ïðè ýòîì ñðåçàííûé òîðåö âûâîäà ýëåìåíòà äîëæåí áûòü âèäåí. Äëèíà îáðåçàííîãî ó÷àñòêà âûâîäà íå äîëæíà ïðåâûøàòü 0,6-2 ìì. Ïðè îáðåçàíèè èçëèøêîâ âûâîäà íå äîïóñêàåòñÿ ìåõàíè÷åñêîå íàðóøåíèå ïàÿííîãî ñîåäèíåíèÿ.</w:t>
      </w:r>
    </w:p>
    <w:p>
      <w:pPr>
        <w:pStyle w:val="Normal"/>
        <w:bidi w:val="0"/>
        <w:jc w:val="left"/>
        <w:rPr/>
      </w:pPr>
      <w:r>
        <w:rPr/>
        <w:tab/>
        <w:t>Ïàéêó âûâîäîâ ýëåìåíòîâ ðàçðåøàåòñÿ âûïîëíÿòü ñ äâóõ ñòîðîí ïå÷àòíîé ïëàòû ïðè ñîáëþäåíèè ÒÓ íà ýëåìåíòû. Äëÿ çàêðåïëåíèÿ ïå÷àòíûõ ïëàò è èõ ïîâîðîòà â ïðîöåññå ìîíòàæà ïðèìåíÿþò ñïåöèàëüíûå ïðèñïîñîáëåíèÿ.</w:t>
      </w:r>
    </w:p>
    <w:p>
      <w:pPr>
        <w:pStyle w:val="Normal"/>
        <w:bidi w:val="0"/>
        <w:jc w:val="left"/>
        <w:rPr/>
      </w:pPr>
      <w:r>
        <w:rPr/>
        <w:tab/>
        <w:t>Ýëåìåíòû äèàìåòðîì âûâîäîâ 0,8 ìì è ìåíåå ìîãóò ðàñïàèâàòüñÿ íà êîíòàêòíûå ïëîùàäêè âíàõëåñòêó. Ïðè ýòîì âûâîäû ðåçèñòîðîâ, êîíäåíñàòîðîâ, äèîäîâ è ìèêðîñõåì íå äîëæíû âûõîäèòü çà ïðåäåëû îòâåäåííûõ äëÿ íèõ êîíòàêòíûõ ïëîùàäîê. Åñëè äëèíà âûâîäà îò êîðïóñà ýëåìåíòà äî ìåñòà ïàéêè âíàõëåñòêó ïðåâûøàåò 7 ìì, íåîáõîäèìî çàêðåïèòü åãî íà ïðîìåæóòî÷íîé êîëîäêå.</w:t>
      </w:r>
    </w:p>
    <w:p>
      <w:pPr>
        <w:pStyle w:val="Normal"/>
        <w:bidi w:val="0"/>
        <w:jc w:val="left"/>
        <w:rPr/>
      </w:pPr>
      <w:r>
        <w:rPr/>
        <w:tab/>
        <w:t>Ñîåäèíåíèå ïàéêîé âûâîäîâ ýëåìåíòîâ äðóã ñ äðóãîì ñëåäóåò ïðîèçâîäèòü ïîñëå ïðåäâàðèòåëüíîãî èõ çàêðåïëåíèÿ ìåõàíè÷åñêèì ñïîñîáîì. Äëÿ ýòîãî äåëàþò ïîëíûé îáîðîò ïðîâîëî÷íîãî âûâîäà ýëåìåíòà âîêðóã âûâîäà, ðàñïîëîæåííîãî â ìîíòàæíîì îòâåðñòèè. Ïîñëå ýòîãî âûâîäû îáæèìàþò è ïðîïàèâàþò.</w:t>
      </w:r>
    </w:p>
    <w:p>
      <w:pPr>
        <w:pStyle w:val="Normal"/>
        <w:bidi w:val="0"/>
        <w:jc w:val="left"/>
        <w:rPr/>
      </w:pPr>
      <w:r>
        <w:rPr/>
      </w:r>
    </w:p>
    <w:p>
      <w:pPr>
        <w:pStyle w:val="Normal"/>
        <w:bidi w:val="0"/>
        <w:jc w:val="left"/>
        <w:rPr/>
      </w:pPr>
      <w:r>
        <w:rPr/>
      </w:r>
    </w:p>
    <w:p>
      <w:pPr>
        <w:pStyle w:val="Normal"/>
        <w:bidi w:val="0"/>
        <w:jc w:val="left"/>
        <w:rPr/>
      </w:pPr>
      <w:r>
        <w:rPr/>
        <w:t>4.3 Òåõíîëîãèÿ  èçãîòîâëåíèÿ  ïëàòû</w:t>
      </w:r>
    </w:p>
    <w:p>
      <w:pPr>
        <w:pStyle w:val="Normal"/>
        <w:bidi w:val="0"/>
        <w:jc w:val="left"/>
        <w:rPr/>
      </w:pPr>
      <w:r>
        <w:rPr/>
      </w:r>
    </w:p>
    <w:p>
      <w:pPr>
        <w:pStyle w:val="Normal"/>
        <w:bidi w:val="0"/>
        <w:jc w:val="left"/>
        <w:rPr/>
      </w:pPr>
      <w:r>
        <w:rPr/>
        <w:tab/>
        <w:t>Ïëàòà ìîäóëÿ ââîäà àíàëîãîâûõ ñèãíàëîâ èçãîòîâëåíà èç ñòåêëîòåêñòîëèòà íà ôåíîëüíîé îñíîâå (ÔÑ-2-35-1.5). Ìåäíàÿ ôîëüãà, èñïîëüçóåìàÿ äëÿ ïëàêèðîâàíèÿ äèýëåêòðèêà, èçãîòîâëåíà (ïðîèçâåäåíà) ãàëüâàíè÷åñêèì ñïîñîáîì è èìååò ÷èñòîòó íå ìåíåå 99.5%. Òîëùèíà ôîëüãè 35 ìêì. Êà÷åñòâî ôîëüãèðîâàííûõ äèýëåêòðèêîâ óñòàíàâëèâàåòñÿ ñïåöèàëüíûìè òåõíè÷åñêèìè óñëîâèÿìè èëè ãîñóäàðñòâåííûìè ñòàíäàðòàìè.</w:t>
      </w:r>
    </w:p>
    <w:p>
      <w:pPr>
        <w:pStyle w:val="Normal"/>
        <w:bidi w:val="0"/>
        <w:jc w:val="left"/>
        <w:rPr/>
      </w:pPr>
      <w:r>
        <w:rPr/>
        <w:tab/>
        <w:t>Äëÿ ïîëó÷åíèÿ âûñîêîé ìåõàíè÷åñêîé ïðî÷íîñòè è ïîâûøåííîé òåõíîñòîéêîñòè â êà÷åñòâå íàïîëíèòåëÿ äëÿ äèýëåêòðèêà ïðèìåíåíà ñòåêëîòêàíü ìàðêè Ý òîëùèíîé 0.1 ìêì. Äëÿ ìàêñèìàëüíîãî èñïîëüçîâàíèÿ åå ïîëîæèòåëüíûõ ñâîéñòâ (ïðî÷íîñòü, òåïëîñòîéêîñòü, äèýëåêòðè÷åñêèå ïîêàçàòåëè) â êà÷åñòâå ñâÿçóþùåãî ïðèìåíÿþò ýïîêñèäíóþ ñìîëó ÝÄ-6, èìåþùóþ õîðîøóþ àäãåçèþ ê ñòåêëîâîëîêíó, îáëàäàþùóþ äîñòàòî÷íî âûñîêîé ìåõàíè÷åñêîé ïðî÷íîñòüþ, õîðîøèìè äèýëåêòðè÷åñêèìè õàðàêòåðèñòèêàìè.</w:t>
      </w:r>
    </w:p>
    <w:p>
      <w:pPr>
        <w:pStyle w:val="Normal"/>
        <w:bidi w:val="0"/>
        <w:jc w:val="left"/>
        <w:rPr/>
      </w:pPr>
      <w:r>
        <w:rPr/>
        <w:tab/>
        <w:t>Äëÿ îòâåðäåâàíèÿ ñìîëû ÝÄ-6, ïðèìåíÿåòñÿ ôåíîëôîðìàëüäåãèäíàÿ ñìîëà. Ñòåêëîòêàíü ïðîïèòûâàåòñÿ ñïèðòîòîëóîëüíûì ðàñòâîðîì, ñîñòîÿùèì èç ýïîêñèäíîé è ôåíîëôîðìàëüäåãèäíîé ñìîë â ñîîòíîøåíèè 70:30 èç ðàñ÷åòà ñóõîé îñíîâû.</w:t>
      </w:r>
    </w:p>
    <w:p>
      <w:pPr>
        <w:pStyle w:val="Normal"/>
        <w:bidi w:val="0"/>
        <w:jc w:val="left"/>
        <w:rPr/>
      </w:pPr>
      <w:r>
        <w:rPr/>
        <w:tab/>
        <w:t>Äëÿ ñêëåèâàíèÿ ôîëüãè ñ îñíîâàíèåì èñïîëüçóåòñÿ ôåíîëïîëèâèíèëáóòèðàëüíûé êëåé ìàðêè ÁÔ-4.</w:t>
      </w:r>
    </w:p>
    <w:p>
      <w:pPr>
        <w:pStyle w:val="Normal"/>
        <w:bidi w:val="0"/>
        <w:jc w:val="left"/>
        <w:rPr/>
      </w:pPr>
      <w:r>
        <w:rPr/>
        <w:tab/>
        <w:t>Ïðè èçãîòîâëåíèè äàííîé äâóñòîðîííåé ïå÷àòíîé ïëàòû èñïîëüçîâàëñÿ ìåòîä ôîòîïå÷àòè ñ ïîñëåäóþùèì òðàâëåíèåì, ò.å. ôîòîõèìè÷åñêèé ìåòîä. Îòâåðñòèÿ æå â ïëàòå ìåòàëëèçèðóþòñÿ ýëåêòðîõèìè÷åñêèì ìåòîäîì. Òàêèì îáðàçîì, ïðè èçãîòîâëåíèè ïå÷àòíîé ïëàòû èñïîëüçîâàíû ôîòîõèìè÷åñêèé è ýëåêòðîõèìè÷åñêèé ñïîñîáû, ïîýòîìó òàêîé ìåòîä íàçûâàåòñÿ êîìáèíèðîâàííûì. Èñïîëüçîâàí ïîçèòèâíûé âàðèàíò ýòîãî ìåòîäà, çàêëþ÷àþùèéñÿ â òîì, ÷òî ýêñïîíèðîâàíèå ðèñóíêà ñõåìû ïðîèçâîäèòñÿ ñ ôîòîïîçèòèâà. Ïîñëå ýêñïîíèðîâàíèÿ ïðîèçâîäèòñÿ ñâåðëåíèå è ìåòàëëèçàöèÿ îòâåðñòèé. Çàòåì ðèñóíîê ñõåìû è ìåòàëëè÷åñêèé ñëîé â îòâåðñòèÿõ çàùèùàþòñÿ ñëîåì ãàëüâàíè÷åñêîãî ñåðåáðà, ïîñëå ÷åãî ïðîèçâîäèòñÿ òðàâëåíèå íåçàùèùåííîé ìåäè.</w:t>
      </w:r>
    </w:p>
    <w:p>
      <w:pPr>
        <w:pStyle w:val="Normal"/>
        <w:bidi w:val="0"/>
        <w:jc w:val="left"/>
        <w:rPr/>
      </w:pPr>
      <w:r>
        <w:rPr/>
        <w:tab/>
        <w:t>Òåõíîëîãè÷åñêàÿ ñõåìà ïðîöåññà èçãîòîâëåíèÿ ïå÷àòíîé ïëàòû êîìáèíèðîâàííûì ïîçèòèâíûì ìåòîäîì ñîñòîèò èç ñëåäóþùèõ îïåðàöèé:</w:t>
      </w:r>
    </w:p>
    <w:p>
      <w:pPr>
        <w:pStyle w:val="Normal"/>
        <w:bidi w:val="0"/>
        <w:jc w:val="left"/>
        <w:rPr/>
      </w:pPr>
      <w:r>
        <w:rPr/>
        <w:t>îáåçæèðèâàíèå ïîâåðõíîñòè çàãîòîâêè ïëàòû;</w:t>
      </w:r>
    </w:p>
    <w:p>
      <w:pPr>
        <w:pStyle w:val="Normal"/>
        <w:bidi w:val="0"/>
        <w:jc w:val="left"/>
        <w:rPr/>
      </w:pPr>
      <w:r>
        <w:rPr/>
        <w:t>íàíåñåíèå ñâåòî÷óâñòâèòåëüíîé ýìóëüñèè (ôîòîðåçèñòà);</w:t>
      </w:r>
    </w:p>
    <w:p>
      <w:pPr>
        <w:pStyle w:val="Normal"/>
        <w:bidi w:val="0"/>
        <w:jc w:val="left"/>
        <w:rPr/>
      </w:pPr>
      <w:r>
        <w:rPr/>
        <w:t>ýêñïîíèðîâàíèå ðèñóíêà ñõåìû (ôîòîïå÷àòü);</w:t>
      </w:r>
    </w:p>
    <w:p>
      <w:pPr>
        <w:pStyle w:val="Normal"/>
        <w:bidi w:val="0"/>
        <w:jc w:val="left"/>
        <w:rPr/>
      </w:pPr>
      <w:r>
        <w:rPr/>
        <w:t>ïðîÿâëåíèå ðèñóíêà;</w:t>
      </w:r>
    </w:p>
    <w:p>
      <w:pPr>
        <w:pStyle w:val="Normal"/>
        <w:bidi w:val="0"/>
        <w:jc w:val="left"/>
        <w:rPr/>
      </w:pPr>
      <w:r>
        <w:rPr/>
        <w:t>çàäóáëèâàíèå ôîòîðåçèñòà;</w:t>
      </w:r>
    </w:p>
    <w:p>
      <w:pPr>
        <w:pStyle w:val="Normal"/>
        <w:bidi w:val="0"/>
        <w:jc w:val="left"/>
        <w:rPr/>
      </w:pPr>
      <w:r>
        <w:rPr/>
        <w:t>íàíåñåíèå çàùèòíîé ïëåíêè ëàêà;</w:t>
      </w:r>
    </w:p>
    <w:p>
      <w:pPr>
        <w:pStyle w:val="Normal"/>
        <w:bidi w:val="0"/>
        <w:jc w:val="left"/>
        <w:rPr/>
      </w:pPr>
      <w:r>
        <w:rPr/>
        <w:t>ñâåðëåíèå îòâåðñòèé â ïëàòå;</w:t>
      </w:r>
    </w:p>
    <w:p>
      <w:pPr>
        <w:pStyle w:val="Normal"/>
        <w:bidi w:val="0"/>
        <w:jc w:val="left"/>
        <w:rPr/>
      </w:pPr>
      <w:r>
        <w:rPr/>
        <w:t>ýëåêòðîõèìè÷åñêàÿ ìåòàëëèçàöèÿ îòâåðñòèé;</w:t>
      </w:r>
    </w:p>
    <w:p>
      <w:pPr>
        <w:pStyle w:val="Normal"/>
        <w:bidi w:val="0"/>
        <w:jc w:val="left"/>
        <w:rPr/>
      </w:pPr>
      <w:r>
        <w:rPr/>
        <w:t>ãàëüâàíè÷åñêîå íàðàùèâàíèå çàùèòíîãî ìåòàëëà;</w:t>
      </w:r>
    </w:p>
    <w:p>
      <w:pPr>
        <w:pStyle w:val="Normal"/>
        <w:bidi w:val="0"/>
        <w:jc w:val="left"/>
        <w:rPr/>
      </w:pPr>
      <w:r>
        <w:rPr/>
        <w:t>óäàëåíèå çàùèòíîãî ñëîÿ ôîòîðåçèñòà;</w:t>
      </w:r>
    </w:p>
    <w:p>
      <w:pPr>
        <w:pStyle w:val="Normal"/>
        <w:bidi w:val="0"/>
        <w:jc w:val="left"/>
        <w:rPr/>
      </w:pPr>
      <w:r>
        <w:rPr/>
        <w:t>òðàâëåíèå ðèñóíêà ñõåìû;</w:t>
      </w:r>
    </w:p>
    <w:p>
      <w:pPr>
        <w:pStyle w:val="Normal"/>
        <w:bidi w:val="0"/>
        <w:jc w:val="left"/>
        <w:rPr/>
      </w:pPr>
      <w:r>
        <w:rPr/>
        <w:t>îñâåòëåíèå çàùèòíîãî ñëîÿ ìåòàëëà.</w:t>
      </w:r>
    </w:p>
    <w:p>
      <w:pPr>
        <w:pStyle w:val="Normal"/>
        <w:bidi w:val="0"/>
        <w:jc w:val="left"/>
        <w:rPr/>
      </w:pPr>
      <w:r>
        <w:rPr/>
        <w:tab/>
        <w:t>Òåõíîëîãè÷åñêèé ïðîöåññ èçãîòîâëåíèÿ ïå÷àòíîé ïëàòû êîìáèíèðîâàííûì ìåòîäîì â çíà÷èòåëüíîé ìåðå îñíàùåí ñïåöèàëüíûì èíñòðóìåíòîì è íåîáõîäèìûì îáîðóäîâàíèåì. Íèæå ïðèâåäåíî áîëåå ïîäðîáíîå îïèñàíèå íåêîòîðûõ îñíîâíûõ îïåðàöèé.</w:t>
      </w:r>
    </w:p>
    <w:p>
      <w:pPr>
        <w:pStyle w:val="Normal"/>
        <w:bidi w:val="0"/>
        <w:jc w:val="left"/>
        <w:rPr/>
      </w:pPr>
      <w:r>
        <w:rPr/>
        <w:tab/>
        <w:t>Ïîäãîòîâêà ïîâåðõíîñòè çàãîòîâîê ìåõàíè÷åñêèì ñïîñîáîì âûïîëíåíà âðó÷íóþ çà÷èñòêîé âåíñêîé èçâåñòüþ â ñìåñè ñ ìàðìàëèòîì. Ïðîöåññ çà÷èñòêè ïðîèçâîäèëñÿ ñ ïîìîùüþ õëîï÷àòîáóìàæíîãî òàìïîíà.</w:t>
      </w:r>
    </w:p>
    <w:p>
      <w:pPr>
        <w:pStyle w:val="Normal"/>
        <w:bidi w:val="0"/>
        <w:jc w:val="left"/>
        <w:rPr/>
      </w:pPr>
      <w:r>
        <w:rPr/>
        <w:tab/>
        <w:t>Õèìè÷åñêèé ñïîñîá çàêëþ÷àåòñÿ â îáåçæèðèâàíèè ïîâåðõíîñòè â ðàñòâîðå òðèíàòðèéôîñôàòà è êàëüöèíèðîâàííîé ñîäû.</w:t>
      </w:r>
    </w:p>
    <w:p>
      <w:pPr>
        <w:pStyle w:val="Normal"/>
        <w:bidi w:val="0"/>
        <w:jc w:val="left"/>
        <w:rPr/>
      </w:pPr>
      <w:r>
        <w:rPr/>
        <w:tab/>
        <w:t>Íàíåñåíèå ôîòîðåçèñòà îñóùåñòâëÿåòñÿ ìåòîäîì îêóíàíèÿ çàãîòîâêè ñ ïîñëåäóþùèì öåíòðèôóãèðîâàíèåì íà ñòàíäàðòíîé öåíòðèôóãå òèïà ÖÎÌ.</w:t>
      </w:r>
    </w:p>
    <w:p>
      <w:pPr>
        <w:pStyle w:val="Normal"/>
        <w:bidi w:val="0"/>
        <w:jc w:val="left"/>
        <w:rPr/>
      </w:pPr>
      <w:r>
        <w:rPr/>
        <w:tab/>
        <w:t>Ðàçðàáîòàí ìåòîä ìåäëåííîãî âûòÿãèâàíèÿ çàãîòîâêè èç ðàñòâîðà ôîòîðåçèñòà ñ ïîñëåäóþùåé ñóøêîé â ñóøèëüíîì øêàôó.</w:t>
      </w:r>
    </w:p>
    <w:p>
      <w:pPr>
        <w:pStyle w:val="Normal"/>
        <w:bidi w:val="0"/>
        <w:jc w:val="left"/>
        <w:rPr/>
      </w:pPr>
      <w:r>
        <w:rPr/>
        <w:tab/>
        <w:t>Ýêñïîíèðîâàíèå ðèñóíêà ñõåìû (ôîòîïå÷àòü) ïðîèçâîäèòñÿ ãðóïïîâûì ìåòîäîì â ñïåöèàëüíûõ âàêóóìíûõ ðàìàõ ñ ïîäâèæíûì èñòî÷íèêîì ñâåòà â óñòàíîâêå òèïà "Ñêàíåð" ãåðìàíñêîé ôèðìû “Âèäåðõîëüä". Â íåé ïðèìåíÿþò ìîùíûå ëàìïû ñî ñïåöèàëüíî ïîäîáðàííîé äëèíîé ñâåòîâîé âîëíû, ê êîòîðîé íàèáîëåå ÷óâñòâèòåëåí ôîòîðåçèñò.</w:t>
      </w:r>
    </w:p>
    <w:p>
      <w:pPr>
        <w:pStyle w:val="Normal"/>
        <w:bidi w:val="0"/>
        <w:jc w:val="left"/>
        <w:rPr/>
      </w:pPr>
      <w:r>
        <w:rPr/>
        <w:tab/>
        <w:t>Âðåìÿ ýêñïîíèðîâàíèÿ â òàêîé óñòàíîâêå ñîñòàâëÿåò 4-5 ìèíóò çà ñ÷åò ïîäáîðà ðàöèîíàëüíûõ èñòî÷íèêîâ ñâåòà è ýôôåêòèâíîãî ðàñïðåäåëåíèÿ ñâåòîâîãî ïîòîêà íà ïëîùàäè ýêñïîíèðóåìîé ïëàòû.</w:t>
      </w:r>
    </w:p>
    <w:p>
      <w:pPr>
        <w:pStyle w:val="Normal"/>
        <w:bidi w:val="0"/>
        <w:jc w:val="left"/>
        <w:rPr/>
      </w:pPr>
      <w:r>
        <w:rPr/>
        <w:tab/>
        <w:t>Ïðîÿâëÿåòñÿ èçîáðàæåíèå ðèñóíêà ñõåìû âðó÷íóþ ñ ïîìîùüþ õëîï÷àòîáóìàæíîãî òàìïîíà ïîä ñòðóåé òåïëîé âîäû. Óñòàíîâêîé äëÿ ïðîÿâëåíèÿ ÿâëÿåòñÿ ëàáîðàòîðíûé ñòîë ñ ðÿäîì âàíí è êþâåòîâ.</w:t>
      </w:r>
    </w:p>
    <w:p>
      <w:pPr>
        <w:pStyle w:val="Normal"/>
        <w:bidi w:val="0"/>
        <w:jc w:val="left"/>
        <w:rPr/>
      </w:pPr>
      <w:r>
        <w:rPr/>
        <w:tab/>
        <w:t>Ôîòîðåçèñòèâíûé ñëîé ïðîÿâëÿåòñÿ ïðè òåìïåðàòóðå âîäû 40-45°Ñ. Êîíòðîëèðóåòñÿ ïðîÿâëåíèå îêðàøèâàíèåì ýìóëüñèè â ðàñòâîðå ìåòèëôèîëåòà. Äóáëåíèå ïðîÿâëåííîãî ñëîÿ ïðîèçâîäèòñÿ â ðàñòâîðå õðîìîâîãî àíãèäðèäà.</w:t>
      </w:r>
    </w:p>
    <w:p>
      <w:pPr>
        <w:pStyle w:val="Normal"/>
        <w:bidi w:val="0"/>
        <w:jc w:val="left"/>
        <w:rPr/>
      </w:pPr>
      <w:r>
        <w:rPr/>
        <w:tab/>
        <w:t>Ïîñëå òîãî êàê ïðîÿâëåí ðèñóíîê íà ïëàòå, ïîñëåäíÿÿ ïîñòóïàåò íà îïåðàöèþ ñâåðëåíèÿ, ñ ïðåäâàðèòåëüíî íàíåñåííîé íà íåå çàùèòíîé ïëåíêîé ëàêà äëÿ ïðåäîõðàíåíèÿ ïðîâîäíèêîâ ïå÷àòíîé ïëàòû îò õèìè÷åñêè àêòèâíûõ ðàñòâîðîâ ïðè õèìè÷åñêîé ìåòàëëèçàöèè îòâåðñòèé â ïëàòå.</w:t>
      </w:r>
    </w:p>
    <w:p>
      <w:pPr>
        <w:pStyle w:val="Normal"/>
        <w:bidi w:val="0"/>
        <w:jc w:val="left"/>
        <w:rPr/>
      </w:pPr>
      <w:r>
        <w:rPr/>
        <w:tab/>
        <w:t>Äëÿ ñâåðëåíèÿ è çåíêîâàíèÿ îòâåðñòèé ïðèìåíÿåòñÿ îäíîøïèíäåëüíûé ñòàíîê ñ ïðîãðàììíûì óïðàâëåíèåì òèïà ÊÏ-7511.</w:t>
      </w:r>
    </w:p>
    <w:p>
      <w:pPr>
        <w:pStyle w:val="Normal"/>
        <w:bidi w:val="0"/>
        <w:jc w:val="left"/>
        <w:rPr/>
      </w:pPr>
      <w:r>
        <w:rPr/>
        <w:tab/>
        <w:t>Ïîñëå ñâåðëåíèÿ âûïîëíÿåòñÿ îïåðàöèÿ ìåòàëëèçàöèè îòâåðñòèé. Êà÷åñòâî ïå÷àòíûõ ïëàò âî ìíîãîì çàâèñèò îò êà÷åñòâà ìåòàëëèçàöèè îòâåðñòèé. Âíà÷àëå ïðîâîäèòñÿ ñåíñèáèëèçàöèÿ è àêòèâàöèÿ ïîâåðõíîñòè îòâåðñòèé, ïîäëåæàùèõ ìåòàëëèçàöèè, à çàòåì õèìè÷åñêàÿ ìåòàëëèçàöèÿ.</w:t>
      </w:r>
    </w:p>
    <w:p>
      <w:pPr>
        <w:pStyle w:val="Normal"/>
        <w:bidi w:val="0"/>
        <w:jc w:val="left"/>
        <w:rPr/>
      </w:pPr>
      <w:r>
        <w:rPr/>
        <w:tab/>
        <w:t>Õèìè÷åñêàÿ ìåòàëëèçàöèÿ ïðîâîäèòñÿ â ñïåöèàëüíûõ óñòàíîâêàõ, ãäå ïðåäóñìîòðåíû ñëåäóþùèå îïåðàöèè :</w:t>
      </w:r>
    </w:p>
    <w:p>
      <w:pPr>
        <w:pStyle w:val="Normal"/>
        <w:bidi w:val="0"/>
        <w:jc w:val="left"/>
        <w:rPr/>
      </w:pPr>
      <w:r>
        <w:rPr/>
        <w:t>õèìè÷åñêîå îáåçæèðèâàíèå çàãîòîâîê ñ ïîñëåäóþùåé ïðîìûâêîé è ñóøêîé âîçäóõîì;</w:t>
      </w:r>
    </w:p>
    <w:p>
      <w:pPr>
        <w:pStyle w:val="Normal"/>
        <w:bidi w:val="0"/>
        <w:jc w:val="left"/>
        <w:rPr/>
      </w:pPr>
      <w:r>
        <w:rPr/>
        <w:t>ñåíñèáèëèçàöèÿ çàãîòîâîê â ðàñòâîðå äâóõëîðèñòîãî îëîâà ñ ïîñëåäóþùåé ïðîìûâêîé è ñóøêîé òåïëûì âîçäóõîì;</w:t>
      </w:r>
    </w:p>
    <w:p>
      <w:pPr>
        <w:pStyle w:val="Normal"/>
        <w:bidi w:val="0"/>
        <w:jc w:val="left"/>
        <w:rPr/>
      </w:pPr>
      <w:r>
        <w:rPr/>
        <w:t>àêòèâèçàöèÿ çàãîòîâîê â ðàñòâîðå õëîðèñòîãî ïàëëàäèÿ ñ ïîñëåäóþùåé ïðîìûâêîé â âàííå è ñóøêîé òåïëûì âîçäóõîì.</w:t>
      </w:r>
    </w:p>
    <w:p>
      <w:pPr>
        <w:pStyle w:val="Normal"/>
        <w:bidi w:val="0"/>
        <w:jc w:val="left"/>
        <w:rPr/>
      </w:pPr>
      <w:r>
        <w:rPr/>
        <w:tab/>
        <w:t>Ïîñëå õèìè÷åñêîé ìåòàëëèçàöèè âûïîëíÿåòñÿ îïåðàöèÿ ãàëüâàíè÷åñêîé ìåòàëëèçàöèè. Â êà÷åñòâå ýëåêòðîëèòè÷åñêîãî ðàñòâîðà èñïîëüçóåòñÿ áîðôòîðèñòîâîäîðîäíûé ýëåêòðîëèò.</w:t>
      </w:r>
    </w:p>
    <w:p>
      <w:pPr>
        <w:pStyle w:val="Normal"/>
        <w:bidi w:val="0"/>
        <w:jc w:val="left"/>
        <w:rPr/>
      </w:pPr>
      <w:r>
        <w:rPr/>
        <w:tab/>
        <w:t>Ðåæèì ìåòàëëèçàöèè âûáèðàåòñÿ òàêèì, ÷òîáû îáåñïå÷èòü òîëùèíó ñëîÿ îñàæäåííîé ìåäè â îòâåðñòèÿõ 25-40 ìê.</w:t>
      </w:r>
    </w:p>
    <w:p>
      <w:pPr>
        <w:pStyle w:val="Normal"/>
        <w:bidi w:val="0"/>
        <w:jc w:val="left"/>
        <w:rPr/>
      </w:pPr>
      <w:r>
        <w:rPr/>
        <w:tab/>
        <w:t>Ïîñëå îïåðàöèè ãàëüâàíè÷åñêîé ìåòàëëèçàöèè (ìåäíåíèÿ), íåîáõîäèìî âåñü ðèñóíîê ñõåìû çàùèòèòü îò òðàâëåíèÿ. Äëÿ ýòîãî èñïîëüçóþò ïîêðûòèå ãàëüâàíè÷åñêèì ñïëàâîì ÏÎÑ-61.</w:t>
      </w:r>
    </w:p>
    <w:p>
      <w:pPr>
        <w:pStyle w:val="Normal"/>
        <w:bidi w:val="0"/>
        <w:jc w:val="left"/>
        <w:rPr/>
      </w:pPr>
      <w:r>
        <w:rPr/>
        <w:tab/>
        <w:t>Ïîñëå íàíåñåíèÿ çàùèòíîãî ñëîÿ íà ïå÷àòíóþ ñõåìó ñëîé ñâåòî÷óâñòâèòåëüíîé ýìóëüñèè óäàëÿåòñÿ è ïëàòà ïîñòóïàåò íà îïåðàöèþ òðàâëåíèÿ ðèñóíêà ñõåìû.</w:t>
      </w:r>
    </w:p>
    <w:p>
      <w:pPr>
        <w:pStyle w:val="Normal"/>
        <w:bidi w:val="0"/>
        <w:jc w:val="left"/>
        <w:rPr/>
      </w:pPr>
      <w:r>
        <w:rPr/>
        <w:tab/>
        <w:t>Äëÿ òðàâëåíèÿ èñïîëüçóåòñÿ ðàñòâîð õëîðíîãî æåëåçà ñ óäåëüíûì âåñîì 1.36-1.40 ã/ìë, òåìïåðàòóðà òðàâëåíèÿ 25-50°C, âðåìÿ òðàâëåíèÿ 10-15 ìèí.</w:t>
      </w:r>
    </w:p>
    <w:p>
      <w:pPr>
        <w:pStyle w:val="Normal"/>
        <w:bidi w:val="0"/>
        <w:jc w:val="left"/>
        <w:rPr/>
      </w:pPr>
      <w:r>
        <w:rPr/>
        <w:tab/>
        <w:t>Ïîñëå òùàòåëüíîé ïðîìûâêè îò îñòàòêîâ òðàâÿùåãî ðàñòâîðà è ñóøêè âûïîëíÿåòñÿ îïåðàöèÿ îñâåòëåíèÿ ñåðåáðà (5-10 ìèí).</w:t>
      </w:r>
    </w:p>
    <w:p>
      <w:pPr>
        <w:pStyle w:val="Normal"/>
        <w:bidi w:val="0"/>
        <w:jc w:val="left"/>
        <w:rPr/>
      </w:pPr>
      <w:r>
        <w:rPr/>
        <w:tab/>
        <w:t>Ïîñëå ïðîìûâêè â ãîðÿ÷åé âîäå è ñóøêè, ïëàòû ïðîõîäÿò ìåõàíè÷åñêóþ äîðàáîòêó, çàòåì îáðàáîòêó ïî êîíòóðó è âñêðûòèå îòâåðñòèé íå ïîäëåæàùèõ ìåòàëëèçàöèè. Ïå÷àòíûå ïðîâîäíèêè ïîêðûâàþòñÿ ñëîåì êîíñåðâèðóþùåãî ëàêà.</w:t>
      </w:r>
    </w:p>
    <w:p>
      <w:pPr>
        <w:pStyle w:val="Normal"/>
        <w:bidi w:val="0"/>
        <w:jc w:val="left"/>
        <w:rPr/>
      </w:pPr>
      <w:r>
        <w:rPr/>
        <w:tab/>
        <w:t>Äëÿ õðàíåíèÿ è òðàíñïîðòèðîâêè ïëàòû óïàêîâûâàþò â ïîëèýòèëåíîâûå è ïîëèõëîðâèíèëîâûå ìåøêè, à çàòåì êàðòîííûå êîðîáêè èëè ñïåöèàëüíóþ òàðó.</w:t>
      </w:r>
      <w:r>
        <w:br w:type="page"/>
      </w:r>
    </w:p>
    <w:p>
      <w:pPr>
        <w:pStyle w:val="Normal"/>
        <w:bidi w:val="0"/>
        <w:jc w:val="left"/>
        <w:rPr/>
      </w:pPr>
      <w:r>
        <w:rPr/>
        <w:t>5. ÝÊÎÍÎÌÈ×ÅÑÊÀß ×ÀÑÒÜ</w:t>
      </w:r>
    </w:p>
    <w:p>
      <w:pPr>
        <w:pStyle w:val="Normal"/>
        <w:bidi w:val="0"/>
        <w:jc w:val="left"/>
        <w:rPr/>
      </w:pPr>
      <w:r>
        <w:rPr/>
      </w:r>
    </w:p>
    <w:p>
      <w:pPr>
        <w:pStyle w:val="Normal"/>
        <w:bidi w:val="0"/>
        <w:jc w:val="left"/>
        <w:rPr/>
      </w:pPr>
      <w:r>
        <w:rPr/>
        <w:tab/>
        <w:t>Â äàííîì äèïëîìíîì ïðîåêòå ðàññìàòðèâàåòñÿ ñîçäàíèå àâòîìàòè÷åñêîé ñèñòåìû óïðàâëåíèÿ àñèíõðîííûì äâèãàòåëåì. Àïïàðàòíàÿ ÷àñòü áîëüøåé ÷àñòüþ âçÿòà ñòàíäàðòíîé (ÝÂÌ òèïà IBM PC, êîíòðîëëåð) è ëèøü íåáîëüøàÿ ÷àñòü (áëîê ñâÿçè ñ ÝÂÌ è èìèòàöèîííûé ñòåíä îáúåêòà óïðàâëåíèÿ) áûëà ñîçäàíà çàíîâî. Ïðîãðàììíàÿ ÷àñòü áûëà ïîëíîñòüþ âíîâü ñîçäàííîé.</w:t>
      </w:r>
    </w:p>
    <w:p>
      <w:pPr>
        <w:pStyle w:val="Normal"/>
        <w:bidi w:val="0"/>
        <w:jc w:val="left"/>
        <w:rPr/>
      </w:pPr>
      <w:r>
        <w:rPr/>
        <w:tab/>
        <w:t>Äëÿ äàííîãî âèäà ðàáîò òåõíèêî-ýêîíîìè÷åñêèå ðàñ÷åòû áóäóò ñîäåðæàòü:</w:t>
      </w:r>
    </w:p>
    <w:p>
      <w:pPr>
        <w:pStyle w:val="Normal"/>
        <w:bidi w:val="0"/>
        <w:jc w:val="left"/>
        <w:rPr/>
      </w:pPr>
      <w:r>
        <w:rPr/>
        <w:t>ðàñ÷åò ïëàíîâîé ñåáåñòîèìîñòè;</w:t>
      </w:r>
    </w:p>
    <w:p>
      <w:pPr>
        <w:pStyle w:val="Normal"/>
        <w:bidi w:val="0"/>
        <w:jc w:val="left"/>
        <w:rPr/>
      </w:pPr>
      <w:r>
        <w:rPr/>
        <w:t>îïðåäåëåíèå äîãîâîðíîé öåíû è ïëàíîâîé ïðèáûëè âûïîëíåíèÿ ðàáîò;</w:t>
      </w:r>
    </w:p>
    <w:p>
      <w:pPr>
        <w:pStyle w:val="Normal"/>
        <w:bidi w:val="0"/>
        <w:jc w:val="left"/>
        <w:rPr/>
      </w:pPr>
      <w:r>
        <w:rPr/>
        <w:t>îöåíêó íàó÷íîé è íàó÷íî-òåõíè÷åñêîé ðåçóëüòàòèâíîñòè âûïîëíåííûõ ðàáîò.</w:t>
      </w:r>
    </w:p>
    <w:p>
      <w:pPr>
        <w:pStyle w:val="Normal"/>
        <w:bidi w:val="0"/>
        <w:jc w:val="left"/>
        <w:rPr/>
      </w:pPr>
      <w:r>
        <w:rPr/>
      </w:r>
    </w:p>
    <w:p>
      <w:pPr>
        <w:pStyle w:val="Normal"/>
        <w:bidi w:val="0"/>
        <w:jc w:val="left"/>
        <w:rPr/>
      </w:pPr>
      <w:r>
        <w:rPr/>
      </w:r>
    </w:p>
    <w:p>
      <w:pPr>
        <w:pStyle w:val="Normal"/>
        <w:bidi w:val="0"/>
        <w:jc w:val="left"/>
        <w:rPr/>
      </w:pPr>
      <w:r>
        <w:rPr/>
        <w:t>5.1 Ðàñ÷åò ïëàíîâîé ñåáåñòîèìîñòè</w:t>
      </w:r>
    </w:p>
    <w:p>
      <w:pPr>
        <w:pStyle w:val="Normal"/>
        <w:bidi w:val="0"/>
        <w:jc w:val="left"/>
        <w:rPr/>
      </w:pPr>
      <w:r>
        <w:rPr/>
      </w:r>
    </w:p>
    <w:p>
      <w:pPr>
        <w:pStyle w:val="Normal"/>
        <w:bidi w:val="0"/>
        <w:jc w:val="left"/>
        <w:rPr/>
      </w:pPr>
      <w:r>
        <w:rPr/>
        <w:tab/>
        <w:t>Â ñîñòàâå êîìïëåêñà ñðåäñòâ àâòîìàòèçàöèè îñîáîå ìåñòî çàíèìàåò ïðîãðàììíîå îáåñïå÷åíèå (ÏÎ). Îñîáàÿ âàæíîñòü äàííîãî âèäà îáåñïå÷åíèÿ îïðåäåëÿåòñÿ òåì, ÷òî èìåííî â ÏÎ çàêëàäûâàþòñÿ è ðåàëèçóþòñÿ ôóíêöèè ñèñòåì óïðàâëåíèÿ. Ýôôåêòèâíîñòü êàæäîãî ïðîãðàììíîãî èçäåëèÿ îïðåäåëÿåòñÿ åãî êà÷åñòâîì è ýôôåêòèâíîñòüþ  ïðîöåññà ðàçðàáîòêè. Êà÷åñòâî ïðîãðàììíîãî èçäåëèÿ îïðåäåëÿåòñÿ ñëåäóþùèìè ñîñòàâëÿþùèìè:</w:t>
      </w:r>
    </w:p>
    <w:p>
      <w:pPr>
        <w:pStyle w:val="Normal"/>
        <w:bidi w:val="0"/>
        <w:jc w:val="left"/>
        <w:rPr/>
      </w:pPr>
      <w:r>
        <w:rPr/>
        <w:t xml:space="preserve">ñ òî÷êè çðåíèÿ ïîëüçîâàòåëÿ äàííîãî ÏÎ; </w:t>
      </w:r>
    </w:p>
    <w:p>
      <w:pPr>
        <w:pStyle w:val="Normal"/>
        <w:bidi w:val="0"/>
        <w:jc w:val="left"/>
        <w:rPr/>
      </w:pPr>
      <w:r>
        <w:rPr/>
        <w:t>ñ ïîçèöèé èñïîëüçîâàíèÿ ðåñóðñîâ è èõ îöåíêè;</w:t>
      </w:r>
    </w:p>
    <w:p>
      <w:pPr>
        <w:pStyle w:val="Normal"/>
        <w:bidi w:val="0"/>
        <w:jc w:val="left"/>
        <w:rPr/>
      </w:pPr>
      <w:r>
        <w:rPr/>
        <w:t>âûïîëíåíèå òðåáîâàíèé íà ïðîãðàììíîå èçäåëèå.</w:t>
      </w:r>
    </w:p>
    <w:p>
      <w:pPr>
        <w:pStyle w:val="Normal"/>
        <w:bidi w:val="0"/>
        <w:jc w:val="left"/>
        <w:rPr/>
      </w:pPr>
      <w:r>
        <w:rPr/>
        <w:tab/>
        <w:t>Îöåíêà êà÷åñòâà ïðîãðàììíîãî èçäåëèÿ ñ òî÷êè çðåíèÿ ïîëüçîâàòåëÿ îïðåäåëÿåòñÿ íåîáõîäèìûì íà ñòàäèè ôóíêöèîíèðîâàíèÿ îáúåìîì îïåðàòèâíîé ïàìÿòè ÝÂÌ, çàòðàòàìè ìàøèííîãî âðåìåíè, ïðîïóñêíîé ñïîñîáíîñòüþ êàíàëîâ ïåðåäà÷è äàííûõ. Îöåíêà êà÷åñòâà ïðîãðàììíîãî èçäåëèÿ íà ñòàäèè åãî ñîçäàíèÿ âêëþ÷àåò îïðåäåëåíèè òðóäîåìêîñòè ñîçäàíèÿ ÏÎ, âðåìåíè ðàçðàáîòêè è ñòîèìîñòè åãî ñîçäàíèÿ.</w:t>
      </w:r>
    </w:p>
    <w:p>
      <w:pPr>
        <w:pStyle w:val="Normal"/>
        <w:bidi w:val="0"/>
        <w:jc w:val="left"/>
        <w:rPr/>
      </w:pPr>
      <w:r>
        <w:rPr/>
        <w:tab/>
        <w:t>Èñõîäÿ èç ýòîãî ïðè ñîçäàíèè ÏÎ äëÿ ðàçðàáîòêè àâòîìàòèçèðîâàííûõ ñèñòåì ðàçëè÷íîãî íàçíà÷åíèÿ, òåõíèêî-ýêîíîìè÷åñêèå ðàñ÷åòû äîëæíû ñîäåðæàòü:</w:t>
      </w:r>
    </w:p>
    <w:p>
      <w:pPr>
        <w:pStyle w:val="Normal"/>
        <w:bidi w:val="0"/>
        <w:jc w:val="left"/>
        <w:rPr/>
      </w:pPr>
      <w:r>
        <w:rPr/>
        <w:t>îïðåäåëåíèå òðóäîåìêîñòè ñîçäàíèÿ ÏÎ;</w:t>
      </w:r>
    </w:p>
    <w:p>
      <w:pPr>
        <w:pStyle w:val="Normal"/>
        <w:bidi w:val="0"/>
        <w:jc w:val="left"/>
        <w:rPr/>
      </w:pPr>
      <w:r>
        <w:rPr/>
        <w:t>ðàñ÷åò çàòðàò íà ñîçäàíèå ïðîãðàììíîãî èçäåëèÿ;</w:t>
      </w:r>
    </w:p>
    <w:p>
      <w:pPr>
        <w:pStyle w:val="Normal"/>
        <w:bidi w:val="0"/>
        <w:jc w:val="left"/>
        <w:rPr/>
      </w:pPr>
      <w:r>
        <w:rPr/>
        <w:t>îöåíêó çàòðàò ìàøèííîãî âðåìåíè, íåîáõîäèìîãî äëÿ îòëàäêè è ðåøåíèÿ ïîñòàâëåííîé çàäà÷è.</w:t>
      </w:r>
    </w:p>
    <w:p>
      <w:pPr>
        <w:pStyle w:val="Normal"/>
        <w:bidi w:val="0"/>
        <w:jc w:val="left"/>
        <w:rPr/>
      </w:pPr>
      <w:r>
        <w:rPr>
          <w:rFonts w:eastAsia="Liberation Serif" w:cs="Liberation Serif"/>
        </w:rPr>
        <w:t xml:space="preserve"> </w:t>
      </w:r>
      <w:r>
        <w:rPr/>
        <w:tab/>
        <w:t>Íîðìèðîâàíèå òðóäà â ïðîöåññå ñîçäàíèÿ ïðîãðàììíîãî îáåñïå÷åíèÿ ÑÓ âûçûâàåò òàêèå æå òðóäíîñòè, ÷òî è íîðìèðîâàíèå ëþáîãî òâîð÷åñêîãî òðóäà, ñîäåðæàùåãî òåõíè÷åñêèå ýëåìåíòû. Òâîð÷åñêèå ýëåìåíòû òðóäà ïðîãðàììèñòîâ ïðàêòè÷åñêè íå íîðìèðóþòñÿ, îíè ìîãóò áûòü îïðåäåëåíû ëèáî íà îñíîâå ýêñïåðòíûõ îïûòíûõ ïðîãðàììèñòîâ, ëèáî æåñòêî çàäàííûìè ñðîêàìè ðàçðàáîòêè, â êîòîðûå ïðîãðàììèñò îáÿçàí íàéòè ðåøåíèå. Òåõíè÷åñêèå ýëåìåíòû òðóäà ïðîãðàììèñòîâ äîñòàòî÷íî õîðîøî ïîääàþòñÿ íîðìèðîâàíèþ, íî òî÷íîñòü òàêèõ íîðì èìååò áîëüøîé ðàçáðîñ â çàâèñèìîñòè îò öåëîãî ðÿäà ôàêòîðîâ. Áîëåå îáîñíîâàííûì ÿâëÿåòñÿ ìåòîä îöåíêè òðóäîåìêîñòè è ñðîêîâ ñîçäàíèÿ ïðîãðàììíîãî èçäåëèÿ íà îñíîâå ñèñòåìû ìîäåëåé ñ ðàçëè÷íîé òî÷íîñòüþ îöåíêè, çà åäèíèöó íîðìèðîâàíèÿ â êîòîðûõ ïðèíÿòî ÷èñëî èñõîäíûõ êîìàíä (îïåðàòîðîâ) ïðîãðàììíîãî èçäåëèÿ.</w:t>
      </w:r>
    </w:p>
    <w:p>
      <w:pPr>
        <w:pStyle w:val="Normal"/>
        <w:bidi w:val="0"/>
        <w:jc w:val="left"/>
        <w:rPr/>
      </w:pPr>
      <w:r>
        <w:rPr/>
        <w:tab/>
        <w:t>Òðóäîåìêîñòü ðàçðàáîòêè ÏÎ ìîæíî ðàññ÷èòàòü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to - çàòðàòû íà ïîäãîòîâêó è îïèñàíèå ïîñòàâëåííîé çàäà÷è, ÷åë.-÷;</w:t>
      </w:r>
    </w:p>
    <w:p>
      <w:pPr>
        <w:pStyle w:val="Normal"/>
        <w:bidi w:val="0"/>
        <w:jc w:val="left"/>
        <w:rPr/>
      </w:pPr>
      <w:r>
        <w:rPr/>
        <w:t>tè - çàòðàòû òðóäà íà èññëåäîâàíèå àëãîðèòìà ðåøåíèÿ çàäà÷è, ÷åë.-÷;</w:t>
      </w:r>
    </w:p>
    <w:p>
      <w:pPr>
        <w:pStyle w:val="Normal"/>
        <w:bidi w:val="0"/>
        <w:jc w:val="left"/>
        <w:rPr/>
      </w:pPr>
      <w:r>
        <w:rPr/>
        <w:t>ta - çàòðàòû òðóäà íà ðàçðàáîòêó áëîê-ñõåìû àëãîðèòìà, ÷åë.-÷;</w:t>
      </w:r>
    </w:p>
    <w:p>
      <w:pPr>
        <w:pStyle w:val="Normal"/>
        <w:bidi w:val="0"/>
        <w:jc w:val="left"/>
        <w:rPr/>
      </w:pPr>
      <w:r>
        <w:rPr/>
        <w:t>tï - çàòðàòû òðóäà íà ïðîãðàììèðîâàíèå ïî ãîòîâîé áëîê-ñõåìå, ÷åë.-÷;</w:t>
      </w:r>
    </w:p>
    <w:p>
      <w:pPr>
        <w:pStyle w:val="Normal"/>
        <w:bidi w:val="0"/>
        <w:jc w:val="left"/>
        <w:rPr/>
      </w:pPr>
      <w:r>
        <w:rPr/>
        <w:t>tîòë - çàòðàòû òðóäà íà îòëàäêó ïðîãðàììû íà ÝÂÌ, ÷åë.-÷;</w:t>
      </w:r>
    </w:p>
    <w:p>
      <w:pPr>
        <w:pStyle w:val="Normal"/>
        <w:bidi w:val="0"/>
        <w:jc w:val="left"/>
        <w:rPr/>
      </w:pPr>
      <w:r>
        <w:rPr/>
        <w:t>tä - çàòðàòû òðóäà íà ïîäãîòîâêó äîêóìåíòàöèè ïî çàäà÷å, ÷åë.-÷.</w:t>
      </w:r>
    </w:p>
    <w:p>
      <w:pPr>
        <w:pStyle w:val="Normal"/>
        <w:bidi w:val="0"/>
        <w:jc w:val="left"/>
        <w:rPr/>
      </w:pPr>
      <w:r>
        <w:rPr/>
        <w:tab/>
        <w:t>Ñîñòàâëÿþùèå çàòðàò òðóäà îïðåäåëÿþòñÿ ÷åðåç óñëîâíîå ÷èñëî îïåðàòîðîâ â ðàçðàáàòûâàåìîì ÏÎ, â ÷èñëî êîòîðûõ âõîäÿò òå îïåðàòîðû, êîòîðûå íåîáõîäèìî íàïèñàòü â ïðîöåññå ðàáîòû íàä ïðîãðàììîé ñ ó÷åòîì âîçìîæíûõ óòî÷íåíèé â ïîñòàíîâêå çàäà÷è è â ñîâåðøåíñòâîâàíèè àëãîðèòìà.</w:t>
      </w:r>
    </w:p>
    <w:p>
      <w:pPr>
        <w:pStyle w:val="Normal"/>
        <w:bidi w:val="0"/>
        <w:jc w:val="left"/>
        <w:rPr/>
      </w:pPr>
      <w:r>
        <w:rPr/>
        <w:tab/>
        <w:t>Óñëîâíîå ÷èñëî îïåðàòîðîâ â ïðîãðàìì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q - ïðåäïîëàãàåìîå ÷èñëî îïåðàòîðîâ (q=500);</w:t>
      </w:r>
    </w:p>
    <w:p>
      <w:pPr>
        <w:pStyle w:val="Normal"/>
        <w:bidi w:val="0"/>
        <w:jc w:val="left"/>
        <w:rPr/>
      </w:pPr>
      <w:r>
        <w:rPr/>
        <w:t>c- êîýôôèöèåíò ñëîæíîñòè ïðîãðàììû, êîòîðûé îïðåäåëÿåò îòíîñèòåëüíóþ ñëîæíîñòü ïðîãðàìì çàäà÷è ïî îòíîøåíèþ ê òèïîâîé çàäà÷å, ñëîæíîñòü êîòîðîé ïðèíÿòà ðàâíîé åäèíèöå (c=1.4);</w:t>
      </w:r>
    </w:p>
    <w:p>
      <w:pPr>
        <w:pStyle w:val="Normal"/>
        <w:bidi w:val="0"/>
        <w:jc w:val="left"/>
        <w:rPr/>
      </w:pPr>
      <w:r>
        <w:rPr/>
        <w:t>p - êîýôôèöèåíò êîððåêöèè ïðîãðàììû, êîòîðûé îïðåäåëÿåò â õîäå åå ðàçðàáîòêè óâåëè÷åíèå îáúåìà ðàáîò çà ñ÷åò âíåñåíèÿ èçìåíåíèé â àëãîðèòì èëè ïðîãðàììó. Âåëè÷èíà p íàõîäèòñÿ â ïðåäåëàõ 0.05...0.1, ÷òî ñîîòâåòñòâóåò âíåñåíèþ 3...5 êîððåêöèé, âëåêóùèõ çà ñîáîé ïåðåðàáîòêó 5...10 % ãîòîâîé ïðîãðàììû (p=0.1).</w:t>
      </w:r>
    </w:p>
    <w:p>
      <w:pPr>
        <w:pStyle w:val="Normal"/>
        <w:bidi w:val="0"/>
        <w:jc w:val="left"/>
        <w:rPr/>
      </w:pPr>
      <w:r>
        <w:rPr/>
        <w:t>Q=500*1.4*(1+0.1)=770</w:t>
      </w:r>
    </w:p>
    <w:p>
      <w:pPr>
        <w:pStyle w:val="Normal"/>
        <w:bidi w:val="0"/>
        <w:jc w:val="left"/>
        <w:rPr/>
      </w:pPr>
      <w:r>
        <w:rPr/>
        <w:tab/>
        <w:t>Çàòðàòû òðóäà íà ïîäãîòîâêó è îïèñàíèå ïîñòàâëåííîé çàäà÷è:  to = 10 ÷åë.-÷</w:t>
      </w:r>
    </w:p>
    <w:p>
      <w:pPr>
        <w:pStyle w:val="Normal"/>
        <w:bidi w:val="0"/>
        <w:jc w:val="left"/>
        <w:rPr/>
      </w:pPr>
      <w:r>
        <w:rPr/>
        <w:tab/>
        <w:t>Çàòðàòû òðóäà íà èçó÷åíèå îïèñàíèÿ çàäà÷è îïðåäåëÿþòñÿ ñ ó÷åòîì óòî÷íåíèÿ îïèñàíèÿ è êâàëèôèêàöèè ïðîãðàììèñòà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B - êîýôôèöèåíò óâåëè÷åíèÿ çàòðàò òðóäà âñëåäñòâèå íåäîñòàòî÷íîñòè îïèñàíèÿ çàäà÷è, ÷åë.-÷ (B=1.4);</w:t>
      </w:r>
    </w:p>
    <w:p>
      <w:pPr>
        <w:pStyle w:val="Normal"/>
        <w:bidi w:val="0"/>
        <w:jc w:val="left"/>
        <w:rPr/>
      </w:pPr>
      <w:r>
        <w:rPr/>
        <w:tab/>
        <w:t>K - êîýôôèöèåíò êâàëèôèêàöèè ïðîãðàììèñòà, îïðåäåëÿåìûé â çàâèñèìîñòè îò ñòàæà ðàáîòû ïî äàííîé ñïåöèàëüíîñòè (K=1.0);</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òðàòû òðóäà íà ðàçðàáîòêó àëãîðèòìà ðåøåíèÿ çàäà÷è:</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òðàòû òðóäà íà ñîñòàâëåíèå ïðîãðàììû ïî ãîòîâîé áëîê-ñõåìå:</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òðàòû òðóäà íà îòëàäêó ïðîãðàììû íà ÝÂÌ:</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òðàòû íà ïîäãîòîâêó äîêóìåíòàöèè ïî çàäà÷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täð - òðóäîåìêîñòü ïîäãîòîâêè ìàòåðèàëîâ ê ðóêîïèñè;</w:t>
      </w:r>
    </w:p>
    <w:p>
      <w:pPr>
        <w:pStyle w:val="Normal"/>
        <w:bidi w:val="0"/>
        <w:jc w:val="left"/>
        <w:rPr/>
      </w:pPr>
      <w:r>
        <w:rPr/>
        <w:tab/>
        <w:t>täî - òðóäîåìêîñòü ðåäàêòèðîâàíèÿ, ïå÷àòè è îôîðìëåíèÿ.</w:t>
      </w:r>
    </w:p>
    <w:p>
      <w:pPr>
        <w:pStyle w:val="Normal"/>
        <w:bidi w:val="0"/>
        <w:jc w:val="left"/>
        <w:rPr/>
      </w:pPr>
      <w:r>
        <w:rPr>
          <w:rFonts w:eastAsia="Liberation Serif" w:cs="Liberation Serif"/>
        </w:rPr>
        <w:t xml:space="preserve"> </w:t>
      </w:r>
      <w:r>
        <w:rPr/>
        <w:t>EMBED Equation.2  µ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Ïîëíàÿ ñðåäíÿÿ òðóäîåìêîñòü ðàçðàáîòêè ïðîãðàììû:</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Òðóäîåìêîñòü ðàçðàáîòêè ÏÎ:</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òðàòû íà ñîçäàíèå ïðîãðàììíîãî èçäåëèÿ Kïî âêëþ÷àþò â ñåáÿ çàòðàòû íà çàðàáîòíóþ ïëàòó èñïîëíèòåëåé ïðîãðàììû Ççï è ñòîèìîñòü ìàøèííîãî âðåìåíè, íåîáõîäèìîãî äëÿ îòëàäêè ïðîãðàììû íà ÝÂÌ  Çìâ:</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ðàáîòíàÿ ïëàòà èñïîëíèòåëåé îïðåäåëÿåòñÿ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t - îáùàÿ òðóäîåìêîñòü ðàçðàáîòêè ÏÎ;</w:t>
      </w:r>
    </w:p>
    <w:p>
      <w:pPr>
        <w:pStyle w:val="Normal"/>
        <w:bidi w:val="0"/>
        <w:jc w:val="left"/>
        <w:rPr/>
      </w:pPr>
      <w:r>
        <w:rPr/>
        <w:tab/>
        <w:t>Ñïð - ñðåäíÿÿ ÷àñîâàÿ çàðàáîòíàÿ ïëàòà ïðîãðàììèñòà (îñíîâíàÿ è äîïîëíèòåëüíàÿ) ñ îò÷èñëåíèÿìè íà ñîöèàëüíîå ñòðàõîâàíèå, ãðí/÷ (Ñïð=0.352 ãðí/÷).</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Ñòîèìîñòü ìàøèííîãî âðåìåíè, íåîáõîäèìîãî äëÿ îòëàäêè ïðîãðàììû íà ÝÂÌ:</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tîòë - òðóäîåìêîñòü îòëàäêè ïðîãðàììû íà ÝÂÌ;</w:t>
      </w:r>
    </w:p>
    <w:p>
      <w:pPr>
        <w:pStyle w:val="Normal"/>
        <w:bidi w:val="0"/>
        <w:jc w:val="left"/>
        <w:rPr/>
      </w:pPr>
      <w:r>
        <w:rPr/>
        <w:tab/>
        <w:t>Ñì - ñòîèìîñòü ìàøèíî-÷àñà ÝÂÌ, ãðí/÷ (Ñì=0.30 ãðí).</w:t>
      </w:r>
    </w:p>
    <w:p>
      <w:pPr>
        <w:pStyle w:val="Normal"/>
        <w:bidi w:val="0"/>
        <w:jc w:val="left"/>
        <w:rPr/>
      </w:pPr>
      <w:r>
        <w:rPr>
          <w:rFonts w:eastAsia="Liberation Serif" w:cs="Liberation Serif"/>
        </w:rPr>
        <w:t xml:space="preserve"> </w:t>
      </w:r>
      <w:r>
        <w:rPr/>
        <w:t>EMBED Equation.2  µ §</w:t>
      </w:r>
    </w:p>
    <w:p>
      <w:pPr>
        <w:pStyle w:val="Normal"/>
        <w:bidi w:val="0"/>
        <w:jc w:val="left"/>
        <w:rPr/>
      </w:pPr>
      <w:r>
        <w:rPr/>
      </w:r>
    </w:p>
    <w:p>
      <w:pPr>
        <w:pStyle w:val="Normal"/>
        <w:bidi w:val="0"/>
        <w:jc w:val="left"/>
        <w:rPr/>
      </w:pPr>
      <w:r>
        <w:rPr/>
        <w:tab/>
        <w:t>Ïðè ñîçäàíèè àïïàðàòíî-ïðîãðàììíîãî êîìïëåêñà äëÿ ðàçðàáîòêè è îòëàäêè ñèñòåìû óïðàâëåíèÿ, êîòîðàÿ ðàññìîòðåíà â äàííîì äèïëîìíîì ïðîåêòå, áûë ñîçäàí èìèòàöèîííûé ñòåíä îáúåêòà óïðàâëåíèÿ, ðàñ÷åò ñåáåñòîèìîñòè êîòîðîãî ïðèâåäåí íèæå.</w:t>
      </w:r>
    </w:p>
    <w:p>
      <w:pPr>
        <w:pStyle w:val="Normal"/>
        <w:bidi w:val="0"/>
        <w:jc w:val="left"/>
        <w:rPr/>
      </w:pPr>
      <w:r>
        <w:rPr/>
        <w:tab/>
        <w:t>Îïðåäåëåíèå ñòîèìîñòè îñíîâíûõ ìàòåðèàëîâ ñïðîåêòèðîâàííîé àïïàðàòóðû:</w:t>
      </w:r>
    </w:p>
    <w:p>
      <w:pPr>
        <w:pStyle w:val="Normal"/>
        <w:bidi w:val="0"/>
        <w:jc w:val="left"/>
        <w:rPr/>
      </w:pPr>
      <w:r>
        <w:rPr/>
      </w:r>
    </w:p>
    <w:p>
      <w:pPr>
        <w:pStyle w:val="Normal"/>
        <w:bidi w:val="0"/>
        <w:jc w:val="left"/>
        <w:rPr/>
      </w:pPr>
      <w:r>
        <w:rPr/>
      </w:r>
    </w:p>
    <w:p>
      <w:pPr>
        <w:pStyle w:val="Normal"/>
        <w:bidi w:val="0"/>
        <w:jc w:val="left"/>
        <w:rPr/>
      </w:pPr>
      <w:r>
        <w:rPr/>
        <w:t>¹ ï/ï</w:t>
      </w:r>
    </w:p>
    <w:p>
      <w:pPr>
        <w:pStyle w:val="Normal"/>
        <w:bidi w:val="0"/>
        <w:jc w:val="left"/>
        <w:rPr/>
      </w:pPr>
      <w:r>
        <w:rPr/>
        <w:t>Íàèìåíîâàíèå ìàòåðèàëà</w:t>
      </w:r>
    </w:p>
    <w:p>
      <w:pPr>
        <w:pStyle w:val="Normal"/>
        <w:bidi w:val="0"/>
        <w:jc w:val="left"/>
        <w:rPr/>
      </w:pPr>
      <w:r>
        <w:rPr/>
        <w:t>Åäèíèöà èçìåðåíèÿÖåíà çà åäèíèöó, ãðí.Íîðìà ðàñõîäà íà 1 èçäåëèåÑòîèìîñòü ìàòåðèàëà íà 1 èçäåëèå, ãðí.1.</w:t>
      </w:r>
    </w:p>
    <w:p>
      <w:pPr>
        <w:pStyle w:val="Normal"/>
        <w:bidi w:val="0"/>
        <w:jc w:val="left"/>
        <w:rPr/>
      </w:pPr>
      <w:r>
        <w:rPr/>
        <w:t>2.Ïðîâîä</w:t>
      </w:r>
    </w:p>
    <w:p>
      <w:pPr>
        <w:pStyle w:val="Normal"/>
        <w:bidi w:val="0"/>
        <w:jc w:val="left"/>
        <w:rPr/>
      </w:pPr>
      <w:r>
        <w:rPr/>
        <w:t>Ïðèïîéì</w:t>
      </w:r>
    </w:p>
    <w:p>
      <w:pPr>
        <w:pStyle w:val="Normal"/>
        <w:bidi w:val="0"/>
        <w:jc w:val="left"/>
        <w:rPr/>
      </w:pPr>
      <w:r>
        <w:rPr/>
        <w:t>êã0.90</w:t>
      </w:r>
    </w:p>
    <w:p>
      <w:pPr>
        <w:pStyle w:val="Normal"/>
        <w:bidi w:val="0"/>
        <w:jc w:val="left"/>
        <w:rPr/>
      </w:pPr>
      <w:r>
        <w:rPr/>
        <w:t>2.0050</w:t>
      </w:r>
    </w:p>
    <w:p>
      <w:pPr>
        <w:pStyle w:val="Normal"/>
        <w:bidi w:val="0"/>
        <w:jc w:val="left"/>
        <w:rPr/>
      </w:pPr>
      <w:r>
        <w:rPr/>
        <w:t>0.145</w:t>
      </w:r>
    </w:p>
    <w:p>
      <w:pPr>
        <w:pStyle w:val="Normal"/>
        <w:bidi w:val="0"/>
        <w:jc w:val="left"/>
        <w:rPr/>
      </w:pPr>
      <w:r>
        <w:rPr/>
        <w:t>0.20Èòîãî45.20</w:t>
      </w:r>
    </w:p>
    <w:p>
      <w:pPr>
        <w:pStyle w:val="Normal"/>
        <w:bidi w:val="0"/>
        <w:jc w:val="left"/>
        <w:rPr/>
      </w:pPr>
      <w:r>
        <w:rPr/>
        <w:tab/>
        <w:t>Äëÿ îïðåäåëåíèÿ îêîí÷àòåëüíîãî çíà÷åíèÿ ñòîèìîñòè îñíîâíûõ ìàòåðèàëîâ íåîáõîäèìî èç îáùåé ñòîèìîñòè ìàòåðèàëîâ âû÷åñòü ñòîèìîñòü ðåàëèçóåìûõ îòõîäîâ (2% îò Çìîá) è ïðèáàâèòü ñòîèìîñòü òðàíñïîðòíî-çàãîòîâèòåëüíûõ ðàñõîäîâ (2-4 % îò Çìîá):</w:t>
      </w:r>
    </w:p>
    <w:p>
      <w:pPr>
        <w:pStyle w:val="Normal"/>
        <w:bidi w:val="0"/>
        <w:jc w:val="left"/>
        <w:rPr/>
      </w:pPr>
      <w:r>
        <w:rPr/>
        <w:t>Çì=45.2-45.2(0.02+45.2(0.04=46.1 ãðí</w:t>
      </w:r>
    </w:p>
    <w:p>
      <w:pPr>
        <w:pStyle w:val="Normal"/>
        <w:bidi w:val="0"/>
        <w:jc w:val="left"/>
        <w:rPr/>
      </w:pPr>
      <w:r>
        <w:rPr/>
        <w:tab/>
        <w:t>Îïðåäåëåíèå ñòîèìîñòè êîìïëåêòóþùèõ èçäåëèé ñïðîåêòèðîâàííîé àïïàðàòóðû:</w:t>
      </w:r>
    </w:p>
    <w:p>
      <w:pPr>
        <w:pStyle w:val="Normal"/>
        <w:bidi w:val="0"/>
        <w:jc w:val="left"/>
        <w:rPr/>
      </w:pPr>
      <w:r>
        <w:rPr/>
      </w:r>
    </w:p>
    <w:p>
      <w:pPr>
        <w:pStyle w:val="Normal"/>
        <w:bidi w:val="0"/>
        <w:jc w:val="left"/>
        <w:rPr/>
      </w:pPr>
      <w:r>
        <w:rPr/>
        <w:t>¹ ï/ïÍàèìåíîâàíèå, òèï, íîìèíàëÊîë-âî, øòóêÖåíà çà åä., ãðíÑóììà, ãðí1.Ìåòàëëè÷åñêèé êàðêàñ12.002.002.Íàáîðíîå ïîëå13.803.803.Áîêîâàÿ ñòåíêà21.603.204.Ïåðåäíÿÿ ñòåíêà12.802.805.Ïàíåëü óïðàâëåíèÿ15.505.506.Ïðîçðà÷íûé ýêðàí18.008.007.Ñâåòîäèîäû20.150.308.Âûïðÿìèòåëü14.004.009.Ïîäñòàâêà11.001.0010.Ðåçèñòîð ÌËÒ-0.5150.050.7511.Êîíäåíñàòîð Ê50-6110.202.2012.Ìèêðîñõåìà Ê590ÊÍ610.150.1513.Ìèêðîñõåìà Ê555ÀÏ610.150.1514.Ìèêðîñõåìà Ê1113ÏÂ110.900.9015.Ìèêðîñõåìà ÊÐ1816ÂÅ5112.302.3016.Îïòðîí ÀÎÒ128Á30.401.2017.Äèîä ÊÄ522Á80.050.4018.Ðàçúåì ÑÍ064-64ð-24-220.801.6019.Êíîïêà20.300.60Èòîãî40.85</w:t>
      </w:r>
    </w:p>
    <w:p>
      <w:pPr>
        <w:pStyle w:val="Normal"/>
        <w:bidi w:val="0"/>
        <w:jc w:val="left"/>
        <w:rPr/>
      </w:pPr>
      <w:r>
        <w:rPr/>
        <w:tab/>
        <w:t>Çàòðàòû íà êîìïëåêòóþùèå èçäåëèÿ îïðåäåëÿþòñÿ ïðèáàâëåíèåì ê ïîëó÷åííîé ñóììå òðàíñïîðòíî-çàãîòîâèòåëüíûõ ðàñõîäîâ (2-4% îò Çêîá):</w:t>
      </w:r>
    </w:p>
    <w:p>
      <w:pPr>
        <w:pStyle w:val="Normal"/>
        <w:bidi w:val="0"/>
        <w:jc w:val="left"/>
        <w:rPr/>
      </w:pPr>
      <w:r>
        <w:rPr/>
        <w:t>Çê=40.85+40.85(0.03=42.08 ãðí</w:t>
      </w:r>
    </w:p>
    <w:p>
      <w:pPr>
        <w:pStyle w:val="Normal"/>
        <w:bidi w:val="0"/>
        <w:jc w:val="left"/>
        <w:rPr/>
      </w:pPr>
      <w:r>
        <w:rPr/>
        <w:tab/>
        <w:t>Ñòîèìîñòü îñíîâíûõ ìàòåðèàëîâ è êîìïëåêòóþùèõ èçäåëèé â ñïðîåêòèðîâàííîé àïïàðàòóðå:</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Îñíîâíàÿ çàðàáîòíàÿ ïëàòà ðàáî÷èõ, çàíÿòûõ èçãîòîâëåíèåì ñïðîåêòèðîâàííîé àïïàðàòóðû, ðàññ÷èòûâàåòñÿ ïî óêðóïíåííîìó ìåòîäó:</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Óç - óäåëüíûé âåñ îñíîâíîé çàðàáîòíîé ïëàòû ðàáî÷èõ â çàâîäñêîé ñåáåñòîèìîñòè àíàëîãà, %;</w:t>
      </w:r>
    </w:p>
    <w:p>
      <w:pPr>
        <w:pStyle w:val="Normal"/>
        <w:bidi w:val="0"/>
        <w:jc w:val="left"/>
        <w:rPr/>
      </w:pPr>
      <w:r>
        <w:rPr/>
        <w:tab/>
        <w:t>Óì - óäåëüíûé âåñ ñòîèìîñòè îñíîâíûõ ìàòåðèàëîâ è êîìïëåêòóþùèõ èçäåëèÿ â çàâîäñêîé ñåáåñòîèìîñòè àíàëîãà,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Çàïðîåêòèðîâàííàÿ àïïàðàòóðà áóäåò èçãîòàâëèâàòüñÿ íà äðóãîì ïðåäïðèÿòèè, ñëåäîâàòåëüíî åå ñåáåñòîèìîñòü ìîæíî îïðåäåëèòü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Ðö - öåõîâûå ðàñõîäû â ïðîöåíòàõ;</w:t>
      </w:r>
    </w:p>
    <w:p>
      <w:pPr>
        <w:pStyle w:val="Normal"/>
        <w:bidi w:val="0"/>
        <w:jc w:val="left"/>
        <w:rPr/>
      </w:pPr>
      <w:r>
        <w:rPr/>
        <w:tab/>
        <w:t>Ðî - îáùåçàâîäñêèå ðàñõîäû â ïðîöåíòàõ.</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Ïîëíàÿ ñåáåñòîèìîñòü ñïðîåêòèðîâàííîé àïïàðàòóðû, íåîáõîäèìîé äëÿ îïðåäåëåíèÿ ýêîíîìèè ïðîèçâîäñòâà, îïðåäåëÿåòñÿ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Ðâí - âíåïðîèçâîäñòâåííûå ðàñõîäû ïðåäïðèÿòèÿ, %.</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Äîïîëíèòåëüíàÿ çàðàáîòíàÿ ïëàòà ðàññ÷èòûâàåòñÿ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Îò÷èñëåíèÿ íà ñîöèàëüíîå ñòðàõîâàíèå:</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Íàêëàäíûå ðàñõîäû:</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Ðåçóëüòàòû ðàñ÷åòîâ ïëàíîâîé ñåáåñòîèìîñòè ÍÈÐ ïîìåùåíû â òàáëèöó</w:t>
      </w:r>
    </w:p>
    <w:p>
      <w:pPr>
        <w:pStyle w:val="Normal"/>
        <w:bidi w:val="0"/>
        <w:jc w:val="left"/>
        <w:rPr/>
      </w:pPr>
      <w:r>
        <w:rPr/>
      </w:r>
    </w:p>
    <w:p>
      <w:pPr>
        <w:pStyle w:val="Normal"/>
        <w:bidi w:val="0"/>
        <w:jc w:val="left"/>
        <w:rPr/>
      </w:pPr>
      <w:r>
        <w:rPr/>
        <w:t>¹ ï/ïÑòàòüè çàòðàòÑóììà, ãðí1.Ìàòåðèàëû40.852.Ñïåöîáîðóäîâàíèå äëÿ íàó÷íûõ ðàáîò-3.Îñíîâíàÿ çàðàáîòíàÿ ïëàòà850.004.Äîïîëíèòåëüíàÿ çàðàáîòíàÿ ïëàòà85.005.Îò÷èñëåíèÿ íà ñîöèàëüíîå ñòðàõîâàíèå345.956.Ðàñõîäû íà ñëóæåáíûå êîìàíäèðîâêè-7.Çàòðàòû ïî ðàáîòàì, âûïîëíÿåìûì ñòîðîííèìè îðãàíèçàöèÿìè-8.Ïðî÷èå ïðÿìûå ðàñõîäû45.009.Íàêëàäíûå ðàñõîäû1122.00Ïëàíîâàÿ ñåáåñòîèìîñòü2488.8</w:t>
      </w:r>
    </w:p>
    <w:p>
      <w:pPr>
        <w:pStyle w:val="Normal"/>
        <w:bidi w:val="0"/>
        <w:jc w:val="left"/>
        <w:rPr/>
      </w:pPr>
      <w:r>
        <w:rPr/>
      </w:r>
    </w:p>
    <w:p>
      <w:pPr>
        <w:pStyle w:val="Normal"/>
        <w:bidi w:val="0"/>
        <w:jc w:val="left"/>
        <w:rPr/>
      </w:pPr>
      <w:r>
        <w:rPr/>
      </w:r>
    </w:p>
    <w:p>
      <w:pPr>
        <w:pStyle w:val="Normal"/>
        <w:bidi w:val="0"/>
        <w:jc w:val="left"/>
        <w:rPr/>
      </w:pPr>
      <w:r>
        <w:rPr/>
        <w:t>5.2 Îïðåäåëåíèå äîãîâîðíîé öåíû ÍÈÐ è ïëàíîâîé ïðèáûëè</w:t>
      </w:r>
    </w:p>
    <w:p>
      <w:pPr>
        <w:pStyle w:val="Normal"/>
        <w:bidi w:val="0"/>
        <w:jc w:val="left"/>
        <w:rPr/>
      </w:pPr>
      <w:r>
        <w:rPr/>
      </w:r>
    </w:p>
    <w:p>
      <w:pPr>
        <w:pStyle w:val="Normal"/>
        <w:bidi w:val="0"/>
        <w:jc w:val="left"/>
        <w:rPr/>
      </w:pPr>
      <w:r>
        <w:rPr/>
        <w:tab/>
        <w:t>Äîãîâîðíàÿ öåíà ÍÈÐ äîëæíà îáåñïå÷èâàòü ïîëó÷åíèå íàó÷íîé îðãàíèçàöèåé, âûïîëíÿþùåé ýòó ðàáîòó, ïðèáûëè, äîñòàòî÷íîé äëÿ îò÷èñëåíèÿ ñðåäñòâ â áþäæåò, ïëàòû çà ïðîèçâîäñòâåííû ôîíäû è ïðèðîäíûå ðåñóðñû, óïëàòû íàëîãà íà ïðèáûëü èëè äîõîä â ñîîòâåòñòâèè ñ óñòàíîâëåííûìè íîðìàòèâàìè, à òàêæå äëÿ îáðàçîâàíèÿ ôîíäîâ íàêîïëåíèÿ è ïîòðåáëåíèÿ íàó÷íîé îðãàíèçàöèåé.</w:t>
      </w:r>
    </w:p>
    <w:p>
      <w:pPr>
        <w:pStyle w:val="Normal"/>
        <w:bidi w:val="0"/>
        <w:jc w:val="left"/>
        <w:rPr/>
      </w:pPr>
      <w:r>
        <w:rPr/>
        <w:tab/>
        <w:t>Ïëàíîâàÿ ïðèáûëü ðàññ÷èòûâàåòñÿ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Öä - äîãîâîðíàÿ öåíà ÍÈÐ;</w:t>
      </w:r>
    </w:p>
    <w:p>
      <w:pPr>
        <w:pStyle w:val="Normal"/>
        <w:bidi w:val="0"/>
        <w:jc w:val="left"/>
        <w:rPr/>
      </w:pPr>
      <w:r>
        <w:rPr/>
        <w:tab/>
        <w:t>Ñïë - ïëàíîâàÿ ñåáåñòîèìîñòü ÍÈÐ.</w:t>
      </w:r>
    </w:p>
    <w:p>
      <w:pPr>
        <w:pStyle w:val="Normal"/>
        <w:bidi w:val="0"/>
        <w:jc w:val="left"/>
        <w:rPr/>
      </w:pPr>
      <w:r>
        <w:rPr/>
        <w:tab/>
        <w:t>Äîãîâîðíàÿ öåíà ôóíäàìåíòàëüíûõ è ïîèñêîâûõ ÍÈÐ, à òàêæå ïðèêëàäíûõ ÍÈÐ, äëÿ êîòîðûõ ïî îáúåêòèâíûì ïðè÷èíàì ðàññ÷èòàòü ýêîíîìè÷åñêèé ýôôåêò íåâîçìîæíî, ìîæåò áûòü óñòàíîâëåíà ïî ôîðìóëå:</w:t>
      </w:r>
    </w:p>
    <w:p>
      <w:pPr>
        <w:pStyle w:val="Normal"/>
        <w:bidi w:val="0"/>
        <w:jc w:val="left"/>
        <w:rPr/>
      </w:pPr>
      <w:r>
        <w:rPr>
          <w:rFonts w:eastAsia="Liberation Serif" w:cs="Liberation Serif"/>
        </w:rPr>
        <w:t xml:space="preserve"> </w:t>
      </w:r>
      <w:r>
        <w:rPr/>
        <w:t>EMBED Equation.2  µ §</w:t>
      </w:r>
    </w:p>
    <w:p>
      <w:pPr>
        <w:pStyle w:val="Normal"/>
        <w:bidi w:val="0"/>
        <w:jc w:val="left"/>
        <w:rPr/>
      </w:pPr>
      <w:r>
        <w:rPr/>
        <w:t>ãäå</w:t>
        <w:tab/>
        <w:t>ÔÇÏ=Çî+Çä - çàðàáîòíàÿ ïëàòà ðàáîòíèêîâ, íåïîñðåäñòâåííî ó÷àñòâóþùèõ â âûïîëíåíèè ÍÈÐ;</w:t>
      </w:r>
    </w:p>
    <w:p>
      <w:pPr>
        <w:pStyle w:val="Normal"/>
        <w:bidi w:val="0"/>
        <w:jc w:val="left"/>
        <w:rPr/>
      </w:pPr>
      <w:r>
        <w:rPr/>
        <w:tab/>
        <w:t>Íð - íîðìàòèâíàÿ ðåíòàáåëüíîñòü, %;</w:t>
      </w:r>
    </w:p>
    <w:p>
      <w:pPr>
        <w:pStyle w:val="Normal"/>
        <w:bidi w:val="0"/>
        <w:jc w:val="left"/>
        <w:rPr/>
      </w:pPr>
      <w:r>
        <w:rPr/>
        <w:tab/>
        <w:t>Ê - êîýôôèöèåíò, ó÷èòûâàþùèé çàðàáîòíóþ ïëàòó îáñëóæèâàþùèõ è óïðàâëåí÷åñêèõ ïîäðàçäåëåíèé íàó÷íîé îðãàíèçàöèè.</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Ïëàíîâàÿ ïðèáûëü:</w:t>
      </w:r>
    </w:p>
    <w:p>
      <w:pPr>
        <w:pStyle w:val="Normal"/>
        <w:bidi w:val="0"/>
        <w:jc w:val="left"/>
        <w:rPr/>
      </w:pPr>
      <w:r>
        <w:rPr/>
        <w:t>Ï=2722.55-2488.8=233.75 ãðí</w:t>
      </w:r>
      <w:r>
        <w:br w:type="page"/>
      </w:r>
    </w:p>
    <w:p>
      <w:pPr>
        <w:pStyle w:val="Normal"/>
        <w:bidi w:val="0"/>
        <w:jc w:val="left"/>
        <w:rPr/>
      </w:pPr>
      <w:r>
        <w:rPr/>
        <w:t>6. ÎÕÐÀÍÀ ÒÐÓÄÀ</w:t>
      </w:r>
    </w:p>
    <w:p>
      <w:pPr>
        <w:pStyle w:val="Normal"/>
        <w:bidi w:val="0"/>
        <w:jc w:val="left"/>
        <w:rPr/>
      </w:pPr>
      <w:r>
        <w:rPr/>
        <w:t>6.1 Àíàëèç óñëîâèé òðóäà, îïàñíûõ è âðåäíûõ</w:t>
      </w:r>
    </w:p>
    <w:p>
      <w:pPr>
        <w:pStyle w:val="Normal"/>
        <w:bidi w:val="0"/>
        <w:jc w:val="left"/>
        <w:rPr/>
      </w:pPr>
      <w:r>
        <w:rPr/>
        <w:t>ïðîèçâîäñòâåííûõ ôàêòîðîâ</w:t>
      </w:r>
    </w:p>
    <w:p>
      <w:pPr>
        <w:pStyle w:val="Normal"/>
        <w:bidi w:val="0"/>
        <w:jc w:val="left"/>
        <w:rPr/>
      </w:pPr>
      <w:r>
        <w:rPr/>
      </w:r>
    </w:p>
    <w:p>
      <w:pPr>
        <w:pStyle w:val="Normal"/>
        <w:bidi w:val="0"/>
        <w:jc w:val="left"/>
        <w:rPr/>
      </w:pPr>
      <w:r>
        <w:rPr/>
        <w:tab/>
        <w:t>Îñíîâíàÿ öåëü ìåðîïðèÿòèé ïî îõðàíå òðóäà - ëèêâèäàöèÿ òðàâìàòèçìà è ïðîôåññèîíàëüíûõ çàáîëåâàíèé. Ïðîâåäåíèå ìåðîïðèÿòèé ïî óëó÷øåíèþ óñëîâèé òðóäà äàåò îùóòèìûé ýêîíîìè÷åñêèé ýôôåêò - ïîâûøàåòñÿ ïðîèçâîäèòåëüíîñòü òðóäà, ñíèæàþòñÿ çàòðàòû íà âîññòàíîâëåíèå óòðà÷åííîé òðóäîñïîñîáíîñòè.</w:t>
      </w:r>
    </w:p>
    <w:p>
      <w:pPr>
        <w:pStyle w:val="Normal"/>
        <w:bidi w:val="0"/>
        <w:jc w:val="left"/>
        <w:rPr/>
      </w:pPr>
      <w:r>
        <w:rPr/>
        <w:tab/>
        <w:t>Ìåðû áåçîïàñíîñòè òðóäà äîëæíû ïðåäóñìàòðèâàòüñÿ ïðè ïðîåêòèðîâàíèè, ñòðîèòåëüñòâå, èçãîòîâëåíèè è ââîäå â äåéñòâèå îáúåêòîâ è îáîðóäîâàíèÿ.</w:t>
      </w:r>
    </w:p>
    <w:p>
      <w:pPr>
        <w:pStyle w:val="Normal"/>
        <w:bidi w:val="0"/>
        <w:jc w:val="left"/>
        <w:rPr/>
      </w:pPr>
      <w:r>
        <w:rPr/>
        <w:tab/>
        <w:t>Âñå ìåðîïðèÿòèÿ ïî îõðàíå òðóäà ïðîâîäÿòñÿ ñ öåëüþ çàùèòû ó÷àñòíèêîâ òðóäîâîãî ïðîöåññà îò âîçäåéñòâèÿ îïàñíûõ è âðåäíûõ ôàêòîðîâ, õàðàêòåðèçóþùèõ óñëîâèÿ åãî ïðîâåäåíèÿ. Â äèïëîìíîì ïðîåêòå ðàññìàòðèâàåòñÿ ðàçðàáîòêà ñèñòåìû óïðàâëåíèÿ àñèíõðîííûì äâèãàòåëåì. Â äàííîé ñèñòåìå ïðèñóòñòâóþò òàêèå îïàñíûå ôàêòîðû êàê âðàùàþùèåñÿ ÷àñòè äâèãàòåëÿ, ìåõàíèçìû è èõ ýëåìåíòû, ýëåêòðè÷åñêèé òîê, êîòîðûì ïèòàþòñÿ óñòðîéñòâà. Ê âðåäíûì ôàêòîðàì îòíîñèòñÿ èçëó÷åíèå ìîíèòîðà ÝÂÌ, êîòîðîå â ðåçóëüòàòå äëèòåëüíîãî âîçäåéñòâèÿ ìîæåò ïðèâåñòè ê ñòîéêîìó íàðóøåíèþ â ñîñòîÿíèè çäîðîâüÿ, øóì, èçäàâàåìûé ïðè ðàáîòå ïå÷àòàþùèõ è êîïèðóþùèõ óñòðîéñòâ, íàõîäÿùèõñÿ â ïîìåùåíèè, îòñóòñòâèå èëè íåäîñòàòîê åñòåñòâåííîãî ñâåòà, íåäîñòàòî÷íàÿ îñâåùåííîñòü ðàáî÷åé çîíû, ñòàòè÷åñêîå ýëåêòðè÷åñòâî.</w:t>
      </w:r>
    </w:p>
    <w:p>
      <w:pPr>
        <w:pStyle w:val="Normal"/>
        <w:bidi w:val="0"/>
        <w:jc w:val="left"/>
        <w:rPr/>
      </w:pPr>
      <w:r>
        <w:rPr/>
        <w:tab/>
        <w:t>Îêàçûâàþò íåãàòèâíîå âîçäåéñòâèå òàêèå ïñèõîôèçè÷åñêèå ôàêòîðû êàê óìñòâåííîå ïåðåíàïðÿæåíèå, ïåðåíàïðÿæåíèå çðèòåëüíûõ è ñëóõîâûõ àíàëèçàòîðîâ, ìîíîòîííîñòü òðóäà, ýìîöèîíàëüíûå ïåðåãðóçêè, ïðèâîäÿùèå ê ðàçâèâàþùåìóñÿ óòîìëåíèþ è ñíèæåíèþ ðàáîòîñïîñîáíîñòè.</w:t>
      </w:r>
    </w:p>
    <w:p>
      <w:pPr>
        <w:pStyle w:val="Normal"/>
        <w:bidi w:val="0"/>
        <w:jc w:val="left"/>
        <w:rPr/>
      </w:pPr>
      <w:r>
        <w:rPr/>
        <w:tab/>
        <w:t>Â êà÷åñòâå ïðè÷èí òðàâìàòèçìà ìîæíî ïðèâåñòè â ïðèìåð òðàâìû îò ðàáîò ñ ïå÷àòàþùèìè óñòðîéñòâàìè ïðè ñíÿòîì êîæóõå è ïîðàæåíèå ýëåêòðè÷åñêèì òîêîì.</w:t>
      </w:r>
    </w:p>
    <w:p>
      <w:pPr>
        <w:pStyle w:val="Normal"/>
        <w:bidi w:val="0"/>
        <w:jc w:val="left"/>
        <w:rPr/>
      </w:pPr>
      <w:r>
        <w:rPr/>
      </w:r>
    </w:p>
    <w:p>
      <w:pPr>
        <w:pStyle w:val="Normal"/>
        <w:bidi w:val="0"/>
        <w:jc w:val="left"/>
        <w:rPr/>
      </w:pPr>
      <w:r>
        <w:rPr/>
      </w:r>
    </w:p>
    <w:p>
      <w:pPr>
        <w:pStyle w:val="Normal"/>
        <w:bidi w:val="0"/>
        <w:jc w:val="left"/>
        <w:rPr/>
      </w:pPr>
      <w:r>
        <w:rPr/>
        <w:t>6.2 Âûáîð è îáîñíîâàíèå ìåðîïðèÿòèé äëÿ ñîçäàíèÿ</w:t>
      </w:r>
    </w:p>
    <w:p>
      <w:pPr>
        <w:pStyle w:val="Normal"/>
        <w:bidi w:val="0"/>
        <w:jc w:val="left"/>
        <w:rPr/>
      </w:pPr>
      <w:r>
        <w:rPr/>
        <w:t>áåçîïàñíûõ óñëîâèé òðóäà</w:t>
      </w:r>
    </w:p>
    <w:p>
      <w:pPr>
        <w:pStyle w:val="Normal"/>
        <w:bidi w:val="0"/>
        <w:jc w:val="left"/>
        <w:rPr/>
      </w:pPr>
      <w:r>
        <w:rPr/>
      </w:r>
    </w:p>
    <w:p>
      <w:pPr>
        <w:pStyle w:val="Normal"/>
        <w:bidi w:val="0"/>
        <w:jc w:val="left"/>
        <w:rPr/>
      </w:pPr>
      <w:r>
        <w:rPr/>
        <w:tab/>
        <w:t>Ýëåêòðè÷åñêèå óñòàíîâêè, ê êîòîðûì îòíîñèòñÿ ïðàêòè÷åñêè âñå îáîðóäîâàíèå ÝÂÌ, ïðåäñòàâëÿþò ñîáîé áîëüøóþ ïîòåíöèàëüíóþ îïàñíîñòü, ïîñêîëüêó â ïðîöåññå ýêñïëóàòàöèè èëè ïðîâåäåíèè ïðîôèëàêòè÷åñêèõ ðàáîò ÷åëîâåê ìîæåò êîñíóòüñÿ ÷àñòåé, íàõîäÿùèõñÿ ïîä íàïðÿæåíèåì. Îïàñíîñòü ïðèêîñíîâåíèÿ ÷åëîâåêà ê òîêîâåäóùèì ÷àñòÿì ýëåêòðîóñòàíîâêè îïðåäåëÿåòñÿ âåëè÷èíîé ïðîòåêàþùåãî ÷åðåç òåëî ÷åëîâåêà òîêà.</w:t>
      </w:r>
    </w:p>
    <w:p>
      <w:pPr>
        <w:pStyle w:val="Normal"/>
        <w:bidi w:val="0"/>
        <w:jc w:val="left"/>
        <w:rPr/>
      </w:pPr>
      <w:r>
        <w:rPr/>
        <w:tab/>
        <w:t>Îñíîâíîå ïèòàíèå ÏÝÂÌ è ïåðèôåðèéíûõ óñòðîéñòâ â ÎÃÝ îñóùåñòâëÿåòñÿ îò òðåõôàçíîé ñåòè ÷àñòîòîé 50 Ãö, íàïðÿæåíèåì 380/220 Â. Äëÿ ïèòàíèÿ îòäåëüíûõ óñòðîéñòâ èñïîëüçóþòñÿ îäíîôàçíûå ñåòè êàê ïåðåìåííîãî, òàê è ïîñòîÿííîãî òîêà ñ íàïðÿæåíèåì îò 5 äî 380 Â.</w:t>
      </w:r>
    </w:p>
    <w:p>
      <w:pPr>
        <w:pStyle w:val="Normal"/>
        <w:bidi w:val="0"/>
        <w:jc w:val="left"/>
        <w:rPr/>
      </w:pPr>
      <w:r>
        <w:rPr/>
        <w:tab/>
        <w:t>Êàê ïîêàçûâàåò àíàëèç ñëó÷àåâ ýëåêòðîòðàâìàòèçìà, äâóõïîëþñíîå êàñàíèå âñòðå÷àåòñÿ îòíîñèòåëüíî ðåäêî, çíà÷èòåëüíî ÷àùå âñòðå÷àåòñÿ îäíîôàçíîå ïðèêîñíîâåíèå â èçîëèðîâàííûõ è ãëóõîçàçåìëåííûõ ñåòÿõ.</w:t>
      </w:r>
    </w:p>
    <w:p>
      <w:pPr>
        <w:pStyle w:val="Normal"/>
        <w:bidi w:val="0"/>
        <w:jc w:val="left"/>
        <w:rPr/>
      </w:pPr>
      <w:r>
        <w:rPr/>
        <w:tab/>
        <w:t>Äëÿ ïðåäîòâðàùåíèÿ ýëåêòðîòðàâìàòèçìà íåäîñòàòî÷íî òîëüêî îðãàíèçàöèîííûõ ìåð; çäåñü òðåáóþòñÿ òàêæå òåõíè÷åñêèå ìåðû: çàùèòíîå çàçåìëåíèå, çàíóëåíèå, çàùèòíîå îòêëþ÷åíèå è ò. ä.</w:t>
      </w:r>
    </w:p>
    <w:p>
      <w:pPr>
        <w:pStyle w:val="Normal"/>
        <w:bidi w:val="0"/>
        <w:jc w:val="left"/>
        <w:rPr/>
      </w:pPr>
      <w:r>
        <w:rPr/>
        <w:tab/>
        <w:t>Òðåõôàçíûå ñåòè ïåðåìåííîãî òîêà ìîãóò ðàáîòàòü êàê ñ èçîëèðîâàííîé, òàê è ñ çàçåìëåííîé íåéòðàëüþ. Â òàêèõ ñåòÿõ íàïðÿæåíèåì äî 1000 Â çàùèòà ïåðñîíàëà îñóùåñòâëÿåòñÿ çàíóëåíèåì, ÿâëÿþùèìñÿ ïðåäíàìåðåííûì ýëåêòðè÷åñêèì ñîåäèíåíèåì ñ íóëåâûì çàùèòíûì ïðîâîäíèêîì ìåòàëëè÷åñêèõ íåòîêîâåäóùèõ ÷àñòåé, êîòîðûå ìîãóò îêàçàòüñÿ ïîä íàïðÿæåíèåì (ÃÎÑÒ 12.1.009-76). Ýòî ïðåâðàùàåò ëþáîå çàìûêàíèå íà êîðïóñ â êîðîòêîå çàìûêàíèå, ïðè êîòîðîì ñðàáàòûâàåò ìàêñèìàëüíàÿ òîêîâàÿ çàùèòà, îòêëþ÷àÿ ïîâðåæäåííóþ óñòàíîâêó îò ñåòè.</w:t>
      </w:r>
    </w:p>
    <w:p>
      <w:pPr>
        <w:pStyle w:val="Normal"/>
        <w:bidi w:val="0"/>
        <w:jc w:val="left"/>
        <w:rPr/>
      </w:pPr>
      <w:r>
        <w:rPr/>
        <w:tab/>
        <w:t>Ïåðâîå òðåáîâàíèå ïðàâèë óñòðîéñòâà ýëåêòðîóñòàíîâîê (ÏÓÝ) â îòíîøåíèè çàíóëåíèÿ:</w:t>
      </w:r>
    </w:p>
    <w:p>
      <w:pPr>
        <w:pStyle w:val="Normal"/>
        <w:bidi w:val="0"/>
        <w:jc w:val="left"/>
        <w:rPr/>
      </w:pPr>
      <w:r>
        <w:rPr/>
        <w:t>ïðîâîäèìîñòè ôàçíûõ è íóëåâûõ çàùèòíûõ ïðîâîäíèêîâ äîëæíû áûòü òàêèìè, ÷òîáû ïðè çàìûêàíèè íà êîðïóñ âûïîëíÿëîñü îòíîøåíèå Iêç &gt;= 3 Ií áëèæàéøåé ïëàâêîé âñòàâêè;</w:t>
      </w:r>
    </w:p>
    <w:p>
      <w:pPr>
        <w:pStyle w:val="Normal"/>
        <w:bidi w:val="0"/>
        <w:jc w:val="left"/>
        <w:rPr/>
      </w:pPr>
      <w:r>
        <w:rPr/>
        <w:t>âñòàâêà òîêà ðåãóëèðóåìîãî ðàñöåïèòåëÿ àâòîìàòè÷åñêîãî âûêëþ÷àòåëÿ äîëæíà èìåòü õàðàêòåðèñòèêó, îáðàòíî çàâèñèìóþ îò òîêà õàðàêòåðèñòèêó.</w:t>
      </w:r>
    </w:p>
    <w:p>
      <w:pPr>
        <w:pStyle w:val="Normal"/>
        <w:bidi w:val="0"/>
        <w:jc w:val="left"/>
        <w:rPr/>
      </w:pPr>
      <w:r>
        <w:rPr/>
        <w:tab/>
        <w:t>Âòîðîå òðåáîâàíèå ÏÓÝ çàêëþ÷àåòñÿ â òîì, ÷òîáû âûïîëíÿëîñü óñëîâèå rí =&lt; 2 rô.</w:t>
      </w:r>
    </w:p>
    <w:p>
      <w:pPr>
        <w:pStyle w:val="Normal"/>
        <w:bidi w:val="0"/>
        <w:jc w:val="left"/>
        <w:rPr/>
      </w:pPr>
      <w:r>
        <w:rPr/>
        <w:tab/>
        <w:t>Îáû÷íî ïåðâîå òðåáîâàíèå âûïîëíÿåòñÿ àâòîìàòè÷åñêè, è çàäà÷à îðãàíèçàöèè çàíóëåíèÿ ñâîäèòñÿ ê ïðàâèëüíîìó âûáîðó ñîïðîòèâëåíèÿ íóëåâîãî ïðîâîäíèêà. Ñå÷åíèå ìåäíîãî èëè àëþìèíèåâîãî çàùèòíîãî ïðîâîäíèêà â ýòîì ñëó÷àå äîëæíî áûòü íå ìåíåå 50% ñå÷åíèÿ ôàçíîãî ïðîâîäíèêà. Äëÿ ñòàëüíûõ ïðîâîäíèêîâ ñëåäóåò èñïîëüçîâàòü òàáëèöû, ïðèâåäåííûå â ÏÓÝ è ñîäåðæàùèå óäåëüíûå ñîïðîòèâëåíèÿ äëÿ ðàçëè÷íûõ çíà÷åíèé Iç.</w:t>
      </w:r>
    </w:p>
    <w:p>
      <w:pPr>
        <w:pStyle w:val="Normal"/>
        <w:bidi w:val="0"/>
        <w:jc w:val="left"/>
        <w:rPr/>
      </w:pPr>
      <w:r>
        <w:rPr/>
        <w:tab/>
        <w:t>Äëÿ óìåíüøåíèÿ ñîïðîòèâëåíèÿ öåïè çàíóëåíèÿ, çàùèòíûé íóëåâîé ïðîâîäíèê ñîåäèíÿþò ñî âñåìè çàçåìëåííûìè ìåòàëëè÷åñêèìè êîíñòðóêöèÿìè. Óñòàíîâêà â íóëåâîé çàùèòíûé ïðîâîäíèê ïëàâêèõ âñòàâîê è âûêëþ÷àòåëåé çàïðåùàåòñÿ.</w:t>
      </w:r>
    </w:p>
    <w:p>
      <w:pPr>
        <w:pStyle w:val="Normal"/>
        <w:bidi w:val="0"/>
        <w:jc w:val="left"/>
        <w:rPr/>
      </w:pPr>
      <w:r>
        <w:rPr/>
        <w:tab/>
        <w:t>Ýëåêòðè÷åñêèå óñòàíîâêè, ê êîòîðûì îòíîñèòñÿ ïðàêòè÷åñêè âñå îáîðóäîâàíèå ÝÂÌ, ïðåäñòàâëÿþò äëÿ ÷åëîâåêà áîëüøóþ ïîòåíöèàëüíóþ îïàñíîñòü, òàê êàê â ïðîöåññå ýêñïëóàòàöèè èëè ïðîâåäåíèè ïðîôèëàêòè÷åñêèõ ðàáîò ÷åëîâåê ìîæåò êîñíóòüñÿ ÷àñòåé, íàõîäÿùèõñÿ ïîä íàïðÿæåíèåì.</w:t>
      </w:r>
    </w:p>
    <w:p>
      <w:pPr>
        <w:pStyle w:val="Normal"/>
        <w:bidi w:val="0"/>
        <w:jc w:val="left"/>
        <w:rPr/>
      </w:pPr>
      <w:r>
        <w:rPr/>
        <w:tab/>
        <w:t>Ñïåöèôè÷åñêàÿ îïàñíîñòü ýëåêòðîóñòàíîâîê: òîêîâåäóùèå ïðîâîäíèêè, êîðïóñà ñòîåê ÝÂÌ è ïðî÷åãî îáîðóäîâàíèÿ, îêàçàâøåãîñÿ ïîä íàïðÿæåíèåì â ðåçóëüòàòå ïîâðåæäåíèÿ (ïðîáîÿ) èçîëÿöèè, íå ïîäàþò êàêèõ-ëèáî ñèãíàëîâ, êîòîðûå ïðåäóïðåæäàþò ÷åëîâåêà îá îïàñíîñòè. Ðåàêöèÿ ÷åëîâåêà íà ýëåêòðè÷åñêèé òîê âîçíèêàåò ëèøü ïðè ïðîòåêàíèè ïîñëåäíåãî ÷åðåç òåëî ÷åëîâåêà. Èñêëþ÷èòåëüíî âàæíîå çíà÷åíèå äëÿ ïðåäîòâðàùåíèÿ ýëåêòðîòðàâìàòèçìà èìååò ïðàâèëüíàÿ îðãàíèçàöèÿ îáñëóæèâàíèÿ äåéñòâóþùèõ ýëåêòðîóñòàíîâîê, ïðîâåäåíèÿ ðåìîíòíûõ, ìîíòàæíûõ è ïðîôèëàêòè÷åñêèõ ðàáîò. Ïðè ýòîì ïîä ïðàâèëüíîé îðãàíèçàöèåé ïîíèìàåòñÿ ñòðîãîå âûïîëíåíèå ðÿäà îðãàíèçàöèîííûõ è òåõíè÷åñêèõ ìåðîïðèÿòèé è ñðåäñòâ, óñòàíîâëåííûõ äåéñòâóþùèìè “Ïðàâèëàìè òåõíè÷åñêîé ýêñïëóàòàöèè ýëåêòðîóñòàíîâîê ïîòðåáèòåëåé è ïðàâèëà òåõíèêè áåçîïàñíîñòè ïðè ýêñïëóàòàöèè ýëåêòðîóñòàíîâîê ïîòðåáèòåëåé” (ÏÒÝ è ÏÒÁ ïîòðåáèòåëåé) è “Ïðàâèëà óñòàíîâêè ýëåêòðîóñòàíîâîê” (ÏÓÝ). Â çàâèñèìîñòè îò êàòåãîðèè ïîìåùåíèÿ íåîáõîäèìî ïðèíÿòü îïðåäåëåííûå ìåðû, îáåñïå÷èâàþùèå äîñòàòî÷íóþ ýëåêòðîáåçîïàñíîñòü ïðè ýêñïëóàòàöèè è ðåìîíòå ýëåêòðîîáîðóäîâàíèÿ. Òàê, â ïîìåùåíèÿõ ñ ïîâûøåííîé îïàñíîñòüþ ýëåêòðîèíñòðóìåíòû, ïåðåíîñíûå ñâåòèëüíèêè äîëæíû áûòü âûïîëíåíû ñ äâîéíîé èçîëÿöèåé èëè íàïðÿæåíèå ïèòàíèÿ èõ íå äîëæíî ïðåâûøàòü 42 Â. Â îñîáî îïàñíûõ æå ïîìåùåíèÿõ íàïðÿæåíèå ïèòàíèÿ ïåðåíîñíûõ ñâåòèëüíèêîâ íå äîëæíî ïðåâûøàòü 12 Â. Ðàáîòû áåç ñíÿòèÿ íàïðÿæåíèÿ íà òîêîâåäóùèõ ÷àñòÿõ è âáëèçè íèõ, ðàáîòû ïðîâîäèìûå íåïîñðåäñòâåííî íà ýòèõ ÷àñòÿõ èëè ïðè ïðèáëèæåíèè ê íèì íà ðàññòîÿíèå ìåíåå óñòàíîâëåííîãî ÏÝÓ. Ê ýòèì ðàáîòàì ìîæíî îòíåñòè ðàáîòû ïî íàëàäêå îòäåëüíûõ óçëîâ, áëîêîâ. Ïðè âûïîëíåíèè òàêîãî ðîäà ðàáîò â ýëåêòðîóñòàíîâêàõ äî 1000 Â íåîáõîäèìî ïðèìåíåíèå îïðåäåëåííûõ òåõíè÷åñêèõ è îðãàíèçàöèîííûõ ìåð, òàêèõ êàê:</w:t>
      </w:r>
    </w:p>
    <w:p>
      <w:pPr>
        <w:pStyle w:val="Normal"/>
        <w:bidi w:val="0"/>
        <w:jc w:val="left"/>
        <w:rPr/>
      </w:pPr>
      <w:r>
        <w:rPr/>
        <w:t>îãðàæäåíèÿ, ðàñïîëîæåííûå âáëèçè ðàáî÷åãî ìåñòà è äðóãèõ òîêîâåäóùèõ ÷àñòåé, ê êîòîðûì âîçìîæíî ñëó÷àéíîå ïðèêîñíîâåíèå;</w:t>
      </w:r>
    </w:p>
    <w:p>
      <w:pPr>
        <w:pStyle w:val="Normal"/>
        <w:bidi w:val="0"/>
        <w:jc w:val="left"/>
        <w:rPr/>
      </w:pPr>
      <w:r>
        <w:rPr/>
        <w:t>ðàáîòà â äèýëåêòðè÷åñêèõ ïåð÷àòêàõ èëè ñòîÿ íà äèýëåêòðè÷åñêîì êîâðèêå;</w:t>
      </w:r>
    </w:p>
    <w:p>
      <w:pPr>
        <w:pStyle w:val="Normal"/>
        <w:bidi w:val="0"/>
        <w:jc w:val="left"/>
        <w:rPr/>
      </w:pPr>
      <w:r>
        <w:rPr/>
        <w:t>ïðèìåíåíèå èíñòðóìåíòà ñ èçîëèðóþùèìè ðóêîÿòêàìè, ïðè îòñóòñòâèè òàêîãî èíñòðóìåíòà ñëåäóåò ïîëüçîâàòüñÿ äèýëåêòðè÷åñêèìè ïåð÷àòêàìè.</w:t>
      </w:r>
    </w:p>
    <w:p>
      <w:pPr>
        <w:pStyle w:val="Normal"/>
        <w:bidi w:val="0"/>
        <w:jc w:val="left"/>
        <w:rPr/>
      </w:pPr>
      <w:r>
        <w:rPr/>
        <w:tab/>
        <w:t>Ðàáîòû ýòîãî âèäà äîëæíû âûïîëíÿòñÿ íå ìåíåå ÷åì äâóìÿ ðàáîòíèêàìè.</w:t>
      </w:r>
    </w:p>
    <w:p>
      <w:pPr>
        <w:pStyle w:val="Normal"/>
        <w:bidi w:val="0"/>
        <w:jc w:val="left"/>
        <w:rPr/>
      </w:pPr>
      <w:r>
        <w:rPr/>
        <w:tab/>
        <w:t xml:space="preserve">Â ñîîòâåòñòâèè ñ ÏÒÝ è ÏÒÂ ïîòðåáèòåëÿì è îáñëóæèâàþùåìó ïåðñîíàëó ýëåêòðîóñòàíîâîê ïðåäúÿâëÿþòñÿ ñëåäóþùèå òðåáîâàíèÿ : </w:t>
      </w:r>
    </w:p>
    <w:p>
      <w:pPr>
        <w:pStyle w:val="Normal"/>
        <w:bidi w:val="0"/>
        <w:jc w:val="left"/>
        <w:rPr/>
      </w:pPr>
      <w:r>
        <w:rPr/>
        <w:t>ëèöà, íå äîñòèãøèå 18-ëåòíåãî âîçðàñòà, íå ìîãóò áûòü äîïóùåíû ê ðàáîòàì â ýëåêòðîóñòàíîâêàõ;</w:t>
      </w:r>
    </w:p>
    <w:p>
      <w:pPr>
        <w:pStyle w:val="Normal"/>
        <w:bidi w:val="0"/>
        <w:jc w:val="left"/>
        <w:rPr/>
      </w:pPr>
      <w:r>
        <w:rPr/>
        <w:t>ëèöà íå äîëæíû èìåòü óâå÷èé è áîëåçíåé, ìåøàþùèõ ïðîèçâîäñòâåííîé ðàáîòå;</w:t>
      </w:r>
    </w:p>
    <w:p>
      <w:pPr>
        <w:pStyle w:val="Normal"/>
        <w:bidi w:val="0"/>
        <w:jc w:val="left"/>
        <w:rPr/>
      </w:pPr>
      <w:r>
        <w:rPr/>
        <w:t>ëèöà äîëæíû ïîñëå ñîîòâåòñòâóþùåé òåîðåòè÷åñêîé è ïðàêòè÷åñêîé ïîäãîòîâêè ïðîéòè ïðîâåðêó çíàíèé è èìåòü óäîñòîâåðåíèå íà äîñòóï ê ðàáîòàì â ýëåêòðîóñòàíîâêàõ.</w:t>
      </w:r>
    </w:p>
    <w:p>
      <w:pPr>
        <w:pStyle w:val="Normal"/>
        <w:bidi w:val="0"/>
        <w:jc w:val="left"/>
        <w:rPr/>
      </w:pPr>
      <w:r>
        <w:rPr/>
        <w:tab/>
        <w:t>Ðàçðÿäíûå òîêè ñòàòè÷åñêîãî ýëåêòðè÷åñòâà ÷àùå âñåãî âîçíèêàþò ïðè ïðèêîñíîâåíèè ê ëþáîìó èç ýëåìåíòîâ ÝÂÌ. Òàêèå ðàçðÿäû îñîáîé îïàñíîñòè äëÿ ÷åëîâåêà íå ïðåäñòàâëÿþò, íî êðîìå íåïðèÿòíûõ îùóùåíèé îíè ìîãóò ïðèâåñòè ê âûõîäó èç ñòðîÿ ÝÂÌ. Äëÿ ñíèæåíèÿ âåëè÷èíû âîçíèêàþùèõ çàðÿäîâ ñòàòè÷åñêîãî ýëåêòðè÷åñòâà ïîêðûòèå òåõíîëîãè÷åñêèõ ïîëîâ ñëåäóåò âûïîëíÿòü èç îäíîñëîéíîãî ïîëèâèíèëõëîðèäíîãî àíòèñòàòè÷åñêîãî ëèíîëåóìà.</w:t>
      </w:r>
    </w:p>
    <w:p>
      <w:pPr>
        <w:pStyle w:val="Normal"/>
        <w:bidi w:val="0"/>
        <w:jc w:val="left"/>
        <w:rPr/>
      </w:pPr>
      <w:r>
        <w:rPr/>
        <w:tab/>
        <w:t>Äðóãèì ìåòîäîì çàùèòû ÿâëÿåòñÿ íåéòðàëèçàöèÿ çàðÿäà ñòàòè÷åñêîãî ýëåêòðè÷åñòâà èîíèçèðîâàííûì ãàçîì. Â ïðîìûøëåííîñòè øèðîêî ïðèìåíÿþòñÿ ðàäèîàêòèâíûå íåéòðàëèçàòîðû. Ê îáùèì ìåðàì çàùèòû îò ñòàòè÷åñêîãî ýëåêòðè÷åñòâà ìîæíî îòíåñòè îáùåå è ìåñòíîå óâëàæíåíèå âîçäóõà.</w:t>
      </w:r>
    </w:p>
    <w:p>
      <w:pPr>
        <w:pStyle w:val="Normal"/>
        <w:bidi w:val="0"/>
        <w:jc w:val="left"/>
        <w:rPr/>
      </w:pPr>
      <w:r>
        <w:rPr/>
        <w:tab/>
        <w:t>Ïðè ýêñïëóàòàöèè ÝÂÌ, êàê ïðàâèëî, ïðèìåíÿåòñÿ áîêîâîå åñòåñòâåííîå îñâåùåíèå. Â òåõ ñëó÷àÿõ, êîãäà îäíîãî åñòåñòâåííîãî îñâåùåíèÿ íå õâàòàåò, óñòàíàâëèâàåòñÿ ñîâìåùåííîå îñâåùåíèå. Ïðè ýòîì äîïîëíèòåëüíîå èñêóññòâåííîå îñâåùåíèå ïðèìåíÿåòñÿ íå òîëüêî â òåìíîå, íî è â ñâåòëîå âðåìÿ ñóòîê.</w:t>
      </w:r>
    </w:p>
    <w:p>
      <w:pPr>
        <w:pStyle w:val="Normal"/>
        <w:bidi w:val="0"/>
        <w:jc w:val="left"/>
        <w:rPr/>
      </w:pPr>
      <w:r>
        <w:rPr/>
        <w:tab/>
        <w:t xml:space="preserve">Èñêóññòâåííîå îñâåùåíèå ïî õàðàêòåðó âûïîëíÿåìûõ çàäà÷ äåëèòñÿ íà ðàáî÷åå, àâàðèéíîå, ýâàêóàöèîííîå. </w:t>
      </w:r>
    </w:p>
    <w:p>
      <w:pPr>
        <w:pStyle w:val="Normal"/>
        <w:bidi w:val="0"/>
        <w:jc w:val="left"/>
        <w:rPr/>
      </w:pPr>
      <w:r>
        <w:rPr/>
        <w:tab/>
        <w:t>Ðàöèîíàëüíîå öâåòîâîå îôîðìëåíèå ïîìåùåíèÿ íàïðàâëåííî íà óëó÷øåíèå ñàíèòàðíî-ãèãèåíè÷åñêèõ óñëîâèé òðóäà, ïîâûøåíèå åãî ïðîèçâîäèòåëüíîñòè è áåçîïàñíîñòè. Îêðàñêà ïîìåùåíèÿ, ãäå ðàáîòàåò ïîëüçîâàòåëü ÝÂÌ âëèÿåò íà íåðâíóþ ñèñòåìó ÷åëîâåêà, åãî íàñòðîåíèå è â êîíå÷íîì ñ÷åòå íà ïðîèçâîäèòåëüíîñòü è öåëåñîîáðàçíî îêðàøèâàòü â ñîîòâåòñòâèè ñ öâåòîì òåõíè÷åñêèõ ñðåäñòâ. Îñâåùåíèå ïîìåùåíèÿ è îáîðóäîâàíèÿ äîëæíî áûòü ìÿãêèì, áåç áëåñêà.</w:t>
      </w:r>
    </w:p>
    <w:p>
      <w:pPr>
        <w:pStyle w:val="Normal"/>
        <w:bidi w:val="0"/>
        <w:jc w:val="left"/>
        <w:rPr/>
      </w:pPr>
      <w:r>
        <w:rPr>
          <w:rFonts w:eastAsia="Liberation Serif" w:cs="Liberation Serif"/>
        </w:rPr>
        <w:t xml:space="preserve"> </w:t>
      </w:r>
      <w:r>
        <w:rPr/>
        <w:tab/>
        <w:t>Ñíèæåíèå øóìà, ñîçäàâàåìîãî íà ðàáî÷åì ìåñòå âíóòðåííèìè èñòî÷íèêàìè, à òàêæå øóìà ïðîíèêàþùåãî èçâíå, ÿâëÿåòñÿ î÷åíü âàæíîé çàäà÷åé. Ñíèæåíèå øóìà â èñòî÷íèêå èçëó÷åíèÿ ìîæíî îáåñïå÷èòü ïðèìåíåíèåì óïðóãèõ ïðîêëàäîê ìåæäó îñíîâàíèåì ìàøèíû, ïðèáîðà è îïîðíîé ïîâåðõíîñòüþ. Â êà÷åñòâå ïðîêëàäîê èñïîëüçóþòñÿ ðåçèíà, âîéëîê, ïðîáêà, ðàçëè÷íîé êîíñòðóêöèè àìîðòèçàòîðû. Ïîä íàñòîëüíûå øóìÿùèå àïïàðàòû ìîæíî ïîäêëàäûâàòü ìÿãêèå êîâðèêè èç ñèíòåòè÷åñêèõ ìàòåðèàëîâ, à ïîä íîæêè ñòîëîâ, íà êîòîðûõ îíè óñòàíîâëåíû, - ïðîêëàäêè èç ìÿãêîé ðåçèíû, âîéëîêà, òîëùèíîé 6 - 8 ìì. Êðåïëåíèå ïðîêëàäîê âîçìîæíî ïóòåì ïðèêëåéêè èõ ê îïîðíûì ÷àñòÿì.</w:t>
      </w:r>
    </w:p>
    <w:p>
      <w:pPr>
        <w:pStyle w:val="Normal"/>
        <w:bidi w:val="0"/>
        <w:jc w:val="left"/>
        <w:rPr/>
      </w:pPr>
      <w:r>
        <w:rPr/>
        <w:tab/>
        <w:t xml:space="preserve">Âîçìîæíî òàêæå ïðèìåíåíèå çâóêîèçîëèðóþùèõ êîæóõîâ. Íå ìåíåå âàæíûì äëÿ ñíèæåíèÿ øóìà â ïðîöåññå ýêñïëóàòàöèè ÿâëÿåòñÿ âîïðîñ ïðàâèëüíîé è ñâîåâðåìåííîé ðåãóëèðîâêè, ñìàçûâàíèÿ è çàìåíû ìåõàíè÷åñêèõ óçëîâ øóìÿùåãî îáîðóäîâàíèÿ. </w:t>
        <w:tab/>
        <w:t xml:space="preserve">Ñíèæåíèå óðîâíÿ øóìà ìîæåò áûòü òàêæå äîñòèãíóòî óâåëè÷åíèåì çâóêîèçîëÿöèè îãðàæäàþùèõ êîíñòðóêöèé, óïëîòíåíèåì ïî ïåðèìåòðó ïðèòâîðîâ îêîí, äâåðåé. </w:t>
      </w:r>
    </w:p>
    <w:p>
      <w:pPr>
        <w:pStyle w:val="Normal"/>
        <w:bidi w:val="0"/>
        <w:jc w:val="left"/>
        <w:rPr/>
      </w:pPr>
      <w:r>
        <w:rPr/>
        <w:tab/>
        <w:t>Ðàöèîíàëüíàÿ ïëàíèðîâêà ïîìåùåíèÿ, ðàçìåùåíèå îáîðóäîâàíèÿ ÿâëÿåòñÿ âàæíûì ôàêòîðîì, ïîçâîëÿþùèì ñíèçèòü øóì ïðè ñóùåñòâóþùåì îáîðóäîâàíèè ÝÂÌ.</w:t>
      </w:r>
    </w:p>
    <w:p>
      <w:pPr>
        <w:pStyle w:val="Normal"/>
        <w:bidi w:val="0"/>
        <w:jc w:val="left"/>
        <w:rPr/>
      </w:pPr>
      <w:r>
        <w:rPr/>
        <w:tab/>
        <w:t>Òàêèì îáðàçîì äëÿ ñíèæåíèÿ øóìà ñîçäàâàåìîãî íà ðàáî÷èõ ìåñòàõ âíóòðåííèìè èñòî÷íèêàìè, à òàêæå øóìà, ïðîíèêàþùåãî èçâíå ñëåäóåò :</w:t>
      </w:r>
    </w:p>
    <w:p>
      <w:pPr>
        <w:pStyle w:val="Normal"/>
        <w:bidi w:val="0"/>
        <w:jc w:val="left"/>
        <w:rPr/>
      </w:pPr>
      <w:r>
        <w:rPr/>
        <w:t>îñëàáèòü øóì ñàìèõ èñòî÷íèêîâ (ïðèìåíåíèå ýêðàíîâ, çâóêîèçîëèðóþùèõ êîæóõîâ);</w:t>
      </w:r>
    </w:p>
    <w:p>
      <w:pPr>
        <w:pStyle w:val="Normal"/>
        <w:bidi w:val="0"/>
        <w:jc w:val="left"/>
        <w:rPr/>
      </w:pPr>
      <w:r>
        <w:rPr/>
        <w:t>ñíèçèòü ýôôåêò ñóììàðíîãî âîçäåéñòâèÿ îòðàæåííûõ çâóêîâûõ âîëí (çâóêîïîãëîùàþùèå ïîâåðõíîñòè êîíñòðóêöèé );</w:t>
      </w:r>
    </w:p>
    <w:p>
      <w:pPr>
        <w:pStyle w:val="Normal"/>
        <w:bidi w:val="0"/>
        <w:jc w:val="left"/>
        <w:rPr/>
      </w:pPr>
      <w:r>
        <w:rPr/>
        <w:t>ïðèìåíÿòü ðàöèîíàëüíîå ðàñïîëîæåíèå îáîðóäîâàíèÿ;</w:t>
      </w:r>
    </w:p>
    <w:p>
      <w:pPr>
        <w:pStyle w:val="Normal"/>
        <w:bidi w:val="0"/>
        <w:jc w:val="left"/>
        <w:rPr/>
      </w:pPr>
      <w:r>
        <w:rPr/>
        <w:t xml:space="preserve">èñïîëüçîâàòü àðõèòåêòóðíî-ïëàíèðîâî÷íûå è òåõíîëîãè÷åñêèå ðåøåíèÿ èçîëÿöèé èñòî÷íèêîâ øóìà. </w:t>
      </w:r>
    </w:p>
    <w:p>
      <w:pPr>
        <w:pStyle w:val="Normal"/>
        <w:bidi w:val="0"/>
        <w:jc w:val="left"/>
        <w:rPr/>
      </w:pPr>
      <w:r>
        <w:rPr/>
      </w:r>
    </w:p>
    <w:p>
      <w:pPr>
        <w:pStyle w:val="Normal"/>
        <w:bidi w:val="0"/>
        <w:jc w:val="left"/>
        <w:rPr/>
      </w:pPr>
      <w:r>
        <w:rPr/>
      </w:r>
    </w:p>
    <w:p>
      <w:pPr>
        <w:pStyle w:val="Normal"/>
        <w:bidi w:val="0"/>
        <w:jc w:val="left"/>
        <w:rPr/>
      </w:pPr>
      <w:r>
        <w:rPr/>
        <w:t>6.3 Èíñòðóêöèÿ ïî îõðàíå òðóäà, ïðè ìîíòàæå è ýêñïëóàòàöèè ñèñòåìû</w:t>
      </w:r>
    </w:p>
    <w:p>
      <w:pPr>
        <w:pStyle w:val="Normal"/>
        <w:bidi w:val="0"/>
        <w:jc w:val="left"/>
        <w:rPr/>
      </w:pPr>
      <w:r>
        <w:rPr/>
      </w:r>
    </w:p>
    <w:p>
      <w:pPr>
        <w:pStyle w:val="Normal"/>
        <w:bidi w:val="0"/>
        <w:jc w:val="left"/>
        <w:rPr/>
      </w:pPr>
      <w:r>
        <w:rPr/>
        <w:t>6.3.1 Ïðàâèëà ïî òåõíèêå áåçîïàñíîñòè ïðè ìîíòàæå è ýêñïëóàòàöèè äîëæíû ñîîòâåòñòâîâàòü ''Ïðàâèëàì òåõíè÷åñêîé ýêñïëóàòàöèè ýëåêòðîóñòàíîâîê ïîòðåáèòåëåé è ïðàâèëàì òåõíèêè áåçîïàñíîñòè ïðè ýêñïëóàòàöèè ýëåêòðîóñòàíîâîê ïîòðåáèòåëåé'' â ÷àñòè, êàñàþùåéñÿ ýëåêòðîóñòàíîâîê äî 1000 Â.</w:t>
      </w:r>
    </w:p>
    <w:p>
      <w:pPr>
        <w:pStyle w:val="Normal"/>
        <w:bidi w:val="0"/>
        <w:jc w:val="left"/>
        <w:rPr/>
      </w:pPr>
      <w:r>
        <w:rPr/>
        <w:t>6.3.2 Êîðïóñ óñòðîéñòâà ñáîðà èíôîðìàöèè ïðè ýêñïëóàòàöèè äîëæåí áûòü íàäåæíî çàçåìëåí ÷åðåç êðåïëåíèå ê ñòîéêå.</w:t>
      </w:r>
    </w:p>
    <w:p>
      <w:pPr>
        <w:pStyle w:val="Normal"/>
        <w:bidi w:val="0"/>
        <w:jc w:val="left"/>
        <w:rPr/>
      </w:pPr>
      <w:r>
        <w:rPr/>
        <w:t>6.3.3 Ïðè òåõíè÷åñêîì îáñëóæèâàíèè (ðåìîíòå) óçëîâ ñèñòåìû òåìïåðàòóðà æàëà ïàÿëüíèêà ïðè ëóæåíèè è ïàéêå ìèêðîñõåì äîëæíà áûòü íå áîëåå + 260' Ñ , à âðåìÿ ïàéêè íå äîëæíî ïðåâûøàòü 5 ñåê. Æàëî ïàÿëüíèêà íåîáõîäèìî çàçåìëèòü. Ïðè ïàéêå îáÿçàòåëüíî ïðèìåíåíèå ìåð çàùèòû êîðïóñîâ ìèêðîñõåì è òðàíçèñòîðîâ îò ïîïàäàíèÿ ôëþñà è ïðèïîÿ.</w:t>
      </w:r>
    </w:p>
    <w:p>
      <w:pPr>
        <w:pStyle w:val="Normal"/>
        <w:bidi w:val="0"/>
        <w:jc w:val="left"/>
        <w:rPr/>
      </w:pPr>
      <w:r>
        <w:rPr/>
        <w:t>6.3.4 Íàïðÿæåíèå ïèòàíèÿ ýëåêòðîïàÿëüíèêà íå äîëæíî ïðåâûøàòü 36 Â, à ìîùíîñòü íå áîëåå 40 Âò.</w:t>
      </w:r>
    </w:p>
    <w:p>
      <w:pPr>
        <w:pStyle w:val="Normal"/>
        <w:bidi w:val="0"/>
        <w:jc w:val="left"/>
        <w:rPr/>
      </w:pPr>
      <w:r>
        <w:rPr/>
      </w:r>
    </w:p>
    <w:p>
      <w:pPr>
        <w:pStyle w:val="Normal"/>
        <w:bidi w:val="0"/>
        <w:jc w:val="left"/>
        <w:rPr/>
      </w:pPr>
      <w:r>
        <w:rPr/>
      </w:r>
    </w:p>
    <w:p>
      <w:pPr>
        <w:pStyle w:val="Normal"/>
        <w:bidi w:val="0"/>
        <w:jc w:val="left"/>
        <w:rPr/>
      </w:pPr>
      <w:r>
        <w:rPr/>
        <w:t>6.4 Ðàñ÷åò èñêóññòâåííîãî îñâåùåíèÿ</w:t>
      </w:r>
    </w:p>
    <w:p>
      <w:pPr>
        <w:pStyle w:val="Normal"/>
        <w:bidi w:val="0"/>
        <w:jc w:val="left"/>
        <w:rPr/>
      </w:pPr>
      <w:r>
        <w:rPr/>
      </w:r>
    </w:p>
    <w:p>
      <w:pPr>
        <w:pStyle w:val="Normal"/>
        <w:bidi w:val="0"/>
        <w:jc w:val="left"/>
        <w:rPr/>
      </w:pPr>
      <w:r>
        <w:rPr/>
        <w:tab/>
        <w:t>Ðàöèîíàëüíîå îñâåùåíèå ïðîèçâîäñòâåííûõ ó÷àñòêîâ ÿâëÿåòñÿ îäíèì èç âàæíåéøèõ ôàêòîðîâ ïðåäóïðåæäåíèÿ òðàâìàòèçìà è ïðîôåññèîíàëüíûõ çàáîëåâàíèé. Ïðàâèëüíî îðãàíèçîâàííîå îñâåùåíèå ñîçäàåò áëàãîïðèÿòíûå óñëîâèÿ òðóäà, ïîâûøàåò ðàáîòîñïîñîáíîñòü è ïðîèçâîäèòåëüíîñòü òðóäà.</w:t>
      </w:r>
    </w:p>
    <w:p>
      <w:pPr>
        <w:pStyle w:val="Normal"/>
        <w:bidi w:val="0"/>
        <w:jc w:val="left"/>
        <w:rPr/>
      </w:pPr>
      <w:r>
        <w:rPr/>
        <w:tab/>
        <w:t>Îñâåùåííîñòü íà ðàáî÷åì ìåñòå äîëæíà áûòü òàêîé, ÷òîáû ðàáîòàþùèé ìîã áåç íàïðÿæåíèÿ çðåíèÿ âûïîëíÿòü ñâîþ ðàáîòó ïðè äîïóñòèìîì ñ íàðîäíîõîçÿéñòâåííîé òî÷êè çðåíèÿ ðàñõîäîì ñðåäñòâ, ìàòåðèàëîâ è ýëåêòðîýíåðãèè.</w:t>
      </w:r>
    </w:p>
    <w:p>
      <w:pPr>
        <w:pStyle w:val="Normal"/>
        <w:bidi w:val="0"/>
        <w:jc w:val="left"/>
        <w:rPr/>
      </w:pPr>
      <w:r>
        <w:rPr/>
        <w:tab/>
        <w:t>Òàê êàê â íàñòîÿùåì äèïëîìíîì ïðîåêòå ðàññìàòðèâàåòñÿ âîïðîñ ïðîåêòèðîâàíèÿ è èçãîòîâëåíèÿ àâòîìàòè÷åñêîé ñèñòåìû ðåãóëèðîâàíèÿ àñèíõðîííûì äâèãàòåëåì, òî ïðèâåäåì ðàñ÷åò èñêóññòâåííîãî îñâåùåíèÿ äëÿ ïîìåùåíèÿ, ãäå áóäåò ýêñïëóàòèðîâàòüñÿ ýòà ñèñòåìà. Ðàçìåðû ïîìåùåíèÿ: äëèíà 5ì, øèðèíà 3ì, âûñîòà 3ì.</w:t>
      </w:r>
    </w:p>
    <w:p>
      <w:pPr>
        <w:pStyle w:val="Normal"/>
        <w:bidi w:val="0"/>
        <w:jc w:val="left"/>
        <w:rPr/>
      </w:pPr>
      <w:r>
        <w:rPr/>
        <w:tab/>
        <w:t>Ðàñ÷åò îñâåùåííîñòè âûïîëíèì ìåòîäîì êîýôôèöèåíòà èñïîëüçîâàíèÿ. Ýòîò ìåòîä èñïîëüçóåòñÿ äëÿ ðàñ÷åòà îáùåãî ðàâíîìåðíîãî îñâåùåíèÿ ãîðèçîíòàëüíûõ ïîâåðõíîñòåé ïðîèçâîäñòâåííûõ ïîìåùåíèé ïðè îòñóòñòâèè çàòåìíåíèé.</w:t>
      </w:r>
    </w:p>
    <w:p>
      <w:pPr>
        <w:pStyle w:val="Normal"/>
        <w:bidi w:val="0"/>
        <w:jc w:val="left"/>
        <w:rPr/>
      </w:pPr>
      <w:r>
        <w:rPr/>
        <w:tab/>
        <w:t>Ðàñ÷åò îñâåùåíèÿ ìåòîäîì êîýôôèöèåíòà èñïîëüçîâàíèÿ âûïîëíÿåòñÿ ïî ôîðìóëå:</w:t>
      </w:r>
    </w:p>
    <w:p>
      <w:pPr>
        <w:pStyle w:val="Normal"/>
        <w:bidi w:val="0"/>
        <w:jc w:val="left"/>
        <w:rPr/>
      </w:pPr>
      <w:r>
        <w:rPr>
          <w:rFonts w:eastAsia="Liberation Serif" w:cs="Liberation Serif"/>
        </w:rPr>
        <w:t xml:space="preserve"> </w:t>
      </w:r>
      <w:r>
        <w:rPr/>
        <w:t>EMBED Equation.2  µ § (6-1)</w:t>
      </w:r>
    </w:p>
    <w:p>
      <w:pPr>
        <w:pStyle w:val="Normal"/>
        <w:bidi w:val="0"/>
        <w:jc w:val="left"/>
        <w:rPr/>
      </w:pPr>
      <w:r>
        <w:rPr/>
        <w:t xml:space="preserve">ãäå </w:t>
        <w:tab/>
        <w:t>Ô - íåîáõîäèìûé ñâåòîâîé ïîòîê ëàìï â êàæäîì ñâåòèëüíèêå, ëì;</w:t>
      </w:r>
    </w:p>
    <w:p>
      <w:pPr>
        <w:pStyle w:val="Normal"/>
        <w:bidi w:val="0"/>
        <w:jc w:val="left"/>
        <w:rPr/>
      </w:pPr>
      <w:r>
        <w:rPr/>
        <w:tab/>
        <w:t>Å - íîðìàòèâíàÿ ìèíèìàëüíàÿ îñâåùåííîñòü, ëê, îïðåäåëÿåòñÿ ïî òàáëèöå 3.10 [ ];</w:t>
      </w:r>
    </w:p>
    <w:p>
      <w:pPr>
        <w:pStyle w:val="Normal"/>
        <w:bidi w:val="0"/>
        <w:jc w:val="left"/>
        <w:rPr/>
      </w:pPr>
      <w:r>
        <w:rPr/>
        <w:tab/>
        <w:t>k - êîýôôèöèåíò çàïàñà, âûáèðàåòñÿ ïî òàáëèöå 3.13 [ ];</w:t>
      </w:r>
    </w:p>
    <w:p>
      <w:pPr>
        <w:pStyle w:val="Normal"/>
        <w:bidi w:val="0"/>
        <w:jc w:val="left"/>
        <w:rPr/>
      </w:pPr>
      <w:r>
        <w:rPr/>
        <w:tab/>
        <w:t>S - îñâåùàåìàÿ ïëîùàäü, êâ ì;</w:t>
      </w:r>
    </w:p>
    <w:p>
      <w:pPr>
        <w:pStyle w:val="Normal"/>
        <w:bidi w:val="0"/>
        <w:jc w:val="left"/>
        <w:rPr/>
      </w:pPr>
      <w:r>
        <w:rPr/>
        <w:tab/>
        <w:t>z - êîýôôèöèåíò ìèíèìàëüíîé îñâåùåííîñòè, âåëè÷èíà êîòîðîãî íàõîäèòñÿ â ïðåäåëàõ îò 1.1 äî 1.5 (ïðè îïòèìàëüíûõ îòíîøåíèÿõ ðàññòîÿíèÿ ìåæäó ñâåòèëüíèêàìè ê ðàñ÷åòíîé âûñîòå äëÿ ëàìï íàêàëèâàíèÿ è ÄÐË z=1.15 è äëÿ ëþìèíåñöåíòíûõ ëàìï z=1.1);</w:t>
      </w:r>
    </w:p>
    <w:p>
      <w:pPr>
        <w:pStyle w:val="Normal"/>
        <w:bidi w:val="0"/>
        <w:jc w:val="left"/>
        <w:rPr/>
      </w:pPr>
      <w:r>
        <w:rPr/>
        <w:tab/>
        <w:t>N - ÷èñëî ñâåòèëüíèêîâ â ïîìåùåíèè;</w:t>
      </w:r>
    </w:p>
    <w:p>
      <w:pPr>
        <w:pStyle w:val="Normal"/>
        <w:bidi w:val="0"/>
        <w:jc w:val="left"/>
        <w:rPr/>
      </w:pPr>
      <w:r>
        <w:rPr/>
        <w:tab/>
        <w:t>( - êîýôôèöèåíò èñïîëüçîâàíèÿ ñâåòîâîãî ïîòîêà.</w:t>
      </w:r>
    </w:p>
    <w:p>
      <w:pPr>
        <w:pStyle w:val="Normal"/>
        <w:bidi w:val="0"/>
        <w:jc w:val="left"/>
        <w:rPr/>
      </w:pPr>
      <w:r>
        <w:rPr/>
        <w:t>Ïðèíèìàåì: Å=300 ëê; k=1.5; z=1.1</w:t>
      </w:r>
    </w:p>
    <w:p>
      <w:pPr>
        <w:pStyle w:val="Normal"/>
        <w:bidi w:val="0"/>
        <w:jc w:val="left"/>
        <w:rPr/>
      </w:pPr>
      <w:r>
        <w:rPr/>
        <w:tab/>
        <w:t>Äëÿ îñâåùåíèÿ ïîìåùåíèÿ ïðèìåíÿåì ãàçîðàçðÿäíûå ëàìïû.</w:t>
      </w:r>
    </w:p>
    <w:p>
      <w:pPr>
        <w:pStyle w:val="Normal"/>
        <w:bidi w:val="0"/>
        <w:jc w:val="left"/>
        <w:rPr/>
      </w:pPr>
      <w:r>
        <w:rPr/>
        <w:tab/>
        <w:t>Îñâåùàåìàÿ ïëîùàäü ïîìåùåíèÿ îïðåäåëÿåòñÿ ïî ôîðìóëå:</w:t>
      </w:r>
    </w:p>
    <w:p>
      <w:pPr>
        <w:pStyle w:val="Normal"/>
        <w:bidi w:val="0"/>
        <w:jc w:val="left"/>
        <w:rPr/>
      </w:pPr>
      <w:r>
        <w:rPr>
          <w:rFonts w:eastAsia="Liberation Serif" w:cs="Liberation Serif"/>
        </w:rPr>
        <w:t xml:space="preserve"> </w:t>
      </w:r>
      <w:r>
        <w:rPr/>
        <w:t>EMBED Equation.2  µ § (6-2),</w:t>
      </w:r>
    </w:p>
    <w:p>
      <w:pPr>
        <w:pStyle w:val="Normal"/>
        <w:bidi w:val="0"/>
        <w:jc w:val="left"/>
        <w:rPr/>
      </w:pPr>
      <w:r>
        <w:rPr/>
        <w:t xml:space="preserve">ãäå </w:t>
        <w:tab/>
        <w:t>S - îñâåùàåìàÿ ïëîùàäü, êâ ì;</w:t>
      </w:r>
    </w:p>
    <w:p>
      <w:pPr>
        <w:pStyle w:val="Normal"/>
        <w:bidi w:val="0"/>
        <w:jc w:val="left"/>
        <w:rPr/>
      </w:pPr>
      <w:r>
        <w:rPr/>
        <w:tab/>
        <w:t>A - äëèíà ïîìåùåíèÿ, ì;</w:t>
      </w:r>
    </w:p>
    <w:p>
      <w:pPr>
        <w:pStyle w:val="Normal"/>
        <w:bidi w:val="0"/>
        <w:jc w:val="left"/>
        <w:rPr/>
      </w:pPr>
      <w:r>
        <w:rPr/>
        <w:tab/>
        <w:t>B - øèðèíà ïîìåùåíèÿ, ì.</w:t>
      </w:r>
    </w:p>
    <w:p>
      <w:pPr>
        <w:pStyle w:val="Normal"/>
        <w:bidi w:val="0"/>
        <w:jc w:val="left"/>
        <w:rPr/>
      </w:pPr>
      <w:r>
        <w:rPr/>
        <w:t>S=5*3=15 êâ ì</w:t>
      </w:r>
    </w:p>
    <w:p>
      <w:pPr>
        <w:pStyle w:val="Normal"/>
        <w:bidi w:val="0"/>
        <w:jc w:val="left"/>
        <w:rPr/>
      </w:pPr>
      <w:r>
        <w:rPr/>
        <w:tab/>
        <w:t>Ðàçìåùåíèå ñâåòèëüíèêîâ â ïîìåùåíèè ïðè ñèñòåìå îáùåãî îñâåùåíèÿ çàâèñèò îò ðàññ÷èòàííîé âûñîòû èõ ïîäâåñà h, êîòîðàÿ îáû÷íî çàäàåòñÿ ðàçìåðàìè ïîìåùåíèé. Íàèáîëåå âûãîäíîå ñîîòíîøåíèå ðàññòîÿíèÿ ìåæäó ñâåòèëüíèêàìè ê ðàñ÷åòíîé âûñîòå ïîäâåñà:</w:t>
      </w:r>
    </w:p>
    <w:p>
      <w:pPr>
        <w:pStyle w:val="Normal"/>
        <w:bidi w:val="0"/>
        <w:jc w:val="left"/>
        <w:rPr/>
      </w:pPr>
      <w:r>
        <w:rPr>
          <w:rFonts w:eastAsia="Liberation Serif" w:cs="Liberation Serif"/>
        </w:rPr>
        <w:t xml:space="preserve"> </w:t>
      </w:r>
      <w:r>
        <w:rPr/>
        <w:t>EMBED Equation.2  µ § (6-3)</w:t>
      </w:r>
    </w:p>
    <w:p>
      <w:pPr>
        <w:pStyle w:val="Normal"/>
        <w:bidi w:val="0"/>
        <w:jc w:val="left"/>
        <w:rPr/>
      </w:pPr>
      <w:r>
        <w:rPr/>
        <w:t>ïðèíèìàåòñÿ ïî òàáëèöå 3.14 [ ] â çàâèñèìîñòè îò òèïîâîé êðèâîé ñèëû ñâåòà ñâåòèëüíèêà. Äëÿ ëþìèíåñöåíòíûõ ëàìï ïðè êîñèíóñîèäàëüíîé òèïîâîé êðèâîé âûáèðàåì à = 1.4.</w:t>
      </w:r>
    </w:p>
    <w:p>
      <w:pPr>
        <w:pStyle w:val="Normal"/>
        <w:bidi w:val="0"/>
        <w:jc w:val="left"/>
        <w:rPr/>
      </w:pPr>
      <w:r>
        <w:rPr/>
        <w:tab/>
        <w:t>Íàõîäèì ðàñ÷åòíóþ âûñîòó ïîäâåñà ïî ñëåäóþùåé ôîðìóëå:</w:t>
      </w:r>
    </w:p>
    <w:p>
      <w:pPr>
        <w:pStyle w:val="Normal"/>
        <w:bidi w:val="0"/>
        <w:jc w:val="left"/>
        <w:rPr/>
      </w:pPr>
      <w:r>
        <w:rPr>
          <w:rFonts w:eastAsia="Liberation Serif" w:cs="Liberation Serif"/>
        </w:rPr>
        <w:t xml:space="preserve"> </w:t>
      </w:r>
      <w:r>
        <w:rPr/>
        <w:t>EMBED Equation.2  µ § (6-4),</w:t>
      </w:r>
    </w:p>
    <w:p>
      <w:pPr>
        <w:pStyle w:val="Normal"/>
        <w:bidi w:val="0"/>
        <w:jc w:val="left"/>
        <w:rPr/>
      </w:pPr>
      <w:r>
        <w:rPr/>
        <w:t>ãäå</w:t>
        <w:tab/>
        <w:t>H - âûñîòà ïîìåùåíèÿ, ì;</w:t>
      </w:r>
    </w:p>
    <w:p>
      <w:pPr>
        <w:pStyle w:val="Normal"/>
        <w:bidi w:val="0"/>
        <w:jc w:val="left"/>
        <w:rPr/>
      </w:pPr>
      <w:r>
        <w:rPr/>
        <w:tab/>
        <w:t xml:space="preserve"> EMBED Equation.2  µ § - âûñîòà ñâåñà ñâåòèëüíèêà (îò ïåðåêðûòèÿ), ì;</w:t>
      </w:r>
    </w:p>
    <w:p>
      <w:pPr>
        <w:pStyle w:val="Normal"/>
        <w:bidi w:val="0"/>
        <w:jc w:val="left"/>
        <w:rPr/>
      </w:pPr>
      <w:r>
        <w:rPr/>
        <w:tab/>
        <w:t xml:space="preserve"> EMBED Equation.2  µ § - âûñîòà ðàáî÷åé ïîâåðõíîñòè íàä ïîëîì, ì.</w:t>
      </w:r>
    </w:p>
    <w:p>
      <w:pPr>
        <w:pStyle w:val="Normal"/>
        <w:bidi w:val="0"/>
        <w:jc w:val="left"/>
        <w:rPr/>
      </w:pPr>
      <w:r>
        <w:rPr/>
        <w:t>Ïðèíèìàåì: H=3 ì,  EMBED Equation.2  µ §=0.7 ì,  EMBED Equation.2  µ §=0.8 ì.</w:t>
      </w:r>
    </w:p>
    <w:p>
      <w:pPr>
        <w:pStyle w:val="Normal"/>
        <w:bidi w:val="0"/>
        <w:jc w:val="left"/>
        <w:rPr/>
      </w:pPr>
      <w:r>
        <w:rPr/>
        <w:t>h=3-0.7-0.8=1.5 ì</w:t>
      </w:r>
    </w:p>
    <w:p>
      <w:pPr>
        <w:pStyle w:val="Normal"/>
        <w:bidi w:val="0"/>
        <w:jc w:val="left"/>
        <w:rPr/>
      </w:pPr>
      <w:r>
        <w:rPr/>
        <w:tab/>
        <w:t>Ðàññòîÿíèå ìåæäó ñâåòèëüíèêàìè îïðåäåëÿåì èç ôîðìóëû (6-3):</w:t>
      </w:r>
    </w:p>
    <w:p>
      <w:pPr>
        <w:pStyle w:val="Normal"/>
        <w:bidi w:val="0"/>
        <w:jc w:val="left"/>
        <w:rPr/>
      </w:pPr>
      <w:r>
        <w:rPr>
          <w:rFonts w:eastAsia="Liberation Serif" w:cs="Liberation Serif"/>
        </w:rPr>
        <w:t xml:space="preserve"> </w:t>
      </w:r>
      <w:r>
        <w:rPr/>
        <w:t>EMBED Equation.2  µ § (6-4)</w:t>
      </w:r>
    </w:p>
    <w:p>
      <w:pPr>
        <w:pStyle w:val="Normal"/>
        <w:bidi w:val="0"/>
        <w:jc w:val="left"/>
        <w:rPr/>
      </w:pPr>
      <w:r>
        <w:rPr/>
        <w:t>L=1.4*1.5=2.1 ì</w:t>
      </w:r>
    </w:p>
    <w:p>
      <w:pPr>
        <w:pStyle w:val="Normal"/>
        <w:bidi w:val="0"/>
        <w:jc w:val="left"/>
        <w:rPr/>
      </w:pPr>
      <w:r>
        <w:rPr/>
        <w:tab/>
        <w:t>Îïðåäåëÿåì êîëè÷åñòâî ñâåòèëüíèêîâ äëÿ óñòàíîâêè â ïîìåùåíèè:</w:t>
      </w:r>
    </w:p>
    <w:p>
      <w:pPr>
        <w:pStyle w:val="Normal"/>
        <w:bidi w:val="0"/>
        <w:jc w:val="left"/>
        <w:rPr/>
      </w:pPr>
      <w:r>
        <w:rPr>
          <w:rFonts w:eastAsia="Liberation Serif" w:cs="Liberation Serif"/>
        </w:rPr>
        <w:t xml:space="preserve"> </w:t>
      </w:r>
      <w:r>
        <w:rPr/>
        <w:t>EMBED Equation.2  µ § (6-5),</w:t>
      </w:r>
    </w:p>
    <w:p>
      <w:pPr>
        <w:pStyle w:val="Normal"/>
        <w:bidi w:val="0"/>
        <w:jc w:val="left"/>
        <w:rPr/>
      </w:pPr>
      <w:r>
        <w:rPr>
          <w:rFonts w:eastAsia="Liberation Serif" w:cs="Liberation Serif"/>
        </w:rPr>
        <w:t xml:space="preserve"> </w:t>
      </w:r>
      <w:r>
        <w:rPr/>
        <w:t>EMBED Equation.2  µ §</w:t>
      </w:r>
    </w:p>
    <w:p>
      <w:pPr>
        <w:pStyle w:val="Normal"/>
        <w:bidi w:val="0"/>
        <w:jc w:val="left"/>
        <w:rPr/>
      </w:pPr>
      <w:r>
        <w:rPr/>
        <w:tab/>
        <w:t>Äëÿ îïðåäåëåíèÿ êîýôôèöèåíòà èñïîëüçîâàíèÿ ( íàõîäèì èíäåêñ ïîìåùåíèÿ i:</w:t>
      </w:r>
    </w:p>
    <w:p>
      <w:pPr>
        <w:pStyle w:val="Normal"/>
        <w:bidi w:val="0"/>
        <w:jc w:val="left"/>
        <w:rPr/>
      </w:pPr>
      <w:r>
        <w:rPr>
          <w:rFonts w:eastAsia="Liberation Serif" w:cs="Liberation Serif"/>
        </w:rPr>
        <w:t xml:space="preserve"> </w:t>
      </w:r>
      <w:r>
        <w:rPr/>
        <w:t>EMBED Equation.2  µ § (6-6),</w:t>
      </w:r>
    </w:p>
    <w:p>
      <w:pPr>
        <w:pStyle w:val="Normal"/>
        <w:bidi w:val="0"/>
        <w:jc w:val="left"/>
        <w:rPr/>
      </w:pPr>
      <w:r>
        <w:rPr/>
        <w:t>ãäå</w:t>
        <w:tab/>
        <w:t>A è B - ñîîòâåòñòâåííî äëèíà è øèðèíà ïîìåùåíèÿ, ì;</w:t>
      </w:r>
    </w:p>
    <w:p>
      <w:pPr>
        <w:pStyle w:val="Normal"/>
        <w:bidi w:val="0"/>
        <w:jc w:val="left"/>
        <w:rPr/>
      </w:pPr>
      <w:r>
        <w:rPr/>
        <w:tab/>
        <w:t>h - ðàñ÷åòíàÿ âûñîòà ïîäâåñà, ì.</w:t>
      </w:r>
    </w:p>
    <w:p>
      <w:pPr>
        <w:pStyle w:val="Normal"/>
        <w:bidi w:val="0"/>
        <w:jc w:val="left"/>
        <w:rPr/>
      </w:pPr>
      <w:r>
        <w:rPr>
          <w:rFonts w:eastAsia="Liberation Serif" w:cs="Liberation Serif"/>
        </w:rPr>
        <w:t xml:space="preserve"> </w:t>
      </w:r>
      <w:r>
        <w:rPr/>
        <w:t>EMBED Equation.2  µ §</w:t>
      </w:r>
    </w:p>
    <w:p>
      <w:pPr>
        <w:pStyle w:val="Normal"/>
        <w:bidi w:val="0"/>
        <w:jc w:val="left"/>
        <w:rPr/>
      </w:pPr>
      <w:r>
        <w:rPr/>
        <w:t>Ïîëó÷åííîå çíà÷åíèå i îêðóãëÿåì äî áëèæàéøåãî òàáëè÷íîãî çíà÷åíèÿ è ïðèíèìàåì i=1.5.</w:t>
      </w:r>
    </w:p>
    <w:p>
      <w:pPr>
        <w:pStyle w:val="Normal"/>
        <w:bidi w:val="0"/>
        <w:jc w:val="left"/>
        <w:rPr/>
      </w:pPr>
      <w:r>
        <w:rPr/>
        <w:tab/>
        <w:t>Ïî òàáëèöå 3.15 [ ] îöåíèâàåì êîýôôèöèåíòû îòðàæåíèÿ ïîâåðõíîñòåé ïîìåùåíèÿ: ïîòîëêà -  EMBED Equation.2  µ §, ñòåí -  EMBED Equation.2  µ §, ðàáî÷åé ïîâåðõíîñòè -  EMBED Equation.2  µ §. Ïðèíèìàåì:  EMBED Equation.2  µ §=70%,  EMBED Equation.2  µ §=50%,  EMBED Equation.2  µ §=30%.</w:t>
      </w:r>
    </w:p>
    <w:p>
      <w:pPr>
        <w:pStyle w:val="Normal"/>
        <w:bidi w:val="0"/>
        <w:jc w:val="left"/>
        <w:rPr/>
      </w:pPr>
      <w:r>
        <w:rPr/>
        <w:tab/>
        <w:t>Ïî ïîëó÷åííûì çíà÷åíèÿì i è ( ïî òàáëèöå 3.16 [ ] îïðåäåëÿåì âåëè÷èíó êîýôôèöèåíòà èñïîëüçîâàíèÿ ñâåòîâîãî ïîòîêà äëÿ âûáðàííîãî ñâåòèëüíèêà.</w:t>
      </w:r>
    </w:p>
    <w:p>
      <w:pPr>
        <w:pStyle w:val="Normal"/>
        <w:bidi w:val="0"/>
        <w:jc w:val="left"/>
        <w:rPr/>
      </w:pPr>
      <w:r>
        <w:rPr/>
        <w:tab/>
        <w:t>Âûáèðàåì ñâåòèëüíèê òèïà ÏÂËÌ - Ä, äëÿ êîòîðîãî (=73%.</w:t>
      </w:r>
    </w:p>
    <w:p>
      <w:pPr>
        <w:pStyle w:val="Normal"/>
        <w:bidi w:val="0"/>
        <w:jc w:val="left"/>
        <w:rPr/>
      </w:pPr>
      <w:r>
        <w:rPr/>
        <w:tab/>
        <w:t>Ïî ôîðìóëå (6-1) îïðåäåëÿåì íåîáõîäèìûé ñâåòîâîé ïîòîê ëàìï â êàæäîì ñâåòèëüíèêå:</w:t>
      </w:r>
    </w:p>
    <w:p>
      <w:pPr>
        <w:pStyle w:val="Normal"/>
        <w:bidi w:val="0"/>
        <w:jc w:val="left"/>
        <w:rPr/>
      </w:pPr>
      <w:r>
        <w:rPr>
          <w:rFonts w:eastAsia="Liberation Serif" w:cs="Liberation Serif"/>
        </w:rPr>
        <w:t xml:space="preserve"> </w:t>
      </w:r>
      <w:r>
        <w:rPr/>
        <w:t>EMBED Equation.2  µ §</w:t>
      </w:r>
    </w:p>
    <w:p>
      <w:pPr>
        <w:pStyle w:val="Normal"/>
        <w:bidi w:val="0"/>
        <w:jc w:val="left"/>
        <w:rPr/>
      </w:pPr>
      <w:r>
        <w:rPr/>
        <w:t>Ïî òàáëèöå 3.20 [ ] âûáèðàåì íåîáõîäèìóþ ëàìïó. Òèï âûáðàííîé ëàìïû - ËÕÁÖ40-4. Â ñâåòèëüíèêå áóäóò óñòàíîâëåíû äâå òàêèõ ëàìïû.</w:t>
      </w:r>
    </w:p>
    <w:p>
      <w:pPr>
        <w:pStyle w:val="Normal"/>
        <w:bidi w:val="0"/>
        <w:jc w:val="left"/>
        <w:rPr/>
      </w:pPr>
      <w:r>
        <w:rPr/>
        <w:tab/>
        <w:t>Êðàòêèå òåõíè÷åñêèå äàííûå ëàìïû ËÕÁÖ40-4:</w:t>
      </w:r>
    </w:p>
    <w:p>
      <w:pPr>
        <w:pStyle w:val="Normal"/>
        <w:bidi w:val="0"/>
        <w:jc w:val="left"/>
        <w:rPr/>
      </w:pPr>
      <w:r>
        <w:rPr>
          <w:rFonts w:eastAsia="Liberation Serif" w:cs="Liberation Serif"/>
        </w:rPr>
        <w:t xml:space="preserve"> </w:t>
      </w:r>
      <w:r>
        <w:rPr/>
        <w:t>ìîùíîñòü - 40 Âò;</w:t>
      </w:r>
    </w:p>
    <w:p>
      <w:pPr>
        <w:pStyle w:val="Normal"/>
        <w:bidi w:val="0"/>
        <w:jc w:val="left"/>
        <w:rPr/>
      </w:pPr>
      <w:r>
        <w:rPr>
          <w:rFonts w:eastAsia="Liberation Serif" w:cs="Liberation Serif"/>
        </w:rPr>
        <w:t xml:space="preserve"> </w:t>
      </w:r>
      <w:r>
        <w:rPr/>
        <w:t>íàïðÿæåíèå - 103 Â;</w:t>
      </w:r>
    </w:p>
    <w:p>
      <w:pPr>
        <w:pStyle w:val="Normal"/>
        <w:bidi w:val="0"/>
        <w:jc w:val="left"/>
        <w:rPr/>
      </w:pPr>
      <w:r>
        <w:rPr>
          <w:rFonts w:eastAsia="Liberation Serif" w:cs="Liberation Serif"/>
        </w:rPr>
        <w:t xml:space="preserve"> </w:t>
      </w:r>
      <w:r>
        <w:rPr/>
        <w:t>ñâåòîâîé ïîòîê ïîñëå 100 ÷ ãîðåíèÿ - 2000 ëì.</w:t>
      </w:r>
    </w:p>
    <w:p>
      <w:pPr>
        <w:pStyle w:val="Normal"/>
        <w:bidi w:val="0"/>
        <w:jc w:val="left"/>
        <w:rPr/>
      </w:pPr>
      <w:r>
        <w:rPr/>
      </w:r>
    </w:p>
    <w:p>
      <w:pPr>
        <w:pStyle w:val="Normal"/>
        <w:bidi w:val="0"/>
        <w:jc w:val="left"/>
        <w:rPr/>
      </w:pPr>
      <w:r>
        <w:rPr/>
      </w:r>
    </w:p>
    <w:p>
      <w:pPr>
        <w:pStyle w:val="Normal"/>
        <w:bidi w:val="0"/>
        <w:jc w:val="left"/>
        <w:rPr/>
      </w:pPr>
      <w:r>
        <w:rPr/>
        <w:t>6.5 Ïðîòèâîïîæàðíàÿ çàùèòà</w:t>
      </w:r>
    </w:p>
    <w:p>
      <w:pPr>
        <w:pStyle w:val="Normal"/>
        <w:bidi w:val="0"/>
        <w:jc w:val="left"/>
        <w:rPr/>
      </w:pPr>
      <w:r>
        <w:rPr/>
      </w:r>
    </w:p>
    <w:p>
      <w:pPr>
        <w:pStyle w:val="Normal"/>
        <w:bidi w:val="0"/>
        <w:jc w:val="left"/>
        <w:rPr/>
      </w:pPr>
      <w:r>
        <w:rPr>
          <w:rFonts w:eastAsia="Liberation Serif" w:cs="Liberation Serif"/>
        </w:rPr>
        <w:t xml:space="preserve"> </w:t>
      </w:r>
      <w:r>
        <w:rPr/>
        <w:tab/>
        <w:t>Ïîæàðû ïðåäñòàâëÿþò îñîáóþ îïàñíîñòü, òàê êàê ñîïðÿæåíû ñ áîëüøèìè ìàòåðèàëüíûìè ïîòåðÿìè. Êàê èçâåñòíî ïîæàð ìîæåò âîçíèêíóòü ïðè âçàèìîäåéñòâèè ãîðþ÷èõ âåùåñòâ, îêèñëåíèÿ è èñòî÷íèêîâ çàæèãàíèÿ. Ãîðþ÷èìè êîìïîíåíòàìè ÿâëÿþòñÿ: ñòðîèòåëüíûå ìàòåðèàëû äëÿ àêóñòè÷åñêîé è ýñòåòè÷åñêîé îòäåëêè ïîìåùåíèé, ïåðåãîðîäêè, äâåðè, ïîëû, èçîëÿöèÿ êàáåëåé è äð.</w:t>
      </w:r>
    </w:p>
    <w:p>
      <w:pPr>
        <w:pStyle w:val="Normal"/>
        <w:bidi w:val="0"/>
        <w:jc w:val="left"/>
        <w:rPr/>
      </w:pPr>
      <w:r>
        <w:rPr/>
        <w:tab/>
        <w:t>Ïðîòèâîïîæàðíàÿ çàùèòà - ýòî êîìïëåêñ îðãàíèçàöèîííûõ è òåõíè÷åñêèõ ìåðîïðèÿòèé, íàïðàâëåííûõ íà îáåñïå÷åíèå áåçîïàñíîñòè ëþäåé, íà ïðåäîòâðàùåíèå ïîæàðà, îãðàíè÷åíèå åãî ðàñïðîñòðàíåíèÿ, à òàêæå íà ñîçäàíèå óñëîâèé äëÿ óñïåøíîãî òóøåíèÿ ïîæàðà.</w:t>
      </w:r>
    </w:p>
    <w:p>
      <w:pPr>
        <w:pStyle w:val="Normal"/>
        <w:bidi w:val="0"/>
        <w:jc w:val="left"/>
        <w:rPr/>
      </w:pPr>
      <w:r>
        <w:rPr/>
        <w:tab/>
        <w:t>Èñòî÷íèêàìè âîçãîðàíèÿ ìîãóò áûòü ýëåêòðîííûå ñõåìû îò ÝÂÌ, ïðèáîðû, ïðèìåíÿåìûå äëÿ òåõíè÷åñêîãî îáñëóæèâàíèÿ, óñòðîéñòâà ýëåêòðîïèòàíèÿ, êîíäèöèîíèðîâàíèÿ âîçäóõà, ãäå â ðåçóëüòàòå ðàçëè÷íûõ íàðóøåíèé îáðàçóþòñÿ ïåðåãðåòûå ýëåìåíòû, ýëåêòðè÷åñêèå èñêðû è äóãè, ñïîñîáíûå âûçâàòü çàãîðàíèÿ ãîðþ÷èõ ìàòåðèàëîâ.</w:t>
      </w:r>
    </w:p>
    <w:p>
      <w:pPr>
        <w:pStyle w:val="Normal"/>
        <w:bidi w:val="0"/>
        <w:jc w:val="left"/>
        <w:rPr/>
      </w:pPr>
      <w:r>
        <w:rPr/>
        <w:tab/>
        <w:t>Â ñîâðåìåííûõ ÝÂÌ î÷åíü âûñîêàÿ ïëîòíîñòü ðàçìåùåíèÿ ýëåìåíòîâ ýëåêòðîííûõ ñõåì. Â íåïîñðåäñòâåííîé áëèçîñòè äðóã îò äðóãà ðàñïîëàãàþòñÿ ñîåäèíèòåëüíûå ïðîâîäà, êàáåëè. Ïðè ïðîòåêàíèè ïî íèì ýëåêòðè÷åñêîãî òîêà âûäåëÿåòñÿ çíà÷èòåëüíîå êîëè÷åñòâî òåïëîòû. Ïðè ýòîì âîçìîæíî îïëàâëåíèå èçîëÿöèè. Äëÿ îòâîäà èçáûòî÷íîé òåïëîòû îò ÝÂÌ ñëóæàò ñèñòåìû âåíòèëÿöèè è êîíäèöèîíèðîâàíèÿ âîçäóõà. Ïðè ïîñòîÿííîì äåéñòâèè ýòè ñèñòåìû ïðåäñòàâëÿþò ñîáîé äîïîëíèòåëüíóþ ïîæàðíóþ îïàñíîñòü.</w:t>
      </w:r>
    </w:p>
    <w:p>
      <w:pPr>
        <w:pStyle w:val="Normal"/>
        <w:bidi w:val="0"/>
        <w:jc w:val="left"/>
        <w:rPr/>
      </w:pPr>
      <w:r>
        <w:rPr/>
        <w:tab/>
        <w:t>Ýíåðãîñíàáæåíèå ïîìåùåíèÿ îñóùåñòâëÿåòñÿ îò òðàíñôîðìàòîðíîé ñòàíöèè. Íà òðàíñôîðìàòîðíûõ ïîäñòàíöèÿõ îñîáóþ îïàñíîñòü ïðåäñòàâëÿþò òðàíñôîðìàòîðû ñ ìàñëÿíûì îõëàæäåíèåì. Â ñâÿçè ñ ýòèì ïðåäïî÷òåíèå ñëåäóåò îòäàâàòü ñóõèì òðàíñôîðìàòîðàì.</w:t>
      </w:r>
    </w:p>
    <w:p>
      <w:pPr>
        <w:pStyle w:val="Normal"/>
        <w:bidi w:val="0"/>
        <w:jc w:val="left"/>
        <w:rPr/>
      </w:pPr>
      <w:r>
        <w:rPr/>
        <w:tab/>
        <w:t>Äëÿ áîëüøèíñòâà ïîìåùåíèé, ãäå ðàçìåùåíû ÝÂÌ, óñòàíîâëåíà êàòåãîðèÿ ïîæàðíîé îïàñíîñòè Â.</w:t>
      </w:r>
    </w:p>
    <w:p>
      <w:pPr>
        <w:pStyle w:val="Normal"/>
        <w:bidi w:val="0"/>
        <w:jc w:val="left"/>
        <w:rPr/>
      </w:pPr>
      <w:r>
        <w:rPr/>
        <w:tab/>
        <w:t>Ê ñðåäñòâàì òóøåíèÿ ïîæàðà, ïðåäíàçíà÷åííûõ äëÿ ëîêàëèçàöèè íåáîëüøèõ âîçãîðàíèé, îòíîñÿòñÿ ïîæàðíûå ñòâîëû, âíóòðåííèå ïîæàðíûå âîäîïðîâîäû, îãíåòóøèòåëè, ñóõîé ïåñîê, àñáåñòîâûå îäåÿëà è ò. ï.</w:t>
      </w:r>
    </w:p>
    <w:p>
      <w:pPr>
        <w:pStyle w:val="Normal"/>
        <w:bidi w:val="0"/>
        <w:jc w:val="left"/>
        <w:rPr/>
      </w:pPr>
      <w:r>
        <w:rPr/>
        <w:tab/>
        <w:t>Äëÿ òóøåíèÿ ïîæàðîâ íà íà÷àëüíûõ ñòàäèÿõ øèðîêî ïðèìåíÿþòñÿ îãíåòóøèòåëè. Ïî âèäó èñïîëüçóåìîãî îãíåòóøàùåãî âåùåñòâà îãíåòóøèòåëè ïîäðàçäåëÿþòñÿ íà ñëåäóþùèå îñíîâíûå ãðóïïû.</w:t>
      </w:r>
    </w:p>
    <w:p>
      <w:pPr>
        <w:pStyle w:val="Normal"/>
        <w:bidi w:val="0"/>
        <w:jc w:val="left"/>
        <w:rPr/>
      </w:pPr>
      <w:r>
        <w:rPr/>
        <w:tab/>
        <w:t>Ïåííûå îãíåòóøèòåëè, ïðèìåíÿþòñÿ äëÿ òóøåíèÿ ãîðÿùèõ æèäêîñòåé, ðàçëè÷íûõ ìàòåðèàëîâ, êîíñòðóêòèâíûõ ýëåìåíòîâ è îáîðóäîâàíèÿ, êðîìå ýëåêòðîîáîðóäîâàíèÿ, íàõîäÿùåãîñÿ ïîä íàïðÿæåíèåì.</w:t>
      </w:r>
    </w:p>
    <w:p>
      <w:pPr>
        <w:pStyle w:val="Normal"/>
        <w:bidi w:val="0"/>
        <w:jc w:val="left"/>
        <w:rPr/>
      </w:pPr>
      <w:r>
        <w:rPr/>
        <w:tab/>
        <w:t>Ãàçîâûå îãíåòóøèòåëè ïðèìåíÿþòñÿ äëÿ òóøåíèÿ æèäêèõ è òâåðäûõ âåùåñòâ, à òàêæå ýëåêòðîóñòàíîâîê, íàõîäÿùèõñÿ ïîä íàïðÿæåíèåì.</w:t>
      </w:r>
    </w:p>
    <w:p>
      <w:pPr>
        <w:pStyle w:val="Normal"/>
        <w:bidi w:val="0"/>
        <w:jc w:val="left"/>
        <w:rPr/>
      </w:pPr>
      <w:r>
        <w:rPr/>
        <w:tab/>
        <w:t>Â ïîìåùåíèÿõ, ãäå ïðèñóòñòâóþò ÝÂÌ ïðèìåíÿþòñÿ ãëàâíûì îáðàçîì óãëåêèñëîòíûå îãíåòóøèòåëè, äîñòîèíñòâîì êîòîðûõ ÿâëÿåòñÿ âûñîêàÿ ýôôåêòèâíîñòü òóøåíèÿ ïîæàðà, ñîõðàííîñòü ýëåêòðîííîãî îáîðóäîâàíèÿ, äèýëåêòðè÷åñêèå ñâîéñòâà óãëåêèñëîãî ãàçà, ÷òî ïîçâîëÿåò èñïîëüçîâàòü ýòè îãíåòóøèòåëè äàæå â òîì ñëó÷àå, êîãäà íå óäàåòñÿ îáåñòî÷èòü ýëåêòðîóñòàíîâêó ñðàçó.</w:t>
      </w:r>
    </w:p>
    <w:p>
      <w:pPr>
        <w:pStyle w:val="Normal"/>
        <w:bidi w:val="0"/>
        <w:jc w:val="left"/>
        <w:rPr/>
      </w:pPr>
      <w:r>
        <w:rPr/>
        <w:tab/>
        <w:t>Äëÿ îáíàðóæåíèÿ íà÷àëüíîé ñòàäèè çàãîðàíèÿ è îïîâåùåíèÿ ñëóæáó ïîæàðíîé îõðàíû èñïîëüçóþò ñèñòåìû àâòîìàòè÷åñêîé ïîæàðíîé ñèãíàëèçàöèè (ÀÏÑ). Êðîìå òîãî, îíè ìîãóò ñàìîñòîÿòåëüíî ïðèâîäèòü â äåéñòâèå óñòàíîâêè ïîæàðîòóøåíèÿ, êîãäà ïîæàð åùå íå äîñòèã áîëüøèõ ðàçìåðîâ. Ñèñòåìû ÀÏÑ ñîñòîÿò èç ïîæàðíûõ èçâåùàòåëåé, ëèíèé ñâÿçè è ïðèåìíûõ ïóëüòîâ (ñòàíöèé).</w:t>
      </w:r>
    </w:p>
    <w:p>
      <w:pPr>
        <w:pStyle w:val="Normal"/>
        <w:bidi w:val="0"/>
        <w:jc w:val="left"/>
        <w:rPr/>
      </w:pPr>
      <w:r>
        <w:rPr/>
        <w:tab/>
        <w:t>Â ñîîòâåòñòâèè ñ “Òèïîâûìè ïðàâèëàìè ïîæàðíîé áåçîïàñíîñòè äëÿ ïðîìûøëåííûõ ïðåäïðèÿòèé” çàëû ÝÂÌ, ïîìåùåíèÿ äëÿ âíåøíèõ çàïîìèíàþùèõ óñòðîéñòâ, ïîäãîòîâêè äàííûõ, ñåðâèñíîé àïïàðàòóðû, àðõèâîâ, êîïèðîâàëüíî-ìíîæèòåëüíîãî îáîðóäîâàíèÿ è ò. ï. íåîáõîäèìî îáîðóäîâàòü äûìîâûìè ïîæàðíûìè èçâåùàòåëÿìè. Â ýòèõ ïîìåùåíèÿõ â íà÷àëå ïîæàðà ïðè ãîðåíèè ðàçëè÷íûõ ïëàñòìàññîâûõ, èçîëÿöèîííûõ ìàòåðèàëîâ è áóìàæíûõ èçäåëèé âûäåëÿåòñÿ çíà÷èòåëüíîå êîëè÷åñòâî äûìà è ìàëî òåïëîòû.</w:t>
      </w:r>
      <w:r>
        <w:br w:type="page"/>
      </w:r>
    </w:p>
    <w:p>
      <w:pPr>
        <w:pStyle w:val="Normal"/>
        <w:bidi w:val="0"/>
        <w:jc w:val="left"/>
        <w:rPr/>
      </w:pPr>
      <w:r>
        <w:rPr/>
        <w:t>SUMMARY</w:t>
      </w:r>
    </w:p>
    <w:p>
      <w:pPr>
        <w:pStyle w:val="Normal"/>
        <w:bidi w:val="0"/>
        <w:jc w:val="left"/>
        <w:rPr/>
      </w:pPr>
      <w:r>
        <w:rPr/>
      </w:r>
    </w:p>
    <w:p>
      <w:pPr>
        <w:pStyle w:val="Normal"/>
        <w:bidi w:val="0"/>
        <w:jc w:val="left"/>
        <w:rPr/>
      </w:pPr>
      <w:r>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bidi w:val="0"/>
        <w:jc w:val="left"/>
        <w:rPr/>
      </w:pPr>
      <w:r>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bidi w:val="0"/>
        <w:jc w:val="left"/>
        <w:rPr/>
      </w:pPr>
      <w:r>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bidi w:val="0"/>
        <w:jc w:val="left"/>
        <w:rPr/>
      </w:pPr>
      <w:r>
        <w:rPr/>
        <w:t>ÑÏÈÑÎÊ ËÈÒÅÐÀÒÓÐÛ</w:t>
      </w:r>
    </w:p>
    <w:p>
      <w:pPr>
        <w:pStyle w:val="Normal"/>
        <w:bidi w:val="0"/>
        <w:jc w:val="left"/>
        <w:rPr/>
      </w:pPr>
      <w:r>
        <w:rPr/>
      </w:r>
    </w:p>
    <w:p>
      <w:pPr>
        <w:pStyle w:val="Normal"/>
        <w:bidi w:val="0"/>
        <w:jc w:val="left"/>
        <w:rPr/>
      </w:pPr>
      <w:r>
        <w:rPr/>
        <w:t>Ê.Ï.Êîâà÷, È.Ðàö. Ïåðåõîäíûå ïðîöåññû â ìàøèíàõ ïåðåìåííîãî òîêà. Ì. - Ë.: Ãîñýíåðãîèçäàò, 1963, 744 ñòð.</w:t>
      </w:r>
    </w:p>
    <w:p>
      <w:pPr>
        <w:pStyle w:val="Normal"/>
        <w:bidi w:val="0"/>
        <w:jc w:val="left"/>
        <w:rPr/>
      </w:pPr>
      <w:r>
        <w:rPr/>
        <w:t>Ýïøòåéí È. È. Àâòîìàòèçèðîâàííûé ýëåêòðîïðèâîä ïåðåìåííîãî òîêà. - Ì.: Ýíåðãîèçäàò, 1982 - 192 c., èë.</w:t>
      </w:r>
    </w:p>
    <w:p>
      <w:pPr>
        <w:pStyle w:val="Normal"/>
        <w:bidi w:val="0"/>
        <w:jc w:val="left"/>
        <w:rPr/>
      </w:pPr>
      <w:r>
        <w:rPr/>
        <w:t>Øèïà÷åâ Â.Ñ. Âûñøàÿ ìàòåìàòèêà: Ó÷åá. äëÿ íåìàò. ñïåö. âóçîâ / Ïîä ðåä. àêàä. À. Í. Òèõîíîâà. - 2 - å èçä., ñòåð. - Ì.: Âûñø. øê., 1990. - 479 ñ., èë.</w:t>
      </w:r>
    </w:p>
    <w:p>
      <w:pPr>
        <w:pStyle w:val="Normal"/>
        <w:bidi w:val="0"/>
        <w:jc w:val="left"/>
        <w:rPr/>
      </w:pPr>
      <w:r>
        <w:rPr/>
        <w:t>Àñèíõðîííûå äâèãàòåëè ñåðèè 4À: Ñïðàâî÷íèê / À. Ý. Êðàâ÷èê, Ì. Ì. Øëàô, Â. È. Àôîíèí, Å. À. Ñîáîëåíñêàÿ. - Ì.: Ýíåðãîèçäàò, 1982. - 504 ñ., èë.</w:t>
      </w:r>
    </w:p>
    <w:p>
      <w:pPr>
        <w:pStyle w:val="Normal"/>
        <w:bidi w:val="0"/>
        <w:jc w:val="left"/>
        <w:rPr/>
      </w:pPr>
      <w:r>
        <w:rPr/>
        <w:t>Â. Ë. Ãðóçîâ, Þ. À. Ñàáèíèí. Àñèíõðîííûå ìàëîìîùíûå ïðèâîäû ñî ñòàòè÷åñêèìè ïðåîáðàçîâàòåëÿìè. Ë.: "Ýíåðãèÿ", 1970, 136 ñ.</w:t>
      </w:r>
    </w:p>
    <w:p>
      <w:pPr>
        <w:pStyle w:val="Normal"/>
        <w:bidi w:val="0"/>
        <w:jc w:val="left"/>
        <w:rPr/>
      </w:pPr>
      <w:r>
        <w:rPr/>
        <w:t>Turbo Pascal Version 5.5 Object - Oriented Programming Guide. -Borland International, 1989</w:t>
      </w:r>
    </w:p>
    <w:p>
      <w:pPr>
        <w:pStyle w:val="Normal"/>
        <w:bidi w:val="0"/>
        <w:jc w:val="left"/>
        <w:rPr/>
      </w:pPr>
      <w:r>
        <w:rPr/>
        <w:t>Dutton F. Turbo Pascal Toolbox. - SYBEX, 1988</w:t>
      </w:r>
    </w:p>
    <w:p>
      <w:pPr>
        <w:pStyle w:val="Normal"/>
        <w:bidi w:val="0"/>
        <w:jc w:val="left"/>
        <w:rPr/>
      </w:pPr>
      <w:r>
        <w:rPr/>
        <w:t>Òîêàðåâ Á. Ô. Ýëåêòðè÷åñêèå ìàøèíû. Ó÷åá. ïîñîáèå äëÿ âóçîâ. - Ì: Ýíåðãîàòîìèçäàò, 1990: - 642 ñ.: èë.</w:t>
      </w:r>
    </w:p>
    <w:p>
      <w:pPr>
        <w:pStyle w:val="Normal"/>
        <w:bidi w:val="0"/>
        <w:jc w:val="left"/>
        <w:rPr/>
      </w:pPr>
      <w:r>
        <w:rPr/>
        <w:t xml:space="preserve">Öèôðîâûå è àíàëîãîâûå èíòåãðàëüíûå ìèêðîñõåìû: Ñïðàâî÷íèê / Ñ. Â. ßêóáîâñêèé, Ë. È. Íèññåëüñîí, Â. È. Êóëåøîâà è äð.; Ïîä ðåä. Ñ. Â. ßêóáîâñêîãî. - Ì.: Ðàäèî è ñâÿçü, 1989. - 496 ñ.: èë. </w:t>
      </w:r>
    </w:p>
    <w:p>
      <w:pPr>
        <w:pStyle w:val="Normal"/>
        <w:bidi w:val="0"/>
        <w:jc w:val="left"/>
        <w:rPr/>
      </w:pPr>
      <w:r>
        <w:rPr/>
        <w:t xml:space="preserve">Ïîëóïðîâîäíèêîâûå ÁÈÑ çàïîìèíàþùèõ óñòðîéñòâ. Ïîä ðåä. À. Þ. Ãîðäîíîâà è Þ. À. Äüÿêîâà. - Ì.: Ðàäèî è ñâÿçü, 1986. - 360 ñ. </w:t>
      </w:r>
    </w:p>
    <w:p>
      <w:pPr>
        <w:pStyle w:val="Normal"/>
        <w:bidi w:val="0"/>
        <w:jc w:val="left"/>
        <w:rPr/>
      </w:pPr>
      <w:r>
        <w:rPr/>
        <w:t>Áóëãàêîâ À. À. ×àñòîòíîå óïðàâëåíèå àñèíõðîííûì äâèãàòåëåì - Ì.: Ýíåðãîèçäàò, 1982. - 216 c.</w:t>
      </w:r>
    </w:p>
    <w:p>
      <w:pPr>
        <w:pStyle w:val="Normal"/>
        <w:bidi w:val="0"/>
        <w:jc w:val="left"/>
        <w:rPr/>
      </w:pPr>
      <w:r>
        <w:rPr/>
        <w:t>Áîéêî Â.À., Ãîëèíüêî Â. È., Ôðóíäèí Â. Å. Ìåòîäè÷åñêèå óêàçàíèÿ ïî âûïîëíåíèþ ðàçäåëà "Îõðàíà òðóäà è îêðóæàùåé ñðåäû" â äèïëîìíûõ ïðîåêòàõ ñòóäåíòîâ ñïåöèàëüíîñòåé 0303, 0606, 0628 /ÄÃÈ. - Äíåïðîïåòðîâñê, 1986. - 50 ñ.</w:t>
      </w:r>
    </w:p>
    <w:p>
      <w:pPr>
        <w:pStyle w:val="Normal"/>
        <w:bidi w:val="0"/>
        <w:jc w:val="left"/>
        <w:rPr/>
      </w:pPr>
      <w:r>
        <w:rPr/>
        <w:t>Þ.Ã.Ñèáàðîâ, Í.Í.Ñêîëîòíåâ. Îõðàíà òðóäà â âû÷èñëèòåëüíûõ öåíòðàõ. - Ì: Ìàøèíîñòðîåíèå, 1985</w:t>
      </w:r>
    </w:p>
    <w:p>
      <w:pPr>
        <w:pStyle w:val="Normal"/>
        <w:bidi w:val="0"/>
        <w:jc w:val="left"/>
        <w:rPr/>
      </w:pPr>
      <w:r>
        <w:rPr/>
        <w:t>Ëèïàåâ Â.Â., Ïîòàïîâ À. È. Îöåíêà çàòðàò íà ðàçðàáîòêó ïðîãðàììíûõ ñðåäñòâ. - Ì.: Ôèíàíñû è ñòàòèñòèêà, 1988. - 224 c.: èë.</w:t>
      </w:r>
    </w:p>
    <w:p>
      <w:pPr>
        <w:pStyle w:val="Normal"/>
        <w:bidi w:val="0"/>
        <w:jc w:val="left"/>
        <w:rPr/>
      </w:pPr>
      <w:r>
        <w:rPr/>
        <w:t>Áîýì Á. Ó. Èíæåíåðíîå ïðîåêòèðîâàíèå ïðîãðàììíîãî îáåñïå÷åíèÿ.: Ïåð. ñ àíãë. - Ì.: Ðàäèî è ñâÿçü. 1985. - 512 c.</w:t>
      </w:r>
    </w:p>
    <w:p>
      <w:pPr>
        <w:pStyle w:val="Normal"/>
        <w:bidi w:val="0"/>
        <w:jc w:val="left"/>
        <w:rPr/>
      </w:pPr>
      <w:r>
        <w:rPr>
          <w:rFonts w:eastAsia="Liberation Serif" w:cs="Liberation Serif"/>
        </w:rPr>
        <w:t xml:space="preserve"> </w:t>
      </w:r>
      <w:r>
        <w:rPr/>
        <w:t>Ìåòîäè÷åñêèå óêàçàíèÿ ïî ñîñòàâëåíèþ ýêîíîìè÷åñêîé ÷àñòè äèïëîìíîãî ïðîåêòà äëÿ ñòóäåíòîâ ñïåöèàëüíîñòåé "Àâòîìàòèêà è óïðàâëåíèå â òåõíè÷åñêèõ ñèñòåìàõ" (21.01) è "Ýëåêòðîïðèâîä è àâòîìàòèçàöèÿ ïðîìûøëåííûõ óñòàíîâîê è òåõíîëîãè÷åñêèõ êîìïëåêñîâ" (21.05) / Ñîñò.: Â. Ä. Òóëóïèé, À. Â. Äàâèäàéòèñ, È. Â. Øåðåìåòüåâà. - Äíåïðîïåòðîâñê: ÄÃÈ, 1992. - 52 c.</w:t>
      </w:r>
    </w:p>
    <w:p>
      <w:pPr>
        <w:pStyle w:val="Normal"/>
        <w:bidi w:val="0"/>
        <w:jc w:val="left"/>
        <w:rPr/>
      </w:pPr>
      <w:r>
        <w:rPr/>
        <w:t>Ñàíäëåð À. Ñ., Ãóñÿöêèé Þ. Ì. Òèðèñòîðíûå èíâåðòîðû ñ øèðîòíî - èìïóëüñíîé ìîäóëÿöèåé. - .: Ýíåðãèÿ, 1968 - 96 ñ.</w:t>
      </w:r>
    </w:p>
    <w:p>
      <w:pPr>
        <w:pStyle w:val="Normal"/>
        <w:bidi w:val="0"/>
        <w:jc w:val="left"/>
        <w:rPr/>
      </w:pPr>
      <w:r>
        <w:rPr/>
        <w:t>Êðèâèöêèé Ñ. Î., Ýïøòåéí È. È. Äèíàìèêà ÷àñòîòíî - ðåãóëèðóåìûõ ýëåêòðîïðèâîäîâ ñ àâòîíîìíûìè èíâåðòîðàìè. - Ì.: Ýíåðãèÿ, 1970. - 150 c.</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ÏÐÈËÎÆÅÍÈß</w:t>
      </w:r>
      <w:r>
        <w:br w:type="page"/>
      </w:r>
    </w:p>
    <w:p>
      <w:pPr>
        <w:pStyle w:val="Normal"/>
        <w:bidi w:val="0"/>
        <w:jc w:val="left"/>
        <w:rPr/>
      </w:pPr>
      <w:r>
        <w:rPr/>
      </w:r>
      <w:r>
        <w:br w:type="page"/>
      </w:r>
    </w:p>
    <w:p>
      <w:pPr>
        <w:pStyle w:val="Normal"/>
        <w:bidi w:val="0"/>
        <w:jc w:val="left"/>
        <w:rPr/>
      </w:pPr>
      <w:r>
        <w:rPr/>
        <w:t>Îáîçíà÷åíèåÍàèìåíîâàíèåÏðèìå÷àíèåäîêóìåíòàöèÿÒåêñò ïðîãðàììûÒåêñò ïðîãðàììû ñ êîììåíòàðèÿìèÎïèñàíèå ïðîãðàììûÎïèñàíèå, íàçíà÷åíèå è õàðàêòåðèñòèêà ïðîãðàììûÐóêîâîäñòâî îïåðàòîðà</w:t>
      </w:r>
    </w:p>
    <w:p>
      <w:pPr>
        <w:pStyle w:val="Normal"/>
        <w:bidi w:val="0"/>
        <w:jc w:val="left"/>
        <w:rPr/>
      </w:pPr>
      <w:r>
        <w:rPr>
          <w:rFonts w:eastAsia="Liberation Serif" w:cs="Liberation Serif"/>
        </w:rPr>
        <w:t xml:space="preserve"> </w:t>
      </w:r>
      <w:r>
        <w:rPr/>
        <w:t>{ÈÑÕÎÄÍÛÉ ÒÅÊÑÒ ÏÐÎÃÐÀÌÌÛ IM_Main.PAS}</w:t>
      </w:r>
    </w:p>
    <w:p>
      <w:pPr>
        <w:pStyle w:val="Normal"/>
        <w:bidi w:val="0"/>
        <w:jc w:val="left"/>
        <w:rPr/>
      </w:pPr>
      <w:r>
        <w:rPr/>
      </w:r>
    </w:p>
    <w:p>
      <w:pPr>
        <w:pStyle w:val="Normal"/>
        <w:bidi w:val="0"/>
        <w:jc w:val="left"/>
        <w:rPr/>
      </w:pPr>
      <w:r>
        <w:rPr>
          <w:rFonts w:eastAsia="Liberation Serif" w:cs="Liberation Serif"/>
        </w:rPr>
        <w:t xml:space="preserve"> </w:t>
      </w:r>
      <w:r>
        <w:rPr/>
        <w:t>{$IFDEF CPU87} {$N+} {$ELSE} {$N-} {$ENDIF}</w:t>
      </w:r>
    </w:p>
    <w:p>
      <w:pPr>
        <w:pStyle w:val="Normal"/>
        <w:bidi w:val="0"/>
        <w:jc w:val="left"/>
        <w:rPr/>
      </w:pPr>
      <w:r>
        <w:rPr/>
      </w:r>
    </w:p>
    <w:p>
      <w:pPr>
        <w:pStyle w:val="Normal"/>
        <w:bidi w:val="0"/>
        <w:jc w:val="left"/>
        <w:rPr/>
      </w:pPr>
      <w:r>
        <w:rPr>
          <w:rFonts w:eastAsia="Liberation Serif" w:cs="Liberation Serif"/>
        </w:rPr>
        <w:t xml:space="preserve"> </w:t>
      </w:r>
      <w:r>
        <w:rPr/>
        <w:t>{ Ïðîãðàììà ðàñ÷åòà âåêòîðíîé äèàãðàììû àñèíõðîííîãî äâèãàòåëÿ }</w:t>
      </w:r>
    </w:p>
    <w:p>
      <w:pPr>
        <w:pStyle w:val="Normal"/>
        <w:bidi w:val="0"/>
        <w:jc w:val="left"/>
        <w:rPr/>
      </w:pPr>
      <w:r>
        <w:rPr>
          <w:rFonts w:eastAsia="Liberation Serif" w:cs="Liberation Serif"/>
        </w:rPr>
        <w:t xml:space="preserve"> </w:t>
      </w:r>
      <w:r>
        <w:rPr/>
        <w:t>program lw(lw);</w:t>
      </w:r>
    </w:p>
    <w:p>
      <w:pPr>
        <w:pStyle w:val="Normal"/>
        <w:bidi w:val="0"/>
        <w:jc w:val="left"/>
        <w:rPr/>
      </w:pPr>
      <w:r>
        <w:rPr/>
      </w:r>
    </w:p>
    <w:p>
      <w:pPr>
        <w:pStyle w:val="Normal"/>
        <w:bidi w:val="0"/>
        <w:jc w:val="left"/>
        <w:rPr/>
      </w:pPr>
      <w:r>
        <w:rPr>
          <w:rFonts w:eastAsia="Liberation Serif" w:cs="Liberation Serif"/>
        </w:rPr>
        <w:t xml:space="preserve">        </w:t>
      </w:r>
      <w:r>
        <w:rPr/>
        <w:t>uses crt,dos,graph,im_tpu;</w:t>
      </w:r>
    </w:p>
    <w:p>
      <w:pPr>
        <w:pStyle w:val="Normal"/>
        <w:bidi w:val="0"/>
        <w:jc w:val="left"/>
        <w:rPr/>
      </w:pPr>
      <w:r>
        <w:rPr/>
      </w:r>
    </w:p>
    <w:p>
      <w:pPr>
        <w:pStyle w:val="Normal"/>
        <w:bidi w:val="0"/>
        <w:jc w:val="left"/>
        <w:rPr/>
      </w:pPr>
      <w:r>
        <w:rPr>
          <w:rFonts w:eastAsia="Liberation Serif" w:cs="Liberation Serif"/>
        </w:rPr>
        <w:t xml:space="preserve">        </w:t>
      </w:r>
      <w:r>
        <w:rPr/>
        <w:t>const {Ïàðàìåòðû "Ã-îáðàçíîé ñõåìû çàìåùåíèÿ}</w:t>
      </w:r>
    </w:p>
    <w:p>
      <w:pPr>
        <w:pStyle w:val="Normal"/>
        <w:bidi w:val="0"/>
        <w:jc w:val="left"/>
        <w:rPr/>
      </w:pPr>
      <w:r>
        <w:rPr>
          <w:rFonts w:eastAsia="Liberation Serif" w:cs="Liberation Serif"/>
        </w:rPr>
        <w:t xml:space="preserve">              </w:t>
      </w:r>
      <w:r>
        <w:rPr/>
        <w:t>p=2;        {×èñëî ïîëþñîâ}</w:t>
      </w:r>
    </w:p>
    <w:p>
      <w:pPr>
        <w:pStyle w:val="Normal"/>
        <w:bidi w:val="0"/>
        <w:jc w:val="left"/>
        <w:rPr/>
      </w:pPr>
      <w:r>
        <w:rPr>
          <w:rFonts w:eastAsia="Liberation Serif" w:cs="Liberation Serif"/>
        </w:rPr>
        <w:t xml:space="preserve">              </w:t>
      </w:r>
      <w:r>
        <w:rPr/>
        <w:t>P2n=75;     {Íîìèíàëüíàÿ ìîùíîñòü, êÂò}</w:t>
      </w:r>
    </w:p>
    <w:p>
      <w:pPr>
        <w:pStyle w:val="Normal"/>
        <w:bidi w:val="0"/>
        <w:jc w:val="left"/>
        <w:rPr/>
      </w:pPr>
      <w:r>
        <w:rPr>
          <w:rFonts w:eastAsia="Liberation Serif" w:cs="Liberation Serif"/>
        </w:rPr>
        <w:t xml:space="preserve">              </w:t>
      </w:r>
      <w:r>
        <w:rPr/>
        <w:t>U1n=220;    {Íîìèíàëüíîå ôàçíîå íàïðÿæåíèå, Â}</w:t>
      </w:r>
    </w:p>
    <w:p>
      <w:pPr>
        <w:pStyle w:val="Normal"/>
        <w:bidi w:val="0"/>
        <w:jc w:val="left"/>
        <w:rPr/>
      </w:pPr>
      <w:r>
        <w:rPr>
          <w:rFonts w:eastAsia="Liberation Serif" w:cs="Liberation Serif"/>
        </w:rPr>
        <w:t xml:space="preserve">              </w:t>
      </w:r>
      <w:r>
        <w:rPr/>
        <w:t>KPDn=0.925; {Íîìèíàëüíûé ÊÏÄ}</w:t>
      </w:r>
    </w:p>
    <w:p>
      <w:pPr>
        <w:pStyle w:val="Normal"/>
        <w:bidi w:val="0"/>
        <w:jc w:val="left"/>
        <w:rPr/>
      </w:pPr>
      <w:r>
        <w:rPr>
          <w:rFonts w:eastAsia="Liberation Serif" w:cs="Liberation Serif"/>
        </w:rPr>
        <w:t xml:space="preserve">              </w:t>
      </w:r>
      <w:r>
        <w:rPr/>
        <w:t>Cosn=0.89;  {Íîìèíàëüíûé Cos(f)}</w:t>
      </w:r>
    </w:p>
    <w:p>
      <w:pPr>
        <w:pStyle w:val="Normal"/>
        <w:bidi w:val="0"/>
        <w:jc w:val="left"/>
        <w:rPr/>
      </w:pPr>
      <w:r>
        <w:rPr>
          <w:rFonts w:eastAsia="Liberation Serif" w:cs="Liberation Serif"/>
        </w:rPr>
        <w:t xml:space="preserve">              </w:t>
      </w:r>
      <w:r>
        <w:rPr/>
        <w:t>Sn=0.016;   {Íîìèíàëüíîå îòíîñèòåëüíîå ñêîëüæåíèå, î.å.}</w:t>
      </w:r>
    </w:p>
    <w:p>
      <w:pPr>
        <w:pStyle w:val="Normal"/>
        <w:bidi w:val="0"/>
        <w:jc w:val="left"/>
        <w:rPr/>
      </w:pPr>
      <w:r>
        <w:rPr>
          <w:rFonts w:eastAsia="Liberation Serif" w:cs="Liberation Serif"/>
        </w:rPr>
        <w:t xml:space="preserve">              </w:t>
      </w:r>
      <w:r>
        <w:rPr/>
        <w:t>Smax=0.1;   {Êðèòè÷åñêîå îòíîñèòåëüíîå ñêîëüæåíèå, î.å.}</w:t>
      </w:r>
    </w:p>
    <w:p>
      <w:pPr>
        <w:pStyle w:val="Normal"/>
        <w:bidi w:val="0"/>
        <w:jc w:val="left"/>
        <w:rPr/>
      </w:pPr>
      <w:r>
        <w:rPr>
          <w:rFonts w:eastAsia="Liberation Serif" w:cs="Liberation Serif"/>
        </w:rPr>
        <w:t xml:space="preserve">              </w:t>
      </w:r>
      <w:r>
        <w:rPr/>
        <w:t>J=0.6;      {Ìîìåíò èíåðöèè ðîòîðà, êã*ì^2}</w:t>
      </w:r>
    </w:p>
    <w:p>
      <w:pPr>
        <w:pStyle w:val="Normal"/>
        <w:bidi w:val="0"/>
        <w:jc w:val="left"/>
        <w:rPr/>
      </w:pPr>
      <w:r>
        <w:rPr>
          <w:rFonts w:eastAsia="Liberation Serif" w:cs="Liberation Serif"/>
        </w:rPr>
        <w:t xml:space="preserve">              </w:t>
      </w:r>
      <w:r>
        <w:rPr/>
        <w:t>X0=4.6;     {Ñîïðîòèâëåíèå âçàèìîèíäóêöèè, î.å.}</w:t>
      </w:r>
    </w:p>
    <w:p>
      <w:pPr>
        <w:pStyle w:val="Normal"/>
        <w:bidi w:val="0"/>
        <w:jc w:val="left"/>
        <w:rPr/>
      </w:pPr>
      <w:r>
        <w:rPr>
          <w:rFonts w:eastAsia="Liberation Serif" w:cs="Liberation Serif"/>
        </w:rPr>
        <w:t xml:space="preserve">              </w:t>
      </w:r>
      <w:r>
        <w:rPr/>
        <w:t>R1=0.037;   {Àêòèâíîå ñîïðîòèâëåíèå ñòàòîðà, î.å.}</w:t>
      </w:r>
    </w:p>
    <w:p>
      <w:pPr>
        <w:pStyle w:val="Normal"/>
        <w:bidi w:val="0"/>
        <w:jc w:val="left"/>
        <w:rPr/>
      </w:pPr>
      <w:r>
        <w:rPr>
          <w:rFonts w:eastAsia="Liberation Serif" w:cs="Liberation Serif"/>
        </w:rPr>
        <w:t xml:space="preserve">              </w:t>
      </w:r>
      <w:r>
        <w:rPr/>
        <w:t>X1=0.1;     {Èíäóêòèâíîå ñîïðîòèâëåíèå ñòàòîðà, î.å.}</w:t>
      </w:r>
    </w:p>
    <w:p>
      <w:pPr>
        <w:pStyle w:val="Normal"/>
        <w:bidi w:val="0"/>
        <w:jc w:val="left"/>
        <w:rPr/>
      </w:pPr>
      <w:r>
        <w:rPr>
          <w:rFonts w:eastAsia="Liberation Serif" w:cs="Liberation Serif"/>
        </w:rPr>
        <w:t xml:space="preserve">              </w:t>
      </w:r>
      <w:r>
        <w:rPr/>
        <w:t>R2=0.017;   {Àêòèâíîå ñîïðîòèâëåíèå ðîòîðà, î.å.}</w:t>
      </w:r>
    </w:p>
    <w:p>
      <w:pPr>
        <w:pStyle w:val="Normal"/>
        <w:bidi w:val="0"/>
        <w:jc w:val="left"/>
        <w:rPr/>
      </w:pPr>
      <w:r>
        <w:rPr>
          <w:rFonts w:eastAsia="Liberation Serif" w:cs="Liberation Serif"/>
        </w:rPr>
        <w:t xml:space="preserve">              </w:t>
      </w:r>
      <w:r>
        <w:rPr/>
        <w:t>X2=0.16;    {Èíäóêòèâíîå ñîïðîòèâëåíèå ðîòîðà, î.å.}</w:t>
      </w:r>
    </w:p>
    <w:p>
      <w:pPr>
        <w:pStyle w:val="Normal"/>
        <w:bidi w:val="0"/>
        <w:jc w:val="left"/>
        <w:rPr/>
      </w:pPr>
      <w:r>
        <w:rPr>
          <w:rFonts w:eastAsia="Liberation Serif" w:cs="Liberation Serif"/>
        </w:rPr>
        <w:t xml:space="preserve">              </w:t>
      </w:r>
      <w:r>
        <w:rPr/>
        <w:t>R2p=0.036;  {Ïóñêîâîå ñîïðîòèâëåíèå ðîòîðà, î.å.}</w:t>
      </w:r>
    </w:p>
    <w:p>
      <w:pPr>
        <w:pStyle w:val="Normal"/>
        <w:bidi w:val="0"/>
        <w:jc w:val="left"/>
        <w:rPr/>
      </w:pPr>
      <w:r>
        <w:rPr>
          <w:rFonts w:eastAsia="Liberation Serif" w:cs="Liberation Serif"/>
        </w:rPr>
        <w:t xml:space="preserve">              </w:t>
      </w:r>
      <w:r>
        <w:rPr/>
        <w:t>Mn=9550*P2n/(3e3/p*(1-Sn));{Íîìèíàëüíûé ìîìåíò, í*ì}</w:t>
      </w:r>
    </w:p>
    <w:p>
      <w:pPr>
        <w:pStyle w:val="Normal"/>
        <w:bidi w:val="0"/>
        <w:jc w:val="left"/>
        <w:rPr/>
      </w:pPr>
      <w:r>
        <w:rPr>
          <w:rFonts w:eastAsia="Liberation Serif" w:cs="Liberation Serif"/>
        </w:rPr>
        <w:t xml:space="preserve">              </w:t>
      </w:r>
      <w:r>
        <w:rPr/>
        <w:t>Mmin=1*Mn;  {Çíà÷åíèå ìèíèìàëüíîãî ìîìåíòà, í*ì}</w:t>
      </w:r>
    </w:p>
    <w:p>
      <w:pPr>
        <w:pStyle w:val="Normal"/>
        <w:bidi w:val="0"/>
        <w:jc w:val="left"/>
        <w:rPr/>
      </w:pPr>
      <w:r>
        <w:rPr>
          <w:rFonts w:eastAsia="Liberation Serif" w:cs="Liberation Serif"/>
        </w:rPr>
        <w:t xml:space="preserve">              </w:t>
      </w:r>
      <w:r>
        <w:rPr/>
        <w:t>Mmax=2.5*Mn; {Çíà÷åíèå êðèòè÷åñêîãî ìîìåíòà, í*ì}</w:t>
      </w:r>
    </w:p>
    <w:p>
      <w:pPr>
        <w:pStyle w:val="Normal"/>
        <w:bidi w:val="0"/>
        <w:jc w:val="left"/>
        <w:rPr/>
      </w:pPr>
      <w:r>
        <w:rPr/>
      </w:r>
    </w:p>
    <w:p>
      <w:pPr>
        <w:pStyle w:val="Normal"/>
        <w:bidi w:val="0"/>
        <w:jc w:val="left"/>
        <w:rPr/>
      </w:pPr>
      <w:r>
        <w:rPr>
          <w:rFonts w:eastAsia="Liberation Serif" w:cs="Liberation Serif"/>
        </w:rPr>
        <w:t xml:space="preserve">        </w:t>
      </w:r>
      <w:r>
        <w:rPr/>
        <w:t>type  StringSwitche=(ST11,ST12,ST13,ST14,ST15,ST16,ST17,DATA1,DATA2,</w:t>
      </w:r>
    </w:p>
    <w:p>
      <w:pPr>
        <w:pStyle w:val="Normal"/>
        <w:bidi w:val="0"/>
        <w:jc w:val="left"/>
        <w:rPr/>
      </w:pPr>
      <w:r>
        <w:rPr>
          <w:rFonts w:eastAsia="Liberation Serif" w:cs="Liberation Serif"/>
        </w:rPr>
        <w:t xml:space="preserve">                             </w:t>
      </w:r>
      <w:r>
        <w:rPr/>
        <w:t>ST21,ST22,ST23,ST24,ST25,ENDT1,ENDT2);</w:t>
      </w:r>
    </w:p>
    <w:p>
      <w:pPr>
        <w:pStyle w:val="Normal"/>
        <w:bidi w:val="0"/>
        <w:jc w:val="left"/>
        <w:rPr/>
      </w:pPr>
      <w:r>
        <w:rPr/>
      </w:r>
    </w:p>
    <w:p>
      <w:pPr>
        <w:pStyle w:val="Normal"/>
        <w:bidi w:val="0"/>
        <w:jc w:val="left"/>
        <w:rPr/>
      </w:pPr>
      <w:r>
        <w:rPr>
          <w:rFonts w:eastAsia="Liberation Serif" w:cs="Liberation Serif"/>
        </w:rPr>
        <w:t xml:space="preserve">  </w:t>
      </w:r>
      <w:r>
        <w:rPr/>
        <w:t>var  t,dt,U1a,U1b,M,A1,A2,K1,K2,L11,L21,L1,L2,L0,W1,EndT,SpeedScale,</w:t>
      </w:r>
    </w:p>
    <w:p>
      <w:pPr>
        <w:pStyle w:val="Normal"/>
        <w:bidi w:val="0"/>
        <w:jc w:val="left"/>
        <w:rPr/>
      </w:pPr>
      <w:r>
        <w:rPr>
          <w:rFonts w:eastAsia="Liberation Serif" w:cs="Liberation Serif"/>
        </w:rPr>
        <w:t xml:space="preserve">       </w:t>
      </w:r>
      <w:r>
        <w:rPr/>
        <w:t>I0a,I0b,I1a,I1b,I21a,I21b,KPD,CosF,I1,I21,W0,Psi1,Psi2,Psi0,s,I0,</w:t>
      </w:r>
    </w:p>
    <w:p>
      <w:pPr>
        <w:pStyle w:val="Normal"/>
        <w:bidi w:val="0"/>
        <w:jc w:val="left"/>
        <w:rPr/>
      </w:pPr>
      <w:r>
        <w:rPr>
          <w:rFonts w:eastAsia="Liberation Serif" w:cs="Liberation Serif"/>
        </w:rPr>
        <w:t xml:space="preserve">       </w:t>
      </w:r>
      <w:r>
        <w:rPr/>
        <w:t>I1n,X1t,R1t,X0t,R2t,X2t,R2pt,Smin:real;</w:t>
      </w:r>
    </w:p>
    <w:p>
      <w:pPr>
        <w:pStyle w:val="Normal"/>
        <w:bidi w:val="0"/>
        <w:jc w:val="left"/>
        <w:rPr/>
      </w:pPr>
      <w:r>
        <w:rPr/>
      </w:r>
    </w:p>
    <w:p>
      <w:pPr>
        <w:pStyle w:val="Normal"/>
        <w:bidi w:val="0"/>
        <w:jc w:val="left"/>
        <w:rPr/>
      </w:pPr>
      <w:r>
        <w:rPr>
          <w:rFonts w:eastAsia="Liberation Serif" w:cs="Liberation Serif"/>
        </w:rPr>
        <w:t xml:space="preserve">       </w:t>
      </w:r>
      <w:r>
        <w:rPr/>
        <w:t>RepeatNumber,CurrentNumber,CurrentRepeat,i,k,Ms,Uss,PsiAlpha,IsAlpha,</w:t>
      </w:r>
    </w:p>
    <w:p>
      <w:pPr>
        <w:pStyle w:val="Normal"/>
        <w:bidi w:val="0"/>
        <w:jc w:val="left"/>
        <w:rPr/>
      </w:pPr>
      <w:r>
        <w:rPr>
          <w:rFonts w:eastAsia="Liberation Serif" w:cs="Liberation Serif"/>
        </w:rPr>
        <w:t xml:space="preserve">       </w:t>
      </w:r>
      <w:r>
        <w:rPr/>
        <w:t>IsPsirAlpha,PsisRAngle,UssAbsoluteAngle,PsirRAngle,IsRAngle,IrsRAngle,</w:t>
      </w:r>
    </w:p>
    <w:p>
      <w:pPr>
        <w:pStyle w:val="Normal"/>
        <w:bidi w:val="0"/>
        <w:jc w:val="left"/>
        <w:rPr/>
      </w:pPr>
      <w:r>
        <w:rPr>
          <w:rFonts w:eastAsia="Liberation Serif" w:cs="Liberation Serif"/>
        </w:rPr>
        <w:t xml:space="preserve">       </w:t>
      </w:r>
      <w:r>
        <w:rPr/>
        <w:t>PsioRAngle,Fs:integer;</w:t>
      </w:r>
    </w:p>
    <w:p>
      <w:pPr>
        <w:pStyle w:val="Normal"/>
        <w:bidi w:val="0"/>
        <w:jc w:val="left"/>
        <w:rPr/>
      </w:pPr>
      <w:r>
        <w:rPr/>
      </w:r>
    </w:p>
    <w:p>
      <w:pPr>
        <w:pStyle w:val="Normal"/>
        <w:bidi w:val="0"/>
        <w:jc w:val="left"/>
        <w:rPr/>
      </w:pPr>
      <w:r>
        <w:rPr>
          <w:rFonts w:eastAsia="Liberation Serif" w:cs="Liberation Serif"/>
        </w:rPr>
        <w:t xml:space="preserve">       </w:t>
      </w:r>
      <w:r>
        <w:rPr/>
        <w:t>x,f,h,f1,f2,f3,f4:array[1..5] of real;</w:t>
      </w:r>
    </w:p>
    <w:p>
      <w:pPr>
        <w:pStyle w:val="Normal"/>
        <w:bidi w:val="0"/>
        <w:jc w:val="left"/>
        <w:rPr/>
      </w:pPr>
      <w:r>
        <w:rPr/>
      </w:r>
    </w:p>
    <w:p>
      <w:pPr>
        <w:pStyle w:val="Normal"/>
        <w:bidi w:val="0"/>
        <w:jc w:val="left"/>
        <w:rPr/>
      </w:pPr>
      <w:r>
        <w:rPr>
          <w:rFonts w:eastAsia="Liberation Serif" w:cs="Liberation Serif"/>
        </w:rPr>
        <w:t xml:space="preserve">       </w:t>
      </w:r>
      <w:r>
        <w:rPr/>
        <w:t>StringKPD,StringPsiAlpha,StringIsAlpha,StringIsPsirAlpha,StringCurrW,</w:t>
      </w:r>
    </w:p>
    <w:p>
      <w:pPr>
        <w:pStyle w:val="Normal"/>
        <w:bidi w:val="0"/>
        <w:jc w:val="left"/>
        <w:rPr/>
      </w:pPr>
      <w:r>
        <w:rPr>
          <w:rFonts w:eastAsia="Liberation Serif" w:cs="Liberation Serif"/>
        </w:rPr>
        <w:t xml:space="preserve">       </w:t>
      </w:r>
      <w:r>
        <w:rPr/>
        <w:t>StringAlphaRasch,StringIs,StringCosF, VectorString,VectorString0:string;</w:t>
      </w:r>
    </w:p>
    <w:p>
      <w:pPr>
        <w:pStyle w:val="Normal"/>
        <w:bidi w:val="0"/>
        <w:jc w:val="left"/>
        <w:rPr/>
      </w:pPr>
      <w:r>
        <w:rPr/>
      </w:r>
    </w:p>
    <w:p>
      <w:pPr>
        <w:pStyle w:val="Normal"/>
        <w:bidi w:val="0"/>
        <w:jc w:val="left"/>
        <w:rPr/>
      </w:pPr>
      <w:r>
        <w:rPr>
          <w:rFonts w:eastAsia="Liberation Serif" w:cs="Liberation Serif"/>
        </w:rPr>
        <w:t xml:space="preserve">       </w:t>
      </w:r>
      <w:r>
        <w:rPr/>
        <w:t>color:word;</w:t>
      </w:r>
    </w:p>
    <w:p>
      <w:pPr>
        <w:pStyle w:val="Normal"/>
        <w:bidi w:val="0"/>
        <w:jc w:val="left"/>
        <w:rPr/>
      </w:pPr>
      <w:r>
        <w:rPr/>
      </w:r>
    </w:p>
    <w:p>
      <w:pPr>
        <w:pStyle w:val="Normal"/>
        <w:bidi w:val="0"/>
        <w:jc w:val="left"/>
        <w:rPr/>
      </w:pPr>
      <w:r>
        <w:rPr>
          <w:rFonts w:eastAsia="Liberation Serif" w:cs="Liberation Serif"/>
        </w:rPr>
        <w:t xml:space="preserve">       </w:t>
      </w:r>
      <w:r>
        <w:rPr/>
        <w:t>Result:text;</w:t>
      </w:r>
    </w:p>
    <w:p>
      <w:pPr>
        <w:pStyle w:val="Normal"/>
        <w:bidi w:val="0"/>
        <w:jc w:val="left"/>
        <w:rPr/>
      </w:pPr>
      <w:r>
        <w:rPr/>
      </w:r>
    </w:p>
    <w:p>
      <w:pPr>
        <w:pStyle w:val="Normal"/>
        <w:bidi w:val="0"/>
        <w:jc w:val="left"/>
        <w:rPr/>
      </w:pPr>
      <w:r>
        <w:rPr/>
        <w:t>{Ïåðåñ÷åò ïàñïîðòíûõ äàííûõ â àáñîëþòíûå åäèíèöû "Ò"-îáðàçíîé ñõåìû}</w:t>
      </w:r>
    </w:p>
    <w:p>
      <w:pPr>
        <w:pStyle w:val="Normal"/>
        <w:bidi w:val="0"/>
        <w:jc w:val="left"/>
        <w:rPr/>
      </w:pPr>
      <w:r>
        <w:rPr/>
        <w:t>procedure ReCalculation;</w:t>
      </w:r>
    </w:p>
    <w:p>
      <w:pPr>
        <w:pStyle w:val="Normal"/>
        <w:bidi w:val="0"/>
        <w:jc w:val="left"/>
        <w:rPr/>
      </w:pPr>
      <w:r>
        <w:rPr/>
        <w:t>var b:real;</w:t>
      </w:r>
    </w:p>
    <w:p>
      <w:pPr>
        <w:pStyle w:val="Normal"/>
        <w:bidi w:val="0"/>
        <w:jc w:val="left"/>
        <w:rPr/>
      </w:pPr>
      <w:r>
        <w:rPr/>
        <w:t>begin</w:t>
      </w:r>
    </w:p>
    <w:p>
      <w:pPr>
        <w:pStyle w:val="Normal"/>
        <w:bidi w:val="0"/>
        <w:jc w:val="left"/>
        <w:rPr/>
      </w:pPr>
      <w:r>
        <w:rPr>
          <w:rFonts w:eastAsia="Liberation Serif" w:cs="Liberation Serif"/>
        </w:rPr>
        <w:t xml:space="preserve">     </w:t>
      </w:r>
      <w:r>
        <w:rPr/>
        <w:t>I1n:=P2n*1e3/(3*U1n*Cosn*KPDn); {Íîìèíàëüíûé ôàçíûé òîê}</w:t>
      </w:r>
    </w:p>
    <w:p>
      <w:pPr>
        <w:pStyle w:val="Normal"/>
        <w:bidi w:val="0"/>
        <w:jc w:val="left"/>
        <w:rPr/>
      </w:pPr>
      <w:r>
        <w:rPr>
          <w:rFonts w:eastAsia="Liberation Serif" w:cs="Liberation Serif"/>
        </w:rPr>
        <w:t xml:space="preserve">     </w:t>
      </w:r>
      <w:r>
        <w:rPr/>
        <w:t>X1t:=2*X1*X0/(X0+Sqrt(Sqr(X0)+4*X1*X0))*U1n/I1n;</w:t>
      </w:r>
    </w:p>
    <w:p>
      <w:pPr>
        <w:pStyle w:val="Normal"/>
        <w:bidi w:val="0"/>
        <w:jc w:val="left"/>
        <w:rPr/>
      </w:pPr>
      <w:r>
        <w:rPr>
          <w:rFonts w:eastAsia="Liberation Serif" w:cs="Liberation Serif"/>
        </w:rPr>
        <w:t xml:space="preserve">     </w:t>
      </w:r>
      <w:r>
        <w:rPr/>
        <w:t>R1t:=R1*X1t/X1; {Ñîïðîòèâëåíèÿ ñòàòîðà, Îì}</w:t>
      </w:r>
    </w:p>
    <w:p>
      <w:pPr>
        <w:pStyle w:val="Normal"/>
        <w:bidi w:val="0"/>
        <w:jc w:val="left"/>
        <w:rPr/>
      </w:pPr>
      <w:r>
        <w:rPr>
          <w:rFonts w:eastAsia="Liberation Serif" w:cs="Liberation Serif"/>
        </w:rPr>
        <w:t xml:space="preserve">     </w:t>
      </w:r>
      <w:r>
        <w:rPr/>
        <w:t>X0t:=X0*U1n/I1n;{Ñîïðîòèâëåíèå âçàèìîèíäóêöèè, Îì}</w:t>
      </w:r>
    </w:p>
    <w:p>
      <w:pPr>
        <w:pStyle w:val="Normal"/>
        <w:bidi w:val="0"/>
        <w:jc w:val="left"/>
        <w:rPr/>
      </w:pPr>
      <w:r>
        <w:rPr>
          <w:rFonts w:eastAsia="Liberation Serif" w:cs="Liberation Serif"/>
        </w:rPr>
        <w:t xml:space="preserve">     </w:t>
      </w:r>
      <w:r>
        <w:rPr/>
        <w:t>R2t:=R2*U1n/I1n;</w:t>
      </w:r>
    </w:p>
    <w:p>
      <w:pPr>
        <w:pStyle w:val="Normal"/>
        <w:bidi w:val="0"/>
        <w:jc w:val="left"/>
        <w:rPr/>
      </w:pPr>
      <w:r>
        <w:rPr>
          <w:rFonts w:eastAsia="Liberation Serif" w:cs="Liberation Serif"/>
        </w:rPr>
        <w:t xml:space="preserve">     </w:t>
      </w:r>
      <w:r>
        <w:rPr/>
        <w:t>X2t:=X2*U1n/I1n;{Ñîïðîòèâëåíèÿ ðîòîðà, Îì}</w:t>
      </w:r>
    </w:p>
    <w:p>
      <w:pPr>
        <w:pStyle w:val="Normal"/>
        <w:bidi w:val="0"/>
        <w:jc w:val="left"/>
        <w:rPr/>
      </w:pPr>
      <w:r>
        <w:rPr>
          <w:rFonts w:eastAsia="Liberation Serif" w:cs="Liberation Serif"/>
        </w:rPr>
        <w:t xml:space="preserve">     </w:t>
      </w:r>
      <w:r>
        <w:rPr/>
        <w:t>R2pt:=R2p*U1n/I1n;</w:t>
      </w:r>
    </w:p>
    <w:p>
      <w:pPr>
        <w:pStyle w:val="Normal"/>
        <w:bidi w:val="0"/>
        <w:jc w:val="left"/>
        <w:rPr/>
      </w:pPr>
      <w:r>
        <w:rPr>
          <w:rFonts w:eastAsia="Liberation Serif" w:cs="Liberation Serif"/>
        </w:rPr>
        <w:t xml:space="preserve">     </w:t>
      </w:r>
      <w:r>
        <w:rPr/>
        <w:t>b:=R1/R2*Smax;</w:t>
      </w:r>
    </w:p>
    <w:p>
      <w:pPr>
        <w:pStyle w:val="Normal"/>
        <w:bidi w:val="0"/>
        <w:jc w:val="left"/>
        <w:rPr/>
      </w:pPr>
      <w:r>
        <w:rPr>
          <w:rFonts w:eastAsia="Liberation Serif" w:cs="Liberation Serif"/>
        </w:rPr>
        <w:t xml:space="preserve">     </w:t>
      </w:r>
      <w:r>
        <w:rPr/>
        <w:t>Smin:=Smax/Mmin*((1+b)*Mmax-b*Mmin+SqRt((1+b)*(Mmax-Mmin)*((1-b)*Mmin+(1+b)*Mmax)));</w:t>
      </w:r>
    </w:p>
    <w:p>
      <w:pPr>
        <w:pStyle w:val="Normal"/>
        <w:bidi w:val="0"/>
        <w:jc w:val="left"/>
        <w:rPr/>
      </w:pPr>
      <w:r>
        <w:rPr/>
        <w:t>end;</w:t>
      </w:r>
    </w:p>
    <w:p>
      <w:pPr>
        <w:pStyle w:val="Normal"/>
        <w:bidi w:val="0"/>
        <w:jc w:val="left"/>
        <w:rPr/>
      </w:pPr>
      <w:r>
        <w:rPr/>
      </w:r>
    </w:p>
    <w:p>
      <w:pPr>
        <w:pStyle w:val="Normal"/>
        <w:bidi w:val="0"/>
        <w:jc w:val="left"/>
        <w:rPr/>
      </w:pPr>
      <w:r>
        <w:rPr>
          <w:rFonts w:eastAsia="Liberation Serif" w:cs="Liberation Serif"/>
        </w:rPr>
        <w:t xml:space="preserve"> </w:t>
      </w:r>
      <w:r>
        <w:rPr/>
        <w:t>{ Äèôôåðåíöèàëüíûå óðàâíåíèÿ ÀÄ â äâóõôàçíîé ñèñòåìå</w:t>
      </w:r>
    </w:p>
    <w:p>
      <w:pPr>
        <w:pStyle w:val="Normal"/>
        <w:bidi w:val="0"/>
        <w:jc w:val="left"/>
        <w:rPr/>
      </w:pPr>
      <w:r>
        <w:rPr>
          <w:rFonts w:eastAsia="Liberation Serif" w:cs="Liberation Serif"/>
        </w:rPr>
        <w:t xml:space="preserve">   </w:t>
      </w:r>
      <w:r>
        <w:rPr/>
        <w:t>êîîðäèíàò (a,b), íåïîäâèæíîé îòíîñèòåëüíî ñòàòîðà }</w:t>
      </w:r>
    </w:p>
    <w:p>
      <w:pPr>
        <w:pStyle w:val="Normal"/>
        <w:bidi w:val="0"/>
        <w:jc w:val="left"/>
        <w:rPr/>
      </w:pPr>
      <w:r>
        <w:rPr>
          <w:rFonts w:eastAsia="Liberation Serif" w:cs="Liberation Serif"/>
        </w:rPr>
        <w:t xml:space="preserve"> </w:t>
      </w:r>
      <w:r>
        <w:rPr/>
        <w:t>procedure Right_Part;</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s&gt;smin then A2:=(R2t+(R2pt-R2t)*(S-Smin)/(1-Smin))/L21</w:t>
      </w:r>
    </w:p>
    <w:p>
      <w:pPr>
        <w:pStyle w:val="Normal"/>
        <w:bidi w:val="0"/>
        <w:jc w:val="left"/>
        <w:rPr/>
      </w:pPr>
      <w:r>
        <w:rPr>
          <w:rFonts w:eastAsia="Liberation Serif" w:cs="Liberation Serif"/>
        </w:rPr>
        <w:t xml:space="preserve">                         </w:t>
      </w:r>
      <w:r>
        <w:rPr/>
        <w:t>else A2:=R2t/L21;</w:t>
      </w:r>
    </w:p>
    <w:p>
      <w:pPr>
        <w:pStyle w:val="Normal"/>
        <w:bidi w:val="0"/>
        <w:jc w:val="left"/>
        <w:rPr/>
      </w:pPr>
      <w:r>
        <w:rPr>
          <w:rFonts w:eastAsia="Liberation Serif" w:cs="Liberation Serif"/>
        </w:rPr>
        <w:t xml:space="preserve">               </w:t>
      </w:r>
      <w:r>
        <w:rPr/>
        <w:t>U1a:=Uss*cos(W1*t);</w:t>
      </w:r>
    </w:p>
    <w:p>
      <w:pPr>
        <w:pStyle w:val="Normal"/>
        <w:bidi w:val="0"/>
        <w:jc w:val="left"/>
        <w:rPr/>
      </w:pPr>
      <w:r>
        <w:rPr>
          <w:rFonts w:eastAsia="Liberation Serif" w:cs="Liberation Serif"/>
        </w:rPr>
        <w:t xml:space="preserve">               </w:t>
      </w:r>
      <w:r>
        <w:rPr/>
        <w:t>U1b:=Uss*sin(W1*t);</w:t>
      </w:r>
    </w:p>
    <w:p>
      <w:pPr>
        <w:pStyle w:val="Normal"/>
        <w:bidi w:val="0"/>
        <w:jc w:val="left"/>
        <w:rPr/>
      </w:pPr>
      <w:r>
        <w:rPr>
          <w:rFonts w:eastAsia="Liberation Serif" w:cs="Liberation Serif"/>
        </w:rPr>
        <w:t xml:space="preserve">               </w:t>
      </w:r>
      <w:r>
        <w:rPr/>
        <w:t>f[1]:=U1a-A1*x[1]+A1*K2*x[3];</w:t>
      </w:r>
    </w:p>
    <w:p>
      <w:pPr>
        <w:pStyle w:val="Normal"/>
        <w:bidi w:val="0"/>
        <w:jc w:val="left"/>
        <w:rPr/>
      </w:pPr>
      <w:r>
        <w:rPr>
          <w:rFonts w:eastAsia="Liberation Serif" w:cs="Liberation Serif"/>
        </w:rPr>
        <w:t xml:space="preserve">               </w:t>
      </w:r>
      <w:r>
        <w:rPr/>
        <w:t>f[2]:=U1b-A1*x[2]+A1*K2*x[4];</w:t>
      </w:r>
    </w:p>
    <w:p>
      <w:pPr>
        <w:pStyle w:val="Normal"/>
        <w:bidi w:val="0"/>
        <w:jc w:val="left"/>
        <w:rPr/>
      </w:pPr>
      <w:r>
        <w:rPr>
          <w:rFonts w:eastAsia="Liberation Serif" w:cs="Liberation Serif"/>
        </w:rPr>
        <w:t xml:space="preserve">               </w:t>
      </w:r>
      <w:r>
        <w:rPr/>
        <w:t>f[3]:=A2*(K1*x[1]-x[3])-x[5]*x[4];</w:t>
      </w:r>
    </w:p>
    <w:p>
      <w:pPr>
        <w:pStyle w:val="Normal"/>
        <w:bidi w:val="0"/>
        <w:jc w:val="left"/>
        <w:rPr/>
      </w:pPr>
      <w:r>
        <w:rPr>
          <w:rFonts w:eastAsia="Liberation Serif" w:cs="Liberation Serif"/>
        </w:rPr>
        <w:t xml:space="preserve">               </w:t>
      </w:r>
      <w:r>
        <w:rPr/>
        <w:t>f[4]:=A2*(K1*x[2]-x[4])+x[5]*x[3];</w:t>
      </w:r>
    </w:p>
    <w:p>
      <w:pPr>
        <w:pStyle w:val="Normal"/>
        <w:bidi w:val="0"/>
        <w:jc w:val="left"/>
        <w:rPr/>
      </w:pPr>
      <w:r>
        <w:rPr>
          <w:rFonts w:eastAsia="Liberation Serif" w:cs="Liberation Serif"/>
        </w:rPr>
        <w:t xml:space="preserve">               </w:t>
      </w:r>
      <w:r>
        <w:rPr/>
        <w:t>M:=3/2*p*L0/(L1*L11)*(x[2]*x[3]-x[1]*x[4]);</w:t>
      </w:r>
    </w:p>
    <w:p>
      <w:pPr>
        <w:pStyle w:val="Normal"/>
        <w:bidi w:val="0"/>
        <w:jc w:val="left"/>
        <w:rPr/>
      </w:pPr>
      <w:r>
        <w:rPr>
          <w:rFonts w:eastAsia="Liberation Serif" w:cs="Liberation Serif"/>
        </w:rPr>
        <w:t xml:space="preserve">               </w:t>
      </w:r>
      <w:r>
        <w:rPr/>
        <w:t>f[5]:=p/J*(M-Ms);</w:t>
      </w:r>
    </w:p>
    <w:p>
      <w:pPr>
        <w:pStyle w:val="Normal"/>
        <w:bidi w:val="0"/>
        <w:jc w:val="left"/>
        <w:rPr/>
      </w:pPr>
      <w:r>
        <w:rPr>
          <w:rFonts w:eastAsia="Liberation Serif" w:cs="Liberation Serif"/>
        </w:rPr>
        <w:t xml:space="preserve">               </w:t>
      </w:r>
      <w:r>
        <w:rPr/>
        <w:t>S:=(W1-x[5])/W1;</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Ìîäèôèöèðîâàííûé ìåòîä Ðóíãå-Êóòòà 4-ãî ïîðÿäêà }</w:t>
      </w:r>
    </w:p>
    <w:p>
      <w:pPr>
        <w:pStyle w:val="Normal"/>
        <w:bidi w:val="0"/>
        <w:jc w:val="left"/>
        <w:rPr/>
      </w:pPr>
      <w:r>
        <w:rPr>
          <w:rFonts w:eastAsia="Liberation Serif" w:cs="Liberation Serif"/>
        </w:rPr>
        <w:t xml:space="preserve"> </w:t>
      </w:r>
      <w:r>
        <w:rPr/>
        <w:t>procedure Runge;</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or k:=1 to 5 do h[k]:=x[k];</w:t>
      </w:r>
    </w:p>
    <w:p>
      <w:pPr>
        <w:pStyle w:val="Normal"/>
        <w:bidi w:val="0"/>
        <w:jc w:val="left"/>
        <w:rPr/>
      </w:pPr>
      <w:r>
        <w:rPr>
          <w:rFonts w:eastAsia="Liberation Serif" w:cs="Liberation Serif"/>
        </w:rPr>
        <w:t xml:space="preserve">               </w:t>
      </w:r>
      <w:r>
        <w:rPr/>
        <w:t>Right_Part;</w:t>
      </w:r>
    </w:p>
    <w:p>
      <w:pPr>
        <w:pStyle w:val="Normal"/>
        <w:bidi w:val="0"/>
        <w:jc w:val="left"/>
        <w:rPr/>
      </w:pPr>
      <w:r>
        <w:rPr>
          <w:rFonts w:eastAsia="Liberation Serif" w:cs="Liberation Serif"/>
        </w:rPr>
        <w:t xml:space="preserve">               </w:t>
      </w:r>
      <w:r>
        <w:rPr/>
        <w:t>for k:=1 to 5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1[k]:=f[k];</w:t>
      </w:r>
    </w:p>
    <w:p>
      <w:pPr>
        <w:pStyle w:val="Normal"/>
        <w:bidi w:val="0"/>
        <w:jc w:val="left"/>
        <w:rPr/>
      </w:pPr>
      <w:r>
        <w:rPr>
          <w:rFonts w:eastAsia="Liberation Serif" w:cs="Liberation Serif"/>
        </w:rPr>
        <w:t xml:space="preserve">                       </w:t>
      </w:r>
      <w:r>
        <w:rPr/>
        <w:t>x[k]:=h[k]+f1[k]*dt/2;</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Right_Part;</w:t>
      </w:r>
    </w:p>
    <w:p>
      <w:pPr>
        <w:pStyle w:val="Normal"/>
        <w:bidi w:val="0"/>
        <w:jc w:val="left"/>
        <w:rPr/>
      </w:pPr>
      <w:r>
        <w:rPr>
          <w:rFonts w:eastAsia="Liberation Serif" w:cs="Liberation Serif"/>
        </w:rPr>
        <w:t xml:space="preserve">               </w:t>
      </w:r>
      <w:r>
        <w:rPr/>
        <w:t>for k:=1 to 5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2[k]:=f[k];</w:t>
      </w:r>
    </w:p>
    <w:p>
      <w:pPr>
        <w:pStyle w:val="Normal"/>
        <w:bidi w:val="0"/>
        <w:jc w:val="left"/>
        <w:rPr/>
      </w:pPr>
      <w:r>
        <w:rPr>
          <w:rFonts w:eastAsia="Liberation Serif" w:cs="Liberation Serif"/>
        </w:rPr>
        <w:t xml:space="preserve">                       </w:t>
      </w:r>
      <w:r>
        <w:rPr/>
        <w:t>x[k]:=h[k]+f2[k]*dt/2;</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Right_Part;</w:t>
      </w:r>
    </w:p>
    <w:p>
      <w:pPr>
        <w:pStyle w:val="Normal"/>
        <w:bidi w:val="0"/>
        <w:jc w:val="left"/>
        <w:rPr/>
      </w:pPr>
      <w:r>
        <w:rPr>
          <w:rFonts w:eastAsia="Liberation Serif" w:cs="Liberation Serif"/>
        </w:rPr>
        <w:t xml:space="preserve">               </w:t>
      </w:r>
      <w:r>
        <w:rPr/>
        <w:t>for k:=1 to 5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3[k]:=f[k];</w:t>
      </w:r>
    </w:p>
    <w:p>
      <w:pPr>
        <w:pStyle w:val="Normal"/>
        <w:bidi w:val="0"/>
        <w:jc w:val="left"/>
        <w:rPr/>
      </w:pPr>
      <w:r>
        <w:rPr>
          <w:rFonts w:eastAsia="Liberation Serif" w:cs="Liberation Serif"/>
        </w:rPr>
        <w:t xml:space="preserve">                       </w:t>
      </w:r>
      <w:r>
        <w:rPr/>
        <w:t>x[k]:=h[k]+f3[k]*dt;</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Right_Part;</w:t>
      </w:r>
    </w:p>
    <w:p>
      <w:pPr>
        <w:pStyle w:val="Normal"/>
        <w:bidi w:val="0"/>
        <w:jc w:val="left"/>
        <w:rPr/>
      </w:pPr>
      <w:r>
        <w:rPr>
          <w:rFonts w:eastAsia="Liberation Serif" w:cs="Liberation Serif"/>
        </w:rPr>
        <w:t xml:space="preserve">               </w:t>
      </w:r>
      <w:r>
        <w:rPr/>
        <w:t>for k:=1 to 5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4[k]:=f[k];</w:t>
      </w:r>
    </w:p>
    <w:p>
      <w:pPr>
        <w:pStyle w:val="Normal"/>
        <w:bidi w:val="0"/>
        <w:jc w:val="left"/>
        <w:rPr/>
      </w:pPr>
      <w:r>
        <w:rPr>
          <w:rFonts w:eastAsia="Liberation Serif" w:cs="Liberation Serif"/>
        </w:rPr>
        <w:t xml:space="preserve">                       </w:t>
      </w:r>
      <w:r>
        <w:rPr/>
        <w:t>x[k]:=h[k]+(f1[k]+2*f2[k]+2*f3[k]+f4[k])/6*dt;</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Èíèöèàëèçàöèÿ ãðàôèêè }</w:t>
      </w:r>
    </w:p>
    <w:p>
      <w:pPr>
        <w:pStyle w:val="Normal"/>
        <w:bidi w:val="0"/>
        <w:jc w:val="left"/>
        <w:rPr/>
      </w:pPr>
      <w:r>
        <w:rPr>
          <w:rFonts w:eastAsia="Liberation Serif" w:cs="Liberation Serif"/>
        </w:rPr>
        <w:t xml:space="preserve"> </w:t>
      </w:r>
      <w:r>
        <w:rPr/>
        <w:t>procedure Init_Graph;</w:t>
      </w:r>
    </w:p>
    <w:p>
      <w:pPr>
        <w:pStyle w:val="Normal"/>
        <w:bidi w:val="0"/>
        <w:jc w:val="left"/>
        <w:rPr/>
      </w:pPr>
      <w:r>
        <w:rPr>
          <w:rFonts w:eastAsia="Liberation Serif" w:cs="Liberation Serif"/>
        </w:rPr>
        <w:t xml:space="preserve"> </w:t>
      </w:r>
      <w:r>
        <w:rPr/>
        <w:t>var GraphDriver,GraphMode:integer;</w:t>
      </w:r>
    </w:p>
    <w:p>
      <w:pPr>
        <w:pStyle w:val="Normal"/>
        <w:bidi w:val="0"/>
        <w:jc w:val="left"/>
        <w:rPr/>
      </w:pPr>
      <w:r>
        <w:rPr>
          <w:rFonts w:eastAsia="Liberation Serif" w:cs="Liberation Serif"/>
        </w:rPr>
        <w:t xml:space="preserve">     </w:t>
      </w:r>
      <w:r>
        <w:rPr/>
        <w:t>i:integer;</w:t>
      </w:r>
    </w:p>
    <w:p>
      <w:pPr>
        <w:pStyle w:val="Normal"/>
        <w:bidi w:val="0"/>
        <w:jc w:val="left"/>
        <w:rPr/>
      </w:pPr>
      <w:r>
        <w:rPr>
          <w:rFonts w:eastAsia="Liberation Serif" w:cs="Liberation Serif"/>
        </w:rPr>
        <w:t xml:space="preserve">     </w:t>
      </w:r>
      <w:r>
        <w:rPr/>
        <w:t>color:word;</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GraphDriver:=0;</w:t>
      </w:r>
    </w:p>
    <w:p>
      <w:pPr>
        <w:pStyle w:val="Normal"/>
        <w:bidi w:val="0"/>
        <w:jc w:val="left"/>
        <w:rPr/>
      </w:pPr>
      <w:r>
        <w:rPr>
          <w:rFonts w:eastAsia="Liberation Serif" w:cs="Liberation Serif"/>
        </w:rPr>
        <w:t xml:space="preserve">               </w:t>
      </w:r>
      <w:r>
        <w:rPr/>
        <w:t>DetectGraph(GraphDriver,GraphMode);</w:t>
      </w:r>
    </w:p>
    <w:p>
      <w:pPr>
        <w:pStyle w:val="Normal"/>
        <w:bidi w:val="0"/>
        <w:jc w:val="left"/>
        <w:rPr/>
      </w:pPr>
      <w:r>
        <w:rPr>
          <w:rFonts w:eastAsia="Liberation Serif" w:cs="Liberation Serif"/>
        </w:rPr>
        <w:t xml:space="preserve">               </w:t>
      </w:r>
      <w:r>
        <w:rPr/>
        <w:t>if GraphMode&gt;1 then GraphMode:=1;</w:t>
      </w:r>
    </w:p>
    <w:p>
      <w:pPr>
        <w:pStyle w:val="Normal"/>
        <w:bidi w:val="0"/>
        <w:jc w:val="left"/>
        <w:rPr/>
      </w:pPr>
      <w:r>
        <w:rPr>
          <w:rFonts w:eastAsia="Liberation Serif" w:cs="Liberation Serif"/>
        </w:rPr>
        <w:t xml:space="preserve">               </w:t>
      </w:r>
      <w:r>
        <w:rPr/>
        <w:t>InitGraph(GraphDriver,GraphMode,'e:\tp\bgi');</w:t>
      </w:r>
    </w:p>
    <w:p>
      <w:pPr>
        <w:pStyle w:val="Normal"/>
        <w:bidi w:val="0"/>
        <w:jc w:val="left"/>
        <w:rPr/>
      </w:pPr>
      <w:r>
        <w:rPr>
          <w:rFonts w:eastAsia="Liberation Serif" w:cs="Liberation Serif"/>
        </w:rPr>
        <w:t xml:space="preserve">               </w:t>
      </w:r>
      <w:r>
        <w:rPr/>
        <w:t>color:=GetMaxColor;</w:t>
      </w:r>
    </w:p>
    <w:p>
      <w:pPr>
        <w:pStyle w:val="Normal"/>
        <w:bidi w:val="0"/>
        <w:jc w:val="left"/>
        <w:rPr/>
      </w:pPr>
      <w:r>
        <w:rPr>
          <w:rFonts w:eastAsia="Liberation Serif" w:cs="Liberation Serif"/>
        </w:rPr>
        <w:t xml:space="preserve">               </w:t>
      </w:r>
      <w:r>
        <w:rPr/>
        <w:t>TextMode(1);</w:t>
      </w:r>
    </w:p>
    <w:p>
      <w:pPr>
        <w:pStyle w:val="Normal"/>
        <w:bidi w:val="0"/>
        <w:jc w:val="left"/>
        <w:rPr/>
      </w:pPr>
      <w:r>
        <w:rPr>
          <w:rFonts w:eastAsia="Liberation Serif" w:cs="Liberation Serif"/>
        </w:rPr>
        <w:t xml:space="preserve">               </w:t>
      </w:r>
      <w:r>
        <w:rPr/>
        <w:t>Writeln;</w:t>
      </w:r>
    </w:p>
    <w:p>
      <w:pPr>
        <w:pStyle w:val="Normal"/>
        <w:bidi w:val="0"/>
        <w:jc w:val="left"/>
        <w:rPr/>
      </w:pPr>
      <w:r>
        <w:rPr>
          <w:rFonts w:eastAsia="Liberation Serif" w:cs="Liberation Serif"/>
        </w:rPr>
        <w:t xml:space="preserve">               </w:t>
      </w:r>
      <w:r>
        <w:rPr/>
        <w:t>Writeln('   Graph Initialisate And ',GraphErrorMsg(GraphResult));</w:t>
      </w:r>
    </w:p>
    <w:p>
      <w:pPr>
        <w:pStyle w:val="Normal"/>
        <w:bidi w:val="0"/>
        <w:jc w:val="left"/>
        <w:rPr/>
      </w:pPr>
      <w:r>
        <w:rPr>
          <w:rFonts w:eastAsia="Liberation Serif" w:cs="Liberation Serif"/>
        </w:rPr>
        <w:t xml:space="preserve">               </w:t>
      </w:r>
      <w:r>
        <w:rPr/>
        <w:t>Writeln;</w:t>
      </w:r>
    </w:p>
    <w:p>
      <w:pPr>
        <w:pStyle w:val="Normal"/>
        <w:bidi w:val="0"/>
        <w:jc w:val="left"/>
        <w:rPr/>
      </w:pPr>
      <w:r>
        <w:rPr>
          <w:rFonts w:eastAsia="Liberation Serif" w:cs="Liberation Serif"/>
        </w:rPr>
        <w:t xml:space="preserve">               </w:t>
      </w:r>
      <w:r>
        <w:rPr/>
        <w:t>Writeln('  Use:    GraphMode - ',GetModeName(GraphMode));</w:t>
      </w:r>
    </w:p>
    <w:p>
      <w:pPr>
        <w:pStyle w:val="Normal"/>
        <w:bidi w:val="0"/>
        <w:jc w:val="left"/>
        <w:rPr/>
      </w:pPr>
      <w:r>
        <w:rPr>
          <w:rFonts w:eastAsia="Liberation Serif" w:cs="Liberation Serif"/>
        </w:rPr>
        <w:t xml:space="preserve">               </w:t>
      </w:r>
      <w:r>
        <w:rPr/>
        <w:t>Writeln('          GraphDriver - ',GetDriverName);</w:t>
      </w:r>
    </w:p>
    <w:p>
      <w:pPr>
        <w:pStyle w:val="Normal"/>
        <w:bidi w:val="0"/>
        <w:jc w:val="left"/>
        <w:rPr/>
      </w:pPr>
      <w:r>
        <w:rPr>
          <w:rFonts w:eastAsia="Liberation Serif" w:cs="Liberation Serif"/>
        </w:rPr>
        <w:t xml:space="preserve">               </w:t>
      </w:r>
      <w:r>
        <w:rPr/>
        <w:t>Writeln;</w:t>
      </w:r>
    </w:p>
    <w:p>
      <w:pPr>
        <w:pStyle w:val="Normal"/>
        <w:bidi w:val="0"/>
        <w:jc w:val="left"/>
        <w:rPr/>
      </w:pPr>
      <w:r>
        <w:rPr>
          <w:rFonts w:eastAsia="Liberation Serif" w:cs="Liberation Serif"/>
        </w:rPr>
        <w:t xml:space="preserve">               </w:t>
      </w:r>
      <w:r>
        <w:rPr/>
        <w:t>Writeln('   The Number Of Using Colors :',GetMaxColor);</w:t>
      </w:r>
    </w:p>
    <w:p>
      <w:pPr>
        <w:pStyle w:val="Normal"/>
        <w:bidi w:val="0"/>
        <w:jc w:val="left"/>
        <w:rPr/>
      </w:pPr>
      <w:r>
        <w:rPr>
          <w:rFonts w:eastAsia="Liberation Serif" w:cs="Liberation Serif"/>
        </w:rPr>
        <w:t xml:space="preserve">               </w:t>
      </w:r>
      <w:r>
        <w:rPr/>
        <w:t>for i:=1 to 4 do Writeln;</w:t>
      </w:r>
    </w:p>
    <w:p>
      <w:pPr>
        <w:pStyle w:val="Normal"/>
        <w:bidi w:val="0"/>
        <w:jc w:val="left"/>
        <w:rPr/>
      </w:pPr>
      <w:r>
        <w:rPr>
          <w:rFonts w:eastAsia="Liberation Serif" w:cs="Liberation Serif"/>
        </w:rPr>
        <w:t xml:space="preserve">               </w:t>
      </w:r>
      <w:r>
        <w:rPr/>
        <w:t>Writeln('            Ïàðàìåòðû ÀÄ:');</w:t>
      </w:r>
    </w:p>
    <w:p>
      <w:pPr>
        <w:pStyle w:val="Normal"/>
        <w:bidi w:val="0"/>
        <w:jc w:val="left"/>
        <w:rPr/>
      </w:pPr>
      <w:r>
        <w:rPr>
          <w:rFonts w:eastAsia="Liberation Serif" w:cs="Liberation Serif"/>
        </w:rPr>
        <w:t xml:space="preserve">               </w:t>
      </w:r>
      <w:r>
        <w:rPr/>
        <w:t>Writeln;</w:t>
      </w:r>
    </w:p>
    <w:p>
      <w:pPr>
        <w:pStyle w:val="Normal"/>
        <w:bidi w:val="0"/>
        <w:jc w:val="left"/>
        <w:rPr/>
      </w:pPr>
      <w:r>
        <w:rPr>
          <w:rFonts w:eastAsia="Liberation Serif" w:cs="Liberation Serif"/>
        </w:rPr>
        <w:t xml:space="preserve">               </w:t>
      </w:r>
      <w:r>
        <w:rPr/>
        <w:t>Writeln('     As =',A1:6,'  Ar =',A2:6);</w:t>
      </w:r>
    </w:p>
    <w:p>
      <w:pPr>
        <w:pStyle w:val="Normal"/>
        <w:bidi w:val="0"/>
        <w:jc w:val="left"/>
        <w:rPr/>
      </w:pPr>
      <w:r>
        <w:rPr>
          <w:rFonts w:eastAsia="Liberation Serif" w:cs="Liberation Serif"/>
        </w:rPr>
        <w:t xml:space="preserve">               </w:t>
      </w:r>
      <w:r>
        <w:rPr/>
        <w:t>Writeln('     Ks =',K1:6,'  Kr =',K2:6);</w:t>
      </w:r>
    </w:p>
    <w:p>
      <w:pPr>
        <w:pStyle w:val="Normal"/>
        <w:bidi w:val="0"/>
        <w:jc w:val="left"/>
        <w:rPr/>
      </w:pPr>
      <w:r>
        <w:rPr>
          <w:rFonts w:eastAsia="Liberation Serif" w:cs="Liberation Serif"/>
        </w:rPr>
        <w:t xml:space="preserve">               </w:t>
      </w:r>
      <w:r>
        <w:rPr/>
        <w:t>Writeln('     Ls`=',L11:6,'  Lr`=',L21:6);</w:t>
      </w:r>
    </w:p>
    <w:p>
      <w:pPr>
        <w:pStyle w:val="Normal"/>
        <w:bidi w:val="0"/>
        <w:jc w:val="left"/>
        <w:rPr/>
      </w:pPr>
      <w:r>
        <w:rPr>
          <w:rFonts w:eastAsia="Liberation Serif" w:cs="Liberation Serif"/>
        </w:rPr>
        <w:t xml:space="preserve">               </w:t>
      </w:r>
      <w:r>
        <w:rPr/>
        <w:t>for i:=1 to 7 do Writeln;</w:t>
      </w:r>
    </w:p>
    <w:p>
      <w:pPr>
        <w:pStyle w:val="Normal"/>
        <w:bidi w:val="0"/>
        <w:jc w:val="left"/>
        <w:rPr/>
      </w:pPr>
      <w:r>
        <w:rPr>
          <w:rFonts w:eastAsia="Liberation Serif" w:cs="Liberation Serif"/>
        </w:rPr>
        <w:t xml:space="preserve">               </w:t>
      </w:r>
      <w:r>
        <w:rPr/>
        <w:t>Writeln('      Press Any Key To Continue');</w:t>
      </w:r>
    </w:p>
    <w:p>
      <w:pPr>
        <w:pStyle w:val="Normal"/>
        <w:bidi w:val="0"/>
        <w:jc w:val="left"/>
        <w:rPr/>
      </w:pPr>
      <w:r>
        <w:rPr>
          <w:rFonts w:eastAsia="Liberation Serif" w:cs="Liberation Serif"/>
        </w:rPr>
        <w:t xml:space="preserve">               </w:t>
      </w:r>
      <w:r>
        <w:rPr/>
        <w:t>pausa;</w:t>
      </w:r>
    </w:p>
    <w:p>
      <w:pPr>
        <w:pStyle w:val="Normal"/>
        <w:bidi w:val="0"/>
        <w:jc w:val="left"/>
        <w:rPr/>
      </w:pPr>
      <w:r>
        <w:rPr>
          <w:rFonts w:eastAsia="Liberation Serif" w:cs="Liberation Serif"/>
        </w:rPr>
        <w:t xml:space="preserve">               </w:t>
      </w:r>
      <w:r>
        <w:rPr/>
        <w:t>SetGraphMode(GraphMode);</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ïîäãîòîâêè ê öèôðîâîìó ìîäåëèðîâàíèþ</w:t>
      </w:r>
    </w:p>
    <w:p>
      <w:pPr>
        <w:pStyle w:val="Normal"/>
        <w:bidi w:val="0"/>
        <w:jc w:val="left"/>
        <w:rPr/>
      </w:pPr>
      <w:r>
        <w:rPr>
          <w:rFonts w:eastAsia="Liberation Serif" w:cs="Liberation Serif"/>
        </w:rPr>
        <w:t xml:space="preserve">                 </w:t>
      </w:r>
      <w:r>
        <w:rPr/>
        <w:t>ïî ïàñïîðòíûì äàííûì äâèãàòåëÿ }</w:t>
      </w:r>
    </w:p>
    <w:p>
      <w:pPr>
        <w:pStyle w:val="Normal"/>
        <w:bidi w:val="0"/>
        <w:jc w:val="left"/>
        <w:rPr/>
      </w:pPr>
      <w:r>
        <w:rPr>
          <w:rFonts w:eastAsia="Liberation Serif" w:cs="Liberation Serif"/>
        </w:rPr>
        <w:t xml:space="preserve"> </w:t>
      </w:r>
      <w:r>
        <w:rPr/>
        <w:t>procedure Prepeare;</w:t>
      </w:r>
    </w:p>
    <w:p>
      <w:pPr>
        <w:pStyle w:val="Normal"/>
        <w:bidi w:val="0"/>
        <w:jc w:val="left"/>
        <w:rPr/>
      </w:pPr>
      <w:r>
        <w:rPr>
          <w:rFonts w:eastAsia="Liberation Serif" w:cs="Liberation Serif"/>
        </w:rPr>
        <w:t xml:space="preserve"> </w:t>
      </w:r>
      <w:r>
        <w:rPr/>
        <w:t>var HelpVariable:intege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W1:=2*Pi*Fs;W0:=W1/p;</w:t>
      </w:r>
    </w:p>
    <w:p>
      <w:pPr>
        <w:pStyle w:val="Normal"/>
        <w:bidi w:val="0"/>
        <w:jc w:val="left"/>
        <w:rPr/>
      </w:pPr>
      <w:r>
        <w:rPr>
          <w:rFonts w:eastAsia="Liberation Serif" w:cs="Liberation Serif"/>
        </w:rPr>
        <w:t xml:space="preserve">         </w:t>
      </w:r>
      <w:r>
        <w:rPr/>
        <w:t>L0:=1.5*X0t/W1;L1:=X1t/W1;L2:=X2t/W1;</w:t>
      </w:r>
    </w:p>
    <w:p>
      <w:pPr>
        <w:pStyle w:val="Normal"/>
        <w:bidi w:val="0"/>
        <w:jc w:val="left"/>
        <w:rPr/>
      </w:pPr>
      <w:r>
        <w:rPr>
          <w:rFonts w:eastAsia="Liberation Serif" w:cs="Liberation Serif"/>
        </w:rPr>
        <w:t xml:space="preserve">         </w:t>
      </w:r>
      <w:r>
        <w:rPr/>
        <w:t>L1:=L1+L0;L2:=L2+L0;</w:t>
      </w:r>
    </w:p>
    <w:p>
      <w:pPr>
        <w:pStyle w:val="Normal"/>
        <w:bidi w:val="0"/>
        <w:jc w:val="left"/>
        <w:rPr/>
      </w:pPr>
      <w:r>
        <w:rPr>
          <w:rFonts w:eastAsia="Liberation Serif" w:cs="Liberation Serif"/>
        </w:rPr>
        <w:t xml:space="preserve">         </w:t>
      </w:r>
      <w:r>
        <w:rPr/>
        <w:t>K2:=L0/L2;K1:=L0/L1;</w:t>
      </w:r>
    </w:p>
    <w:p>
      <w:pPr>
        <w:pStyle w:val="Normal"/>
        <w:bidi w:val="0"/>
        <w:jc w:val="left"/>
        <w:rPr/>
      </w:pPr>
      <w:r>
        <w:rPr>
          <w:rFonts w:eastAsia="Liberation Serif" w:cs="Liberation Serif"/>
        </w:rPr>
        <w:t xml:space="preserve">         </w:t>
      </w:r>
      <w:r>
        <w:rPr/>
        <w:t>L11:=L1-sqr(L0)/L2;L21:=L2-sqr(L0)/L1;</w:t>
      </w:r>
    </w:p>
    <w:p>
      <w:pPr>
        <w:pStyle w:val="Normal"/>
        <w:bidi w:val="0"/>
        <w:jc w:val="left"/>
        <w:rPr/>
      </w:pPr>
      <w:r>
        <w:rPr>
          <w:rFonts w:eastAsia="Liberation Serif" w:cs="Liberation Serif"/>
        </w:rPr>
        <w:t xml:space="preserve">         </w:t>
      </w:r>
      <w:r>
        <w:rPr/>
        <w:t>A1:=R1t/L11;A2:=R2t/L21;</w:t>
      </w:r>
    </w:p>
    <w:p>
      <w:pPr>
        <w:pStyle w:val="Normal"/>
        <w:bidi w:val="0"/>
        <w:jc w:val="left"/>
        <w:rPr/>
      </w:pPr>
      <w:r>
        <w:rPr>
          <w:rFonts w:eastAsia="Liberation Serif" w:cs="Liberation Serif"/>
        </w:rPr>
        <w:t xml:space="preserve">         </w:t>
      </w:r>
      <w:r>
        <w:rPr/>
        <w:t>for HelpVariable:=1 to 5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HelpVariable]:=0;</w:t>
      </w:r>
    </w:p>
    <w:p>
      <w:pPr>
        <w:pStyle w:val="Normal"/>
        <w:bidi w:val="0"/>
        <w:jc w:val="left"/>
        <w:rPr/>
      </w:pPr>
      <w:r>
        <w:rPr>
          <w:rFonts w:eastAsia="Liberation Serif" w:cs="Liberation Serif"/>
        </w:rPr>
        <w:t xml:space="preserve">                  </w:t>
      </w:r>
      <w:r>
        <w:rPr/>
        <w:t>x[HelpVariable]:=0;</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ðàñ÷åòà óãîâ âåêòîðîâ }</w:t>
      </w:r>
    </w:p>
    <w:p>
      <w:pPr>
        <w:pStyle w:val="Normal"/>
        <w:bidi w:val="0"/>
        <w:jc w:val="left"/>
        <w:rPr/>
      </w:pPr>
      <w:r>
        <w:rPr>
          <w:rFonts w:eastAsia="Liberation Serif" w:cs="Liberation Serif"/>
        </w:rPr>
        <w:t xml:space="preserve"> </w:t>
      </w:r>
      <w:r>
        <w:rPr/>
        <w:t>procedure AngleDefinition;</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UssAbsoluteAngle:=AbsoluteAngle(U1a,U1b);</w:t>
      </w:r>
    </w:p>
    <w:p>
      <w:pPr>
        <w:pStyle w:val="Normal"/>
        <w:bidi w:val="0"/>
        <w:jc w:val="left"/>
        <w:rPr/>
      </w:pPr>
      <w:r>
        <w:rPr>
          <w:rFonts w:eastAsia="Liberation Serif" w:cs="Liberation Serif"/>
        </w:rPr>
        <w:t xml:space="preserve">                </w:t>
      </w:r>
      <w:r>
        <w:rPr/>
        <w:t>PsisRAngle:=AbsoluteAngle(x[1],x[2])-UssAbsoluteAngle;</w:t>
      </w:r>
    </w:p>
    <w:p>
      <w:pPr>
        <w:pStyle w:val="Normal"/>
        <w:bidi w:val="0"/>
        <w:jc w:val="left"/>
        <w:rPr/>
      </w:pPr>
      <w:r>
        <w:rPr>
          <w:rFonts w:eastAsia="Liberation Serif" w:cs="Liberation Serif"/>
        </w:rPr>
        <w:t xml:space="preserve">                </w:t>
      </w:r>
      <w:r>
        <w:rPr/>
        <w:t>if PsisRAngle&lt;0 then PsisRAngle:=360+PsisRAngle;</w:t>
      </w:r>
    </w:p>
    <w:p>
      <w:pPr>
        <w:pStyle w:val="Normal"/>
        <w:bidi w:val="0"/>
        <w:jc w:val="left"/>
        <w:rPr/>
      </w:pPr>
      <w:r>
        <w:rPr>
          <w:rFonts w:eastAsia="Liberation Serif" w:cs="Liberation Serif"/>
        </w:rPr>
        <w:t xml:space="preserve">                </w:t>
      </w:r>
      <w:r>
        <w:rPr/>
        <w:t>PsirRAngle:=AbsoluteAngle(x[3],x[4])-UssAbsoluteAngle;</w:t>
      </w:r>
    </w:p>
    <w:p>
      <w:pPr>
        <w:pStyle w:val="Normal"/>
        <w:bidi w:val="0"/>
        <w:jc w:val="left"/>
        <w:rPr/>
      </w:pPr>
      <w:r>
        <w:rPr>
          <w:rFonts w:eastAsia="Liberation Serif" w:cs="Liberation Serif"/>
        </w:rPr>
        <w:t xml:space="preserve">                </w:t>
      </w:r>
      <w:r>
        <w:rPr/>
        <w:t>if PsirRAngle&lt;0 then PsirRAngle:=360+PsirRAngle;</w:t>
      </w:r>
    </w:p>
    <w:p>
      <w:pPr>
        <w:pStyle w:val="Normal"/>
        <w:bidi w:val="0"/>
        <w:jc w:val="left"/>
        <w:rPr/>
      </w:pPr>
      <w:r>
        <w:rPr>
          <w:rFonts w:eastAsia="Liberation Serif" w:cs="Liberation Serif"/>
        </w:rPr>
        <w:t xml:space="preserve">                </w:t>
      </w:r>
      <w:r>
        <w:rPr/>
        <w:t>IsRAngle:=AbsoluteAngle(I1a,I1b)-UssAbsoluteAngle;</w:t>
      </w:r>
    </w:p>
    <w:p>
      <w:pPr>
        <w:pStyle w:val="Normal"/>
        <w:bidi w:val="0"/>
        <w:jc w:val="left"/>
        <w:rPr/>
      </w:pPr>
      <w:r>
        <w:rPr>
          <w:rFonts w:eastAsia="Liberation Serif" w:cs="Liberation Serif"/>
        </w:rPr>
        <w:t xml:space="preserve">                </w:t>
      </w:r>
      <w:r>
        <w:rPr/>
        <w:t>if IsRAngle&lt;0 then IsRAngle:=360+IsRAngle;</w:t>
      </w:r>
    </w:p>
    <w:p>
      <w:pPr>
        <w:pStyle w:val="Normal"/>
        <w:bidi w:val="0"/>
        <w:jc w:val="left"/>
        <w:rPr/>
      </w:pPr>
      <w:r>
        <w:rPr>
          <w:rFonts w:eastAsia="Liberation Serif" w:cs="Liberation Serif"/>
        </w:rPr>
        <w:t xml:space="preserve">                </w:t>
      </w:r>
      <w:r>
        <w:rPr/>
        <w:t>IrsRAngle:=AbsoluteAngle(I21a,I21b)-UssAbsoluteAngle;</w:t>
      </w:r>
    </w:p>
    <w:p>
      <w:pPr>
        <w:pStyle w:val="Normal"/>
        <w:bidi w:val="0"/>
        <w:jc w:val="left"/>
        <w:rPr/>
      </w:pPr>
      <w:r>
        <w:rPr>
          <w:rFonts w:eastAsia="Liberation Serif" w:cs="Liberation Serif"/>
        </w:rPr>
        <w:t xml:space="preserve">                </w:t>
      </w:r>
      <w:r>
        <w:rPr/>
        <w:t>if IrsRAngle&lt;0 then IrsRAngle:=360+IrsRAngle;</w:t>
      </w:r>
    </w:p>
    <w:p>
      <w:pPr>
        <w:pStyle w:val="Normal"/>
        <w:bidi w:val="0"/>
        <w:jc w:val="left"/>
        <w:rPr/>
      </w:pPr>
      <w:r>
        <w:rPr>
          <w:rFonts w:eastAsia="Liberation Serif" w:cs="Liberation Serif"/>
        </w:rPr>
        <w:t xml:space="preserve">                </w:t>
      </w:r>
      <w:r>
        <w:rPr/>
        <w:t>PsioRAngle:=AbsoluteAngle(I0a,I0b)-UssAbsoluteAngle;</w:t>
      </w:r>
    </w:p>
    <w:p>
      <w:pPr>
        <w:pStyle w:val="Normal"/>
        <w:bidi w:val="0"/>
        <w:jc w:val="left"/>
        <w:rPr/>
      </w:pPr>
      <w:r>
        <w:rPr>
          <w:rFonts w:eastAsia="Liberation Serif" w:cs="Liberation Serif"/>
        </w:rPr>
        <w:t xml:space="preserve">                </w:t>
      </w:r>
      <w:r>
        <w:rPr/>
        <w:t>if PsioRAngle&lt;0 then PsioRAngle:=360+PsioRAngle;</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procedure OutStringSum;</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VectorString:=VectorString+VectorString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Ôóíêöèÿ, âûäàþùàÿ ñòðîêó òàáëèöû out - äàííûõ }</w:t>
      </w:r>
    </w:p>
    <w:p>
      <w:pPr>
        <w:pStyle w:val="Normal"/>
        <w:bidi w:val="0"/>
        <w:jc w:val="left"/>
        <w:rPr/>
      </w:pPr>
      <w:r>
        <w:rPr>
          <w:rFonts w:eastAsia="Liberation Serif" w:cs="Liberation Serif"/>
        </w:rPr>
        <w:t xml:space="preserve"> </w:t>
      </w:r>
      <w:r>
        <w:rPr/>
        <w:t>function GetVectorString(Number:StringSwitche):string;</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Case Number of</w:t>
      </w:r>
    </w:p>
    <w:p>
      <w:pPr>
        <w:pStyle w:val="Normal"/>
        <w:bidi w:val="0"/>
        <w:jc w:val="left"/>
        <w:rPr/>
      </w:pPr>
      <w:r>
        <w:rPr>
          <w:rFonts w:eastAsia="Liberation Serif" w:cs="Liberation Serif"/>
        </w:rPr>
        <w:t xml:space="preserve">                    </w:t>
      </w:r>
      <w:r>
        <w:rPr/>
        <w:t>ST11 :GetVectorString:='+----------------------------------------------------------------------------+';</w:t>
      </w:r>
    </w:p>
    <w:p>
      <w:pPr>
        <w:pStyle w:val="Normal"/>
        <w:bidi w:val="0"/>
        <w:jc w:val="left"/>
        <w:rPr/>
      </w:pPr>
      <w:r>
        <w:rPr>
          <w:rFonts w:eastAsia="Liberation Serif" w:cs="Liberation Serif"/>
        </w:rPr>
        <w:t xml:space="preserve">                    </w:t>
      </w:r>
      <w:r>
        <w:rPr/>
        <w:t>ST12 :GetVectorString:='¦      ¦      ¦      ¦      ¦      ¦      ¦        Uss         ¦    Psis     ¦';</w:t>
      </w:r>
    </w:p>
    <w:p>
      <w:pPr>
        <w:pStyle w:val="Normal"/>
        <w:bidi w:val="0"/>
        <w:jc w:val="left"/>
        <w:rPr/>
      </w:pPr>
      <w:r>
        <w:rPr>
          <w:rFonts w:eastAsia="Liberation Serif" w:cs="Liberation Serif"/>
        </w:rPr>
        <w:t xml:space="preserve">                    </w:t>
      </w:r>
      <w:r>
        <w:rPr/>
        <w:t>ST13 :GetVectorString:='¦      ¦      ¦      ¦      ¦      ¦      +--------------------+-------------¦';</w:t>
      </w:r>
    </w:p>
    <w:p>
      <w:pPr>
        <w:pStyle w:val="Normal"/>
        <w:bidi w:val="0"/>
        <w:jc w:val="left"/>
        <w:rPr/>
      </w:pPr>
      <w:r>
        <w:rPr>
          <w:rFonts w:eastAsia="Liberation Serif" w:cs="Liberation Serif"/>
        </w:rPr>
        <w:t xml:space="preserve">                    </w:t>
      </w:r>
      <w:r>
        <w:rPr/>
        <w:t>ST14 :GetVectorString:='¦  Fs  ¦  Ms  ¦  Wv  ¦   S  ¦ Effi-¦cos(F)¦      ¦    Angle    ¦      ¦      ¦';</w:t>
      </w:r>
    </w:p>
    <w:p>
      <w:pPr>
        <w:pStyle w:val="Normal"/>
        <w:bidi w:val="0"/>
        <w:jc w:val="left"/>
        <w:rPr/>
      </w:pPr>
      <w:r>
        <w:rPr>
          <w:rFonts w:eastAsia="Liberation Serif" w:cs="Liberation Serif"/>
        </w:rPr>
        <w:t xml:space="preserve">                    </w:t>
      </w:r>
      <w:r>
        <w:rPr/>
        <w:t>ST15 :GetVectorString:='¦      ¦      ¦      ¦      ¦ciency¦      ¦Module+-------------¦Module¦RAngle¦';</w:t>
      </w:r>
    </w:p>
    <w:p>
      <w:pPr>
        <w:pStyle w:val="Normal"/>
        <w:bidi w:val="0"/>
        <w:jc w:val="left"/>
        <w:rPr/>
      </w:pPr>
      <w:r>
        <w:rPr>
          <w:rFonts w:eastAsia="Liberation Serif" w:cs="Liberation Serif"/>
        </w:rPr>
        <w:t xml:space="preserve">                    </w:t>
      </w:r>
      <w:r>
        <w:rPr/>
        <w:t>ST16 :GetVectorString:='¦      ¦      ¦      ¦      ¦      ¦      ¦      ¦absol.¦relat.¦      ¦      ¦';</w:t>
      </w:r>
    </w:p>
    <w:p>
      <w:pPr>
        <w:pStyle w:val="Normal"/>
        <w:bidi w:val="0"/>
        <w:jc w:val="left"/>
        <w:rPr/>
      </w:pPr>
      <w:r>
        <w:rPr>
          <w:rFonts w:eastAsia="Liberation Serif" w:cs="Liberation Serif"/>
        </w:rPr>
        <w:t xml:space="preserve">                    </w:t>
      </w:r>
      <w:r>
        <w:rPr/>
        <w:t>ST17 :GetVectorString:='+------+------+------+------+------+------+------+------+------+------+------¦';</w:t>
      </w:r>
    </w:p>
    <w:p>
      <w:pPr>
        <w:pStyle w:val="Normal"/>
        <w:bidi w:val="0"/>
        <w:jc w:val="left"/>
        <w:rPr/>
      </w:pPr>
      <w:r>
        <w:rPr>
          <w:rFonts w:eastAsia="Liberation Serif" w:cs="Liberation Serif"/>
        </w:rPr>
        <w:t xml:space="preserve">                    </w:t>
      </w:r>
      <w:r>
        <w:rPr/>
        <w:t>DATA1:begin</w:t>
      </w:r>
    </w:p>
    <w:p>
      <w:pPr>
        <w:pStyle w:val="Normal"/>
        <w:bidi w:val="0"/>
        <w:jc w:val="left"/>
        <w:rPr/>
      </w:pPr>
      <w:r>
        <w:rPr>
          <w:rFonts w:eastAsia="Liberation Serif" w:cs="Liberation Serif"/>
        </w:rPr>
        <w:t xml:space="preserve">                               </w:t>
      </w:r>
      <w:r>
        <w:rPr/>
        <w:t>VectorString:='¦';Str(Fs:6,VectorString0);OutStringSum;</w:t>
      </w:r>
    </w:p>
    <w:p>
      <w:pPr>
        <w:pStyle w:val="Normal"/>
        <w:bidi w:val="0"/>
        <w:jc w:val="left"/>
        <w:rPr/>
      </w:pPr>
      <w:r>
        <w:rPr>
          <w:rFonts w:eastAsia="Liberation Serif" w:cs="Liberation Serif"/>
        </w:rPr>
        <w:t xml:space="preserve">                               </w:t>
      </w:r>
      <w:r>
        <w:rPr/>
        <w:t>Str(Ms:6,VectorString0);OutStringSum;</w:t>
      </w:r>
    </w:p>
    <w:p>
      <w:pPr>
        <w:pStyle w:val="Normal"/>
        <w:bidi w:val="0"/>
        <w:jc w:val="left"/>
        <w:rPr/>
      </w:pPr>
      <w:r>
        <w:rPr>
          <w:rFonts w:eastAsia="Liberation Serif" w:cs="Liberation Serif"/>
        </w:rPr>
        <w:t xml:space="preserve">                               </w:t>
      </w:r>
      <w:r>
        <w:rPr/>
        <w:t>Str(x[5]/p:6:2,VectorString0);OutStringSum;</w:t>
      </w:r>
    </w:p>
    <w:p>
      <w:pPr>
        <w:pStyle w:val="Normal"/>
        <w:bidi w:val="0"/>
        <w:jc w:val="left"/>
        <w:rPr/>
      </w:pPr>
      <w:r>
        <w:rPr>
          <w:rFonts w:eastAsia="Liberation Serif" w:cs="Liberation Serif"/>
        </w:rPr>
        <w:t xml:space="preserve">                               </w:t>
      </w:r>
      <w:r>
        <w:rPr/>
        <w:t>Str(s:6:3,VectorString0);OutStringSum;</w:t>
      </w:r>
    </w:p>
    <w:p>
      <w:pPr>
        <w:pStyle w:val="Normal"/>
        <w:bidi w:val="0"/>
        <w:jc w:val="left"/>
        <w:rPr/>
      </w:pPr>
      <w:r>
        <w:rPr>
          <w:rFonts w:eastAsia="Liberation Serif" w:cs="Liberation Serif"/>
        </w:rPr>
        <w:t xml:space="preserve">                               </w:t>
      </w:r>
      <w:r>
        <w:rPr/>
        <w:t>Str(KPD:6:3,VectorString0);OutStringSum;</w:t>
      </w:r>
    </w:p>
    <w:p>
      <w:pPr>
        <w:pStyle w:val="Normal"/>
        <w:bidi w:val="0"/>
        <w:jc w:val="left"/>
        <w:rPr/>
      </w:pPr>
      <w:r>
        <w:rPr>
          <w:rFonts w:eastAsia="Liberation Serif" w:cs="Liberation Serif"/>
        </w:rPr>
        <w:t xml:space="preserve">                               </w:t>
      </w:r>
      <w:r>
        <w:rPr/>
        <w:t>Str(CosF:6:3,VectorString0);OutStringSum;</w:t>
      </w:r>
    </w:p>
    <w:p>
      <w:pPr>
        <w:pStyle w:val="Normal"/>
        <w:bidi w:val="0"/>
        <w:jc w:val="left"/>
        <w:rPr/>
      </w:pPr>
      <w:r>
        <w:rPr>
          <w:rFonts w:eastAsia="Liberation Serif" w:cs="Liberation Serif"/>
        </w:rPr>
        <w:t xml:space="preserve">                               </w:t>
      </w:r>
      <w:r>
        <w:rPr/>
        <w:t>Str(Uss:6,VectorString0);OutStringSum;</w:t>
      </w:r>
    </w:p>
    <w:p>
      <w:pPr>
        <w:pStyle w:val="Normal"/>
        <w:bidi w:val="0"/>
        <w:jc w:val="left"/>
        <w:rPr/>
      </w:pPr>
      <w:r>
        <w:rPr>
          <w:rFonts w:eastAsia="Liberation Serif" w:cs="Liberation Serif"/>
        </w:rPr>
        <w:t xml:space="preserve">                               </w:t>
      </w:r>
      <w:r>
        <w:rPr/>
        <w:t>Str(UssAbsoluteAngle:6,VectorString0);OutStringSum;</w:t>
      </w:r>
    </w:p>
    <w:p>
      <w:pPr>
        <w:pStyle w:val="Normal"/>
        <w:bidi w:val="0"/>
        <w:jc w:val="left"/>
        <w:rPr/>
      </w:pPr>
      <w:r>
        <w:rPr>
          <w:rFonts w:eastAsia="Liberation Serif" w:cs="Liberation Serif"/>
        </w:rPr>
        <w:t xml:space="preserve">                               </w:t>
      </w:r>
      <w:r>
        <w:rPr/>
        <w:t>VectorString0:='   0  ';OutStringSum;</w:t>
      </w:r>
    </w:p>
    <w:p>
      <w:pPr>
        <w:pStyle w:val="Normal"/>
        <w:bidi w:val="0"/>
        <w:jc w:val="left"/>
        <w:rPr/>
      </w:pPr>
      <w:r>
        <w:rPr>
          <w:rFonts w:eastAsia="Liberation Serif" w:cs="Liberation Serif"/>
        </w:rPr>
        <w:t xml:space="preserve">                               </w:t>
      </w:r>
      <w:r>
        <w:rPr/>
        <w:t>Psi1:=sqrt(sqr(x[1])+sqr(x[2]));</w:t>
      </w:r>
    </w:p>
    <w:p>
      <w:pPr>
        <w:pStyle w:val="Normal"/>
        <w:bidi w:val="0"/>
        <w:jc w:val="left"/>
        <w:rPr/>
      </w:pPr>
      <w:r>
        <w:rPr>
          <w:rFonts w:eastAsia="Liberation Serif" w:cs="Liberation Serif"/>
        </w:rPr>
        <w:t xml:space="preserve">                               </w:t>
      </w:r>
      <w:r>
        <w:rPr/>
        <w:t>Str(Psi1:6:4,VectorString0);OutStringSum;</w:t>
      </w:r>
    </w:p>
    <w:p>
      <w:pPr>
        <w:pStyle w:val="Normal"/>
        <w:bidi w:val="0"/>
        <w:jc w:val="left"/>
        <w:rPr/>
      </w:pPr>
      <w:r>
        <w:rPr>
          <w:rFonts w:eastAsia="Liberation Serif" w:cs="Liberation Serif"/>
        </w:rPr>
        <w:t xml:space="preserve">                               </w:t>
      </w:r>
      <w:r>
        <w:rPr/>
        <w:t>Str(PsisRAngle:6,VectorString0);OutStringSum;</w:t>
      </w:r>
    </w:p>
    <w:p>
      <w:pPr>
        <w:pStyle w:val="Normal"/>
        <w:bidi w:val="0"/>
        <w:jc w:val="left"/>
        <w:rPr/>
      </w:pPr>
      <w:r>
        <w:rPr>
          <w:rFonts w:eastAsia="Liberation Serif" w:cs="Liberation Serif"/>
        </w:rPr>
        <w:t xml:space="preserve">                               </w:t>
      </w:r>
      <w:r>
        <w:rPr/>
        <w:t>GetVectorString:=VectorString;</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T1:GetVectorString:='+----------------------------------------------------------------------------+';</w:t>
      </w:r>
    </w:p>
    <w:p>
      <w:pPr>
        <w:pStyle w:val="Normal"/>
        <w:bidi w:val="0"/>
        <w:jc w:val="left"/>
        <w:rPr/>
      </w:pPr>
      <w:r>
        <w:rPr>
          <w:rFonts w:eastAsia="Liberation Serif" w:cs="Liberation Serif"/>
        </w:rPr>
        <w:t xml:space="preserve">                    </w:t>
      </w:r>
      <w:r>
        <w:rPr/>
        <w:t>ST21 :GetVectorString:='+----------------------------------------------------------------------------+';</w:t>
      </w:r>
    </w:p>
    <w:p>
      <w:pPr>
        <w:pStyle w:val="Normal"/>
        <w:bidi w:val="0"/>
        <w:jc w:val="left"/>
        <w:rPr/>
      </w:pPr>
      <w:r>
        <w:rPr>
          <w:rFonts w:eastAsia="Liberation Serif" w:cs="Liberation Serif"/>
        </w:rPr>
        <w:t xml:space="preserve">                    </w:t>
      </w:r>
      <w:r>
        <w:rPr/>
        <w:t>ST22 :GetVectorString:='¦     Psir    ¦      Is     ¦     Irs     ¦     Psio    ¦    Power    ¦      ¦';</w:t>
      </w:r>
    </w:p>
    <w:p>
      <w:pPr>
        <w:pStyle w:val="Normal"/>
        <w:bidi w:val="0"/>
        <w:jc w:val="left"/>
        <w:rPr/>
      </w:pPr>
      <w:r>
        <w:rPr>
          <w:rFonts w:eastAsia="Liberation Serif" w:cs="Liberation Serif"/>
        </w:rPr>
        <w:t xml:space="preserve">                    </w:t>
      </w:r>
      <w:r>
        <w:rPr/>
        <w:t>ST23 :GetVectorString:='+-------------+-------------+-------------+-------------+-------------¦   M  ¦';</w:t>
      </w:r>
    </w:p>
    <w:p>
      <w:pPr>
        <w:pStyle w:val="Normal"/>
        <w:bidi w:val="0"/>
        <w:jc w:val="left"/>
        <w:rPr/>
      </w:pPr>
      <w:r>
        <w:rPr>
          <w:rFonts w:eastAsia="Liberation Serif" w:cs="Liberation Serif"/>
        </w:rPr>
        <w:t xml:space="preserve">                    </w:t>
      </w:r>
      <w:r>
        <w:rPr/>
        <w:t>ST24 :GetVectorString:='¦Module¦RAngle¦Module¦RAngle¦Module¦RAngle¦Module¦RAngle¦ Full ¦Utilit¦      ¦';</w:t>
      </w:r>
    </w:p>
    <w:p>
      <w:pPr>
        <w:pStyle w:val="Normal"/>
        <w:bidi w:val="0"/>
        <w:jc w:val="left"/>
        <w:rPr/>
      </w:pPr>
      <w:r>
        <w:rPr>
          <w:rFonts w:eastAsia="Liberation Serif" w:cs="Liberation Serif"/>
        </w:rPr>
        <w:t xml:space="preserve">                    </w:t>
      </w:r>
      <w:r>
        <w:rPr/>
        <w:t>ST25 :GetVectorString:='+------+------+------+------+------+------+------+------+------+------+------¦';</w:t>
      </w:r>
    </w:p>
    <w:p>
      <w:pPr>
        <w:pStyle w:val="Normal"/>
        <w:bidi w:val="0"/>
        <w:jc w:val="left"/>
        <w:rPr/>
      </w:pPr>
      <w:r>
        <w:rPr>
          <w:rFonts w:eastAsia="Liberation Serif" w:cs="Liberation Serif"/>
        </w:rPr>
        <w:t xml:space="preserve">                    </w:t>
      </w:r>
      <w:r>
        <w:rPr/>
        <w:t>DATA2:begin</w:t>
      </w:r>
    </w:p>
    <w:p>
      <w:pPr>
        <w:pStyle w:val="Normal"/>
        <w:bidi w:val="0"/>
        <w:jc w:val="left"/>
        <w:rPr/>
      </w:pPr>
      <w:r>
        <w:rPr>
          <w:rFonts w:eastAsia="Liberation Serif" w:cs="Liberation Serif"/>
        </w:rPr>
        <w:t xml:space="preserve">                               </w:t>
      </w:r>
      <w:r>
        <w:rPr/>
        <w:t>Psi2:=sqrt(sqr(x[3])+sqr(x[4]));Psi0:=I0*L0;</w:t>
      </w:r>
    </w:p>
    <w:p>
      <w:pPr>
        <w:pStyle w:val="Normal"/>
        <w:bidi w:val="0"/>
        <w:jc w:val="left"/>
        <w:rPr/>
      </w:pPr>
      <w:r>
        <w:rPr>
          <w:rFonts w:eastAsia="Liberation Serif" w:cs="Liberation Serif"/>
        </w:rPr>
        <w:t xml:space="preserve">                               </w:t>
      </w:r>
      <w:r>
        <w:rPr/>
        <w:t>Str(Psi2:6:4,VectorString0);VectorString:='¦';OutStringSum;</w:t>
      </w:r>
    </w:p>
    <w:p>
      <w:pPr>
        <w:pStyle w:val="Normal"/>
        <w:bidi w:val="0"/>
        <w:jc w:val="left"/>
        <w:rPr/>
      </w:pPr>
      <w:r>
        <w:rPr>
          <w:rFonts w:eastAsia="Liberation Serif" w:cs="Liberation Serif"/>
        </w:rPr>
        <w:t xml:space="preserve">                               </w:t>
      </w:r>
      <w:r>
        <w:rPr/>
        <w:t>Str(PsirRAngle:6,VectorString0);OutStringSum;</w:t>
      </w:r>
    </w:p>
    <w:p>
      <w:pPr>
        <w:pStyle w:val="Normal"/>
        <w:bidi w:val="0"/>
        <w:jc w:val="left"/>
        <w:rPr/>
      </w:pPr>
      <w:r>
        <w:rPr>
          <w:rFonts w:eastAsia="Liberation Serif" w:cs="Liberation Serif"/>
        </w:rPr>
        <w:t xml:space="preserve">                               </w:t>
      </w:r>
      <w:r>
        <w:rPr/>
        <w:t>Str(I1:6:2,VectorString0);OutStringSum;</w:t>
      </w:r>
    </w:p>
    <w:p>
      <w:pPr>
        <w:pStyle w:val="Normal"/>
        <w:bidi w:val="0"/>
        <w:jc w:val="left"/>
        <w:rPr/>
      </w:pPr>
      <w:r>
        <w:rPr>
          <w:rFonts w:eastAsia="Liberation Serif" w:cs="Liberation Serif"/>
        </w:rPr>
        <w:t xml:space="preserve">                               </w:t>
      </w:r>
      <w:r>
        <w:rPr/>
        <w:t>Str(IsRAngle:6,VectorString0);OutStringSum;</w:t>
      </w:r>
    </w:p>
    <w:p>
      <w:pPr>
        <w:pStyle w:val="Normal"/>
        <w:bidi w:val="0"/>
        <w:jc w:val="left"/>
        <w:rPr/>
      </w:pPr>
      <w:r>
        <w:rPr>
          <w:rFonts w:eastAsia="Liberation Serif" w:cs="Liberation Serif"/>
        </w:rPr>
        <w:t xml:space="preserve">                               </w:t>
      </w:r>
      <w:r>
        <w:rPr/>
        <w:t>Str(I21:6:2,VectorString0);OutStringSum;</w:t>
      </w:r>
    </w:p>
    <w:p>
      <w:pPr>
        <w:pStyle w:val="Normal"/>
        <w:bidi w:val="0"/>
        <w:jc w:val="left"/>
        <w:rPr/>
      </w:pPr>
      <w:r>
        <w:rPr>
          <w:rFonts w:eastAsia="Liberation Serif" w:cs="Liberation Serif"/>
        </w:rPr>
        <w:t xml:space="preserve">                               </w:t>
      </w:r>
      <w:r>
        <w:rPr/>
        <w:t>Str(IrsRAngle:6,VectorString0);OutStringSum;</w:t>
      </w:r>
    </w:p>
    <w:p>
      <w:pPr>
        <w:pStyle w:val="Normal"/>
        <w:bidi w:val="0"/>
        <w:jc w:val="left"/>
        <w:rPr/>
      </w:pPr>
      <w:r>
        <w:rPr>
          <w:rFonts w:eastAsia="Liberation Serif" w:cs="Liberation Serif"/>
        </w:rPr>
        <w:t xml:space="preserve">                               </w:t>
      </w:r>
      <w:r>
        <w:rPr/>
        <w:t>Str(Psi0:6:4,VectorString0);OutStringSum;</w:t>
      </w:r>
    </w:p>
    <w:p>
      <w:pPr>
        <w:pStyle w:val="Normal"/>
        <w:bidi w:val="0"/>
        <w:jc w:val="left"/>
        <w:rPr/>
      </w:pPr>
      <w:r>
        <w:rPr>
          <w:rFonts w:eastAsia="Liberation Serif" w:cs="Liberation Serif"/>
        </w:rPr>
        <w:t xml:space="preserve">                               </w:t>
      </w:r>
      <w:r>
        <w:rPr/>
        <w:t>Str(PsioRAngle:6,VectorString0);OutStringSum;</w:t>
      </w:r>
    </w:p>
    <w:p>
      <w:pPr>
        <w:pStyle w:val="Normal"/>
        <w:bidi w:val="0"/>
        <w:jc w:val="left"/>
        <w:rPr/>
      </w:pPr>
      <w:r>
        <w:rPr>
          <w:rFonts w:eastAsia="Liberation Serif" w:cs="Liberation Serif"/>
        </w:rPr>
        <w:t xml:space="preserve">                               </w:t>
      </w:r>
      <w:r>
        <w:rPr/>
        <w:t>Str(0.003*Uss/sqrt(2)*I1:6:2,VectorString0);OutStringSum;</w:t>
      </w:r>
    </w:p>
    <w:p>
      <w:pPr>
        <w:pStyle w:val="Normal"/>
        <w:bidi w:val="0"/>
        <w:jc w:val="left"/>
        <w:rPr/>
      </w:pPr>
      <w:r>
        <w:rPr>
          <w:rFonts w:eastAsia="Liberation Serif" w:cs="Liberation Serif"/>
        </w:rPr>
        <w:t xml:space="preserve">                               </w:t>
      </w:r>
      <w:r>
        <w:rPr/>
        <w:t>Str(0.003*Uss/sqrt(2)*I1*CosF:6:2,VectorString0);OutStringSum;</w:t>
      </w:r>
    </w:p>
    <w:p>
      <w:pPr>
        <w:pStyle w:val="Normal"/>
        <w:bidi w:val="0"/>
        <w:jc w:val="left"/>
        <w:rPr/>
      </w:pPr>
      <w:r>
        <w:rPr>
          <w:rFonts w:eastAsia="Liberation Serif" w:cs="Liberation Serif"/>
        </w:rPr>
        <w:t xml:space="preserve">                               </w:t>
      </w:r>
      <w:r>
        <w:rPr/>
        <w:t>Str(M:6:2,VectorString0);OutStringSum;</w:t>
      </w:r>
    </w:p>
    <w:p>
      <w:pPr>
        <w:pStyle w:val="Normal"/>
        <w:bidi w:val="0"/>
        <w:jc w:val="left"/>
        <w:rPr/>
      </w:pPr>
      <w:r>
        <w:rPr>
          <w:rFonts w:eastAsia="Liberation Serif" w:cs="Liberation Serif"/>
        </w:rPr>
        <w:t xml:space="preserve">                               </w:t>
      </w:r>
      <w:r>
        <w:rPr/>
        <w:t>GetVectorString:=VectorString;</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T2:GetVectorString:='+----------------------------------------------------------------------------+'</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ðèñóþùàÿ âåêòîðíóþ äèàãðàììó }</w:t>
      </w:r>
    </w:p>
    <w:p>
      <w:pPr>
        <w:pStyle w:val="Normal"/>
        <w:bidi w:val="0"/>
        <w:jc w:val="left"/>
        <w:rPr/>
      </w:pPr>
      <w:r>
        <w:rPr>
          <w:rFonts w:eastAsia="Liberation Serif" w:cs="Liberation Serif"/>
        </w:rPr>
        <w:t xml:space="preserve"> </w:t>
      </w:r>
      <w:r>
        <w:rPr/>
        <w:t>procedure DrawVectorDiagram;</w:t>
      </w:r>
    </w:p>
    <w:p>
      <w:pPr>
        <w:pStyle w:val="Normal"/>
        <w:bidi w:val="0"/>
        <w:jc w:val="left"/>
        <w:rPr/>
      </w:pPr>
      <w:r>
        <w:rPr>
          <w:rFonts w:eastAsia="Liberation Serif" w:cs="Liberation Serif"/>
        </w:rPr>
        <w:t xml:space="preserve"> </w:t>
      </w:r>
      <w:r>
        <w:rPr/>
        <w:t>var CenterX,CenterY,Max,Kx:real;</w:t>
      </w:r>
    </w:p>
    <w:p>
      <w:pPr>
        <w:pStyle w:val="Normal"/>
        <w:bidi w:val="0"/>
        <w:jc w:val="left"/>
        <w:rPr/>
      </w:pPr>
      <w:r>
        <w:rPr>
          <w:rFonts w:eastAsia="Liberation Serif" w:cs="Liberation Serif"/>
        </w:rPr>
        <w:t xml:space="preserve">     </w:t>
      </w:r>
      <w:r>
        <w:rPr/>
        <w:t>Xk,Yk:word;</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GetAspectRatio(Xk,Yk);Kx:=Yk/Xk;</w:t>
      </w:r>
    </w:p>
    <w:p>
      <w:pPr>
        <w:pStyle w:val="Normal"/>
        <w:bidi w:val="0"/>
        <w:jc w:val="left"/>
        <w:rPr/>
      </w:pPr>
      <w:r>
        <w:rPr>
          <w:rFonts w:eastAsia="Liberation Serif" w:cs="Liberation Serif"/>
        </w:rPr>
        <w:t xml:space="preserve">                </w:t>
      </w:r>
      <w:r>
        <w:rPr/>
        <w:t>CenterY:=GetMaxY/2;Max:=(GetMaxY-150)/2;CenterX:=2/3*GetMaxX-10;</w:t>
      </w:r>
    </w:p>
    <w:p>
      <w:pPr>
        <w:pStyle w:val="Normal"/>
        <w:bidi w:val="0"/>
        <w:jc w:val="left"/>
        <w:rPr/>
      </w:pPr>
      <w:r>
        <w:rPr>
          <w:rFonts w:eastAsia="Liberation Serif" w:cs="Liberation Serif"/>
        </w:rPr>
        <w:t xml:space="preserve">                </w:t>
      </w:r>
      <w:r>
        <w:rPr/>
        <w:t>PutVector(CenterX,CenterY,Max,90,GetMaxColor,'Uss');</w:t>
      </w:r>
    </w:p>
    <w:p>
      <w:pPr>
        <w:pStyle w:val="Normal"/>
        <w:bidi w:val="0"/>
        <w:jc w:val="left"/>
        <w:rPr/>
      </w:pPr>
      <w:r>
        <w:rPr>
          <w:rFonts w:eastAsia="Liberation Serif" w:cs="Liberation Serif"/>
        </w:rPr>
        <w:t xml:space="preserve">                </w:t>
      </w:r>
      <w:r>
        <w:rPr/>
        <w:t>PutVector(CenterX,CenterY,Max,90+IsRAngle,GetMaxColor*0.9,'Is');</w:t>
      </w:r>
    </w:p>
    <w:p>
      <w:pPr>
        <w:pStyle w:val="Normal"/>
        <w:bidi w:val="0"/>
        <w:jc w:val="left"/>
        <w:rPr/>
      </w:pPr>
      <w:r>
        <w:rPr>
          <w:rFonts w:eastAsia="Liberation Serif" w:cs="Liberation Serif"/>
        </w:rPr>
        <w:t xml:space="preserve">                </w:t>
      </w:r>
      <w:r>
        <w:rPr/>
        <w:t>PutVector(CenterX,CenterY,Max*I21/I1,90+IrsRAngle,GetMaxColor*0.88,'Irs');</w:t>
      </w:r>
    </w:p>
    <w:p>
      <w:pPr>
        <w:pStyle w:val="Normal"/>
        <w:bidi w:val="0"/>
        <w:jc w:val="left"/>
        <w:rPr/>
      </w:pPr>
      <w:r>
        <w:rPr>
          <w:rFonts w:eastAsia="Liberation Serif" w:cs="Liberation Serif"/>
        </w:rPr>
        <w:t xml:space="preserve">                </w:t>
      </w:r>
      <w:r>
        <w:rPr/>
        <w:t>PutVector(CenterX,CenterY,Max,90+PsisRAngle,GetMaxColor*0.8,'Psis');</w:t>
      </w:r>
    </w:p>
    <w:p>
      <w:pPr>
        <w:pStyle w:val="Normal"/>
        <w:bidi w:val="0"/>
        <w:jc w:val="left"/>
        <w:rPr/>
      </w:pPr>
      <w:r>
        <w:rPr>
          <w:rFonts w:eastAsia="Liberation Serif" w:cs="Liberation Serif"/>
        </w:rPr>
        <w:t xml:space="preserve">                </w:t>
      </w:r>
      <w:r>
        <w:rPr/>
        <w:t>PutVector(CenterX,CenterY,Max*Psi2/Psi1,90+PsirRAngle,GetMaxColor*0.75,'Psir');</w:t>
      </w:r>
    </w:p>
    <w:p>
      <w:pPr>
        <w:pStyle w:val="Normal"/>
        <w:bidi w:val="0"/>
        <w:jc w:val="left"/>
        <w:rPr/>
      </w:pPr>
      <w:r>
        <w:rPr>
          <w:rFonts w:eastAsia="Liberation Serif" w:cs="Liberation Serif"/>
        </w:rPr>
        <w:t xml:space="preserve">                </w:t>
      </w:r>
      <w:r>
        <w:rPr/>
        <w:t>PutVector(CenterX,CenterY,Max*Psi0/Psi1,90+PsioRAngle,GetMaxColor*0.65,'Psio');</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procedure SolveDiagram;Forward;</w:t>
      </w:r>
    </w:p>
    <w:p>
      <w:pPr>
        <w:pStyle w:val="Normal"/>
        <w:bidi w:val="0"/>
        <w:jc w:val="left"/>
        <w:rPr/>
      </w:pPr>
      <w:r>
        <w:rPr>
          <w:rFonts w:eastAsia="Liberation Serif" w:cs="Liberation Serif"/>
        </w:rPr>
        <w:t xml:space="preserve"> </w:t>
      </w:r>
      <w:r>
        <w:rPr/>
        <w:t>{ Ïðîöåäóðà âûõîäà èç ïðîãðàììû }</w:t>
      </w:r>
    </w:p>
    <w:p>
      <w:pPr>
        <w:pStyle w:val="Normal"/>
        <w:bidi w:val="0"/>
        <w:jc w:val="left"/>
        <w:rPr/>
      </w:pPr>
      <w:r>
        <w:rPr>
          <w:rFonts w:eastAsia="Liberation Serif" w:cs="Liberation Serif"/>
        </w:rPr>
        <w:t xml:space="preserve"> </w:t>
      </w:r>
      <w:r>
        <w:rPr/>
        <w:t>procedure quit;</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Write(Result,GetVectorString(ENDT1));Writeln(Result,GetVectorString(ENDT2));</w:t>
      </w:r>
    </w:p>
    <w:p>
      <w:pPr>
        <w:pStyle w:val="Normal"/>
        <w:bidi w:val="0"/>
        <w:jc w:val="left"/>
        <w:rPr/>
      </w:pPr>
      <w:r>
        <w:rPr>
          <w:rFonts w:eastAsia="Liberation Serif" w:cs="Liberation Serif"/>
        </w:rPr>
        <w:t xml:space="preserve">      </w:t>
      </w:r>
      <w:r>
        <w:rPr/>
        <w:t>Close(Result);GraphDefaults;CloseGraph;Halt;</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àíàëèçà ñêýí - êîäà }</w:t>
      </w:r>
    </w:p>
    <w:p>
      <w:pPr>
        <w:pStyle w:val="Normal"/>
        <w:bidi w:val="0"/>
        <w:jc w:val="left"/>
        <w:rPr/>
      </w:pPr>
      <w:r>
        <w:rPr>
          <w:rFonts w:eastAsia="Liberation Serif" w:cs="Liberation Serif"/>
        </w:rPr>
        <w:t xml:space="preserve"> </w:t>
      </w:r>
      <w:r>
        <w:rPr/>
        <w:t>procedure PressKeyAnalysis;</w:t>
      </w:r>
    </w:p>
    <w:p>
      <w:pPr>
        <w:pStyle w:val="Normal"/>
        <w:bidi w:val="0"/>
        <w:jc w:val="left"/>
        <w:rPr/>
      </w:pPr>
      <w:r>
        <w:rPr>
          <w:rFonts w:eastAsia="Liberation Serif" w:cs="Liberation Serif"/>
        </w:rPr>
        <w:t xml:space="preserve"> </w:t>
      </w:r>
      <w:r>
        <w:rPr/>
        <w:t>var p:cha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p:=chr(0);</w:t>
      </w:r>
    </w:p>
    <w:p>
      <w:pPr>
        <w:pStyle w:val="Normal"/>
        <w:bidi w:val="0"/>
        <w:jc w:val="left"/>
        <w:rPr/>
      </w:pPr>
      <w:r>
        <w:rPr>
          <w:rFonts w:eastAsia="Liberation Serif" w:cs="Liberation Serif"/>
        </w:rPr>
        <w:t xml:space="preserve">                </w:t>
      </w:r>
      <w:r>
        <w:rPr/>
        <w:t>if KeyPressed=True then</w:t>
      </w:r>
    </w:p>
    <w:p>
      <w:pPr>
        <w:pStyle w:val="Normal"/>
        <w:bidi w:val="0"/>
        <w:jc w:val="left"/>
        <w:rPr/>
      </w:pPr>
      <w:r>
        <w:rPr>
          <w:rFonts w:eastAsia="Liberation Serif" w:cs="Liberation Serif"/>
        </w:rPr>
        <w:t xml:space="preserve">                                </w:t>
      </w:r>
      <w:r>
        <w:rPr/>
        <w:t>Case ReadKey of</w:t>
      </w:r>
    </w:p>
    <w:p>
      <w:pPr>
        <w:pStyle w:val="Normal"/>
        <w:bidi w:val="0"/>
        <w:jc w:val="left"/>
        <w:rPr/>
      </w:pPr>
      <w:r>
        <w:rPr>
          <w:rFonts w:eastAsia="Liberation Serif" w:cs="Liberation Serif"/>
        </w:rPr>
        <w:t xml:space="preserve">                                     </w:t>
      </w:r>
      <w:r>
        <w:rPr/>
        <w:t>'V','v':SolveDiagram;</w:t>
      </w:r>
    </w:p>
    <w:p>
      <w:pPr>
        <w:pStyle w:val="Normal"/>
        <w:bidi w:val="0"/>
        <w:jc w:val="left"/>
        <w:rPr/>
      </w:pPr>
      <w:r>
        <w:rPr>
          <w:rFonts w:eastAsia="Liberation Serif" w:cs="Liberation Serif"/>
        </w:rPr>
        <w:t xml:space="preserve">                                     </w:t>
      </w:r>
      <w:r>
        <w:rPr/>
        <w:t>'M','m':begin</w:t>
      </w:r>
    </w:p>
    <w:p>
      <w:pPr>
        <w:pStyle w:val="Normal"/>
        <w:bidi w:val="0"/>
        <w:jc w:val="left"/>
        <w:rPr/>
      </w:pPr>
      <w:r>
        <w:rPr>
          <w:rFonts w:eastAsia="Liberation Serif" w:cs="Liberation Serif"/>
        </w:rPr>
        <w:t xml:space="preserve">                                                  </w:t>
      </w:r>
      <w:r>
        <w:rPr/>
        <w:t>Ms:=NumberInput('Ìîìåíò');</w:t>
      </w:r>
    </w:p>
    <w:p>
      <w:pPr>
        <w:pStyle w:val="Normal"/>
        <w:bidi w:val="0"/>
        <w:jc w:val="left"/>
        <w:rPr/>
      </w:pPr>
      <w:r>
        <w:rPr>
          <w:rFonts w:eastAsia="Liberation Serif" w:cs="Liberation Serif"/>
        </w:rPr>
        <w:t xml:space="preserve">                                                  </w:t>
      </w:r>
      <w:r>
        <w:rPr/>
        <w:t>SolveDiagram;</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U','u':begin</w:t>
      </w:r>
    </w:p>
    <w:p>
      <w:pPr>
        <w:pStyle w:val="Normal"/>
        <w:bidi w:val="0"/>
        <w:jc w:val="left"/>
        <w:rPr/>
      </w:pPr>
      <w:r>
        <w:rPr>
          <w:rFonts w:eastAsia="Liberation Serif" w:cs="Liberation Serif"/>
        </w:rPr>
        <w:t xml:space="preserve">                                                  </w:t>
      </w:r>
      <w:r>
        <w:rPr/>
        <w:t>Uss:=round(NumberInput('Íàïðÿæåíèå')*sqrt(2));</w:t>
      </w:r>
    </w:p>
    <w:p>
      <w:pPr>
        <w:pStyle w:val="Normal"/>
        <w:bidi w:val="0"/>
        <w:jc w:val="left"/>
        <w:rPr/>
      </w:pPr>
      <w:r>
        <w:rPr>
          <w:rFonts w:eastAsia="Liberation Serif" w:cs="Liberation Serif"/>
        </w:rPr>
        <w:t xml:space="preserve">                                                  </w:t>
      </w:r>
      <w:r>
        <w:rPr/>
        <w:t>SolveDiagram;</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W','w':begin</w:t>
      </w:r>
    </w:p>
    <w:p>
      <w:pPr>
        <w:pStyle w:val="Normal"/>
        <w:bidi w:val="0"/>
        <w:jc w:val="left"/>
        <w:rPr/>
      </w:pPr>
      <w:r>
        <w:rPr>
          <w:rFonts w:eastAsia="Liberation Serif" w:cs="Liberation Serif"/>
        </w:rPr>
        <w:t xml:space="preserve">                                                  </w:t>
      </w:r>
      <w:r>
        <w:rPr/>
        <w:t>Write(Result,GetVectorString(DATA1));</w:t>
      </w:r>
    </w:p>
    <w:p>
      <w:pPr>
        <w:pStyle w:val="Normal"/>
        <w:bidi w:val="0"/>
        <w:jc w:val="left"/>
        <w:rPr/>
      </w:pPr>
      <w:r>
        <w:rPr>
          <w:rFonts w:eastAsia="Liberation Serif" w:cs="Liberation Serif"/>
        </w:rPr>
        <w:t xml:space="preserve">                                                  </w:t>
      </w:r>
      <w:r>
        <w:rPr/>
        <w:t>Writeln(Result,GetVectorString(DATA2));</w:t>
      </w:r>
    </w:p>
    <w:p>
      <w:pPr>
        <w:pStyle w:val="Normal"/>
        <w:bidi w:val="0"/>
        <w:jc w:val="left"/>
        <w:rPr/>
      </w:pPr>
      <w:r>
        <w:rPr>
          <w:rFonts w:eastAsia="Liberation Serif" w:cs="Liberation Serif"/>
        </w:rPr>
        <w:t xml:space="preserve">                                                  </w:t>
      </w:r>
      <w:r>
        <w:rPr/>
        <w:t>SolveDiagram;</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P','p':begin</w:t>
      </w:r>
    </w:p>
    <w:p>
      <w:pPr>
        <w:pStyle w:val="Normal"/>
        <w:bidi w:val="0"/>
        <w:jc w:val="left"/>
        <w:rPr/>
      </w:pPr>
      <w:r>
        <w:rPr>
          <w:rFonts w:eastAsia="Liberation Serif" w:cs="Liberation Serif"/>
        </w:rPr>
        <w:t xml:space="preserve">                                                  </w:t>
      </w:r>
      <w:r>
        <w:rPr/>
        <w:t>SetActivePage(1);SetVisualPage(0);</w:t>
      </w:r>
    </w:p>
    <w:p>
      <w:pPr>
        <w:pStyle w:val="Normal"/>
        <w:bidi w:val="0"/>
        <w:jc w:val="left"/>
        <w:rPr/>
      </w:pPr>
      <w:r>
        <w:rPr>
          <w:rFonts w:eastAsia="Liberation Serif" w:cs="Liberation Serif"/>
        </w:rPr>
        <w:t xml:space="preserve">                                                  </w:t>
      </w:r>
      <w:r>
        <w:rPr/>
        <w:t>SetViewPort(0,100,300,204,True);ClearViewPort;</w:t>
      </w:r>
    </w:p>
    <w:p>
      <w:pPr>
        <w:pStyle w:val="Normal"/>
        <w:bidi w:val="0"/>
        <w:jc w:val="left"/>
        <w:rPr/>
      </w:pPr>
      <w:r>
        <w:rPr>
          <w:rFonts w:eastAsia="Liberation Serif" w:cs="Liberation Serif"/>
        </w:rPr>
        <w:t xml:space="preserve">                                                  </w:t>
      </w:r>
      <w:r>
        <w:rPr/>
        <w:t>SetViewPort(0,0,GetMaxX,GetMaxY,True);</w:t>
      </w:r>
    </w:p>
    <w:p>
      <w:pPr>
        <w:pStyle w:val="Normal"/>
        <w:bidi w:val="0"/>
        <w:jc w:val="left"/>
        <w:rPr/>
      </w:pPr>
      <w:r>
        <w:rPr>
          <w:rFonts w:eastAsia="Liberation Serif" w:cs="Liberation Serif"/>
        </w:rPr>
        <w:t xml:space="preserve">                                                  </w:t>
      </w:r>
      <w:r>
        <w:rPr/>
        <w:t>TextOut(80,148,0.9,'Ïå÷àòü:');</w:t>
      </w:r>
    </w:p>
    <w:p>
      <w:pPr>
        <w:pStyle w:val="Normal"/>
        <w:bidi w:val="0"/>
        <w:jc w:val="left"/>
        <w:rPr/>
      </w:pPr>
      <w:r>
        <w:rPr>
          <w:rFonts w:eastAsia="Liberation Serif" w:cs="Liberation Serif"/>
        </w:rPr>
        <w:t xml:space="preserve">                                                  </w:t>
      </w:r>
      <w:r>
        <w:rPr/>
        <w:t>TextOut(0,164,0.75,'1 - ïå÷àòü ãðàôèêà ñêîðîñòè');</w:t>
      </w:r>
    </w:p>
    <w:p>
      <w:pPr>
        <w:pStyle w:val="Normal"/>
        <w:bidi w:val="0"/>
        <w:jc w:val="left"/>
        <w:rPr/>
      </w:pPr>
      <w:r>
        <w:rPr>
          <w:rFonts w:eastAsia="Liberation Serif" w:cs="Liberation Serif"/>
        </w:rPr>
        <w:t xml:space="preserve">                                                  </w:t>
      </w:r>
      <w:r>
        <w:rPr/>
        <w:t>TextOut(0,180,0.87,'2 - ïå÷àòü âåêòîðíîé äèàãðàììû');</w:t>
      </w:r>
    </w:p>
    <w:p>
      <w:pPr>
        <w:pStyle w:val="Normal"/>
        <w:bidi w:val="0"/>
        <w:jc w:val="left"/>
        <w:rPr/>
      </w:pPr>
      <w:r>
        <w:rPr>
          <w:rFonts w:eastAsia="Liberation Serif" w:cs="Liberation Serif"/>
        </w:rPr>
        <w:t xml:space="preserve">                                                  </w:t>
      </w:r>
      <w:r>
        <w:rPr/>
        <w:t>SetVisualPage(1);</w:t>
      </w:r>
    </w:p>
    <w:p>
      <w:pPr>
        <w:pStyle w:val="Normal"/>
        <w:bidi w:val="0"/>
        <w:jc w:val="left"/>
        <w:rPr/>
      </w:pPr>
      <w:r>
        <w:rPr>
          <w:rFonts w:eastAsia="Liberation Serif" w:cs="Liberation Serif"/>
        </w:rPr>
        <w:t xml:space="preserve">                                                  </w:t>
      </w:r>
      <w:r>
        <w:rPr/>
        <w:t>Repeat p:=ReadKey;</w:t>
      </w:r>
    </w:p>
    <w:p>
      <w:pPr>
        <w:pStyle w:val="Normal"/>
        <w:bidi w:val="0"/>
        <w:jc w:val="left"/>
        <w:rPr/>
      </w:pPr>
      <w:r>
        <w:rPr>
          <w:rFonts w:eastAsia="Liberation Serif" w:cs="Liberation Serif"/>
        </w:rPr>
        <w:t xml:space="preserve">                                                  </w:t>
      </w:r>
      <w:r>
        <w:rPr/>
        <w:t>Until (p='1') or (p='2');</w:t>
      </w:r>
    </w:p>
    <w:p>
      <w:pPr>
        <w:pStyle w:val="Normal"/>
        <w:bidi w:val="0"/>
        <w:jc w:val="left"/>
        <w:rPr/>
      </w:pPr>
      <w:r>
        <w:rPr>
          <w:rFonts w:eastAsia="Liberation Serif" w:cs="Liberation Serif"/>
        </w:rPr>
        <w:t xml:space="preserve">                                                  </w:t>
      </w:r>
      <w:r>
        <w:rPr/>
        <w:t>Case p of</w:t>
      </w:r>
    </w:p>
    <w:p>
      <w:pPr>
        <w:pStyle w:val="Normal"/>
        <w:bidi w:val="0"/>
        <w:jc w:val="left"/>
        <w:rPr/>
      </w:pPr>
      <w:r>
        <w:rPr>
          <w:rFonts w:eastAsia="Liberation Serif" w:cs="Liberation Serif"/>
        </w:rPr>
        <w:t xml:space="preserve">                                                           </w:t>
      </w:r>
      <w:r>
        <w:rPr/>
        <w:t>'1':begin</w:t>
      </w:r>
    </w:p>
    <w:p>
      <w:pPr>
        <w:pStyle w:val="Normal"/>
        <w:bidi w:val="0"/>
        <w:jc w:val="left"/>
        <w:rPr/>
      </w:pPr>
      <w:r>
        <w:rPr>
          <w:rFonts w:eastAsia="Liberation Serif" w:cs="Liberation Serif"/>
        </w:rPr>
        <w:t xml:space="preserve">                                                                    </w:t>
      </w:r>
      <w:r>
        <w:rPr/>
        <w:t>SetActivePage(0);SetVisualPage(0);</w:t>
      </w:r>
    </w:p>
    <w:p>
      <w:pPr>
        <w:pStyle w:val="Normal"/>
        <w:bidi w:val="0"/>
        <w:jc w:val="left"/>
        <w:rPr/>
      </w:pPr>
      <w:r>
        <w:rPr>
          <w:rFonts w:eastAsia="Liberation Serif" w:cs="Liberation Serif"/>
        </w:rPr>
        <w:t xml:space="preserve">                                                                    </w:t>
      </w:r>
      <w:r>
        <w:rPr/>
        <w:t>CopyToPRN;</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2':begin</w:t>
      </w:r>
    </w:p>
    <w:p>
      <w:pPr>
        <w:pStyle w:val="Normal"/>
        <w:bidi w:val="0"/>
        <w:jc w:val="left"/>
        <w:rPr/>
      </w:pPr>
      <w:r>
        <w:rPr>
          <w:rFonts w:eastAsia="Liberation Serif" w:cs="Liberation Serif"/>
        </w:rPr>
        <w:t xml:space="preserve">                                                                    </w:t>
      </w:r>
      <w:r>
        <w:rPr/>
        <w:t>SetActivePage(1);SetVisualPage(1);</w:t>
      </w:r>
    </w:p>
    <w:p>
      <w:pPr>
        <w:pStyle w:val="Normal"/>
        <w:bidi w:val="0"/>
        <w:jc w:val="left"/>
        <w:rPr/>
      </w:pPr>
      <w:r>
        <w:rPr>
          <w:rFonts w:eastAsia="Liberation Serif" w:cs="Liberation Serif"/>
        </w:rPr>
        <w:t xml:space="preserve">                                                                    </w:t>
      </w:r>
      <w:r>
        <w:rPr/>
        <w:t>CopyToPRN;</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SolveDiagram;</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Q','q':qui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SetColor(GetMaxColor);</w:t>
      </w:r>
    </w:p>
    <w:p>
      <w:pPr>
        <w:pStyle w:val="Normal"/>
        <w:bidi w:val="0"/>
        <w:jc w:val="left"/>
        <w:rPr/>
      </w:pPr>
      <w:r>
        <w:rPr>
          <w:rFonts w:eastAsia="Liberation Serif" w:cs="Liberation Serif"/>
        </w:rPr>
        <w:t xml:space="preserve">                                         </w:t>
      </w:r>
      <w:r>
        <w:rPr/>
        <w:t>SetVisualPage(0);</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ðàñ÷åòà âåêòîðíîé äèàãðàììû }</w:t>
      </w:r>
    </w:p>
    <w:p>
      <w:pPr>
        <w:pStyle w:val="Normal"/>
        <w:bidi w:val="0"/>
        <w:jc w:val="left"/>
        <w:rPr/>
      </w:pPr>
      <w:r>
        <w:rPr>
          <w:rFonts w:eastAsia="Liberation Serif" w:cs="Liberation Serif"/>
        </w:rPr>
        <w:t xml:space="preserve"> </w:t>
      </w:r>
      <w:r>
        <w:rPr/>
        <w:t>procedure SolveDiagram;</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etVisualPage(0);SetActivePage(1);</w:t>
      </w:r>
    </w:p>
    <w:p>
      <w:pPr>
        <w:pStyle w:val="Normal"/>
        <w:bidi w:val="0"/>
        <w:jc w:val="left"/>
        <w:rPr/>
      </w:pPr>
      <w:r>
        <w:rPr>
          <w:rFonts w:eastAsia="Liberation Serif" w:cs="Liberation Serif"/>
        </w:rPr>
        <w:t xml:space="preserve">                </w:t>
      </w:r>
      <w:r>
        <w:rPr/>
        <w:t>SetViewPort(0,0,GetMaxX,GetMaxY,True);SetBkColor(Black);ClearViewPort;SetColor(GetMaxColor);</w:t>
      </w:r>
    </w:p>
    <w:p>
      <w:pPr>
        <w:pStyle w:val="Normal"/>
        <w:bidi w:val="0"/>
        <w:jc w:val="left"/>
        <w:rPr/>
      </w:pPr>
      <w:r>
        <w:rPr>
          <w:rFonts w:eastAsia="Liberation Serif" w:cs="Liberation Serif"/>
        </w:rPr>
        <w:t xml:space="preserve">                </w:t>
      </w:r>
      <w:r>
        <w:rPr/>
        <w:t>AngleDefinition;</w:t>
      </w:r>
    </w:p>
    <w:p>
      <w:pPr>
        <w:pStyle w:val="Normal"/>
        <w:bidi w:val="0"/>
        <w:jc w:val="left"/>
        <w:rPr/>
      </w:pPr>
      <w:r>
        <w:rPr>
          <w:rFonts w:eastAsia="Liberation Serif" w:cs="Liberation Serif"/>
        </w:rPr>
        <w:t xml:space="preserve"> </w:t>
      </w:r>
      <w:r>
        <w:rPr/>
        <w:t>{ôîðìèðîâàíèå} OutTextXY(0,0,GetVectorString(ST11));OutTextXY(0,8,GetVectorString(ST12));</w:t>
      </w:r>
    </w:p>
    <w:p>
      <w:pPr>
        <w:pStyle w:val="Normal"/>
        <w:bidi w:val="0"/>
        <w:jc w:val="left"/>
        <w:rPr/>
      </w:pPr>
      <w:r>
        <w:rPr>
          <w:rFonts w:eastAsia="Liberation Serif" w:cs="Liberation Serif"/>
        </w:rPr>
        <w:t xml:space="preserve"> </w:t>
      </w:r>
      <w:r>
        <w:rPr/>
        <w:t>{  çàãîëîâêà } OutTextXY(0,16,GetVectorString(ST13));OutTextXY(0,24,GetVectorString(ST14));</w:t>
      </w:r>
    </w:p>
    <w:p>
      <w:pPr>
        <w:pStyle w:val="Normal"/>
        <w:bidi w:val="0"/>
        <w:jc w:val="left"/>
        <w:rPr/>
      </w:pPr>
      <w:r>
        <w:rPr>
          <w:rFonts w:eastAsia="Liberation Serif" w:cs="Liberation Serif"/>
        </w:rPr>
        <w:t xml:space="preserve"> </w:t>
      </w:r>
      <w:r>
        <w:rPr/>
        <w:t>{   ïåðâîé   } OutTextXY(0,32,GetVectorString(ST15));OutTextXY(0,40,GetVectorString(ST16));</w:t>
      </w:r>
    </w:p>
    <w:p>
      <w:pPr>
        <w:pStyle w:val="Normal"/>
        <w:bidi w:val="0"/>
        <w:jc w:val="left"/>
        <w:rPr/>
      </w:pPr>
      <w:r>
        <w:rPr>
          <w:rFonts w:eastAsia="Liberation Serif" w:cs="Liberation Serif"/>
        </w:rPr>
        <w:t xml:space="preserve"> </w:t>
      </w:r>
      <w:r>
        <w:rPr/>
        <w:t>{   òàáëèöû  } OutTextXY(0,48,GetVectorString(ST17));</w:t>
      </w:r>
    </w:p>
    <w:p>
      <w:pPr>
        <w:pStyle w:val="Normal"/>
        <w:bidi w:val="0"/>
        <w:jc w:val="left"/>
        <w:rPr/>
      </w:pPr>
      <w:r>
        <w:rPr>
          <w:rFonts w:eastAsia="Liberation Serif" w:cs="Liberation Serif"/>
        </w:rPr>
        <w:t xml:space="preserve"> </w:t>
      </w:r>
      <w:r>
        <w:rPr/>
        <w:t>{âûâîä äàííûõ} OutTextXY(0,56,GetVectorString(DATA1));</w:t>
      </w:r>
    </w:p>
    <w:p>
      <w:pPr>
        <w:pStyle w:val="Normal"/>
        <w:bidi w:val="0"/>
        <w:jc w:val="left"/>
        <w:rPr/>
      </w:pPr>
      <w:r>
        <w:rPr>
          <w:rFonts w:eastAsia="Liberation Serif" w:cs="Liberation Serif"/>
        </w:rPr>
        <w:t xml:space="preserve"> </w:t>
      </w:r>
      <w:r>
        <w:rPr/>
        <w:t>{êîíåö òàáë.1} OutTextXY(0,64,GetVectorString(ENDT1));</w:t>
      </w:r>
    </w:p>
    <w:p>
      <w:pPr>
        <w:pStyle w:val="Normal"/>
        <w:bidi w:val="0"/>
        <w:jc w:val="left"/>
        <w:rPr/>
      </w:pPr>
      <w:r>
        <w:rPr>
          <w:rFonts w:eastAsia="Liberation Serif" w:cs="Liberation Serif"/>
        </w:rPr>
        <w:t xml:space="preserve"> </w:t>
      </w:r>
      <w:r>
        <w:rPr/>
        <w:t>{êîíåö òàáë.2} OutTextXY(0,GetMaxY-8,GetVectorString(ENDT2));</w:t>
      </w:r>
    </w:p>
    <w:p>
      <w:pPr>
        <w:pStyle w:val="Normal"/>
        <w:bidi w:val="0"/>
        <w:jc w:val="left"/>
        <w:rPr/>
      </w:pPr>
      <w:r>
        <w:rPr>
          <w:rFonts w:eastAsia="Liberation Serif" w:cs="Liberation Serif"/>
        </w:rPr>
        <w:t xml:space="preserve"> </w:t>
      </w:r>
      <w:r>
        <w:rPr/>
        <w:t>{âûâîä äàííûõ} OutTextXY(0,GetMaxY-16,GetVectorString(DATA2));</w:t>
      </w:r>
    </w:p>
    <w:p>
      <w:pPr>
        <w:pStyle w:val="Normal"/>
        <w:bidi w:val="0"/>
        <w:jc w:val="left"/>
        <w:rPr/>
      </w:pPr>
      <w:r>
        <w:rPr>
          <w:rFonts w:eastAsia="Liberation Serif" w:cs="Liberation Serif"/>
        </w:rPr>
        <w:t xml:space="preserve"> </w:t>
      </w:r>
      <w:r>
        <w:rPr/>
        <w:t>{ôîðìèðîâàíèå} OutTextXY(0,GetMaxY-24,GetVectorString(ST25));OutTextXY(0,GetMaxY-32,GetVectorString(ST24));</w:t>
      </w:r>
    </w:p>
    <w:p>
      <w:pPr>
        <w:pStyle w:val="Normal"/>
        <w:bidi w:val="0"/>
        <w:jc w:val="left"/>
        <w:rPr/>
      </w:pPr>
      <w:r>
        <w:rPr>
          <w:rFonts w:eastAsia="Liberation Serif" w:cs="Liberation Serif"/>
        </w:rPr>
        <w:t xml:space="preserve"> </w:t>
      </w:r>
      <w:r>
        <w:rPr/>
        <w:t>{  çàãîëîâêà } OutTextXY(0,GetMaxY-40,GetVectorString(ST23));OutTextXY(0,GetMaxY-48,GetVectorString(ST22));</w:t>
      </w:r>
    </w:p>
    <w:p>
      <w:pPr>
        <w:pStyle w:val="Normal"/>
        <w:bidi w:val="0"/>
        <w:jc w:val="left"/>
        <w:rPr/>
      </w:pPr>
      <w:r>
        <w:rPr>
          <w:rFonts w:eastAsia="Liberation Serif" w:cs="Liberation Serif"/>
        </w:rPr>
        <w:t xml:space="preserve"> </w:t>
      </w:r>
      <w:r>
        <w:rPr/>
        <w:t>{  òàáëèöû2  } OutTextXY(0,GetMaxY-56,GetVectorString(ST21));</w:t>
      </w:r>
    </w:p>
    <w:p>
      <w:pPr>
        <w:pStyle w:val="Normal"/>
        <w:bidi w:val="0"/>
        <w:jc w:val="left"/>
        <w:rPr/>
      </w:pPr>
      <w:r>
        <w:rPr>
          <w:rFonts w:eastAsia="Liberation Serif" w:cs="Liberation Serif"/>
        </w:rPr>
        <w:t xml:space="preserve">                </w:t>
      </w:r>
      <w:r>
        <w:rPr/>
        <w:t>DrawVectorDiagram;</w:t>
      </w:r>
    </w:p>
    <w:p>
      <w:pPr>
        <w:pStyle w:val="Normal"/>
        <w:bidi w:val="0"/>
        <w:jc w:val="left"/>
        <w:rPr/>
      </w:pPr>
      <w:r>
        <w:rPr>
          <w:rFonts w:eastAsia="Liberation Serif" w:cs="Liberation Serif"/>
        </w:rPr>
        <w:t xml:space="preserve">                </w:t>
      </w:r>
      <w:r>
        <w:rPr/>
        <w:t>TextOut(56,100,0.9,'ÊËÀÂÈÀÒÓÐÀ:');TextOut(0,116,0.75,'V - âåêòîðíàÿ äèàãðàììà');</w:t>
      </w:r>
    </w:p>
    <w:p>
      <w:pPr>
        <w:pStyle w:val="Normal"/>
        <w:bidi w:val="0"/>
        <w:jc w:val="left"/>
        <w:rPr/>
      </w:pPr>
      <w:r>
        <w:rPr>
          <w:rFonts w:eastAsia="Liberation Serif" w:cs="Liberation Serif"/>
        </w:rPr>
        <w:t xml:space="preserve">                </w:t>
      </w:r>
      <w:r>
        <w:rPr/>
        <w:t>TextOut(0,132,0.87,'W - çàïèñü ðåçóëüòàòîâ â ôàéë');TextOut(0,148,0.65,'M - èçìåíèòü ìîìåíò íà âàëó');</w:t>
      </w:r>
    </w:p>
    <w:p>
      <w:pPr>
        <w:pStyle w:val="Normal"/>
        <w:bidi w:val="0"/>
        <w:jc w:val="left"/>
        <w:rPr/>
      </w:pPr>
      <w:r>
        <w:rPr>
          <w:rFonts w:eastAsia="Liberation Serif" w:cs="Liberation Serif"/>
        </w:rPr>
        <w:t xml:space="preserve">                </w:t>
      </w:r>
      <w:r>
        <w:rPr/>
        <w:t>TextOut(0,164,0.6,'U - èçìåíèòü íàïðÿæåíèå');TextOut(0,180,0.4,'P - ïå÷àòü ðåçóëüòàòîâ ìîäåëèðîâàíèÿ');</w:t>
      </w:r>
    </w:p>
    <w:p>
      <w:pPr>
        <w:pStyle w:val="Normal"/>
        <w:bidi w:val="0"/>
        <w:jc w:val="left"/>
        <w:rPr/>
      </w:pPr>
      <w:r>
        <w:rPr>
          <w:rFonts w:eastAsia="Liberation Serif" w:cs="Liberation Serif"/>
        </w:rPr>
        <w:t xml:space="preserve">                </w:t>
      </w:r>
      <w:r>
        <w:rPr/>
        <w:t>TextOut(0,196,0.8,'Q - âûõîä â ñèñòåìó');</w:t>
      </w:r>
    </w:p>
    <w:p>
      <w:pPr>
        <w:pStyle w:val="Normal"/>
        <w:bidi w:val="0"/>
        <w:jc w:val="left"/>
        <w:rPr/>
      </w:pPr>
      <w:r>
        <w:rPr>
          <w:rFonts w:eastAsia="Liberation Serif" w:cs="Liberation Serif"/>
        </w:rPr>
        <w:t xml:space="preserve">                </w:t>
      </w:r>
      <w:r>
        <w:rPr/>
        <w:t>SetVisualPage(1);SetActivePage(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t>{Ïðîöåäóðà ìîäåëèðîâàíèÿ ïóñêà àñèíõðîííîãî äâèãàòåëÿ}</w:t>
      </w:r>
    </w:p>
    <w:p>
      <w:pPr>
        <w:pStyle w:val="Normal"/>
        <w:bidi w:val="0"/>
        <w:jc w:val="left"/>
        <w:rPr/>
      </w:pPr>
      <w:r>
        <w:rPr>
          <w:rFonts w:eastAsia="Liberation Serif" w:cs="Liberation Serif"/>
        </w:rPr>
        <w:t xml:space="preserve"> </w:t>
      </w:r>
      <w:r>
        <w:rPr/>
        <w:t>procedure Model;</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RepeatNumber:=round(EndT/(dt*640));</w:t>
      </w:r>
    </w:p>
    <w:p>
      <w:pPr>
        <w:pStyle w:val="Normal"/>
        <w:bidi w:val="0"/>
        <w:jc w:val="left"/>
        <w:rPr/>
      </w:pPr>
      <w:r>
        <w:rPr>
          <w:rFonts w:eastAsia="Liberation Serif" w:cs="Liberation Serif"/>
        </w:rPr>
        <w:t xml:space="preserve">                </w:t>
      </w:r>
      <w:r>
        <w:rPr/>
        <w:t>SpeedScale:=GetMaxY/(3*W0);</w:t>
      </w:r>
    </w:p>
    <w:p>
      <w:pPr>
        <w:pStyle w:val="Normal"/>
        <w:bidi w:val="0"/>
        <w:jc w:val="left"/>
        <w:rPr/>
      </w:pPr>
      <w:r>
        <w:rPr>
          <w:rFonts w:eastAsia="Liberation Serif" w:cs="Liberation Serif"/>
        </w:rPr>
        <w:t xml:space="preserve">                </w:t>
      </w:r>
      <w:r>
        <w:rPr/>
        <w:t>for CurrentNumber:=0 to 640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for CurrentRepeat:=1 to RepeatNumber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Runge;</w:t>
      </w:r>
    </w:p>
    <w:p>
      <w:pPr>
        <w:pStyle w:val="Normal"/>
        <w:bidi w:val="0"/>
        <w:jc w:val="left"/>
        <w:rPr/>
      </w:pPr>
      <w:r>
        <w:rPr>
          <w:rFonts w:eastAsia="Liberation Serif" w:cs="Liberation Serif"/>
        </w:rPr>
        <w:t xml:space="preserve">                                  </w:t>
      </w:r>
      <w:r>
        <w:rPr/>
        <w:t>I1a:=x[1]/L11-K2/L11*x[3];</w:t>
      </w:r>
    </w:p>
    <w:p>
      <w:pPr>
        <w:pStyle w:val="Normal"/>
        <w:bidi w:val="0"/>
        <w:jc w:val="left"/>
        <w:rPr/>
      </w:pPr>
      <w:r>
        <w:rPr>
          <w:rFonts w:eastAsia="Liberation Serif" w:cs="Liberation Serif"/>
        </w:rPr>
        <w:t xml:space="preserve">                                  </w:t>
      </w:r>
      <w:r>
        <w:rPr/>
        <w:t>I1b:=x[2]/L11-K2/L11*x[4];</w:t>
      </w:r>
    </w:p>
    <w:p>
      <w:pPr>
        <w:pStyle w:val="Normal"/>
        <w:bidi w:val="0"/>
        <w:jc w:val="left"/>
        <w:rPr/>
      </w:pPr>
      <w:r>
        <w:rPr>
          <w:rFonts w:eastAsia="Liberation Serif" w:cs="Liberation Serif"/>
        </w:rPr>
        <w:t xml:space="preserve">                                  </w:t>
      </w:r>
      <w:r>
        <w:rPr/>
        <w:t>I1:=sqrt(sqr(I1a)+sqr(I1b));</w:t>
      </w:r>
    </w:p>
    <w:p>
      <w:pPr>
        <w:pStyle w:val="Normal"/>
        <w:bidi w:val="0"/>
        <w:jc w:val="left"/>
        <w:rPr/>
      </w:pPr>
      <w:r>
        <w:rPr>
          <w:rFonts w:eastAsia="Liberation Serif" w:cs="Liberation Serif"/>
        </w:rPr>
        <w:t xml:space="preserve">                                  </w:t>
      </w:r>
      <w:r>
        <w:rPr/>
        <w:t>I21a:=x[3]/L21-K1/L21*x[1];</w:t>
      </w:r>
    </w:p>
    <w:p>
      <w:pPr>
        <w:pStyle w:val="Normal"/>
        <w:bidi w:val="0"/>
        <w:jc w:val="left"/>
        <w:rPr/>
      </w:pPr>
      <w:r>
        <w:rPr>
          <w:rFonts w:eastAsia="Liberation Serif" w:cs="Liberation Serif"/>
        </w:rPr>
        <w:t xml:space="preserve">                                  </w:t>
      </w:r>
      <w:r>
        <w:rPr/>
        <w:t>I21b:=x[4]/L21-K1/L21*x[2];</w:t>
      </w:r>
    </w:p>
    <w:p>
      <w:pPr>
        <w:pStyle w:val="Normal"/>
        <w:bidi w:val="0"/>
        <w:jc w:val="left"/>
        <w:rPr/>
      </w:pPr>
      <w:r>
        <w:rPr>
          <w:rFonts w:eastAsia="Liberation Serif" w:cs="Liberation Serif"/>
        </w:rPr>
        <w:t xml:space="preserve">                                  </w:t>
      </w:r>
      <w:r>
        <w:rPr/>
        <w:t>I21:=Sqrt(sqr(I21a)+sqr(I21b));</w:t>
      </w:r>
    </w:p>
    <w:p>
      <w:pPr>
        <w:pStyle w:val="Normal"/>
        <w:bidi w:val="0"/>
        <w:jc w:val="left"/>
        <w:rPr/>
      </w:pPr>
      <w:r>
        <w:rPr>
          <w:rFonts w:eastAsia="Liberation Serif" w:cs="Liberation Serif"/>
        </w:rPr>
        <w:t xml:space="preserve">                                  </w:t>
      </w:r>
      <w:r>
        <w:rPr/>
        <w:t>I0a:=I1a+I21a;I0b:=I1b+I21b;</w:t>
      </w:r>
    </w:p>
    <w:p>
      <w:pPr>
        <w:pStyle w:val="Normal"/>
        <w:bidi w:val="0"/>
        <w:jc w:val="left"/>
        <w:rPr/>
      </w:pPr>
      <w:r>
        <w:rPr>
          <w:rFonts w:eastAsia="Liberation Serif" w:cs="Liberation Serif"/>
        </w:rPr>
        <w:t xml:space="preserve">                                  </w:t>
      </w:r>
      <w:r>
        <w:rPr/>
        <w:t>I0:=sqrt(sqr(I0a)+sqr(I0b));</w:t>
      </w:r>
    </w:p>
    <w:p>
      <w:pPr>
        <w:pStyle w:val="Normal"/>
        <w:bidi w:val="0"/>
        <w:jc w:val="left"/>
        <w:rPr/>
      </w:pPr>
      <w:r>
        <w:rPr>
          <w:rFonts w:eastAsia="Liberation Serif" w:cs="Liberation Serif"/>
        </w:rPr>
        <w:t xml:space="preserve">                                  </w:t>
      </w:r>
      <w:r>
        <w:rPr/>
        <w:t>t:=t+dt;</w:t>
      </w:r>
    </w:p>
    <w:p>
      <w:pPr>
        <w:pStyle w:val="Normal"/>
        <w:bidi w:val="0"/>
        <w:jc w:val="left"/>
        <w:rPr/>
      </w:pPr>
      <w:r>
        <w:rPr>
          <w:rFonts w:eastAsia="Liberation Serif" w:cs="Liberation Serif"/>
        </w:rPr>
        <w:t xml:space="preserve">                                  </w:t>
      </w:r>
      <w:r>
        <w:rPr/>
        <w:t>PutPixel(CurrentNumber,round(GetMaxY/2-SpeedScale*x[5]/p),color);</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PutPixel(CurrentNumber,round(GetMaxY/2-SpeedScale*x[5]/p),color);</w:t>
      </w:r>
    </w:p>
    <w:p>
      <w:pPr>
        <w:pStyle w:val="Normal"/>
        <w:bidi w:val="0"/>
        <w:jc w:val="left"/>
        <w:rPr/>
      </w:pPr>
      <w:r>
        <w:rPr>
          <w:rFonts w:eastAsia="Liberation Serif" w:cs="Liberation Serif"/>
        </w:rPr>
        <w:t xml:space="preserve">                         </w:t>
      </w:r>
      <w:r>
        <w:rPr/>
        <w:t>SetActivePage(0);</w:t>
      </w:r>
    </w:p>
    <w:p>
      <w:pPr>
        <w:pStyle w:val="Normal"/>
        <w:bidi w:val="0"/>
        <w:jc w:val="left"/>
        <w:rPr/>
      </w:pPr>
      <w:r>
        <w:rPr>
          <w:rFonts w:eastAsia="Liberation Serif" w:cs="Liberation Serif"/>
        </w:rPr>
        <w:t xml:space="preserve">                         </w:t>
      </w:r>
      <w:r>
        <w:rPr/>
        <w:t>PsiAlpha:=AbsoluteAngle(I0a,I0b)-AbsoluteAngle(x[3],x[4]);</w:t>
      </w:r>
    </w:p>
    <w:p>
      <w:pPr>
        <w:pStyle w:val="Normal"/>
        <w:bidi w:val="0"/>
        <w:jc w:val="left"/>
        <w:rPr/>
      </w:pPr>
      <w:r>
        <w:rPr>
          <w:rFonts w:eastAsia="Liberation Serif" w:cs="Liberation Serif"/>
        </w:rPr>
        <w:t xml:space="preserve">                         </w:t>
      </w:r>
      <w:r>
        <w:rPr/>
        <w:t>IsPsirAlpha:=AbsoluteAngle(I1a,I1b)-AbsoluteAngle(x[3],x[4]);</w:t>
      </w:r>
    </w:p>
    <w:p>
      <w:pPr>
        <w:pStyle w:val="Normal"/>
        <w:bidi w:val="0"/>
        <w:jc w:val="left"/>
        <w:rPr/>
      </w:pPr>
      <w:r>
        <w:rPr>
          <w:rFonts w:eastAsia="Liberation Serif" w:cs="Liberation Serif"/>
        </w:rPr>
        <w:t xml:space="preserve">                         </w:t>
      </w:r>
      <w:r>
        <w:rPr/>
        <w:t>IsAlpha:=AbsoluteAngle(U1a,U1b)-AbsoluteAngle(I1a,I1b);</w:t>
      </w:r>
    </w:p>
    <w:p>
      <w:pPr>
        <w:pStyle w:val="Normal"/>
        <w:bidi w:val="0"/>
        <w:jc w:val="left"/>
        <w:rPr/>
      </w:pPr>
      <w:r>
        <w:rPr>
          <w:rFonts w:eastAsia="Liberation Serif" w:cs="Liberation Serif"/>
        </w:rPr>
        <w:t xml:space="preserve">                         </w:t>
      </w:r>
      <w:r>
        <w:rPr/>
        <w:t>CosF:=cos(IsAlpha*Pi/180);</w:t>
      </w:r>
    </w:p>
    <w:p>
      <w:pPr>
        <w:pStyle w:val="Normal"/>
        <w:bidi w:val="0"/>
        <w:jc w:val="left"/>
        <w:rPr/>
      </w:pPr>
      <w:r>
        <w:rPr>
          <w:rFonts w:eastAsia="Liberation Serif" w:cs="Liberation Serif"/>
        </w:rPr>
        <w:t xml:space="preserve">                         </w:t>
      </w:r>
      <w:r>
        <w:rPr/>
        <w:t>if (Uss*I1)&lt;&gt;0 then KPD:=abs(M*Fs*4*Pi/(3*p*Uss*I1));</w:t>
      </w:r>
    </w:p>
    <w:p>
      <w:pPr>
        <w:pStyle w:val="Normal"/>
        <w:bidi w:val="0"/>
        <w:jc w:val="left"/>
        <w:rPr/>
      </w:pPr>
      <w:r>
        <w:rPr>
          <w:rFonts w:eastAsia="Liberation Serif" w:cs="Liberation Serif"/>
        </w:rPr>
        <w:t xml:space="preserve">                         </w:t>
      </w:r>
      <w:r>
        <w:rPr/>
        <w:t>Str(Uss:5,StringPsiAlpha);Str(IsAlpha,StringIsAlpha);</w:t>
      </w:r>
    </w:p>
    <w:p>
      <w:pPr>
        <w:pStyle w:val="Normal"/>
        <w:bidi w:val="0"/>
        <w:jc w:val="left"/>
        <w:rPr/>
      </w:pPr>
      <w:r>
        <w:rPr>
          <w:rFonts w:eastAsia="Liberation Serif" w:cs="Liberation Serif"/>
        </w:rPr>
        <w:t xml:space="preserve">                         </w:t>
      </w:r>
      <w:r>
        <w:rPr/>
        <w:t>Str(KPD:5:3,StringKPD);Str(IsPsirAlpha,StringIsPsirAlpha);</w:t>
      </w:r>
    </w:p>
    <w:p>
      <w:pPr>
        <w:pStyle w:val="Normal"/>
        <w:bidi w:val="0"/>
        <w:jc w:val="left"/>
        <w:rPr/>
      </w:pPr>
      <w:r>
        <w:rPr>
          <w:rFonts w:eastAsia="Liberation Serif" w:cs="Liberation Serif"/>
        </w:rPr>
        <w:t xml:space="preserve">                         </w:t>
      </w:r>
      <w:r>
        <w:rPr/>
        <w:t>Str(s:6:4,StringAlphaRasch);Str(x[5]/p:5:1,StringCurrW);</w:t>
      </w:r>
    </w:p>
    <w:p>
      <w:pPr>
        <w:pStyle w:val="Normal"/>
        <w:bidi w:val="0"/>
        <w:jc w:val="left"/>
        <w:rPr/>
      </w:pPr>
      <w:r>
        <w:rPr>
          <w:rFonts w:eastAsia="Liberation Serif" w:cs="Liberation Serif"/>
        </w:rPr>
        <w:t xml:space="preserve">                         </w:t>
      </w:r>
      <w:r>
        <w:rPr/>
        <w:t>Str(I1:6:2,StringIs);Str(CosF:4:2,StringCosF);</w:t>
      </w:r>
    </w:p>
    <w:p>
      <w:pPr>
        <w:pStyle w:val="Normal"/>
        <w:bidi w:val="0"/>
        <w:jc w:val="left"/>
        <w:rPr/>
      </w:pPr>
      <w:r>
        <w:rPr>
          <w:rFonts w:eastAsia="Liberation Serif" w:cs="Liberation Serif"/>
        </w:rPr>
        <w:t xml:space="preserve">                         </w:t>
      </w:r>
      <w:r>
        <w:rPr/>
        <w:t>SetViewPort(184,20,240,30,False);ClearViewPort;SetViewPort(304,20,368,30,False);ClearViewPort;</w:t>
      </w:r>
    </w:p>
    <w:p>
      <w:pPr>
        <w:pStyle w:val="Normal"/>
        <w:bidi w:val="0"/>
        <w:jc w:val="left"/>
        <w:rPr/>
      </w:pPr>
      <w:r>
        <w:rPr>
          <w:rFonts w:eastAsia="Liberation Serif" w:cs="Liberation Serif"/>
        </w:rPr>
        <w:t xml:space="preserve">                         </w:t>
      </w:r>
      <w:r>
        <w:rPr/>
        <w:t>SetViewPort(400,20,472,30,False);ClearViewPort;SetViewPort(576,20,638,30,False);ClearViewPort;</w:t>
      </w:r>
    </w:p>
    <w:p>
      <w:pPr>
        <w:pStyle w:val="Normal"/>
        <w:bidi w:val="0"/>
        <w:jc w:val="left"/>
        <w:rPr/>
      </w:pPr>
      <w:r>
        <w:rPr>
          <w:rFonts w:eastAsia="Liberation Serif" w:cs="Liberation Serif"/>
        </w:rPr>
        <w:t xml:space="preserve">                         </w:t>
      </w:r>
      <w:r>
        <w:rPr/>
        <w:t>SetViewPort(184,40,248,50,False);ClearViewPort;SetViewPort(296,40,368,50,False);ClearViewPort;</w:t>
      </w:r>
    </w:p>
    <w:p>
      <w:pPr>
        <w:pStyle w:val="Normal"/>
        <w:bidi w:val="0"/>
        <w:jc w:val="left"/>
        <w:rPr/>
      </w:pPr>
      <w:r>
        <w:rPr>
          <w:rFonts w:eastAsia="Liberation Serif" w:cs="Liberation Serif"/>
        </w:rPr>
        <w:t xml:space="preserve">                         </w:t>
      </w:r>
      <w:r>
        <w:rPr/>
        <w:t>SetViewPort(400,40,472,50,False);ClearViewPort;SetViewPort(576,40,638,50,False);ClearViewPort;</w:t>
      </w:r>
    </w:p>
    <w:p>
      <w:pPr>
        <w:pStyle w:val="Normal"/>
        <w:bidi w:val="0"/>
        <w:jc w:val="left"/>
        <w:rPr/>
      </w:pPr>
      <w:r>
        <w:rPr>
          <w:rFonts w:eastAsia="Liberation Serif" w:cs="Liberation Serif"/>
        </w:rPr>
        <w:t xml:space="preserve">                         </w:t>
      </w:r>
      <w:r>
        <w:rPr/>
        <w:t>SetViewPort(0,0,GetMaxX,GetMaxY,True);</w:t>
      </w:r>
    </w:p>
    <w:p>
      <w:pPr>
        <w:pStyle w:val="Normal"/>
        <w:bidi w:val="0"/>
        <w:jc w:val="left"/>
        <w:rPr/>
      </w:pPr>
      <w:r>
        <w:rPr>
          <w:rFonts w:eastAsia="Liberation Serif" w:cs="Liberation Serif"/>
        </w:rPr>
        <w:t xml:space="preserve">                         </w:t>
      </w:r>
      <w:r>
        <w:rPr/>
        <w:t>OutTextXY(192,20,StringPsiAlpha);OutTextXY(312,20,StringIsAlpha);</w:t>
      </w:r>
    </w:p>
    <w:p>
      <w:pPr>
        <w:pStyle w:val="Normal"/>
        <w:bidi w:val="0"/>
        <w:jc w:val="left"/>
        <w:rPr/>
      </w:pPr>
      <w:r>
        <w:rPr>
          <w:rFonts w:eastAsia="Liberation Serif" w:cs="Liberation Serif"/>
        </w:rPr>
        <w:t xml:space="preserve">                         </w:t>
      </w:r>
      <w:r>
        <w:rPr/>
        <w:t>OutTextXY(408,20,StringKPD);OutTextXY(584,20,StringIsPsirAlpha);</w:t>
      </w:r>
    </w:p>
    <w:p>
      <w:pPr>
        <w:pStyle w:val="Normal"/>
        <w:bidi w:val="0"/>
        <w:jc w:val="left"/>
        <w:rPr/>
      </w:pPr>
      <w:r>
        <w:rPr>
          <w:rFonts w:eastAsia="Liberation Serif" w:cs="Liberation Serif"/>
        </w:rPr>
        <w:t xml:space="preserve">                         </w:t>
      </w:r>
      <w:r>
        <w:rPr/>
        <w:t>OutTextXY(192,40,StringAlphaRasch);OutTextXY(312,40,StringCurrW);</w:t>
      </w:r>
    </w:p>
    <w:p>
      <w:pPr>
        <w:pStyle w:val="Normal"/>
        <w:bidi w:val="0"/>
        <w:jc w:val="left"/>
        <w:rPr/>
      </w:pPr>
      <w:r>
        <w:rPr>
          <w:rFonts w:eastAsia="Liberation Serif" w:cs="Liberation Serif"/>
        </w:rPr>
        <w:t xml:space="preserve">                         </w:t>
      </w:r>
      <w:r>
        <w:rPr/>
        <w:t>OutTextXY(408,40,StringIs);OutTextXY(584,40,StringCosF);</w:t>
      </w:r>
    </w:p>
    <w:p>
      <w:pPr>
        <w:pStyle w:val="Normal"/>
        <w:bidi w:val="0"/>
        <w:jc w:val="left"/>
        <w:rPr/>
      </w:pPr>
      <w:r>
        <w:rPr>
          <w:rFonts w:eastAsia="Liberation Serif" w:cs="Liberation Serif"/>
        </w:rPr>
        <w:t xml:space="preserve">                         </w:t>
      </w:r>
      <w:r>
        <w:rPr/>
        <w:t>PressKeyAnalysis;</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ôîðìèðîâàíèÿ çàãîëîâêà ôàéëà }</w:t>
      </w:r>
    </w:p>
    <w:p>
      <w:pPr>
        <w:pStyle w:val="Normal"/>
        <w:bidi w:val="0"/>
        <w:jc w:val="left"/>
        <w:rPr/>
      </w:pPr>
      <w:r>
        <w:rPr>
          <w:rFonts w:eastAsia="Liberation Serif" w:cs="Liberation Serif"/>
        </w:rPr>
        <w:t xml:space="preserve"> </w:t>
      </w:r>
      <w:r>
        <w:rPr/>
        <w:t>procedure FileHead;</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Assign(Result,'lw.res');</w:t>
      </w:r>
    </w:p>
    <w:p>
      <w:pPr>
        <w:pStyle w:val="Normal"/>
        <w:bidi w:val="0"/>
        <w:jc w:val="left"/>
        <w:rPr/>
      </w:pPr>
      <w:r>
        <w:rPr>
          <w:rFonts w:eastAsia="Liberation Serif" w:cs="Liberation Serif"/>
        </w:rPr>
        <w:t xml:space="preserve">      </w:t>
      </w:r>
      <w:r>
        <w:rPr/>
        <w:t>Rewrite(Result);</w:t>
      </w:r>
    </w:p>
    <w:p>
      <w:pPr>
        <w:pStyle w:val="Normal"/>
        <w:bidi w:val="0"/>
        <w:jc w:val="left"/>
        <w:rPr/>
      </w:pPr>
      <w:r>
        <w:rPr>
          <w:rFonts w:eastAsia="Liberation Serif" w:cs="Liberation Serif"/>
        </w:rPr>
        <w:t xml:space="preserve">      </w:t>
      </w:r>
      <w:r>
        <w:rPr/>
        <w:t>Writeln(Result,GetVectorString(ST11));Writeln(Result,GetVectorString(ST12));</w:t>
      </w:r>
    </w:p>
    <w:p>
      <w:pPr>
        <w:pStyle w:val="Normal"/>
        <w:bidi w:val="0"/>
        <w:jc w:val="left"/>
        <w:rPr/>
      </w:pPr>
      <w:r>
        <w:rPr>
          <w:rFonts w:eastAsia="Liberation Serif" w:cs="Liberation Serif"/>
        </w:rPr>
        <w:t xml:space="preserve">      </w:t>
      </w:r>
      <w:r>
        <w:rPr/>
        <w:t>Write(Result,GetVectorString(ST13));Writeln(Result,GetVectorString(ST21));</w:t>
      </w:r>
    </w:p>
    <w:p>
      <w:pPr>
        <w:pStyle w:val="Normal"/>
        <w:bidi w:val="0"/>
        <w:jc w:val="left"/>
        <w:rPr/>
      </w:pPr>
      <w:r>
        <w:rPr>
          <w:rFonts w:eastAsia="Liberation Serif" w:cs="Liberation Serif"/>
        </w:rPr>
        <w:t xml:space="preserve">      </w:t>
      </w:r>
      <w:r>
        <w:rPr/>
        <w:t>Write(Result,GetVectorString(ST14));Writeln(Result,GetVectorString(ST22));</w:t>
      </w:r>
    </w:p>
    <w:p>
      <w:pPr>
        <w:pStyle w:val="Normal"/>
        <w:bidi w:val="0"/>
        <w:jc w:val="left"/>
        <w:rPr/>
      </w:pPr>
      <w:r>
        <w:rPr>
          <w:rFonts w:eastAsia="Liberation Serif" w:cs="Liberation Serif"/>
        </w:rPr>
        <w:t xml:space="preserve">      </w:t>
      </w:r>
      <w:r>
        <w:rPr/>
        <w:t>Write(Result,GetVectorString(ST15));Writeln(Result,GetVectorString(ST23));</w:t>
      </w:r>
    </w:p>
    <w:p>
      <w:pPr>
        <w:pStyle w:val="Normal"/>
        <w:bidi w:val="0"/>
        <w:jc w:val="left"/>
        <w:rPr/>
      </w:pPr>
      <w:r>
        <w:rPr>
          <w:rFonts w:eastAsia="Liberation Serif" w:cs="Liberation Serif"/>
        </w:rPr>
        <w:t xml:space="preserve">      </w:t>
      </w:r>
      <w:r>
        <w:rPr/>
        <w:t>Write(Result,GetVectorString(ST16));Writeln(Result,GetVectorString(ST24));</w:t>
      </w:r>
    </w:p>
    <w:p>
      <w:pPr>
        <w:pStyle w:val="Normal"/>
        <w:bidi w:val="0"/>
        <w:jc w:val="left"/>
        <w:rPr/>
      </w:pPr>
      <w:r>
        <w:rPr>
          <w:rFonts w:eastAsia="Liberation Serif" w:cs="Liberation Serif"/>
        </w:rPr>
        <w:t xml:space="preserve">      </w:t>
      </w:r>
      <w:r>
        <w:rPr/>
        <w:t>Write(Result,GetVectorString(ST17));Writeln(Result,GetVectorString(ST25));</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Îñíîâíàÿ ïðîãðàììà }</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ReCalculation;</w:t>
      </w:r>
    </w:p>
    <w:p>
      <w:pPr>
        <w:pStyle w:val="Normal"/>
        <w:bidi w:val="0"/>
        <w:jc w:val="left"/>
        <w:rPr/>
      </w:pPr>
      <w:r>
        <w:rPr>
          <w:rFonts w:eastAsia="Liberation Serif" w:cs="Liberation Serif"/>
        </w:rPr>
        <w:t xml:space="preserve">      </w:t>
      </w:r>
      <w:r>
        <w:rPr/>
        <w:t>ClrScr;Writeln;</w:t>
      </w:r>
    </w:p>
    <w:p>
      <w:pPr>
        <w:pStyle w:val="Normal"/>
        <w:bidi w:val="0"/>
        <w:jc w:val="left"/>
        <w:rPr/>
      </w:pPr>
      <w:r>
        <w:rPr>
          <w:rFonts w:eastAsia="Liberation Serif" w:cs="Liberation Serif"/>
        </w:rPr>
        <w:t xml:space="preserve">      </w:t>
      </w:r>
      <w:r>
        <w:rPr/>
        <w:t>TextColor(10);WriteLn('   Ïðîãðàììà ðàñ÷åòà è âûâîäà âåêòîðíîé äèàãðàììû À.Ä.');</w:t>
      </w:r>
    </w:p>
    <w:p>
      <w:pPr>
        <w:pStyle w:val="Normal"/>
        <w:bidi w:val="0"/>
        <w:jc w:val="left"/>
        <w:rPr/>
      </w:pPr>
      <w:r>
        <w:rPr>
          <w:rFonts w:eastAsia="Liberation Serif" w:cs="Liberation Serif"/>
        </w:rPr>
        <w:t xml:space="preserve">      </w:t>
      </w:r>
      <w:r>
        <w:rPr/>
        <w:t>TextColor(12);Writeln('        Äëÿ IBM PC/XT/AT/PS-2 ñ ÎÇÓ ýêðàíà 256/512 Êá');</w:t>
      </w:r>
    </w:p>
    <w:p>
      <w:pPr>
        <w:pStyle w:val="Normal"/>
        <w:bidi w:val="0"/>
        <w:jc w:val="left"/>
        <w:rPr/>
      </w:pPr>
      <w:r>
        <w:rPr>
          <w:rFonts w:eastAsia="Liberation Serif" w:cs="Liberation Serif"/>
        </w:rPr>
        <w:t xml:space="preserve">      </w:t>
      </w:r>
      <w:r>
        <w:rPr/>
        <w:t>for i:=0 to 4 do Writeln;TextColor(15);</w:t>
      </w:r>
    </w:p>
    <w:p>
      <w:pPr>
        <w:pStyle w:val="Normal"/>
        <w:bidi w:val="0"/>
        <w:jc w:val="left"/>
        <w:rPr/>
      </w:pPr>
      <w:r>
        <w:rPr>
          <w:rFonts w:eastAsia="Liberation Serif" w:cs="Liberation Serif"/>
        </w:rPr>
        <w:t xml:space="preserve">      </w:t>
      </w:r>
      <w:r>
        <w:rPr/>
        <w:t>Write('Ââåäèòå âðåìÿ îêîí÷àíèÿ ðàáîòû äâèãàòåëÿ: ');Readln(EndT);</w:t>
      </w:r>
    </w:p>
    <w:p>
      <w:pPr>
        <w:pStyle w:val="Normal"/>
        <w:bidi w:val="0"/>
        <w:jc w:val="left"/>
        <w:rPr/>
      </w:pPr>
      <w:r>
        <w:rPr>
          <w:rFonts w:eastAsia="Liberation Serif" w:cs="Liberation Serif"/>
        </w:rPr>
        <w:t xml:space="preserve">      </w:t>
      </w:r>
      <w:r>
        <w:rPr/>
        <w:t>Write('Ââåäèòå ÷àñòîòó ïèòàþùåé ñåòè (Ãö): ');Readln(Fs);</w:t>
      </w:r>
    </w:p>
    <w:p>
      <w:pPr>
        <w:pStyle w:val="Normal"/>
        <w:bidi w:val="0"/>
        <w:jc w:val="left"/>
        <w:rPr/>
      </w:pPr>
      <w:r>
        <w:rPr>
          <w:rFonts w:eastAsia="Liberation Serif" w:cs="Liberation Serif"/>
        </w:rPr>
        <w:t xml:space="preserve">      </w:t>
      </w:r>
      <w:r>
        <w:rPr/>
        <w:t>t:=0;dt:=1e-4;Ms:=0;Uss:=round(310*Fs/50);</w:t>
      </w:r>
    </w:p>
    <w:p>
      <w:pPr>
        <w:pStyle w:val="Normal"/>
        <w:bidi w:val="0"/>
        <w:jc w:val="left"/>
        <w:rPr/>
      </w:pPr>
      <w:r>
        <w:rPr>
          <w:rFonts w:eastAsia="Liberation Serif" w:cs="Liberation Serif"/>
        </w:rPr>
        <w:t xml:space="preserve">      </w:t>
      </w:r>
      <w:r>
        <w:rPr/>
        <w:t>FileHead;Prepeare;Init_Graph;TextMode(2);</w:t>
      </w:r>
    </w:p>
    <w:p>
      <w:pPr>
        <w:pStyle w:val="Normal"/>
        <w:bidi w:val="0"/>
        <w:jc w:val="left"/>
        <w:rPr/>
      </w:pPr>
      <w:r>
        <w:rPr>
          <w:rFonts w:eastAsia="Liberation Serif" w:cs="Liberation Serif"/>
        </w:rPr>
        <w:t xml:space="preserve">      </w:t>
      </w:r>
      <w:r>
        <w:rPr/>
        <w:t>SetActivePage(0);SetVisualPage(0);</w:t>
      </w:r>
    </w:p>
    <w:p>
      <w:pPr>
        <w:pStyle w:val="Normal"/>
        <w:bidi w:val="0"/>
        <w:jc w:val="left"/>
        <w:rPr/>
      </w:pPr>
      <w:r>
        <w:rPr>
          <w:rFonts w:eastAsia="Liberation Serif" w:cs="Liberation Serif"/>
        </w:rPr>
        <w:t xml:space="preserve">      </w:t>
      </w:r>
      <w:r>
        <w:rPr/>
        <w:t>Scale(1.5*W0,-1.5*W0,EndT,'t,c','W,ðàä/ñ');</w:t>
      </w:r>
    </w:p>
    <w:p>
      <w:pPr>
        <w:pStyle w:val="Normal"/>
        <w:bidi w:val="0"/>
        <w:jc w:val="left"/>
        <w:rPr/>
      </w:pPr>
      <w:r>
        <w:rPr>
          <w:rFonts w:eastAsia="Liberation Serif" w:cs="Liberation Serif"/>
        </w:rPr>
        <w:t xml:space="preserve">      </w:t>
      </w:r>
      <w:r>
        <w:rPr/>
        <w:t>SetColor(round(GetMaxColor*0.7));</w:t>
      </w:r>
    </w:p>
    <w:p>
      <w:pPr>
        <w:pStyle w:val="Normal"/>
        <w:bidi w:val="0"/>
        <w:jc w:val="left"/>
        <w:rPr/>
      </w:pPr>
      <w:r>
        <w:rPr>
          <w:rFonts w:eastAsia="Liberation Serif" w:cs="Liberation Serif"/>
        </w:rPr>
        <w:t xml:space="preserve">      </w:t>
      </w:r>
      <w:r>
        <w:rPr/>
        <w:t>OutTextXY(66,8,'Ïðîãðàììà ðàñ÷åòà âåêòîðíîé äèàãðàììû è íåêîòîðûõ ïàðàìåòðîâ À.Ä.');</w:t>
      </w:r>
    </w:p>
    <w:p>
      <w:pPr>
        <w:pStyle w:val="Normal"/>
        <w:bidi w:val="0"/>
        <w:jc w:val="left"/>
        <w:rPr/>
      </w:pPr>
      <w:r>
        <w:rPr>
          <w:rFonts w:eastAsia="Liberation Serif" w:cs="Liberation Serif"/>
        </w:rPr>
        <w:t xml:space="preserve">      </w:t>
      </w:r>
      <w:r>
        <w:rPr/>
        <w:t>SetColor(round(GetMaxColor*0.9));</w:t>
      </w:r>
    </w:p>
    <w:p>
      <w:pPr>
        <w:pStyle w:val="Normal"/>
        <w:bidi w:val="0"/>
        <w:jc w:val="left"/>
        <w:rPr/>
      </w:pPr>
      <w:r>
        <w:rPr>
          <w:rFonts w:eastAsia="Liberation Serif" w:cs="Liberation Serif"/>
        </w:rPr>
        <w:t xml:space="preserve">      </w:t>
      </w:r>
      <w:r>
        <w:rPr/>
        <w:t>OutTextXY(112,20,'PsiAlpha:');OutTextXY(240,20,'IsAlpha:');</w:t>
      </w:r>
    </w:p>
    <w:p>
      <w:pPr>
        <w:pStyle w:val="Normal"/>
        <w:bidi w:val="0"/>
        <w:jc w:val="left"/>
        <w:rPr/>
      </w:pPr>
      <w:r>
        <w:rPr>
          <w:rFonts w:eastAsia="Liberation Serif" w:cs="Liberation Serif"/>
        </w:rPr>
        <w:t xml:space="preserve">      </w:t>
      </w:r>
      <w:r>
        <w:rPr/>
        <w:t>OutTextXY(368,20,'KPD:');OutTextXY(496,20,'IsPrAlpha:');</w:t>
      </w:r>
    </w:p>
    <w:p>
      <w:pPr>
        <w:pStyle w:val="Normal"/>
        <w:bidi w:val="0"/>
        <w:jc w:val="left"/>
        <w:rPr/>
      </w:pPr>
      <w:r>
        <w:rPr>
          <w:rFonts w:eastAsia="Liberation Serif" w:cs="Liberation Serif"/>
        </w:rPr>
        <w:t xml:space="preserve">      </w:t>
      </w:r>
      <w:r>
        <w:rPr/>
        <w:t>OutTextXY(96,40,'RelSkRasch:');OutTextXY(256,40,'CurrW:');</w:t>
      </w:r>
    </w:p>
    <w:p>
      <w:pPr>
        <w:pStyle w:val="Normal"/>
        <w:bidi w:val="0"/>
        <w:jc w:val="left"/>
        <w:rPr/>
      </w:pPr>
      <w:r>
        <w:rPr>
          <w:rFonts w:eastAsia="Liberation Serif" w:cs="Liberation Serif"/>
        </w:rPr>
        <w:t xml:space="preserve">      </w:t>
      </w:r>
      <w:r>
        <w:rPr/>
        <w:t>OutTextXY(376,40,'Is:');OutTextXY(536,40,'CosF:');</w:t>
      </w:r>
    </w:p>
    <w:p>
      <w:pPr>
        <w:pStyle w:val="Normal"/>
        <w:bidi w:val="0"/>
        <w:jc w:val="left"/>
        <w:rPr/>
      </w:pPr>
      <w:r>
        <w:rPr>
          <w:rFonts w:eastAsia="Liberation Serif" w:cs="Liberation Serif"/>
        </w:rPr>
        <w:t xml:space="preserve">      </w:t>
      </w:r>
      <w:r>
        <w:rPr/>
        <w:t>SetViewPort(0,0,GetMaxX,GetMaxY,True);</w:t>
      </w:r>
    </w:p>
    <w:p>
      <w:pPr>
        <w:pStyle w:val="Normal"/>
        <w:bidi w:val="0"/>
        <w:jc w:val="left"/>
        <w:rPr/>
      </w:pPr>
      <w:r>
        <w:rPr>
          <w:rFonts w:eastAsia="Liberation Serif" w:cs="Liberation Serif"/>
        </w:rPr>
        <w:t xml:space="preserve">      </w:t>
      </w:r>
      <w:r>
        <w:rPr/>
        <w:t>color:=GetMaxColor;SetColor(color);</w:t>
      </w:r>
    </w:p>
    <w:p>
      <w:pPr>
        <w:pStyle w:val="Normal"/>
        <w:bidi w:val="0"/>
        <w:jc w:val="left"/>
        <w:rPr/>
      </w:pPr>
      <w:r>
        <w:rPr>
          <w:rFonts w:eastAsia="Liberation Serif" w:cs="Liberation Serif"/>
        </w:rPr>
        <w:t xml:space="preserve">      </w:t>
      </w:r>
      <w:r>
        <w:rPr/>
        <w:t>Model;</w:t>
      </w:r>
    </w:p>
    <w:p>
      <w:pPr>
        <w:pStyle w:val="Normal"/>
        <w:bidi w:val="0"/>
        <w:jc w:val="left"/>
        <w:rPr/>
      </w:pPr>
      <w:r>
        <w:rPr>
          <w:rFonts w:eastAsia="Liberation Serif" w:cs="Liberation Serif"/>
        </w:rPr>
        <w:t xml:space="preserve">      </w:t>
      </w:r>
      <w:r>
        <w:rPr/>
        <w:t>Quit;</w:t>
      </w:r>
    </w:p>
    <w:p>
      <w:pPr>
        <w:pStyle w:val="Normal"/>
        <w:bidi w:val="0"/>
        <w:jc w:val="left"/>
        <w:rPr/>
      </w:pPr>
      <w:r>
        <w:rPr>
          <w:rFonts w:eastAsia="Liberation Serif" w:cs="Liberation Serif"/>
        </w:rPr>
        <w:t xml:space="preserve"> </w:t>
      </w:r>
      <w:r>
        <w:rPr/>
        <w:t>end.</w:t>
      </w:r>
      <w:r>
        <w:br w:type="page"/>
      </w:r>
    </w:p>
    <w:p>
      <w:pPr>
        <w:pStyle w:val="Normal"/>
        <w:bidi w:val="0"/>
        <w:jc w:val="left"/>
        <w:rPr/>
      </w:pPr>
      <w:r>
        <w:rPr/>
        <w:t>{  ÈÑÕÎÄÍÛÉ ÒÅÊÑÒ ÌÎÄÓËß ÑÅÐÂÈÑÍÛÕ ÏÐÎÖÅÄÓÐ È ÔÓÍÊÖÈÉ }</w:t>
      </w:r>
    </w:p>
    <w:p>
      <w:pPr>
        <w:pStyle w:val="Normal"/>
        <w:bidi w:val="0"/>
        <w:jc w:val="left"/>
        <w:rPr/>
      </w:pPr>
      <w:r>
        <w:rPr/>
      </w:r>
    </w:p>
    <w:p>
      <w:pPr>
        <w:pStyle w:val="Normal"/>
        <w:bidi w:val="0"/>
        <w:jc w:val="left"/>
        <w:rPr/>
      </w:pPr>
      <w:r>
        <w:rPr>
          <w:rFonts w:eastAsia="Liberation Serif" w:cs="Liberation Serif"/>
        </w:rPr>
        <w:t xml:space="preserve"> </w:t>
      </w:r>
      <w:r>
        <w:rPr/>
        <w:t>Unit Im_tpu;</w:t>
      </w:r>
    </w:p>
    <w:p>
      <w:pPr>
        <w:pStyle w:val="Normal"/>
        <w:bidi w:val="0"/>
        <w:jc w:val="left"/>
        <w:rPr/>
      </w:pPr>
      <w:r>
        <w:rPr/>
      </w:r>
    </w:p>
    <w:p>
      <w:pPr>
        <w:pStyle w:val="Normal"/>
        <w:bidi w:val="0"/>
        <w:jc w:val="left"/>
        <w:rPr/>
      </w:pPr>
      <w:r>
        <w:rPr>
          <w:rFonts w:eastAsia="Liberation Serif" w:cs="Liberation Serif"/>
        </w:rPr>
        <w:t xml:space="preserve"> </w:t>
      </w:r>
      <w:r>
        <w:rPr/>
        <w:t>Interface</w:t>
      </w:r>
    </w:p>
    <w:p>
      <w:pPr>
        <w:pStyle w:val="Normal"/>
        <w:bidi w:val="0"/>
        <w:jc w:val="left"/>
        <w:rPr/>
      </w:pPr>
      <w:r>
        <w:rPr/>
      </w:r>
    </w:p>
    <w:p>
      <w:pPr>
        <w:pStyle w:val="Normal"/>
        <w:bidi w:val="0"/>
        <w:jc w:val="left"/>
        <w:rPr/>
      </w:pPr>
      <w:r>
        <w:rPr>
          <w:rFonts w:eastAsia="Liberation Serif" w:cs="Liberation Serif"/>
        </w:rPr>
        <w:t xml:space="preserve"> </w:t>
      </w:r>
      <w:r>
        <w:rPr/>
        <w:t>uses graph,dos,crt,printer;</w:t>
      </w:r>
    </w:p>
    <w:p>
      <w:pPr>
        <w:pStyle w:val="Normal"/>
        <w:bidi w:val="0"/>
        <w:jc w:val="left"/>
        <w:rPr/>
      </w:pPr>
      <w:r>
        <w:rPr/>
      </w:r>
    </w:p>
    <w:p>
      <w:pPr>
        <w:pStyle w:val="Normal"/>
        <w:bidi w:val="0"/>
        <w:jc w:val="left"/>
        <w:rPr/>
      </w:pPr>
      <w:r>
        <w:rPr>
          <w:rFonts w:eastAsia="Liberation Serif" w:cs="Liberation Serif"/>
        </w:rPr>
        <w:t xml:space="preserve"> </w:t>
      </w:r>
      <w:r>
        <w:rPr/>
        <w:t>type string4=string[4];</w:t>
      </w:r>
    </w:p>
    <w:p>
      <w:pPr>
        <w:pStyle w:val="Normal"/>
        <w:bidi w:val="0"/>
        <w:jc w:val="left"/>
        <w:rPr/>
      </w:pPr>
      <w:r>
        <w:rPr/>
      </w:r>
    </w:p>
    <w:p>
      <w:pPr>
        <w:pStyle w:val="Normal"/>
        <w:bidi w:val="0"/>
        <w:jc w:val="left"/>
        <w:rPr/>
      </w:pPr>
      <w:r>
        <w:rPr>
          <w:rFonts w:eastAsia="Liberation Serif" w:cs="Liberation Serif"/>
        </w:rPr>
        <w:t xml:space="preserve"> </w:t>
      </w:r>
      <w:r>
        <w:rPr/>
        <w:t>procedure pausa;</w:t>
      </w:r>
    </w:p>
    <w:p>
      <w:pPr>
        <w:pStyle w:val="Normal"/>
        <w:bidi w:val="0"/>
        <w:jc w:val="left"/>
        <w:rPr/>
      </w:pPr>
      <w:r>
        <w:rPr>
          <w:rFonts w:eastAsia="Liberation Serif" w:cs="Liberation Serif"/>
        </w:rPr>
        <w:t xml:space="preserve"> </w:t>
      </w:r>
      <w:r>
        <w:rPr/>
        <w:t>procedure Scale(Ymax,Ymin,Tmax:real;XText,YText:string);</w:t>
      </w:r>
    </w:p>
    <w:p>
      <w:pPr>
        <w:pStyle w:val="Normal"/>
        <w:bidi w:val="0"/>
        <w:jc w:val="left"/>
        <w:rPr/>
      </w:pPr>
      <w:r>
        <w:rPr>
          <w:rFonts w:eastAsia="Liberation Serif" w:cs="Liberation Serif"/>
        </w:rPr>
        <w:t xml:space="preserve"> </w:t>
      </w:r>
      <w:r>
        <w:rPr/>
        <w:t>function AbsoluteAngle(AComponent,BComponent:real):integer;</w:t>
      </w:r>
    </w:p>
    <w:p>
      <w:pPr>
        <w:pStyle w:val="Normal"/>
        <w:bidi w:val="0"/>
        <w:jc w:val="left"/>
        <w:rPr/>
      </w:pPr>
      <w:r>
        <w:rPr>
          <w:rFonts w:eastAsia="Liberation Serif" w:cs="Liberation Serif"/>
        </w:rPr>
        <w:t xml:space="preserve"> </w:t>
      </w:r>
      <w:r>
        <w:rPr/>
        <w:t>procedure PutVector(Xb,Yb,MVector,AVector,Col:real;Name:string4);</w:t>
      </w:r>
    </w:p>
    <w:p>
      <w:pPr>
        <w:pStyle w:val="Normal"/>
        <w:bidi w:val="0"/>
        <w:jc w:val="left"/>
        <w:rPr/>
      </w:pPr>
      <w:r>
        <w:rPr>
          <w:rFonts w:eastAsia="Liberation Serif" w:cs="Liberation Serif"/>
        </w:rPr>
        <w:t xml:space="preserve"> </w:t>
      </w:r>
      <w:r>
        <w:rPr/>
        <w:t>function NumberInput(What:string):integer;</w:t>
      </w:r>
    </w:p>
    <w:p>
      <w:pPr>
        <w:pStyle w:val="Normal"/>
        <w:bidi w:val="0"/>
        <w:jc w:val="left"/>
        <w:rPr/>
      </w:pPr>
      <w:r>
        <w:rPr>
          <w:rFonts w:eastAsia="Liberation Serif" w:cs="Liberation Serif"/>
        </w:rPr>
        <w:t xml:space="preserve"> </w:t>
      </w:r>
      <w:r>
        <w:rPr/>
        <w:t>procedure TextOut(X,Y:integer;Col:real;TextString:string);</w:t>
      </w:r>
    </w:p>
    <w:p>
      <w:pPr>
        <w:pStyle w:val="Normal"/>
        <w:bidi w:val="0"/>
        <w:jc w:val="left"/>
        <w:rPr/>
      </w:pPr>
      <w:r>
        <w:rPr>
          <w:rFonts w:eastAsia="Liberation Serif" w:cs="Liberation Serif"/>
        </w:rPr>
        <w:t xml:space="preserve"> </w:t>
      </w:r>
      <w:r>
        <w:rPr/>
        <w:t>procedure CopyToPRN;</w:t>
      </w:r>
    </w:p>
    <w:p>
      <w:pPr>
        <w:pStyle w:val="Normal"/>
        <w:bidi w:val="0"/>
        <w:jc w:val="left"/>
        <w:rPr/>
      </w:pPr>
      <w:r>
        <w:rPr>
          <w:rFonts w:eastAsia="Liberation Serif" w:cs="Liberation Serif"/>
        </w:rPr>
        <w:t xml:space="preserve"> </w:t>
      </w:r>
      <w:r>
        <w:rPr/>
        <w:t>function Sgn(v:real):integer;</w:t>
      </w:r>
    </w:p>
    <w:p>
      <w:pPr>
        <w:pStyle w:val="Normal"/>
        <w:bidi w:val="0"/>
        <w:jc w:val="left"/>
        <w:rPr/>
      </w:pPr>
      <w:r>
        <w:rPr>
          <w:rFonts w:eastAsia="Liberation Serif" w:cs="Liberation Serif"/>
        </w:rPr>
        <w:t xml:space="preserve"> </w:t>
      </w:r>
      <w:r>
        <w:rPr/>
        <w:t>function DefTime:string;</w:t>
      </w:r>
    </w:p>
    <w:p>
      <w:pPr>
        <w:pStyle w:val="Normal"/>
        <w:bidi w:val="0"/>
        <w:jc w:val="left"/>
        <w:rPr/>
      </w:pPr>
      <w:r>
        <w:rPr>
          <w:rFonts w:eastAsia="Liberation Serif" w:cs="Liberation Serif"/>
        </w:rPr>
        <w:t xml:space="preserve"> </w:t>
      </w:r>
      <w:r>
        <w:rPr/>
        <w:t>procedure TimeOut;</w:t>
      </w:r>
    </w:p>
    <w:p>
      <w:pPr>
        <w:pStyle w:val="Normal"/>
        <w:bidi w:val="0"/>
        <w:jc w:val="left"/>
        <w:rPr/>
      </w:pPr>
      <w:r>
        <w:rPr>
          <w:rFonts w:eastAsia="Liberation Serif" w:cs="Liberation Serif"/>
        </w:rPr>
        <w:t xml:space="preserve"> </w:t>
      </w:r>
      <w:r>
        <w:rPr/>
        <w:t>procedure PrintPausa;</w:t>
      </w:r>
    </w:p>
    <w:p>
      <w:pPr>
        <w:pStyle w:val="Normal"/>
        <w:bidi w:val="0"/>
        <w:jc w:val="left"/>
        <w:rPr/>
      </w:pPr>
      <w:r>
        <w:rPr/>
      </w:r>
    </w:p>
    <w:p>
      <w:pPr>
        <w:pStyle w:val="Normal"/>
        <w:bidi w:val="0"/>
        <w:jc w:val="left"/>
        <w:rPr/>
      </w:pPr>
      <w:r>
        <w:rPr>
          <w:rFonts w:eastAsia="Liberation Serif" w:cs="Liberation Serif"/>
        </w:rPr>
        <w:t xml:space="preserve"> </w:t>
      </w:r>
      <w:r>
        <w:rPr/>
        <w:t>Implementation</w:t>
      </w:r>
    </w:p>
    <w:p>
      <w:pPr>
        <w:pStyle w:val="Normal"/>
        <w:bidi w:val="0"/>
        <w:jc w:val="left"/>
        <w:rPr/>
      </w:pPr>
      <w:r>
        <w:rPr/>
      </w:r>
    </w:p>
    <w:p>
      <w:pPr>
        <w:pStyle w:val="Normal"/>
        <w:bidi w:val="0"/>
        <w:jc w:val="left"/>
        <w:rPr/>
      </w:pPr>
      <w:r>
        <w:rPr>
          <w:rFonts w:eastAsia="Liberation Serif" w:cs="Liberation Serif"/>
        </w:rPr>
        <w:t xml:space="preserve"> </w:t>
      </w:r>
      <w:r>
        <w:rPr/>
        <w:t>{ Ïàóçà äî ïåðâîé íàæàòîé êëàâèøè }</w:t>
      </w:r>
    </w:p>
    <w:p>
      <w:pPr>
        <w:pStyle w:val="Normal"/>
        <w:bidi w:val="0"/>
        <w:jc w:val="left"/>
        <w:rPr/>
      </w:pPr>
      <w:r>
        <w:rPr>
          <w:rFonts w:eastAsia="Liberation Serif" w:cs="Liberation Serif"/>
        </w:rPr>
        <w:t xml:space="preserve"> </w:t>
      </w:r>
      <w:r>
        <w:rPr/>
        <w:t>procedure pausa;</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Repeat Until ReadKey&lt;&gt;#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Âûâîä íà ýêðàí ñèñòåìû êîîðäèíàò }</w:t>
      </w:r>
    </w:p>
    <w:p>
      <w:pPr>
        <w:pStyle w:val="Normal"/>
        <w:bidi w:val="0"/>
        <w:jc w:val="left"/>
        <w:rPr/>
      </w:pPr>
      <w:r>
        <w:rPr>
          <w:rFonts w:eastAsia="Liberation Serif" w:cs="Liberation Serif"/>
        </w:rPr>
        <w:t xml:space="preserve"> </w:t>
      </w:r>
      <w:r>
        <w:rPr/>
        <w:t>procedure Scale(Ymax,Ymin,Tmax:real;XText,YText:string);</w:t>
      </w:r>
    </w:p>
    <w:p>
      <w:pPr>
        <w:pStyle w:val="Normal"/>
        <w:bidi w:val="0"/>
        <w:jc w:val="left"/>
        <w:rPr/>
      </w:pPr>
      <w:r>
        <w:rPr>
          <w:rFonts w:eastAsia="Liberation Serif" w:cs="Liberation Serif"/>
        </w:rPr>
        <w:t xml:space="preserve">          </w:t>
      </w:r>
      <w:r>
        <w:rPr/>
        <w:t>var Ybeg,Ystep,Tstep,t1:real;</w:t>
      </w:r>
    </w:p>
    <w:p>
      <w:pPr>
        <w:pStyle w:val="Normal"/>
        <w:bidi w:val="0"/>
        <w:jc w:val="left"/>
        <w:rPr/>
      </w:pPr>
      <w:r>
        <w:rPr>
          <w:rFonts w:eastAsia="Liberation Serif" w:cs="Liberation Serif"/>
        </w:rPr>
        <w:t xml:space="preserve">              </w:t>
      </w:r>
      <w:r>
        <w:rPr/>
        <w:t>ScaleGrad:string;</w:t>
      </w:r>
    </w:p>
    <w:p>
      <w:pPr>
        <w:pStyle w:val="Normal"/>
        <w:bidi w:val="0"/>
        <w:jc w:val="left"/>
        <w:rPr/>
      </w:pPr>
      <w:r>
        <w:rPr>
          <w:rFonts w:eastAsia="Liberation Serif" w:cs="Liberation Serif"/>
        </w:rPr>
        <w:t xml:space="preserve">              </w:t>
      </w:r>
      <w:r>
        <w:rPr/>
        <w:t>Col:word;</w:t>
      </w:r>
    </w:p>
    <w:p>
      <w:pPr>
        <w:pStyle w:val="Normal"/>
        <w:bidi w:val="0"/>
        <w:jc w:val="left"/>
        <w:rPr/>
      </w:pPr>
      <w:r>
        <w:rPr>
          <w:rFonts w:eastAsia="Liberation Serif" w:cs="Liberation Serif"/>
        </w:rPr>
        <w:t xml:space="preserve">              </w:t>
      </w:r>
      <w:r>
        <w:rPr/>
        <w:t>SDrawX,SDrawY,HelpVar,GDriver,GMode:intege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DetectGraph(GDriver,GMode);GMode:=1;</w:t>
      </w:r>
    </w:p>
    <w:p>
      <w:pPr>
        <w:pStyle w:val="Normal"/>
        <w:bidi w:val="0"/>
        <w:jc w:val="left"/>
        <w:rPr/>
      </w:pPr>
      <w:r>
        <w:rPr>
          <w:rFonts w:eastAsia="Liberation Serif" w:cs="Liberation Serif"/>
        </w:rPr>
        <w:t xml:space="preserve">                          </w:t>
      </w:r>
      <w:r>
        <w:rPr/>
        <w:t>InitGraph(Gdriver,GMode,'');</w:t>
      </w:r>
    </w:p>
    <w:p>
      <w:pPr>
        <w:pStyle w:val="Normal"/>
        <w:bidi w:val="0"/>
        <w:jc w:val="left"/>
        <w:rPr/>
      </w:pPr>
      <w:r>
        <w:rPr>
          <w:rFonts w:eastAsia="Liberation Serif" w:cs="Liberation Serif"/>
        </w:rPr>
        <w:t xml:space="preserve">                          </w:t>
      </w:r>
      <w:r>
        <w:rPr/>
        <w:t>SetBkColor(0);SetColor(GetMaxColor);</w:t>
      </w:r>
    </w:p>
    <w:p>
      <w:pPr>
        <w:pStyle w:val="Normal"/>
        <w:bidi w:val="0"/>
        <w:jc w:val="left"/>
        <w:rPr/>
      </w:pPr>
      <w:r>
        <w:rPr>
          <w:rFonts w:eastAsia="Liberation Serif" w:cs="Liberation Serif"/>
        </w:rPr>
        <w:t xml:space="preserve">                          </w:t>
      </w:r>
      <w:r>
        <w:rPr/>
        <w:t>Col:=GetMaxColor;PutPixel(0,0,Col);</w:t>
      </w:r>
    </w:p>
    <w:p>
      <w:pPr>
        <w:pStyle w:val="Normal"/>
        <w:bidi w:val="0"/>
        <w:jc w:val="left"/>
        <w:rPr/>
      </w:pPr>
      <w:r>
        <w:rPr>
          <w:rFonts w:eastAsia="Liberation Serif" w:cs="Liberation Serif"/>
        </w:rPr>
        <w:t xml:space="preserve">                          </w:t>
      </w:r>
      <w:r>
        <w:rPr/>
        <w:t>LineTo(GetMaxX,0);LineTo(GetMaxX,GetMaxY);</w:t>
      </w:r>
    </w:p>
    <w:p>
      <w:pPr>
        <w:pStyle w:val="Normal"/>
        <w:bidi w:val="0"/>
        <w:jc w:val="left"/>
        <w:rPr/>
      </w:pPr>
      <w:r>
        <w:rPr>
          <w:rFonts w:eastAsia="Liberation Serif" w:cs="Liberation Serif"/>
        </w:rPr>
        <w:t xml:space="preserve">                          </w:t>
      </w:r>
      <w:r>
        <w:rPr/>
        <w:t>LineTo(0,GetMaxY);LineTo(0,0);</w:t>
      </w:r>
    </w:p>
    <w:p>
      <w:pPr>
        <w:pStyle w:val="Normal"/>
        <w:bidi w:val="0"/>
        <w:jc w:val="left"/>
        <w:rPr/>
      </w:pPr>
      <w:r>
        <w:rPr>
          <w:rFonts w:eastAsia="Liberation Serif" w:cs="Liberation Serif"/>
        </w:rPr>
        <w:t xml:space="preserve">                          </w:t>
      </w:r>
      <w:r>
        <w:rPr/>
        <w:t>for SDrawX:=1 to 19 do</w:t>
      </w:r>
    </w:p>
    <w:p>
      <w:pPr>
        <w:pStyle w:val="Normal"/>
        <w:bidi w:val="0"/>
        <w:jc w:val="left"/>
        <w:rPr/>
      </w:pPr>
      <w:r>
        <w:rPr>
          <w:rFonts w:eastAsia="Liberation Serif" w:cs="Liberation Serif"/>
        </w:rPr>
        <w:t xml:space="preserve">                             </w:t>
      </w:r>
      <w:r>
        <w:rPr/>
        <w:t>for SdrawY:=1 to 19 do</w:t>
      </w:r>
    </w:p>
    <w:p>
      <w:pPr>
        <w:pStyle w:val="Normal"/>
        <w:bidi w:val="0"/>
        <w:jc w:val="left"/>
        <w:rPr/>
      </w:pPr>
      <w:r>
        <w:rPr>
          <w:rFonts w:eastAsia="Liberation Serif" w:cs="Liberation Serif"/>
        </w:rPr>
        <w:t xml:space="preserve">                                </w:t>
      </w:r>
      <w:r>
        <w:rPr/>
        <w:t>PutPixel(SdrawX*GetMaxX div 20,SdrawY*GetMaxY div 20,col);</w:t>
      </w:r>
    </w:p>
    <w:p>
      <w:pPr>
        <w:pStyle w:val="Normal"/>
        <w:bidi w:val="0"/>
        <w:jc w:val="left"/>
        <w:rPr/>
      </w:pPr>
      <w:r>
        <w:rPr>
          <w:rFonts w:eastAsia="Liberation Serif" w:cs="Liberation Serif"/>
        </w:rPr>
        <w:t xml:space="preserve">                          </w:t>
      </w:r>
      <w:r>
        <w:rPr/>
        <w:t>SetTextStyle(0,0,1);</w:t>
      </w:r>
    </w:p>
    <w:p>
      <w:pPr>
        <w:pStyle w:val="Normal"/>
        <w:bidi w:val="0"/>
        <w:jc w:val="left"/>
        <w:rPr/>
      </w:pPr>
      <w:r>
        <w:rPr>
          <w:rFonts w:eastAsia="Liberation Serif" w:cs="Liberation Serif"/>
        </w:rPr>
        <w:t xml:space="preserve">                          </w:t>
      </w:r>
      <w:r>
        <w:rPr/>
        <w:t>if Ymin&lt;0 then Ystep:=(Ymax-Ymin)/10</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Ystep:=Ymax/10;</w:t>
      </w:r>
    </w:p>
    <w:p>
      <w:pPr>
        <w:pStyle w:val="Normal"/>
        <w:bidi w:val="0"/>
        <w:jc w:val="left"/>
        <w:rPr/>
      </w:pPr>
      <w:r>
        <w:rPr>
          <w:rFonts w:eastAsia="Liberation Serif" w:cs="Liberation Serif"/>
        </w:rPr>
        <w:t xml:space="preserve">                          </w:t>
      </w:r>
      <w:r>
        <w:rPr/>
        <w:t>for HelpVar:=0 to 10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tr(Ymax:9,ScaleGrad);</w:t>
      </w:r>
    </w:p>
    <w:p>
      <w:pPr>
        <w:pStyle w:val="Normal"/>
        <w:bidi w:val="0"/>
        <w:jc w:val="left"/>
        <w:rPr/>
      </w:pPr>
      <w:r>
        <w:rPr>
          <w:rFonts w:eastAsia="Liberation Serif" w:cs="Liberation Serif"/>
        </w:rPr>
        <w:t xml:space="preserve">                                   </w:t>
      </w:r>
      <w:r>
        <w:rPr/>
        <w:t>OutTextXY(0,HelpVar*GetMaxY div 10,ScaleGrad);</w:t>
      </w:r>
    </w:p>
    <w:p>
      <w:pPr>
        <w:pStyle w:val="Normal"/>
        <w:bidi w:val="0"/>
        <w:jc w:val="left"/>
        <w:rPr/>
      </w:pPr>
      <w:r>
        <w:rPr>
          <w:rFonts w:eastAsia="Liberation Serif" w:cs="Liberation Serif"/>
        </w:rPr>
        <w:t xml:space="preserve">                                   </w:t>
      </w:r>
      <w:r>
        <w:rPr/>
        <w:t>Ymax:=Ymax-Ystep;</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Tstep:=Tmax/5;t1:=0;</w:t>
      </w:r>
    </w:p>
    <w:p>
      <w:pPr>
        <w:pStyle w:val="Normal"/>
        <w:bidi w:val="0"/>
        <w:jc w:val="left"/>
        <w:rPr/>
      </w:pPr>
      <w:r>
        <w:rPr>
          <w:rFonts w:eastAsia="Liberation Serif" w:cs="Liberation Serif"/>
        </w:rPr>
        <w:t xml:space="preserve">                          </w:t>
      </w:r>
      <w:r>
        <w:rPr/>
        <w:t>for HelpVar:=0 to 4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tr(t1:9,ScaleGrad);</w:t>
      </w:r>
    </w:p>
    <w:p>
      <w:pPr>
        <w:pStyle w:val="Normal"/>
        <w:bidi w:val="0"/>
        <w:jc w:val="left"/>
        <w:rPr/>
      </w:pPr>
      <w:r>
        <w:rPr>
          <w:rFonts w:eastAsia="Liberation Serif" w:cs="Liberation Serif"/>
        </w:rPr>
        <w:t xml:space="preserve">                                  </w:t>
      </w:r>
      <w:r>
        <w:rPr/>
        <w:t>OutTextXY(HelpVar*GetMaxX div 5,GetMaxY-10,ScaleGrad);</w:t>
      </w:r>
    </w:p>
    <w:p>
      <w:pPr>
        <w:pStyle w:val="Normal"/>
        <w:bidi w:val="0"/>
        <w:jc w:val="left"/>
        <w:rPr/>
      </w:pPr>
      <w:r>
        <w:rPr>
          <w:rFonts w:eastAsia="Liberation Serif" w:cs="Liberation Serif"/>
        </w:rPr>
        <w:t xml:space="preserve">                                  </w:t>
      </w:r>
      <w:r>
        <w:rPr/>
        <w:t>t1:=t1+Tstep;</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SetColor(round(GetMaxColor/1.25));</w:t>
      </w:r>
    </w:p>
    <w:p>
      <w:pPr>
        <w:pStyle w:val="Normal"/>
        <w:bidi w:val="0"/>
        <w:jc w:val="left"/>
        <w:rPr/>
      </w:pPr>
      <w:r>
        <w:rPr>
          <w:rFonts w:eastAsia="Liberation Serif" w:cs="Liberation Serif"/>
        </w:rPr>
        <w:t xml:space="preserve">                          </w:t>
      </w:r>
      <w:r>
        <w:rPr/>
        <w:t>OutTextXY(GetMaxX-48,GetMaxY-11,XText);OutTextXY(8,20,YText);</w:t>
      </w:r>
    </w:p>
    <w:p>
      <w:pPr>
        <w:pStyle w:val="Normal"/>
        <w:bidi w:val="0"/>
        <w:jc w:val="left"/>
        <w:rPr/>
      </w:pPr>
      <w:r>
        <w:rPr>
          <w:rFonts w:eastAsia="Liberation Serif" w:cs="Liberation Serif"/>
        </w:rPr>
        <w:t xml:space="preserve">                          </w:t>
      </w:r>
      <w:r>
        <w:rPr/>
        <w:t>SetColor(GetMaxColor);</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Ôóíêöèÿ ãåîìåòðè÷åñêîãî àíàëèçà è ðàñ÷åòà àáñîëþòíîãî óãëà âåêòîðà }</w:t>
      </w:r>
    </w:p>
    <w:p>
      <w:pPr>
        <w:pStyle w:val="Normal"/>
        <w:bidi w:val="0"/>
        <w:jc w:val="left"/>
        <w:rPr/>
      </w:pPr>
      <w:r>
        <w:rPr>
          <w:rFonts w:eastAsia="Liberation Serif" w:cs="Liberation Serif"/>
        </w:rPr>
        <w:t xml:space="preserve"> </w:t>
      </w:r>
      <w:r>
        <w:rPr/>
        <w:t>function AbsoluteAngle(AComponent,BComponent:real):integer;</w:t>
      </w:r>
    </w:p>
    <w:p>
      <w:pPr>
        <w:pStyle w:val="Normal"/>
        <w:bidi w:val="0"/>
        <w:jc w:val="left"/>
        <w:rPr/>
      </w:pPr>
      <w:r>
        <w:rPr>
          <w:rFonts w:eastAsia="Liberation Serif" w:cs="Liberation Serif"/>
        </w:rPr>
        <w:t xml:space="preserve"> </w:t>
      </w:r>
      <w:r>
        <w:rPr/>
        <w:t>var IntAngle:intege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AComponent&lt;&gt;0 then IntAngle:=round(180/Pi*ArcTan(BComponent/AComponent));</w:t>
      </w:r>
    </w:p>
    <w:p>
      <w:pPr>
        <w:pStyle w:val="Normal"/>
        <w:bidi w:val="0"/>
        <w:jc w:val="left"/>
        <w:rPr/>
      </w:pPr>
      <w:r>
        <w:rPr>
          <w:rFonts w:eastAsia="Liberation Serif" w:cs="Liberation Serif"/>
        </w:rPr>
        <w:t xml:space="preserve">                </w:t>
      </w:r>
      <w:r>
        <w:rPr/>
        <w:t>if AComponent=0 then</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BComponent&gt;0 then IntAngle:=90</w:t>
      </w:r>
    </w:p>
    <w:p>
      <w:pPr>
        <w:pStyle w:val="Normal"/>
        <w:bidi w:val="0"/>
        <w:jc w:val="left"/>
        <w:rPr/>
      </w:pPr>
      <w:r>
        <w:rPr>
          <w:rFonts w:eastAsia="Liberation Serif" w:cs="Liberation Serif"/>
        </w:rPr>
        <w:t xml:space="preserve">                                         </w:t>
      </w:r>
      <w:r>
        <w:rPr/>
        <w:t>else IntAngle:=-90;</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BComponent=0 then</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AComponent&gt;0 then IntAngle:=0</w:t>
      </w:r>
    </w:p>
    <w:p>
      <w:pPr>
        <w:pStyle w:val="Normal"/>
        <w:bidi w:val="0"/>
        <w:jc w:val="left"/>
        <w:rPr/>
      </w:pPr>
      <w:r>
        <w:rPr>
          <w:rFonts w:eastAsia="Liberation Serif" w:cs="Liberation Serif"/>
        </w:rPr>
        <w:t xml:space="preserve">                                             </w:t>
      </w:r>
      <w:r>
        <w:rPr/>
        <w:t>else IntAngle:=180;</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f ((AComponent&gt;0) and (BComponent&gt;0)) or (AComponent&gt;0) and (BComponent&lt;0) then</w:t>
      </w:r>
    </w:p>
    <w:p>
      <w:pPr>
        <w:pStyle w:val="Normal"/>
        <w:bidi w:val="0"/>
        <w:jc w:val="left"/>
        <w:rPr/>
      </w:pPr>
      <w:r>
        <w:rPr>
          <w:rFonts w:eastAsia="Liberation Serif" w:cs="Liberation Serif"/>
        </w:rPr>
        <w:t xml:space="preserve">                                       </w:t>
      </w:r>
      <w:r>
        <w:rPr/>
        <w:t>{ïåðâûé è âòîðîé êâàäðàíòû}</w:t>
      </w:r>
    </w:p>
    <w:p>
      <w:pPr>
        <w:pStyle w:val="Normal"/>
        <w:bidi w:val="0"/>
        <w:jc w:val="left"/>
        <w:rPr/>
      </w:pPr>
      <w:r>
        <w:rPr>
          <w:rFonts w:eastAsia="Liberation Serif" w:cs="Liberation Serif"/>
        </w:rPr>
        <w:t xml:space="preserve">                    </w:t>
      </w:r>
      <w:r>
        <w:rPr/>
        <w:t>IntAngle:=IntAngle</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IntAngle:=180+IntAngle;{âòîðîé è òðåòèé êâàäðàíòû};</w:t>
      </w:r>
    </w:p>
    <w:p>
      <w:pPr>
        <w:pStyle w:val="Normal"/>
        <w:bidi w:val="0"/>
        <w:jc w:val="left"/>
        <w:rPr/>
      </w:pPr>
      <w:r>
        <w:rPr>
          <w:rFonts w:eastAsia="Liberation Serif" w:cs="Liberation Serif"/>
        </w:rPr>
        <w:t xml:space="preserve">                </w:t>
      </w:r>
      <w:r>
        <w:rPr/>
        <w:t>if IntAngle&lt;0 then IntAngle:=360+IntAngle;</w:t>
      </w:r>
    </w:p>
    <w:p>
      <w:pPr>
        <w:pStyle w:val="Normal"/>
        <w:bidi w:val="0"/>
        <w:jc w:val="left"/>
        <w:rPr/>
      </w:pPr>
      <w:r>
        <w:rPr>
          <w:rFonts w:eastAsia="Liberation Serif" w:cs="Liberation Serif"/>
        </w:rPr>
        <w:t xml:space="preserve">                </w:t>
      </w:r>
      <w:r>
        <w:rPr/>
        <w:t>AbsoluteAngle:=IntAngle;</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âûâîäà âåêòîðà ïî çàäàííûì êîîðäèíàòàì }</w:t>
      </w:r>
    </w:p>
    <w:p>
      <w:pPr>
        <w:pStyle w:val="Normal"/>
        <w:bidi w:val="0"/>
        <w:jc w:val="left"/>
        <w:rPr/>
      </w:pPr>
      <w:r>
        <w:rPr>
          <w:rFonts w:eastAsia="Liberation Serif" w:cs="Liberation Serif"/>
        </w:rPr>
        <w:t xml:space="preserve"> </w:t>
      </w:r>
      <w:r>
        <w:rPr/>
        <w:t>procedure PutVector(Xb,Yb,MVector,AVector,Col:real;Name:string4);</w:t>
      </w:r>
    </w:p>
    <w:p>
      <w:pPr>
        <w:pStyle w:val="Normal"/>
        <w:bidi w:val="0"/>
        <w:jc w:val="left"/>
        <w:rPr/>
      </w:pPr>
      <w:r>
        <w:rPr>
          <w:rFonts w:eastAsia="Liberation Serif" w:cs="Liberation Serif"/>
        </w:rPr>
        <w:t xml:space="preserve"> </w:t>
      </w:r>
      <w:r>
        <w:rPr/>
        <w:t>const LengthPoint=8;</w:t>
      </w:r>
    </w:p>
    <w:p>
      <w:pPr>
        <w:pStyle w:val="Normal"/>
        <w:bidi w:val="0"/>
        <w:jc w:val="left"/>
        <w:rPr/>
      </w:pPr>
      <w:r>
        <w:rPr>
          <w:rFonts w:eastAsia="Liberation Serif" w:cs="Liberation Serif"/>
        </w:rPr>
        <w:t xml:space="preserve"> </w:t>
      </w:r>
      <w:r>
        <w:rPr/>
        <w:t>var Xbh,Ybh,Xeh,Yeh,Xp,Yp,AVAngle:integer;</w:t>
      </w:r>
    </w:p>
    <w:p>
      <w:pPr>
        <w:pStyle w:val="Normal"/>
        <w:bidi w:val="0"/>
        <w:jc w:val="left"/>
        <w:rPr/>
      </w:pPr>
      <w:r>
        <w:rPr>
          <w:rFonts w:eastAsia="Liberation Serif" w:cs="Liberation Serif"/>
        </w:rPr>
        <w:t xml:space="preserve">     </w:t>
      </w:r>
      <w:r>
        <w:rPr/>
        <w:t>Xk,Yk,Colh:word;</w:t>
      </w:r>
    </w:p>
    <w:p>
      <w:pPr>
        <w:pStyle w:val="Normal"/>
        <w:bidi w:val="0"/>
        <w:jc w:val="left"/>
        <w:rPr/>
      </w:pPr>
      <w:r>
        <w:rPr>
          <w:rFonts w:eastAsia="Liberation Serif" w:cs="Liberation Serif"/>
        </w:rPr>
        <w:t xml:space="preserve">     </w:t>
      </w:r>
      <w:r>
        <w:rPr/>
        <w:t>Kx:real;</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GetAspectRatio(Xk,Yk);Kx:=Yk/Xk;</w:t>
      </w:r>
    </w:p>
    <w:p>
      <w:pPr>
        <w:pStyle w:val="Normal"/>
        <w:bidi w:val="0"/>
        <w:jc w:val="left"/>
        <w:rPr/>
      </w:pPr>
      <w:r>
        <w:rPr>
          <w:rFonts w:eastAsia="Liberation Serif" w:cs="Liberation Serif"/>
        </w:rPr>
        <w:t xml:space="preserve">                </w:t>
      </w:r>
      <w:r>
        <w:rPr/>
        <w:t>Xbh:=round(Xb);Ybh:=Round(Yb);</w:t>
      </w:r>
    </w:p>
    <w:p>
      <w:pPr>
        <w:pStyle w:val="Normal"/>
        <w:bidi w:val="0"/>
        <w:jc w:val="left"/>
        <w:rPr/>
      </w:pPr>
      <w:r>
        <w:rPr>
          <w:rFonts w:eastAsia="Liberation Serif" w:cs="Liberation Serif"/>
        </w:rPr>
        <w:t xml:space="preserve">                </w:t>
      </w:r>
      <w:r>
        <w:rPr/>
        <w:t>Xeh:=Round(Xb+Kx*MVector*cos(Pi/180*AVector));</w:t>
      </w:r>
    </w:p>
    <w:p>
      <w:pPr>
        <w:pStyle w:val="Normal"/>
        <w:bidi w:val="0"/>
        <w:jc w:val="left"/>
        <w:rPr/>
      </w:pPr>
      <w:r>
        <w:rPr>
          <w:rFonts w:eastAsia="Liberation Serif" w:cs="Liberation Serif"/>
        </w:rPr>
        <w:t xml:space="preserve">                </w:t>
      </w:r>
      <w:r>
        <w:rPr/>
        <w:t>Yeh:=round(Yb-MVector*sin(Pi/180*AVector));</w:t>
      </w:r>
    </w:p>
    <w:p>
      <w:pPr>
        <w:pStyle w:val="Normal"/>
        <w:bidi w:val="0"/>
        <w:jc w:val="left"/>
        <w:rPr/>
      </w:pPr>
      <w:r>
        <w:rPr>
          <w:rFonts w:eastAsia="Liberation Serif" w:cs="Liberation Serif"/>
        </w:rPr>
        <w:t xml:space="preserve">                </w:t>
      </w:r>
      <w:r>
        <w:rPr/>
        <w:t>Colh:=round(Col);SetColor(Colh);</w:t>
      </w:r>
    </w:p>
    <w:p>
      <w:pPr>
        <w:pStyle w:val="Normal"/>
        <w:bidi w:val="0"/>
        <w:jc w:val="left"/>
        <w:rPr/>
      </w:pPr>
      <w:r>
        <w:rPr>
          <w:rFonts w:eastAsia="Liberation Serif" w:cs="Liberation Serif"/>
        </w:rPr>
        <w:t xml:space="preserve">                </w:t>
      </w:r>
      <w:r>
        <w:rPr/>
        <w:t>Line(Xbh,Ybh,Xeh,Yeh);</w:t>
      </w:r>
    </w:p>
    <w:p>
      <w:pPr>
        <w:pStyle w:val="Normal"/>
        <w:bidi w:val="0"/>
        <w:jc w:val="left"/>
        <w:rPr/>
      </w:pPr>
      <w:r>
        <w:rPr>
          <w:rFonts w:eastAsia="Liberation Serif" w:cs="Liberation Serif"/>
        </w:rPr>
        <w:t xml:space="preserve">                </w:t>
      </w:r>
      <w:r>
        <w:rPr/>
        <w:t>AVAngle:=AbsoluteAngle((Xeh-Xbh),(Ybh-Yeh));</w:t>
      </w:r>
    </w:p>
    <w:p>
      <w:pPr>
        <w:pStyle w:val="Normal"/>
        <w:bidi w:val="0"/>
        <w:jc w:val="left"/>
        <w:rPr/>
      </w:pPr>
      <w:r>
        <w:rPr>
          <w:rFonts w:eastAsia="Liberation Serif" w:cs="Liberation Serif"/>
        </w:rPr>
        <w:t xml:space="preserve">                </w:t>
      </w:r>
      <w:r>
        <w:rPr/>
        <w:t>Xp:=round(LengthPoint*Kx*Cos(Pi/180*(AVAngle+10)));</w:t>
      </w:r>
    </w:p>
    <w:p>
      <w:pPr>
        <w:pStyle w:val="Normal"/>
        <w:bidi w:val="0"/>
        <w:jc w:val="left"/>
        <w:rPr/>
      </w:pPr>
      <w:r>
        <w:rPr>
          <w:rFonts w:eastAsia="Liberation Serif" w:cs="Liberation Serif"/>
        </w:rPr>
        <w:t xml:space="preserve">                </w:t>
      </w:r>
      <w:r>
        <w:rPr/>
        <w:t>Yp:=round(LengthPoint*Sin(Pi/180*(AVAngle+10)));</w:t>
      </w:r>
    </w:p>
    <w:p>
      <w:pPr>
        <w:pStyle w:val="Normal"/>
        <w:bidi w:val="0"/>
        <w:jc w:val="left"/>
        <w:rPr/>
      </w:pPr>
      <w:r>
        <w:rPr>
          <w:rFonts w:eastAsia="Liberation Serif" w:cs="Liberation Serif"/>
        </w:rPr>
        <w:t xml:space="preserve">                </w:t>
      </w:r>
      <w:r>
        <w:rPr/>
        <w:t>Xp:=Xeh-Xp;Yp:=Yeh+Yp;</w:t>
      </w:r>
    </w:p>
    <w:p>
      <w:pPr>
        <w:pStyle w:val="Normal"/>
        <w:bidi w:val="0"/>
        <w:jc w:val="left"/>
        <w:rPr/>
      </w:pPr>
      <w:r>
        <w:rPr>
          <w:rFonts w:eastAsia="Liberation Serif" w:cs="Liberation Serif"/>
        </w:rPr>
        <w:t xml:space="preserve">                </w:t>
      </w:r>
      <w:r>
        <w:rPr/>
        <w:t>Line(Xeh,Yeh,Xp,Yp);</w:t>
      </w:r>
    </w:p>
    <w:p>
      <w:pPr>
        <w:pStyle w:val="Normal"/>
        <w:bidi w:val="0"/>
        <w:jc w:val="left"/>
        <w:rPr/>
      </w:pPr>
      <w:r>
        <w:rPr>
          <w:rFonts w:eastAsia="Liberation Serif" w:cs="Liberation Serif"/>
        </w:rPr>
        <w:t xml:space="preserve">                </w:t>
      </w:r>
      <w:r>
        <w:rPr/>
        <w:t>Xp:=round(LengthPoint*Kx*Cos(Pi/180*(AVAngle-10)));</w:t>
      </w:r>
    </w:p>
    <w:p>
      <w:pPr>
        <w:pStyle w:val="Normal"/>
        <w:bidi w:val="0"/>
        <w:jc w:val="left"/>
        <w:rPr/>
      </w:pPr>
      <w:r>
        <w:rPr>
          <w:rFonts w:eastAsia="Liberation Serif" w:cs="Liberation Serif"/>
        </w:rPr>
        <w:t xml:space="preserve">                </w:t>
      </w:r>
      <w:r>
        <w:rPr/>
        <w:t>Yp:=round(LengthPoint*Sin(Pi/180*(AVAngle-10)));</w:t>
      </w:r>
    </w:p>
    <w:p>
      <w:pPr>
        <w:pStyle w:val="Normal"/>
        <w:bidi w:val="0"/>
        <w:jc w:val="left"/>
        <w:rPr/>
      </w:pPr>
      <w:r>
        <w:rPr>
          <w:rFonts w:eastAsia="Liberation Serif" w:cs="Liberation Serif"/>
        </w:rPr>
        <w:t xml:space="preserve">                </w:t>
      </w:r>
      <w:r>
        <w:rPr/>
        <w:t>Xp:=Xeh-Xp;Yp:=Yeh+Yp;</w:t>
      </w:r>
    </w:p>
    <w:p>
      <w:pPr>
        <w:pStyle w:val="Normal"/>
        <w:bidi w:val="0"/>
        <w:jc w:val="left"/>
        <w:rPr/>
      </w:pPr>
      <w:r>
        <w:rPr>
          <w:rFonts w:eastAsia="Liberation Serif" w:cs="Liberation Serif"/>
        </w:rPr>
        <w:t xml:space="preserve">                </w:t>
      </w:r>
      <w:r>
        <w:rPr/>
        <w:t>Line(Xeh,Yeh,Xp,Yp);</w:t>
      </w:r>
    </w:p>
    <w:p>
      <w:pPr>
        <w:pStyle w:val="Normal"/>
        <w:bidi w:val="0"/>
        <w:jc w:val="left"/>
        <w:rPr/>
      </w:pPr>
      <w:r>
        <w:rPr>
          <w:rFonts w:eastAsia="Liberation Serif" w:cs="Liberation Serif"/>
        </w:rPr>
        <w:t xml:space="preserve">                </w:t>
      </w:r>
      <w:r>
        <w:rPr/>
        <w:t>OutTextXY(Xeh+4,Yeh,Name);</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Ôóíêöèÿ ââîäà ÷èñëà ñ êëàâèàòóðû â ãðàôè÷åñêîì ðåæèìå }</w:t>
      </w:r>
    </w:p>
    <w:p>
      <w:pPr>
        <w:pStyle w:val="Normal"/>
        <w:bidi w:val="0"/>
        <w:jc w:val="left"/>
        <w:rPr/>
      </w:pPr>
      <w:r>
        <w:rPr>
          <w:rFonts w:eastAsia="Liberation Serif" w:cs="Liberation Serif"/>
        </w:rPr>
        <w:t xml:space="preserve"> </w:t>
      </w:r>
      <w:r>
        <w:rPr/>
        <w:t>function NumberInput(What:string):integer;</w:t>
      </w:r>
    </w:p>
    <w:p>
      <w:pPr>
        <w:pStyle w:val="Normal"/>
        <w:bidi w:val="0"/>
        <w:jc w:val="left"/>
        <w:rPr/>
      </w:pPr>
      <w:r>
        <w:rPr>
          <w:rFonts w:eastAsia="Liberation Serif" w:cs="Liberation Serif"/>
        </w:rPr>
        <w:t xml:space="preserve"> </w:t>
      </w:r>
      <w:r>
        <w:rPr/>
        <w:t>var  InputChar:char;</w:t>
      </w:r>
    </w:p>
    <w:p>
      <w:pPr>
        <w:pStyle w:val="Normal"/>
        <w:bidi w:val="0"/>
        <w:jc w:val="left"/>
        <w:rPr/>
      </w:pPr>
      <w:r>
        <w:rPr>
          <w:rFonts w:eastAsia="Liberation Serif" w:cs="Liberation Serif"/>
        </w:rPr>
        <w:t xml:space="preserve">      </w:t>
      </w:r>
      <w:r>
        <w:rPr/>
        <w:t>number:intege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etActivePage(1);SetVisualPage(1);</w:t>
      </w:r>
    </w:p>
    <w:p>
      <w:pPr>
        <w:pStyle w:val="Normal"/>
        <w:bidi w:val="0"/>
        <w:jc w:val="left"/>
        <w:rPr/>
      </w:pPr>
      <w:r>
        <w:rPr>
          <w:rFonts w:eastAsia="Liberation Serif" w:cs="Liberation Serif"/>
        </w:rPr>
        <w:t xml:space="preserve">      </w:t>
      </w:r>
      <w:r>
        <w:rPr/>
        <w:t>SetColor(round(GetMaxColor*0.8));What:=What+' :';</w:t>
      </w:r>
    </w:p>
    <w:p>
      <w:pPr>
        <w:pStyle w:val="Normal"/>
        <w:bidi w:val="0"/>
        <w:jc w:val="left"/>
        <w:rPr/>
      </w:pPr>
      <w:r>
        <w:rPr>
          <w:rFonts w:eastAsia="Liberation Serif" w:cs="Liberation Serif"/>
        </w:rPr>
        <w:t xml:space="preserve">      </w:t>
      </w:r>
      <w:r>
        <w:rPr/>
        <w:t>OutTextXY(0,GetMaxY-80,What);Number:=0;MoveTo(120,GetMaxY-80);</w:t>
      </w:r>
    </w:p>
    <w:p>
      <w:pPr>
        <w:pStyle w:val="Normal"/>
        <w:bidi w:val="0"/>
        <w:jc w:val="left"/>
        <w:rPr/>
      </w:pPr>
      <w:r>
        <w:rPr>
          <w:rFonts w:eastAsia="Liberation Serif" w:cs="Liberation Serif"/>
        </w:rPr>
        <w:t xml:space="preserve">      </w:t>
      </w:r>
      <w:r>
        <w:rPr/>
        <w:t>Repeat</w:t>
      </w:r>
    </w:p>
    <w:p>
      <w:pPr>
        <w:pStyle w:val="Normal"/>
        <w:bidi w:val="0"/>
        <w:jc w:val="left"/>
        <w:rPr/>
      </w:pPr>
      <w:r>
        <w:rPr>
          <w:rFonts w:eastAsia="Liberation Serif" w:cs="Liberation Serif"/>
        </w:rPr>
        <w:t xml:space="preserve">            </w:t>
      </w:r>
      <w:r>
        <w:rPr/>
        <w:t>InputChar:=ReadKey;</w:t>
      </w:r>
    </w:p>
    <w:p>
      <w:pPr>
        <w:pStyle w:val="Normal"/>
        <w:bidi w:val="0"/>
        <w:jc w:val="left"/>
        <w:rPr/>
      </w:pPr>
      <w:r>
        <w:rPr>
          <w:rFonts w:eastAsia="Liberation Serif" w:cs="Liberation Serif"/>
        </w:rPr>
        <w:t xml:space="preserve">            </w:t>
      </w:r>
      <w:r>
        <w:rPr/>
        <w:t>if (InputChar&gt;'/') and (InputChar&lt;':') then</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Number:=Number*10-48+ord(InputChar);</w:t>
      </w:r>
    </w:p>
    <w:p>
      <w:pPr>
        <w:pStyle w:val="Normal"/>
        <w:bidi w:val="0"/>
        <w:jc w:val="left"/>
        <w:rPr/>
      </w:pPr>
      <w:r>
        <w:rPr>
          <w:rFonts w:eastAsia="Liberation Serif" w:cs="Liberation Serif"/>
        </w:rPr>
        <w:t xml:space="preserve">                    </w:t>
      </w:r>
      <w:r>
        <w:rPr/>
        <w:t>OutText(InputChar);</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Until ord(InputChar)=13;</w:t>
      </w:r>
    </w:p>
    <w:p>
      <w:pPr>
        <w:pStyle w:val="Normal"/>
        <w:bidi w:val="0"/>
        <w:jc w:val="left"/>
        <w:rPr/>
      </w:pPr>
      <w:r>
        <w:rPr>
          <w:rFonts w:eastAsia="Liberation Serif" w:cs="Liberation Serif"/>
        </w:rPr>
        <w:t xml:space="preserve">      </w:t>
      </w:r>
      <w:r>
        <w:rPr/>
        <w:t>SetColor(GetMaxColor);SetBkColor(0);</w:t>
      </w:r>
    </w:p>
    <w:p>
      <w:pPr>
        <w:pStyle w:val="Normal"/>
        <w:bidi w:val="0"/>
        <w:jc w:val="left"/>
        <w:rPr/>
      </w:pPr>
      <w:r>
        <w:rPr>
          <w:rFonts w:eastAsia="Liberation Serif" w:cs="Liberation Serif"/>
        </w:rPr>
        <w:t xml:space="preserve">      </w:t>
      </w:r>
      <w:r>
        <w:rPr/>
        <w:t>SetViewPort(0,GetMaxY-80,300,GetMaxY-72,True);</w:t>
      </w:r>
    </w:p>
    <w:p>
      <w:pPr>
        <w:pStyle w:val="Normal"/>
        <w:bidi w:val="0"/>
        <w:jc w:val="left"/>
        <w:rPr/>
      </w:pPr>
      <w:r>
        <w:rPr>
          <w:rFonts w:eastAsia="Liberation Serif" w:cs="Liberation Serif"/>
        </w:rPr>
        <w:t xml:space="preserve">      </w:t>
      </w:r>
      <w:r>
        <w:rPr/>
        <w:t>ClearViewPort;NumberInput:=Number;</w:t>
      </w:r>
    </w:p>
    <w:p>
      <w:pPr>
        <w:pStyle w:val="Normal"/>
        <w:bidi w:val="0"/>
        <w:jc w:val="left"/>
        <w:rPr/>
      </w:pPr>
      <w:r>
        <w:rPr>
          <w:rFonts w:eastAsia="Liberation Serif" w:cs="Liberation Serif"/>
        </w:rPr>
        <w:t xml:space="preserve">      </w:t>
      </w:r>
      <w:r>
        <w:rPr/>
        <w:t>SetViewPort(0,0,GetMaxX,GetMaxY,True);</w:t>
      </w:r>
    </w:p>
    <w:p>
      <w:pPr>
        <w:pStyle w:val="Normal"/>
        <w:bidi w:val="0"/>
        <w:jc w:val="left"/>
        <w:rPr/>
      </w:pPr>
      <w:r>
        <w:rPr>
          <w:rFonts w:eastAsia="Liberation Serif" w:cs="Liberation Serif"/>
        </w:rPr>
        <w:t xml:space="preserve">      </w:t>
      </w:r>
      <w:r>
        <w:rPr/>
        <w:t>SetActivePage(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âûâîäà íà ýêðàí â çàäàííóþ ïîçèöèþ (X,Y)</w:t>
      </w:r>
    </w:p>
    <w:p>
      <w:pPr>
        <w:pStyle w:val="Normal"/>
        <w:bidi w:val="0"/>
        <w:jc w:val="left"/>
        <w:rPr/>
      </w:pPr>
      <w:r>
        <w:rPr>
          <w:rFonts w:eastAsia="Liberation Serif" w:cs="Liberation Serif"/>
        </w:rPr>
        <w:t xml:space="preserve">   </w:t>
      </w:r>
      <w:r>
        <w:rPr/>
        <w:t>çàäàííîãî òåêñòà (TextString) çàäàííûì öâåòîì (Col) }</w:t>
      </w:r>
    </w:p>
    <w:p>
      <w:pPr>
        <w:pStyle w:val="Normal"/>
        <w:bidi w:val="0"/>
        <w:jc w:val="left"/>
        <w:rPr/>
      </w:pPr>
      <w:r>
        <w:rPr>
          <w:rFonts w:eastAsia="Liberation Serif" w:cs="Liberation Serif"/>
        </w:rPr>
        <w:t xml:space="preserve"> </w:t>
      </w:r>
      <w:r>
        <w:rPr/>
        <w:t>procedure TextOut(X,Y:integer;Col:real;TextString:string);</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etColor(round(Col*GetMaxColor));</w:t>
      </w:r>
    </w:p>
    <w:p>
      <w:pPr>
        <w:pStyle w:val="Normal"/>
        <w:bidi w:val="0"/>
        <w:jc w:val="left"/>
        <w:rPr/>
      </w:pPr>
      <w:r>
        <w:rPr>
          <w:rFonts w:eastAsia="Liberation Serif" w:cs="Liberation Serif"/>
        </w:rPr>
        <w:t xml:space="preserve">      </w:t>
      </w:r>
      <w:r>
        <w:rPr/>
        <w:t>OutTextXY(X,Y,TextString);</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ãðàôè÷åñêîé êîïèè ýêðàíà }</w:t>
      </w:r>
    </w:p>
    <w:p>
      <w:pPr>
        <w:pStyle w:val="Normal"/>
        <w:bidi w:val="0"/>
        <w:jc w:val="left"/>
        <w:rPr/>
      </w:pPr>
      <w:r>
        <w:rPr>
          <w:rFonts w:eastAsia="Liberation Serif" w:cs="Liberation Serif"/>
        </w:rPr>
        <w:t xml:space="preserve"> </w:t>
      </w:r>
      <w:r>
        <w:rPr/>
        <w:t>procedure CopyToPRN;</w:t>
      </w:r>
    </w:p>
    <w:p>
      <w:pPr>
        <w:pStyle w:val="Normal"/>
        <w:bidi w:val="0"/>
        <w:jc w:val="left"/>
        <w:rPr/>
      </w:pPr>
      <w:r>
        <w:rPr>
          <w:rFonts w:eastAsia="Liberation Serif" w:cs="Liberation Serif"/>
        </w:rPr>
        <w:t xml:space="preserve">           </w:t>
      </w:r>
      <w:r>
        <w:rPr/>
        <w:t>var x1,x2,y1,y2:integer;</w:t>
      </w:r>
    </w:p>
    <w:p>
      <w:pPr>
        <w:pStyle w:val="Normal"/>
        <w:bidi w:val="0"/>
        <w:jc w:val="left"/>
        <w:rPr/>
      </w:pPr>
      <w:r>
        <w:rPr>
          <w:rFonts w:eastAsia="Liberation Serif" w:cs="Liberation Serif"/>
        </w:rPr>
        <w:t xml:space="preserve">               </w:t>
      </w:r>
      <w:r>
        <w:rPr/>
        <w:t>Bk1,Bk2,Mode:Byte;</w:t>
      </w:r>
    </w:p>
    <w:p>
      <w:pPr>
        <w:pStyle w:val="Normal"/>
        <w:bidi w:val="0"/>
        <w:jc w:val="left"/>
        <w:rPr/>
      </w:pPr>
      <w:r>
        <w:rPr>
          <w:rFonts w:eastAsia="Liberation Serif" w:cs="Liberation Serif"/>
        </w:rPr>
        <w:t xml:space="preserve">               </w:t>
      </w:r>
      <w:r>
        <w:rPr/>
        <w:t>Inverse:Boolean;</w:t>
      </w:r>
    </w:p>
    <w:p>
      <w:pPr>
        <w:pStyle w:val="Normal"/>
        <w:bidi w:val="0"/>
        <w:jc w:val="left"/>
        <w:rPr/>
      </w:pPr>
      <w:r>
        <w:rPr/>
      </w:r>
    </w:p>
    <w:p>
      <w:pPr>
        <w:pStyle w:val="Normal"/>
        <w:bidi w:val="0"/>
        <w:jc w:val="left"/>
        <w:rPr/>
      </w:pPr>
      <w:r>
        <w:rPr>
          <w:rFonts w:eastAsia="Liberation Serif" w:cs="Liberation Serif"/>
        </w:rPr>
        <w:t xml:space="preserve"> </w:t>
      </w:r>
      <w:r>
        <w:rPr/>
        <w:t>procedure SetPoints;</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x1:=0;x2:=GetMaxX;</w:t>
      </w:r>
    </w:p>
    <w:p>
      <w:pPr>
        <w:pStyle w:val="Normal"/>
        <w:bidi w:val="0"/>
        <w:jc w:val="left"/>
        <w:rPr/>
      </w:pPr>
      <w:r>
        <w:rPr>
          <w:rFonts w:eastAsia="Liberation Serif" w:cs="Liberation Serif"/>
        </w:rPr>
        <w:t xml:space="preserve">                </w:t>
      </w:r>
      <w:r>
        <w:rPr/>
        <w:t>y1:=0;y2:=GetMaxY;</w:t>
      </w:r>
    </w:p>
    <w:p>
      <w:pPr>
        <w:pStyle w:val="Normal"/>
        <w:bidi w:val="0"/>
        <w:jc w:val="left"/>
        <w:rPr/>
      </w:pPr>
      <w:r>
        <w:rPr>
          <w:rFonts w:eastAsia="Liberation Serif" w:cs="Liberation Serif"/>
        </w:rPr>
        <w:t xml:space="preserve">                </w:t>
      </w:r>
      <w:r>
        <w:rPr/>
        <w:t>Bk1:=0;Bk2:=0;</w:t>
      </w:r>
    </w:p>
    <w:p>
      <w:pPr>
        <w:pStyle w:val="Normal"/>
        <w:bidi w:val="0"/>
        <w:jc w:val="left"/>
        <w:rPr/>
      </w:pPr>
      <w:r>
        <w:rPr>
          <w:rFonts w:eastAsia="Liberation Serif" w:cs="Liberation Serif"/>
        </w:rPr>
        <w:t xml:space="preserve">                </w:t>
      </w:r>
      <w:r>
        <w:rPr/>
        <w:t>Inverse:=False;</w:t>
      </w:r>
    </w:p>
    <w:p>
      <w:pPr>
        <w:pStyle w:val="Normal"/>
        <w:bidi w:val="0"/>
        <w:jc w:val="left"/>
        <w:rPr/>
      </w:pPr>
      <w:r>
        <w:rPr>
          <w:rFonts w:eastAsia="Liberation Serif" w:cs="Liberation Serif"/>
        </w:rPr>
        <w:t xml:space="preserve">                </w:t>
      </w:r>
      <w:r>
        <w:rPr/>
        <w:t>Mode:=1;</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X1,Y1,X2,Y2 - the size of output screen                               }</w:t>
      </w:r>
    </w:p>
    <w:p>
      <w:pPr>
        <w:pStyle w:val="Normal"/>
        <w:bidi w:val="0"/>
        <w:jc w:val="left"/>
        <w:rPr/>
      </w:pPr>
      <w:r>
        <w:rPr>
          <w:rFonts w:eastAsia="Liberation Serif" w:cs="Liberation Serif"/>
        </w:rPr>
        <w:t xml:space="preserve"> </w:t>
      </w:r>
      <w:r>
        <w:rPr/>
        <w:t>{ Bk1,Bk2 - the colours of the both backgrounds                         }</w:t>
      </w:r>
    </w:p>
    <w:p>
      <w:pPr>
        <w:pStyle w:val="Normal"/>
        <w:bidi w:val="0"/>
        <w:jc w:val="left"/>
        <w:rPr/>
      </w:pPr>
      <w:r>
        <w:rPr>
          <w:rFonts w:eastAsia="Liberation Serif" w:cs="Liberation Serif"/>
        </w:rPr>
        <w:t xml:space="preserve"> </w:t>
      </w:r>
      <w:r>
        <w:rPr/>
        <w:t>{ Inverse - normal (false) or invert (true) colour of the printing copy }</w:t>
      </w:r>
    </w:p>
    <w:p>
      <w:pPr>
        <w:pStyle w:val="Normal"/>
        <w:bidi w:val="0"/>
        <w:jc w:val="left"/>
        <w:rPr/>
      </w:pPr>
      <w:r>
        <w:rPr>
          <w:rFonts w:eastAsia="Liberation Serif" w:cs="Liberation Serif"/>
        </w:rPr>
        <w:t xml:space="preserve"> </w:t>
      </w:r>
      <w:r>
        <w:rPr/>
        <w:t>{ Mode: 1 - double density 120 points/inch                              }</w:t>
      </w:r>
    </w:p>
    <w:p>
      <w:pPr>
        <w:pStyle w:val="Normal"/>
        <w:bidi w:val="0"/>
        <w:jc w:val="left"/>
        <w:rPr/>
      </w:pPr>
      <w:r>
        <w:rPr>
          <w:rFonts w:eastAsia="Liberation Serif" w:cs="Liberation Serif"/>
        </w:rPr>
        <w:t xml:space="preserve"> </w:t>
      </w:r>
      <w:r>
        <w:rPr/>
        <w:t>{       2 - high speed     120 points/inch                              }</w:t>
      </w:r>
    </w:p>
    <w:p>
      <w:pPr>
        <w:pStyle w:val="Normal"/>
        <w:bidi w:val="0"/>
        <w:jc w:val="left"/>
        <w:rPr/>
      </w:pPr>
      <w:r>
        <w:rPr>
          <w:rFonts w:eastAsia="Liberation Serif" w:cs="Liberation Serif"/>
        </w:rPr>
        <w:t xml:space="preserve"> </w:t>
      </w:r>
      <w:r>
        <w:rPr/>
        <w:t>{       3 - high density   240 points/inch                              }</w:t>
      </w:r>
    </w:p>
    <w:p>
      <w:pPr>
        <w:pStyle w:val="Normal"/>
        <w:bidi w:val="0"/>
        <w:jc w:val="left"/>
        <w:rPr/>
      </w:pPr>
      <w:r>
        <w:rPr>
          <w:rFonts w:eastAsia="Liberation Serif" w:cs="Liberation Serif"/>
        </w:rPr>
        <w:t xml:space="preserve"> </w:t>
      </w:r>
      <w:r>
        <w:rPr/>
        <w:t>{ 0, 4, 5 -                 80 points/inch                              }</w:t>
      </w:r>
    </w:p>
    <w:p>
      <w:pPr>
        <w:pStyle w:val="Normal"/>
        <w:bidi w:val="0"/>
        <w:jc w:val="left"/>
        <w:rPr/>
      </w:pPr>
      <w:r>
        <w:rPr>
          <w:rFonts w:eastAsia="Liberation Serif" w:cs="Liberation Serif"/>
        </w:rPr>
        <w:t xml:space="preserve"> </w:t>
      </w:r>
      <w:r>
        <w:rPr/>
        <w:t>{       6 -                 90 points/inch                              }</w:t>
      </w:r>
    </w:p>
    <w:p>
      <w:pPr>
        <w:pStyle w:val="Normal"/>
        <w:bidi w:val="0"/>
        <w:jc w:val="left"/>
        <w:rPr/>
      </w:pPr>
      <w:r>
        <w:rPr>
          <w:rFonts w:eastAsia="Liberation Serif" w:cs="Liberation Serif"/>
        </w:rPr>
        <w:t xml:space="preserve"> </w:t>
      </w:r>
      <w:r>
        <w:rPr/>
        <w:t>{ For nonFX EPSON - printers Mode = 1                                   }</w:t>
      </w:r>
    </w:p>
    <w:p>
      <w:pPr>
        <w:pStyle w:val="Normal"/>
        <w:bidi w:val="0"/>
        <w:jc w:val="left"/>
        <w:rPr/>
      </w:pPr>
      <w:r>
        <w:rPr>
          <w:rFonts w:eastAsia="Liberation Serif" w:cs="Liberation Serif"/>
        </w:rPr>
        <w:t xml:space="preserve"> </w:t>
      </w:r>
      <w:r>
        <w:rPr/>
        <w:t>var ScanLine:integer;{ current printing string  }</w:t>
      </w:r>
    </w:p>
    <w:p>
      <w:pPr>
        <w:pStyle w:val="Normal"/>
        <w:bidi w:val="0"/>
        <w:jc w:val="left"/>
        <w:rPr/>
      </w:pPr>
      <w:r>
        <w:rPr>
          <w:rFonts w:eastAsia="Liberation Serif" w:cs="Liberation Serif"/>
        </w:rPr>
        <w:t xml:space="preserve">     </w:t>
      </w:r>
      <w:r>
        <w:rPr/>
        <w:t>n1,n2   :Byte;   { special data for printer }</w:t>
      </w:r>
    </w:p>
    <w:p>
      <w:pPr>
        <w:pStyle w:val="Normal"/>
        <w:bidi w:val="0"/>
        <w:jc w:val="left"/>
        <w:rPr/>
      </w:pPr>
      <w:r>
        <w:rPr/>
      </w:r>
    </w:p>
    <w:p>
      <w:pPr>
        <w:pStyle w:val="Normal"/>
        <w:bidi w:val="0"/>
        <w:jc w:val="left"/>
        <w:rPr/>
      </w:pPr>
      <w:r>
        <w:rPr>
          <w:rFonts w:eastAsia="Liberation Serif" w:cs="Liberation Serif"/>
        </w:rPr>
        <w:t xml:space="preserve"> </w:t>
      </w:r>
      <w:r>
        <w:rPr/>
        <w:t>{ The construction of the byte for the printing graphics }</w:t>
      </w:r>
    </w:p>
    <w:p>
      <w:pPr>
        <w:pStyle w:val="Normal"/>
        <w:bidi w:val="0"/>
        <w:jc w:val="left"/>
        <w:rPr/>
      </w:pPr>
      <w:r>
        <w:rPr>
          <w:rFonts w:eastAsia="Liberation Serif" w:cs="Liberation Serif"/>
        </w:rPr>
        <w:t xml:space="preserve"> </w:t>
      </w:r>
      <w:r>
        <w:rPr/>
        <w:t>function ConstructByte(x,y:integer):byte;</w:t>
      </w:r>
    </w:p>
    <w:p>
      <w:pPr>
        <w:pStyle w:val="Normal"/>
        <w:bidi w:val="0"/>
        <w:jc w:val="left"/>
        <w:rPr/>
      </w:pPr>
      <w:r>
        <w:rPr>
          <w:rFonts w:eastAsia="Liberation Serif" w:cs="Liberation Serif"/>
        </w:rPr>
        <w:t xml:space="preserve"> </w:t>
      </w:r>
      <w:r>
        <w:rPr/>
        <w:t>const bits:array[0..7] of byte=(128,64,32,16,8,4,2,1);</w:t>
      </w:r>
    </w:p>
    <w:p>
      <w:pPr>
        <w:pStyle w:val="Normal"/>
        <w:bidi w:val="0"/>
        <w:jc w:val="left"/>
        <w:rPr/>
      </w:pPr>
      <w:r>
        <w:rPr>
          <w:rFonts w:eastAsia="Liberation Serif" w:cs="Liberation Serif"/>
        </w:rPr>
        <w:t xml:space="preserve"> </w:t>
      </w:r>
      <w:r>
        <w:rPr/>
        <w:t>var p        :word;    { the colour of the pixel        }</w:t>
      </w:r>
    </w:p>
    <w:p>
      <w:pPr>
        <w:pStyle w:val="Normal"/>
        <w:bidi w:val="0"/>
        <w:jc w:val="left"/>
        <w:rPr/>
      </w:pPr>
      <w:r>
        <w:rPr>
          <w:rFonts w:eastAsia="Liberation Serif" w:cs="Liberation Serif"/>
        </w:rPr>
        <w:t xml:space="preserve">     </w:t>
      </w:r>
      <w:r>
        <w:rPr/>
        <w:t>CByte,Bit:byte;    { byte and the bites number      }</w:t>
      </w:r>
    </w:p>
    <w:p>
      <w:pPr>
        <w:pStyle w:val="Normal"/>
        <w:bidi w:val="0"/>
        <w:jc w:val="left"/>
        <w:rPr/>
      </w:pPr>
      <w:r>
        <w:rPr>
          <w:rFonts w:eastAsia="Liberation Serif" w:cs="Liberation Serif"/>
        </w:rPr>
        <w:t xml:space="preserve">     </w:t>
      </w:r>
      <w:r>
        <w:rPr/>
        <w:t>YY       :integer; { the state of the current pixel }</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CByte:=0;</w:t>
      </w:r>
    </w:p>
    <w:p>
      <w:pPr>
        <w:pStyle w:val="Normal"/>
        <w:bidi w:val="0"/>
        <w:jc w:val="left"/>
        <w:rPr/>
      </w:pPr>
      <w:r>
        <w:rPr>
          <w:rFonts w:eastAsia="Liberation Serif" w:cs="Liberation Serif"/>
        </w:rPr>
        <w:t xml:space="preserve">      </w:t>
      </w:r>
      <w:r>
        <w:rPr/>
        <w:t>for Bit:=0 to 7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YY:=Y+Bit;</w:t>
      </w:r>
    </w:p>
    <w:p>
      <w:pPr>
        <w:pStyle w:val="Normal"/>
        <w:bidi w:val="0"/>
        <w:jc w:val="left"/>
        <w:rPr/>
      </w:pPr>
      <w:r>
        <w:rPr>
          <w:rFonts w:eastAsia="Liberation Serif" w:cs="Liberation Serif"/>
        </w:rPr>
        <w:t xml:space="preserve">               </w:t>
      </w:r>
      <w:r>
        <w:rPr/>
        <w:t>P:=GetPixel(X,YY);</w:t>
      </w:r>
    </w:p>
    <w:p>
      <w:pPr>
        <w:pStyle w:val="Normal"/>
        <w:bidi w:val="0"/>
        <w:jc w:val="left"/>
        <w:rPr/>
      </w:pPr>
      <w:r>
        <w:rPr>
          <w:rFonts w:eastAsia="Liberation Serif" w:cs="Liberation Serif"/>
        </w:rPr>
        <w:t xml:space="preserve">               </w:t>
      </w:r>
      <w:r>
        <w:rPr/>
        <w:t>if (YY&lt;=Y2) and (P&lt;&gt;bk1) and (P&lt;&gt;bk2) then Inc(CByte,Bits[Bit]);</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ConstructByte:=CByte;</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The graphics string output }</w:t>
      </w:r>
    </w:p>
    <w:p>
      <w:pPr>
        <w:pStyle w:val="Normal"/>
        <w:bidi w:val="0"/>
        <w:jc w:val="left"/>
        <w:rPr/>
      </w:pPr>
      <w:r>
        <w:rPr>
          <w:rFonts w:eastAsia="Liberation Serif" w:cs="Liberation Serif"/>
        </w:rPr>
        <w:t xml:space="preserve"> </w:t>
      </w:r>
      <w:r>
        <w:rPr/>
        <w:t>procedure DoLine;</w:t>
      </w:r>
    </w:p>
    <w:p>
      <w:pPr>
        <w:pStyle w:val="Normal"/>
        <w:bidi w:val="0"/>
        <w:jc w:val="left"/>
        <w:rPr/>
      </w:pPr>
      <w:r>
        <w:rPr>
          <w:rFonts w:eastAsia="Liberation Serif" w:cs="Liberation Serif"/>
        </w:rPr>
        <w:t xml:space="preserve"> </w:t>
      </w:r>
      <w:r>
        <w:rPr/>
        <w:t>var XPixel   :integer; { the current X - position      }</w:t>
      </w:r>
    </w:p>
    <w:p>
      <w:pPr>
        <w:pStyle w:val="Normal"/>
        <w:bidi w:val="0"/>
        <w:jc w:val="left"/>
        <w:rPr/>
      </w:pPr>
      <w:r>
        <w:rPr>
          <w:rFonts w:eastAsia="Liberation Serif" w:cs="Liberation Serif"/>
        </w:rPr>
        <w:t xml:space="preserve">     </w:t>
      </w:r>
      <w:r>
        <w:rPr/>
        <w:t>PrintByte:byte;    { the byte, which code 8 pixels }</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Mode=1 then Write(Lst,#27'L')</w:t>
      </w:r>
    </w:p>
    <w:p>
      <w:pPr>
        <w:pStyle w:val="Normal"/>
        <w:bidi w:val="0"/>
        <w:jc w:val="left"/>
        <w:rPr/>
      </w:pPr>
      <w:r>
        <w:rPr>
          <w:rFonts w:eastAsia="Liberation Serif" w:cs="Liberation Serif"/>
        </w:rPr>
        <w:t xml:space="preserve">         </w:t>
      </w:r>
      <w:r>
        <w:rPr/>
        <w:t>else        Write(Lst,#27'*',chr(mode));</w:t>
      </w:r>
    </w:p>
    <w:p>
      <w:pPr>
        <w:pStyle w:val="Normal"/>
        <w:bidi w:val="0"/>
        <w:jc w:val="left"/>
        <w:rPr/>
      </w:pPr>
      <w:r>
        <w:rPr>
          <w:rFonts w:eastAsia="Liberation Serif" w:cs="Liberation Serif"/>
        </w:rPr>
        <w:t xml:space="preserve">      </w:t>
      </w:r>
      <w:r>
        <w:rPr/>
        <w:t>Write(Lst,chr(n1),chr(n2));</w:t>
      </w:r>
    </w:p>
    <w:p>
      <w:pPr>
        <w:pStyle w:val="Normal"/>
        <w:bidi w:val="0"/>
        <w:jc w:val="left"/>
        <w:rPr/>
      </w:pPr>
      <w:r>
        <w:rPr>
          <w:rFonts w:eastAsia="Liberation Serif" w:cs="Liberation Serif"/>
        </w:rPr>
        <w:t xml:space="preserve">      </w:t>
      </w:r>
      <w:r>
        <w:rPr/>
        <w:t>for XPixel:=X1 to X2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PrintByte:=ConstructByte(XPixel,ScanLine);</w:t>
      </w:r>
    </w:p>
    <w:p>
      <w:pPr>
        <w:pStyle w:val="Normal"/>
        <w:bidi w:val="0"/>
        <w:jc w:val="left"/>
        <w:rPr/>
      </w:pPr>
      <w:r>
        <w:rPr>
          <w:rFonts w:eastAsia="Liberation Serif" w:cs="Liberation Serif"/>
        </w:rPr>
        <w:t xml:space="preserve">               </w:t>
      </w:r>
      <w:r>
        <w:rPr/>
        <w:t>if Inverse then PrintByte:=not PrintByte;</w:t>
      </w:r>
    </w:p>
    <w:p>
      <w:pPr>
        <w:pStyle w:val="Normal"/>
        <w:bidi w:val="0"/>
        <w:jc w:val="left"/>
        <w:rPr/>
      </w:pPr>
      <w:r>
        <w:rPr>
          <w:rFonts w:eastAsia="Liberation Serif" w:cs="Liberation Serif"/>
        </w:rPr>
        <w:t xml:space="preserve">                </w:t>
      </w:r>
      <w:r>
        <w:rPr/>
        <w:t>Write(Lst,chr(PrintByte));</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Write(Lst,#1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label quit;</w:t>
      </w:r>
    </w:p>
    <w:p>
      <w:pPr>
        <w:pStyle w:val="Normal"/>
        <w:bidi w:val="0"/>
        <w:jc w:val="left"/>
        <w:rPr/>
      </w:pPr>
      <w:r>
        <w:rPr/>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etPoints;</w:t>
      </w:r>
    </w:p>
    <w:p>
      <w:pPr>
        <w:pStyle w:val="Normal"/>
        <w:bidi w:val="0"/>
        <w:jc w:val="left"/>
        <w:rPr/>
      </w:pPr>
      <w:r>
        <w:rPr>
          <w:rFonts w:eastAsia="Liberation Serif" w:cs="Liberation Serif"/>
        </w:rPr>
        <w:t xml:space="preserve">      </w:t>
      </w:r>
      <w:r>
        <w:rPr/>
        <w:t>mode:=mode mod 7;</w:t>
      </w:r>
    </w:p>
    <w:p>
      <w:pPr>
        <w:pStyle w:val="Normal"/>
        <w:bidi w:val="0"/>
        <w:jc w:val="left"/>
        <w:rPr/>
      </w:pPr>
      <w:r>
        <w:rPr>
          <w:rFonts w:eastAsia="Liberation Serif" w:cs="Liberation Serif"/>
        </w:rPr>
        <w:t xml:space="preserve">      </w:t>
      </w:r>
      <w:r>
        <w:rPr/>
        <w:t>if mode in [0,5] then mode:=4;</w:t>
      </w:r>
    </w:p>
    <w:p>
      <w:pPr>
        <w:pStyle w:val="Normal"/>
        <w:bidi w:val="0"/>
        <w:jc w:val="left"/>
        <w:rPr/>
      </w:pPr>
      <w:r>
        <w:rPr>
          <w:rFonts w:eastAsia="Liberation Serif" w:cs="Liberation Serif"/>
        </w:rPr>
        <w:t xml:space="preserve">      </w:t>
      </w:r>
      <w:r>
        <w:rPr/>
        <w:t>Write(Lst,#27'3'#24);</w:t>
      </w:r>
    </w:p>
    <w:p>
      <w:pPr>
        <w:pStyle w:val="Normal"/>
        <w:bidi w:val="0"/>
        <w:jc w:val="left"/>
        <w:rPr/>
      </w:pPr>
      <w:r>
        <w:rPr>
          <w:rFonts w:eastAsia="Liberation Serif" w:cs="Liberation Serif"/>
        </w:rPr>
        <w:t xml:space="preserve">      </w:t>
      </w:r>
      <w:r>
        <w:rPr/>
        <w:t>n1:=Lo(succ(X2-X1));n2:=Hi(succ(X2-X1));</w:t>
      </w:r>
    </w:p>
    <w:p>
      <w:pPr>
        <w:pStyle w:val="Normal"/>
        <w:bidi w:val="0"/>
        <w:jc w:val="left"/>
        <w:rPr/>
      </w:pPr>
      <w:r>
        <w:rPr>
          <w:rFonts w:eastAsia="Liberation Serif" w:cs="Liberation Serif"/>
        </w:rPr>
        <w:t xml:space="preserve">      </w:t>
      </w:r>
      <w:r>
        <w:rPr/>
        <w:t>ScanLine:=Y1;</w:t>
      </w:r>
    </w:p>
    <w:p>
      <w:pPr>
        <w:pStyle w:val="Normal"/>
        <w:bidi w:val="0"/>
        <w:jc w:val="left"/>
        <w:rPr/>
      </w:pPr>
      <w:r>
        <w:rPr>
          <w:rFonts w:eastAsia="Liberation Serif" w:cs="Liberation Serif"/>
        </w:rPr>
        <w:t xml:space="preserve">      </w:t>
      </w:r>
      <w:r>
        <w:rPr/>
        <w:t>while ScanLine&lt;Y2 do</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KeyPressed and (ReadKey=#27) then Goto Quit;</w:t>
      </w:r>
    </w:p>
    <w:p>
      <w:pPr>
        <w:pStyle w:val="Normal"/>
        <w:bidi w:val="0"/>
        <w:jc w:val="left"/>
        <w:rPr/>
      </w:pPr>
      <w:r>
        <w:rPr>
          <w:rFonts w:eastAsia="Liberation Serif" w:cs="Liberation Serif"/>
        </w:rPr>
        <w:t xml:space="preserve">                 </w:t>
      </w:r>
      <w:r>
        <w:rPr/>
        <w:t>DoLine;</w:t>
      </w:r>
    </w:p>
    <w:p>
      <w:pPr>
        <w:pStyle w:val="Normal"/>
        <w:bidi w:val="0"/>
        <w:jc w:val="left"/>
        <w:rPr/>
      </w:pPr>
      <w:r>
        <w:rPr>
          <w:rFonts w:eastAsia="Liberation Serif" w:cs="Liberation Serif"/>
        </w:rPr>
        <w:t xml:space="preserve">                 </w:t>
      </w:r>
      <w:r>
        <w:rPr/>
        <w:t>Inc(ScanLine,8);</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quit:Write(Lst,#27#2);</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Îïðåäåëåíèå çíàêà âûðàæåíèÿ }</w:t>
      </w:r>
    </w:p>
    <w:p>
      <w:pPr>
        <w:pStyle w:val="Normal"/>
        <w:bidi w:val="0"/>
        <w:jc w:val="left"/>
        <w:rPr/>
      </w:pPr>
      <w:r>
        <w:rPr>
          <w:rFonts w:eastAsia="Liberation Serif" w:cs="Liberation Serif"/>
        </w:rPr>
        <w:t xml:space="preserve"> </w:t>
      </w:r>
      <w:r>
        <w:rPr/>
        <w:t>function Sgn(v:real):intege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if v&lt;0 then Sgn:=-1</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Sgn:=1;</w:t>
      </w:r>
    </w:p>
    <w:p>
      <w:pPr>
        <w:pStyle w:val="Normal"/>
        <w:bidi w:val="0"/>
        <w:jc w:val="left"/>
        <w:rPr/>
      </w:pPr>
      <w:r>
        <w:rPr>
          <w:rFonts w:eastAsia="Liberation Serif" w:cs="Liberation Serif"/>
        </w:rPr>
        <w:t xml:space="preserve">              </w:t>
      </w:r>
      <w:r>
        <w:rPr/>
        <w:t>if v=0 then Sgn:=0;</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Ôóíêöèÿ ðàñ÷åòà âðåìåíè ñ÷åòà }</w:t>
      </w:r>
    </w:p>
    <w:p>
      <w:pPr>
        <w:pStyle w:val="Normal"/>
        <w:bidi w:val="0"/>
        <w:jc w:val="left"/>
        <w:rPr/>
      </w:pPr>
      <w:r>
        <w:rPr>
          <w:rFonts w:eastAsia="Liberation Serif" w:cs="Liberation Serif"/>
        </w:rPr>
        <w:t xml:space="preserve"> </w:t>
      </w:r>
      <w:r>
        <w:rPr/>
        <w:t>function DefTime:string;</w:t>
      </w:r>
    </w:p>
    <w:p>
      <w:pPr>
        <w:pStyle w:val="Normal"/>
        <w:bidi w:val="0"/>
        <w:jc w:val="left"/>
        <w:rPr/>
      </w:pPr>
      <w:r>
        <w:rPr>
          <w:rFonts w:eastAsia="Liberation Serif" w:cs="Liberation Serif"/>
        </w:rPr>
        <w:t xml:space="preserve">         </w:t>
      </w:r>
      <w:r>
        <w:rPr/>
        <w:t>var cw,mw,sw,sdw:word;</w:t>
      </w:r>
    </w:p>
    <w:p>
      <w:pPr>
        <w:pStyle w:val="Normal"/>
        <w:bidi w:val="0"/>
        <w:jc w:val="left"/>
        <w:rPr/>
      </w:pPr>
      <w:r>
        <w:rPr>
          <w:rFonts w:eastAsia="Liberation Serif" w:cs="Liberation Serif"/>
        </w:rPr>
        <w:t xml:space="preserve">             </w:t>
      </w:r>
      <w:r>
        <w:rPr/>
        <w:t>cs,ms,ss,sds:string;</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GetTime(cw,mw,sw,sdw);</w:t>
      </w:r>
    </w:p>
    <w:p>
      <w:pPr>
        <w:pStyle w:val="Normal"/>
        <w:bidi w:val="0"/>
        <w:jc w:val="left"/>
        <w:rPr/>
      </w:pPr>
      <w:r>
        <w:rPr>
          <w:rFonts w:eastAsia="Liberation Serif" w:cs="Liberation Serif"/>
        </w:rPr>
        <w:t xml:space="preserve">                  </w:t>
      </w:r>
      <w:r>
        <w:rPr/>
        <w:t>str(cw,cs);str(mw,ms);str(sw,ss);str(sdw,sds);</w:t>
      </w:r>
    </w:p>
    <w:p>
      <w:pPr>
        <w:pStyle w:val="Normal"/>
        <w:bidi w:val="0"/>
        <w:jc w:val="left"/>
        <w:rPr/>
      </w:pPr>
      <w:r>
        <w:rPr>
          <w:rFonts w:eastAsia="Liberation Serif" w:cs="Liberation Serif"/>
        </w:rPr>
        <w:t xml:space="preserve">                  </w:t>
      </w:r>
      <w:r>
        <w:rPr/>
        <w:t>DefTime:=cs+':'+ms+':'+ss+'.'+sds;</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 Ïðîöåäóðà âûâîäà íà ýêðàí âðåìåíè ñ÷åòà }</w:t>
      </w:r>
    </w:p>
    <w:p>
      <w:pPr>
        <w:pStyle w:val="Normal"/>
        <w:bidi w:val="0"/>
        <w:jc w:val="left"/>
        <w:rPr/>
      </w:pPr>
      <w:r>
        <w:rPr>
          <w:rFonts w:eastAsia="Liberation Serif" w:cs="Liberation Serif"/>
        </w:rPr>
        <w:t xml:space="preserve"> </w:t>
      </w:r>
      <w:r>
        <w:rPr/>
        <w:t>procedure TimeOut;</w:t>
      </w:r>
    </w:p>
    <w:p>
      <w:pPr>
        <w:pStyle w:val="Normal"/>
        <w:bidi w:val="0"/>
        <w:jc w:val="left"/>
        <w:rPr/>
      </w:pPr>
      <w:r>
        <w:rPr>
          <w:rFonts w:eastAsia="Liberation Serif" w:cs="Liberation Serif"/>
        </w:rPr>
        <w:t xml:space="preserve">          </w:t>
      </w:r>
      <w:r>
        <w:rPr/>
        <w:t>var ST:string;</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ST:='             Âðåìÿ ñ÷åòà : '+DefTime;</w:t>
      </w:r>
    </w:p>
    <w:p>
      <w:pPr>
        <w:pStyle w:val="Normal"/>
        <w:bidi w:val="0"/>
        <w:jc w:val="left"/>
        <w:rPr/>
      </w:pPr>
      <w:r>
        <w:rPr>
          <w:rFonts w:eastAsia="Liberation Serif" w:cs="Liberation Serif"/>
        </w:rPr>
        <w:t xml:space="preserve">                  </w:t>
      </w:r>
      <w:r>
        <w:rPr/>
        <w:t>GoToXY(10,10);</w:t>
      </w:r>
    </w:p>
    <w:p>
      <w:pPr>
        <w:pStyle w:val="Normal"/>
        <w:bidi w:val="0"/>
        <w:jc w:val="left"/>
        <w:rPr/>
      </w:pPr>
      <w:r>
        <w:rPr>
          <w:rFonts w:eastAsia="Liberation Serif" w:cs="Liberation Serif"/>
        </w:rPr>
        <w:t xml:space="preserve">                  </w:t>
      </w:r>
      <w:r>
        <w:rPr/>
        <w:t>Write(ST);</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rFonts w:eastAsia="Liberation Serif" w:cs="Liberation Serif"/>
        </w:rPr>
        <w:t xml:space="preserve">  </w:t>
      </w:r>
      <w:r>
        <w:rPr/>
        <w:t>procedure PrintPausa;</w:t>
      </w:r>
    </w:p>
    <w:p>
      <w:pPr>
        <w:pStyle w:val="Normal"/>
        <w:bidi w:val="0"/>
        <w:jc w:val="left"/>
        <w:rPr/>
      </w:pPr>
      <w:r>
        <w:rPr>
          <w:rFonts w:eastAsia="Liberation Serif" w:cs="Liberation Serif"/>
        </w:rPr>
        <w:t xml:space="preserve">  </w:t>
      </w:r>
      <w:r>
        <w:rPr/>
        <w:t>var c:char;</w:t>
      </w:r>
    </w:p>
    <w:p>
      <w:pPr>
        <w:pStyle w:val="Normal"/>
        <w:bidi w:val="0"/>
        <w:jc w:val="left"/>
        <w:rPr/>
      </w:pPr>
      <w:r>
        <w:rPr>
          <w:rFonts w:eastAsia="Liberation Serif" w:cs="Liberation Serif"/>
        </w:rPr>
        <w:t xml:space="preserve">  </w:t>
      </w:r>
      <w:r>
        <w:rPr/>
        <w:t>begin</w:t>
      </w:r>
    </w:p>
    <w:p>
      <w:pPr>
        <w:pStyle w:val="Normal"/>
        <w:bidi w:val="0"/>
        <w:jc w:val="left"/>
        <w:rPr/>
      </w:pPr>
      <w:r>
        <w:rPr>
          <w:rFonts w:eastAsia="Liberation Serif" w:cs="Liberation Serif"/>
        </w:rPr>
        <w:t xml:space="preserve">       </w:t>
      </w:r>
      <w:r>
        <w:rPr/>
        <w:t>Repeat c:=ReadKey</w:t>
      </w:r>
    </w:p>
    <w:p>
      <w:pPr>
        <w:pStyle w:val="Normal"/>
        <w:bidi w:val="0"/>
        <w:jc w:val="left"/>
        <w:rPr/>
      </w:pPr>
      <w:r>
        <w:rPr>
          <w:rFonts w:eastAsia="Liberation Serif" w:cs="Liberation Serif"/>
        </w:rPr>
        <w:t xml:space="preserve">       </w:t>
      </w:r>
      <w:r>
        <w:rPr/>
        <w:t>Until ((c='P') or (c='p') or (c&lt;&gt;''));</w:t>
      </w:r>
    </w:p>
    <w:p>
      <w:pPr>
        <w:pStyle w:val="Normal"/>
        <w:bidi w:val="0"/>
        <w:jc w:val="left"/>
        <w:rPr/>
      </w:pPr>
      <w:r>
        <w:rPr>
          <w:rFonts w:eastAsia="Liberation Serif" w:cs="Liberation Serif"/>
        </w:rPr>
        <w:t xml:space="preserve">       </w:t>
      </w:r>
      <w:r>
        <w:rPr/>
        <w:t>Case c of</w:t>
      </w:r>
    </w:p>
    <w:p>
      <w:pPr>
        <w:pStyle w:val="Normal"/>
        <w:bidi w:val="0"/>
        <w:jc w:val="left"/>
        <w:rPr/>
      </w:pPr>
      <w:r>
        <w:rPr>
          <w:rFonts w:eastAsia="Liberation Serif" w:cs="Liberation Serif"/>
        </w:rPr>
        <w:t xml:space="preserve">               </w:t>
      </w:r>
      <w:r>
        <w:rPr/>
        <w:t>'P','p':CopyToPRN</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r>
        <w:br w:type="page"/>
      </w:r>
    </w:p>
    <w:p>
      <w:pPr>
        <w:pStyle w:val="Normal"/>
        <w:bidi w:val="0"/>
        <w:jc w:val="left"/>
        <w:rPr/>
      </w:pPr>
      <w:r>
        <w:rPr/>
        <w:t>ÀÍÍÎÒÀÖÈß</w:t>
      </w:r>
    </w:p>
    <w:p>
      <w:pPr>
        <w:pStyle w:val="Normal"/>
        <w:bidi w:val="0"/>
        <w:jc w:val="left"/>
        <w:rPr/>
      </w:pPr>
      <w:r>
        <w:rPr/>
      </w:r>
    </w:p>
    <w:p>
      <w:pPr>
        <w:pStyle w:val="Normal"/>
        <w:bidi w:val="0"/>
        <w:jc w:val="left"/>
        <w:rPr/>
      </w:pPr>
      <w:r>
        <w:rPr/>
        <w:tab/>
        <w:t>Äàííûé äîêóìåíò "ÐÀÇÐÀÁÎÒÊÀ  ÏÐÎÃÐÀÌÌÛ"  ïðåäñòàâëÿåò  ñîáîé îïèñàíèå  ïðîãðàììíîãî  îáåñïå÷åíèÿ   ìîäåëèðîâàíèÿ ðàáîòû àñèíõðîííîãî äâèãàòåëÿ.</w:t>
      </w:r>
    </w:p>
    <w:p>
      <w:pPr>
        <w:pStyle w:val="Normal"/>
        <w:bidi w:val="0"/>
        <w:jc w:val="left"/>
        <w:rPr/>
      </w:pPr>
      <w:r>
        <w:rPr/>
        <w:tab/>
        <w:t>Äîêóìåíò âêëþ÷àåò â ñåáÿ òàêèå ñâåäåíèÿ î  ïðîãðàììå,    êàê ôóíêöèîíàëüíîå íàçíà÷åíèå ïðîãðàììû,    èñïîëüçóåìûå  òåõíè÷åñêèå ñðåäñòâà, îïèñàíèå àëãîðèòìà ïðîãðàììû, è ò. ä.</w:t>
      </w:r>
      <w:r>
        <w:br w:type="page"/>
      </w:r>
    </w:p>
    <w:p>
      <w:pPr>
        <w:pStyle w:val="Normal"/>
        <w:bidi w:val="0"/>
        <w:jc w:val="left"/>
        <w:rPr/>
      </w:pPr>
      <w:r>
        <w:rPr/>
      </w:r>
    </w:p>
    <w:p>
      <w:pPr>
        <w:pStyle w:val="Normal"/>
        <w:bidi w:val="0"/>
        <w:jc w:val="left"/>
        <w:rPr/>
      </w:pPr>
      <w:r>
        <w:rPr/>
      </w:r>
    </w:p>
    <w:p>
      <w:pPr>
        <w:pStyle w:val="Normal"/>
        <w:bidi w:val="0"/>
        <w:jc w:val="left"/>
        <w:rPr/>
      </w:pPr>
      <w:r>
        <w:rPr/>
        <w:tab/>
        <w:t>ÑÎÄÅÐÆÀÍÈÅ</w:t>
      </w:r>
    </w:p>
    <w:p>
      <w:pPr>
        <w:pStyle w:val="Normal"/>
        <w:bidi w:val="0"/>
        <w:jc w:val="left"/>
        <w:rPr/>
      </w:pPr>
      <w:r>
        <w:rPr/>
      </w:r>
    </w:p>
    <w:p>
      <w:pPr>
        <w:pStyle w:val="Normal"/>
        <w:bidi w:val="0"/>
        <w:jc w:val="left"/>
        <w:rPr/>
      </w:pPr>
      <w:r>
        <w:rPr/>
      </w:r>
    </w:p>
    <w:p>
      <w:pPr>
        <w:pStyle w:val="Normal"/>
        <w:bidi w:val="0"/>
        <w:jc w:val="left"/>
        <w:rPr/>
      </w:pPr>
      <w:r>
        <w:rPr/>
        <w:t>Ñòð.</w:t>
      </w:r>
    </w:p>
    <w:p>
      <w:pPr>
        <w:pStyle w:val="Normal"/>
        <w:bidi w:val="0"/>
        <w:jc w:val="left"/>
        <w:rPr/>
      </w:pPr>
      <w:r>
        <w:rPr/>
        <w:t>1. ÎÁÙÈÅ ÑÂÅÄÅÍÈß</w:t>
      </w:r>
    </w:p>
    <w:p>
      <w:pPr>
        <w:pStyle w:val="Normal"/>
        <w:bidi w:val="0"/>
        <w:jc w:val="left"/>
        <w:rPr/>
      </w:pPr>
      <w:r>
        <w:rPr/>
        <w:t xml:space="preserve">2. ÔÓÍÊÖÈÎÍÀËÜÍÎÅ ÍÀÇÍÀ×ÅÍÈÅ </w:t>
      </w:r>
    </w:p>
    <w:p>
      <w:pPr>
        <w:pStyle w:val="Normal"/>
        <w:bidi w:val="0"/>
        <w:jc w:val="left"/>
        <w:rPr/>
      </w:pPr>
      <w:r>
        <w:rPr/>
        <w:t xml:space="preserve">3. ÎÏÈÑÀÍÈÅ ÓÏÐÀÂËßÞÙÅÃÎ ÀËÃÎÐÈÒÌÀ </w:t>
      </w:r>
    </w:p>
    <w:p>
      <w:pPr>
        <w:pStyle w:val="Normal"/>
        <w:bidi w:val="0"/>
        <w:jc w:val="left"/>
        <w:rPr/>
      </w:pPr>
      <w:r>
        <w:rPr/>
        <w:t xml:space="preserve">4. ÈÑÏÎËÜÇÓÅÌÛÅ ÒÅÕÍÈ×ÅÑÊÈÅ ÑÐÅÄÑÒÂÀ </w:t>
      </w:r>
    </w:p>
    <w:p>
      <w:pPr>
        <w:pStyle w:val="Normal"/>
        <w:bidi w:val="0"/>
        <w:jc w:val="left"/>
        <w:rPr/>
      </w:pPr>
      <w:r>
        <w:rPr/>
        <w:t xml:space="preserve">5. ÂÛÇÎÂ È ÇÀÃÐÓÇÊÀ </w:t>
      </w:r>
    </w:p>
    <w:p>
      <w:pPr>
        <w:pStyle w:val="Normal"/>
        <w:bidi w:val="0"/>
        <w:jc w:val="left"/>
        <w:rPr/>
      </w:pPr>
      <w:r>
        <w:rPr/>
        <w:t xml:space="preserve">6. ÂÕÎÄÍÛÅ ÄÀÍÍÛÅ </w:t>
      </w:r>
    </w:p>
    <w:p>
      <w:pPr>
        <w:pStyle w:val="Normal"/>
        <w:bidi w:val="0"/>
        <w:jc w:val="left"/>
        <w:rPr/>
      </w:pPr>
      <w:r>
        <w:rPr/>
        <w:t>7. ÂÛÕÎÄÍÛÅ ÄÀÍÍÛÅ</w:t>
      </w:r>
      <w:r>
        <w:br w:type="page"/>
      </w:r>
    </w:p>
    <w:p>
      <w:pPr>
        <w:pStyle w:val="Normal"/>
        <w:bidi w:val="0"/>
        <w:jc w:val="left"/>
        <w:rPr/>
      </w:pPr>
      <w:r>
        <w:rPr/>
        <w:t>1. ÎÁÙÈÅ ÑÂÅÄÅÍÈß</w:t>
      </w:r>
    </w:p>
    <w:p>
      <w:pPr>
        <w:pStyle w:val="Normal"/>
        <w:bidi w:val="0"/>
        <w:jc w:val="left"/>
        <w:rPr/>
      </w:pPr>
      <w:r>
        <w:rPr/>
      </w:r>
    </w:p>
    <w:p>
      <w:pPr>
        <w:pStyle w:val="Normal"/>
        <w:bidi w:val="0"/>
        <w:jc w:val="left"/>
        <w:rPr/>
      </w:pPr>
      <w:r>
        <w:rPr/>
        <w:tab/>
        <w:t>Ïðîãðàììíîå îáåñïå÷åíèå ïîñòàâëÿåòñÿ â âèäå ïàêåòà ïðîãðàìì “AD”, ñîñòîÿùåãî èç ÷åòûðåõ ôàéëîâ:</w:t>
      </w:r>
    </w:p>
    <w:p>
      <w:pPr>
        <w:pStyle w:val="Normal"/>
        <w:bidi w:val="0"/>
        <w:jc w:val="left"/>
        <w:rPr/>
      </w:pPr>
      <w:r>
        <w:rPr/>
      </w:r>
    </w:p>
    <w:p>
      <w:pPr>
        <w:pStyle w:val="Normal"/>
        <w:bidi w:val="0"/>
        <w:jc w:val="left"/>
        <w:rPr/>
      </w:pPr>
      <w:r>
        <w:rPr/>
        <w:t>IM_MAIN.EXE</w:t>
      </w:r>
    </w:p>
    <w:p>
      <w:pPr>
        <w:pStyle w:val="Normal"/>
        <w:bidi w:val="0"/>
        <w:jc w:val="left"/>
        <w:rPr/>
      </w:pPr>
      <w:r>
        <w:rPr/>
        <w:t>GRAPH.TPU</w:t>
      </w:r>
    </w:p>
    <w:p>
      <w:pPr>
        <w:pStyle w:val="Normal"/>
        <w:bidi w:val="0"/>
        <w:jc w:val="left"/>
        <w:rPr/>
      </w:pPr>
      <w:r>
        <w:rPr/>
        <w:t>IM_TPU_.TPU</w:t>
      </w:r>
    </w:p>
    <w:p>
      <w:pPr>
        <w:pStyle w:val="Normal"/>
        <w:bidi w:val="0"/>
        <w:jc w:val="left"/>
        <w:rPr/>
      </w:pPr>
      <w:r>
        <w:rPr/>
        <w:t>EGAVGA.BGI</w:t>
      </w:r>
    </w:p>
    <w:p>
      <w:pPr>
        <w:pStyle w:val="Normal"/>
        <w:bidi w:val="0"/>
        <w:jc w:val="left"/>
        <w:rPr/>
      </w:pPr>
      <w:r>
        <w:rPr/>
      </w:r>
    </w:p>
    <w:p>
      <w:pPr>
        <w:pStyle w:val="Normal"/>
        <w:bidi w:val="0"/>
        <w:jc w:val="left"/>
        <w:rPr/>
      </w:pPr>
      <w:r>
        <w:rPr/>
        <w:tab/>
        <w:t>Äëÿ ôóíêöèîíèðîâàíèÿ ïðîãðàììû íåîáõîäèìî íàëè÷èå IBM-ñîâìåñòèìîãî êîìïüþòåðà ñ ÎÇÓ ýêðàíà 512êÁ. Ïðîãðàììà óïðàâëåíèÿ ðàçðàáîòàíà íà ÿçûêå Ïàñêàëü è ñêîìïèëèðîâàíà â èñïîëíÿåìûé ôàéë ñ ïîìîùüþ âñòðîåííîãî êîìïèëÿòîðà.</w:t>
      </w:r>
    </w:p>
    <w:p>
      <w:pPr>
        <w:pStyle w:val="Normal"/>
        <w:bidi w:val="0"/>
        <w:jc w:val="left"/>
        <w:rPr/>
      </w:pPr>
      <w:r>
        <w:rPr/>
      </w:r>
    </w:p>
    <w:p>
      <w:pPr>
        <w:pStyle w:val="Normal"/>
        <w:bidi w:val="0"/>
        <w:jc w:val="left"/>
        <w:rPr/>
      </w:pPr>
      <w:r>
        <w:rPr/>
      </w:r>
    </w:p>
    <w:p>
      <w:pPr>
        <w:pStyle w:val="Normal"/>
        <w:bidi w:val="0"/>
        <w:jc w:val="left"/>
        <w:rPr/>
      </w:pPr>
      <w:r>
        <w:rPr/>
        <w:t>2. ÔÓÍÊÖÈÎÍÀËÜÍÎÅ ÍÀÇÍÀ×ÅÍÈÅ</w:t>
      </w:r>
    </w:p>
    <w:p>
      <w:pPr>
        <w:pStyle w:val="Normal"/>
        <w:bidi w:val="0"/>
        <w:jc w:val="left"/>
        <w:rPr/>
      </w:pPr>
      <w:r>
        <w:rPr/>
      </w:r>
    </w:p>
    <w:p>
      <w:pPr>
        <w:pStyle w:val="Normal"/>
        <w:bidi w:val="0"/>
        <w:jc w:val="left"/>
        <w:rPr/>
      </w:pPr>
      <w:r>
        <w:rPr/>
        <w:tab/>
        <w:t>Ïðîãðàììà óïðàâëåíèÿ ïðåäíàçíà÷åíà äëÿ ìîäåëèðîâàíèÿ ðàáîòû àñèíõðîííîãî äâèãàòåëÿ. Ïðîãðàììà ïîçâîëÿåò óïðàâëÿòü ðåæèìàìè ðàáîòû äâèãàòåëÿ, èçìåíÿòü ïàðàìåòðû âî âðåìÿ ðàáîòû è âåñòè ñòàòèñòèêó ðàáîòû äâèãàòåëÿ ïóòåì çàïèñè ðåçóëüòàòîâ â ôàéë.</w:t>
      </w:r>
    </w:p>
    <w:p>
      <w:pPr>
        <w:pStyle w:val="Normal"/>
        <w:bidi w:val="0"/>
        <w:jc w:val="left"/>
        <w:rPr/>
      </w:pPr>
      <w:r>
        <w:rPr/>
      </w:r>
    </w:p>
    <w:p>
      <w:pPr>
        <w:pStyle w:val="Normal"/>
        <w:bidi w:val="0"/>
        <w:jc w:val="left"/>
        <w:rPr/>
      </w:pPr>
      <w:r>
        <w:rPr/>
      </w:r>
    </w:p>
    <w:p>
      <w:pPr>
        <w:pStyle w:val="Normal"/>
        <w:bidi w:val="0"/>
        <w:jc w:val="left"/>
        <w:rPr/>
      </w:pPr>
      <w:r>
        <w:rPr/>
        <w:t>3. ÎÏÈÑÀÍÈÅ ÓÏÐÀÂËßÞÙÅÃÎ ÀËÃÎÐÈÒÌÀ</w:t>
      </w:r>
    </w:p>
    <w:p>
      <w:pPr>
        <w:pStyle w:val="Normal"/>
        <w:bidi w:val="0"/>
        <w:jc w:val="left"/>
        <w:rPr/>
      </w:pPr>
      <w:r>
        <w:rPr/>
      </w:r>
    </w:p>
    <w:p>
      <w:pPr>
        <w:pStyle w:val="Normal"/>
        <w:bidi w:val="0"/>
        <w:jc w:val="left"/>
        <w:rPr/>
      </w:pPr>
      <w:r>
        <w:rPr/>
        <w:tab/>
        <w:t>Îïèñàíèå óïðàâëÿþùåãî àëãîðèòìà ïðîèçâîäèòñÿ â ïîðÿäêå, ñîîòâåòñòâóþùåì íóìåðàöèè áëîêîâ â óïðàâëÿþùåé ïðîãðàììå.</w:t>
      </w:r>
    </w:p>
    <w:p>
      <w:pPr>
        <w:pStyle w:val="Normal"/>
        <w:bidi w:val="0"/>
        <w:jc w:val="left"/>
        <w:rPr/>
      </w:pPr>
      <w:r>
        <w:rPr/>
        <w:tab/>
        <w:t>Ñõåìà àëãîðèòìà óïðàâëÿþùåé ìîäåëèðîâàíèÿ â ïðèâåäåíà íà ëèñòå ãðàôè÷åñêîé ÷àñòè.</w:t>
      </w:r>
    </w:p>
    <w:p>
      <w:pPr>
        <w:pStyle w:val="Normal"/>
        <w:bidi w:val="0"/>
        <w:jc w:val="left"/>
        <w:rPr/>
      </w:pPr>
      <w:r>
        <w:rPr/>
      </w:r>
    </w:p>
    <w:p>
      <w:pPr>
        <w:pStyle w:val="Normal"/>
        <w:bidi w:val="0"/>
        <w:jc w:val="left"/>
        <w:rPr/>
      </w:pPr>
      <w:r>
        <w:rPr/>
      </w:r>
    </w:p>
    <w:p>
      <w:pPr>
        <w:pStyle w:val="Normal"/>
        <w:bidi w:val="0"/>
        <w:jc w:val="left"/>
        <w:rPr/>
      </w:pPr>
      <w:r>
        <w:rPr/>
        <w:t>4. ÈÑÏÎËÜÇÓÅÌÛÅ ÒÅÕÍÈ×ÅÑÊÈÅ ÑÐÅÄÑÒÂÀ</w:t>
      </w:r>
    </w:p>
    <w:p>
      <w:pPr>
        <w:pStyle w:val="Normal"/>
        <w:bidi w:val="0"/>
        <w:jc w:val="left"/>
        <w:rPr/>
      </w:pPr>
      <w:r>
        <w:rPr/>
      </w:r>
    </w:p>
    <w:p>
      <w:pPr>
        <w:pStyle w:val="Normal"/>
        <w:bidi w:val="0"/>
        <w:jc w:val="left"/>
        <w:rPr/>
      </w:pPr>
      <w:r>
        <w:rPr/>
        <w:tab/>
        <w:t>Äëÿ ôóíêöèîíèðîâàíèÿ ïðîãðàììû íåîáõîäèìî íàëè÷èå IBM-ñîâìåñòèìîãî êîìïüþòåðà ñ âèäåîïàìÿòüþ íå ìåíåå 512êÁ. Òàê êàê ïðîãðàììà ïðåäïîëàãàåò âûâîä äàííûõ î ìîäåëèðîâàíèè íà ïå÷àòü íåîáõîäèìî íàëè÷èå ïðèíòåðà òèïà EPSON.</w:t>
      </w:r>
    </w:p>
    <w:p>
      <w:pPr>
        <w:pStyle w:val="Normal"/>
        <w:bidi w:val="0"/>
        <w:jc w:val="left"/>
        <w:rPr/>
      </w:pPr>
      <w:r>
        <w:rPr/>
      </w:r>
    </w:p>
    <w:p>
      <w:pPr>
        <w:pStyle w:val="Normal"/>
        <w:bidi w:val="0"/>
        <w:jc w:val="left"/>
        <w:rPr/>
      </w:pPr>
      <w:r>
        <w:rPr/>
      </w:r>
    </w:p>
    <w:p>
      <w:pPr>
        <w:pStyle w:val="Normal"/>
        <w:bidi w:val="0"/>
        <w:jc w:val="left"/>
        <w:rPr/>
      </w:pPr>
      <w:r>
        <w:rPr/>
        <w:t>5. ÂÛÇÎÂ È ÇÀÃÐÓÇÊÀ</w:t>
      </w:r>
    </w:p>
    <w:p>
      <w:pPr>
        <w:pStyle w:val="Normal"/>
        <w:bidi w:val="0"/>
        <w:jc w:val="left"/>
        <w:rPr/>
      </w:pPr>
      <w:r>
        <w:rPr/>
      </w:r>
    </w:p>
    <w:p>
      <w:pPr>
        <w:pStyle w:val="Normal"/>
        <w:bidi w:val="0"/>
        <w:jc w:val="left"/>
        <w:rPr/>
      </w:pPr>
      <w:r>
        <w:rPr/>
        <w:tab/>
        <w:t>Èñïîëíÿåìûì ôàéëîì â ïàêåòå ïðîãðàìì “ÀÄ” ÿâëÿåòñÿ ôàéë IM-MAIN.EXE.</w:t>
      </w:r>
    </w:p>
    <w:p>
      <w:pPr>
        <w:pStyle w:val="Normal"/>
        <w:bidi w:val="0"/>
        <w:jc w:val="left"/>
        <w:rPr/>
      </w:pPr>
      <w:r>
        <w:rPr/>
        <w:tab/>
        <w:t>Ïîñëå çàïóñêà ïðîãðàììà âûäàåò êðàòêóþ èíôîðìàöèþ î åå ðàçðàáîò÷èêàõ è ïðåäëàãàåò ââåñòè ïîëüçîâàòåëþ ðàáî÷óþ ÷àñòîòó è âðåìÿ ìîäåëèðîâàíèÿ åãî ðàáîòû (â ñåêóíäàõ).</w:t>
      </w:r>
    </w:p>
    <w:p>
      <w:pPr>
        <w:pStyle w:val="Normal"/>
        <w:bidi w:val="0"/>
        <w:jc w:val="left"/>
        <w:rPr/>
      </w:pPr>
      <w:r>
        <w:rPr/>
        <w:tab/>
        <w:t>Çàòåì íà÷èíàåòñÿ ïðîöåññ ìîäåëèðîâàíèÿ. Íà ýêðàíå ïîÿâëÿþòñÿ îñè êîîðäèíàò: ïî îñè àáñöèññ - âðåìÿ (t,c), ïî îñè îðäèíàò - óãëîâàÿ ñêîðîñòü (w, ðàä/c). Âî âðåìÿ ñâîåé ðàáîòû ïðîãðàììà âûâîäèò ãðàôèê çàâèñèìîñòè w(t). Ìîäåëèðîâàíèå âåäåòñÿ â ðåàëüíîì ìàñøòàáå âðåìåíè.</w:t>
      </w:r>
    </w:p>
    <w:p>
      <w:pPr>
        <w:pStyle w:val="Normal"/>
        <w:bidi w:val="0"/>
        <w:jc w:val="left"/>
        <w:rPr/>
      </w:pPr>
      <w:r>
        <w:rPr/>
        <w:tab/>
        <w:t>Â ïðîöåññå ìîäåëèðîâàíèÿ ðàáîòû äâèãàòåëÿ ó ïîëüçîâàòåëÿ èìååòñÿ âîçìîæíîñòü èçìåíÿòü íåêîòîðûå åãî ïàðàìåòðû, äëÿ ýòîãî çàðåçåðâèðîâàíû “ãîðÿ÷èå” êëàâèøè:</w:t>
      </w:r>
    </w:p>
    <w:p>
      <w:pPr>
        <w:pStyle w:val="Normal"/>
        <w:bidi w:val="0"/>
        <w:jc w:val="left"/>
        <w:rPr/>
      </w:pPr>
      <w:r>
        <w:rPr/>
      </w:r>
    </w:p>
    <w:p>
      <w:pPr>
        <w:pStyle w:val="Normal"/>
        <w:bidi w:val="0"/>
        <w:jc w:val="left"/>
        <w:rPr/>
      </w:pPr>
      <w:r>
        <w:rPr/>
        <w:tab/>
        <w:t>U - èçìåíèòü íàïðÿæåíèå;</w:t>
      </w:r>
    </w:p>
    <w:p>
      <w:pPr>
        <w:pStyle w:val="Normal"/>
        <w:bidi w:val="0"/>
        <w:jc w:val="left"/>
        <w:rPr/>
      </w:pPr>
      <w:r>
        <w:rPr/>
        <w:tab/>
        <w:t>Ì - èçìåíèòü ìîìåíò íà âàëó.</w:t>
      </w:r>
    </w:p>
    <w:p>
      <w:pPr>
        <w:pStyle w:val="Normal"/>
        <w:bidi w:val="0"/>
        <w:jc w:val="left"/>
        <w:rPr/>
      </w:pPr>
      <w:r>
        <w:rPr/>
      </w:r>
    </w:p>
    <w:p>
      <w:pPr>
        <w:pStyle w:val="Normal"/>
        <w:bidi w:val="0"/>
        <w:jc w:val="left"/>
        <w:rPr/>
      </w:pPr>
      <w:r>
        <w:rPr/>
        <w:tab/>
        <w:t>Ïðè íàæàòèè “M” ïðîãðàììà ïðåäëîæèò ââåñòè çíà÷åíèå ìîìåíòà íà âàëó äâèãàòåëÿ.</w:t>
      </w:r>
    </w:p>
    <w:p>
      <w:pPr>
        <w:pStyle w:val="Normal"/>
        <w:bidi w:val="0"/>
        <w:jc w:val="left"/>
        <w:rPr/>
      </w:pPr>
      <w:r>
        <w:rPr/>
        <w:tab/>
        <w:t>Ïðè íàæàòèè “U” ïðîãðàììà ïðåäëîæèò ââåñòè çíà÷åíèå íàïðÿæåíèÿ äâèãàòåëÿ.</w:t>
      </w:r>
    </w:p>
    <w:p>
      <w:pPr>
        <w:pStyle w:val="Normal"/>
        <w:bidi w:val="0"/>
        <w:jc w:val="left"/>
        <w:rPr/>
      </w:pPr>
      <w:r>
        <w:rPr/>
        <w:tab/>
        <w:t>Ïðè îøèáî÷íîì ââîäå ëþáûõ çíà÷åíèé ïîëüçîâàòåëü â ëþáîé ìîìåíò ìîæåò îòìåíèòü ââåäåííûå ÷èñëà ïóòåì íàæàòèÿ êëàâèøè “ESC”.</w:t>
      </w:r>
    </w:p>
    <w:p>
      <w:pPr>
        <w:pStyle w:val="Normal"/>
        <w:bidi w:val="0"/>
        <w:jc w:val="left"/>
        <w:rPr/>
      </w:pPr>
      <w:r>
        <w:rPr/>
        <w:t>Òàêæå â ïðîöåññå ìîäåëèðîâàíèÿ ïîëüçîâàòåëþ äîñòóïíû ñëåäóþùèå êëàâèøè:</w:t>
      </w:r>
    </w:p>
    <w:p>
      <w:pPr>
        <w:pStyle w:val="Normal"/>
        <w:bidi w:val="0"/>
        <w:jc w:val="left"/>
        <w:rPr/>
      </w:pPr>
      <w:r>
        <w:rPr/>
      </w:r>
    </w:p>
    <w:p>
      <w:pPr>
        <w:pStyle w:val="Normal"/>
        <w:bidi w:val="0"/>
        <w:jc w:val="left"/>
        <w:rPr/>
      </w:pPr>
      <w:r>
        <w:rPr/>
        <w:tab/>
        <w:t>W - çàïèñü ðåçóëüòàòîâ â ôàéë;</w:t>
      </w:r>
    </w:p>
    <w:p>
      <w:pPr>
        <w:pStyle w:val="Normal"/>
        <w:bidi w:val="0"/>
        <w:jc w:val="left"/>
        <w:rPr/>
      </w:pPr>
      <w:r>
        <w:rPr/>
        <w:tab/>
        <w:t>P - ïå÷àòü ðåçóëüòàòîâ ìîäåëèðîâàíèÿ;</w:t>
      </w:r>
    </w:p>
    <w:p>
      <w:pPr>
        <w:pStyle w:val="Normal"/>
        <w:bidi w:val="0"/>
        <w:jc w:val="left"/>
        <w:rPr/>
      </w:pPr>
      <w:r>
        <w:rPr/>
        <w:tab/>
        <w:t>Q - íåìåäëåííûé âûõîä èç ïðîãðàììû.</w:t>
      </w:r>
    </w:p>
    <w:p>
      <w:pPr>
        <w:pStyle w:val="Normal"/>
        <w:bidi w:val="0"/>
        <w:jc w:val="left"/>
        <w:rPr/>
      </w:pPr>
      <w:r>
        <w:rPr/>
      </w:r>
    </w:p>
    <w:p>
      <w:pPr>
        <w:pStyle w:val="Normal"/>
        <w:bidi w:val="0"/>
        <w:jc w:val="left"/>
        <w:rPr/>
      </w:pPr>
      <w:r>
        <w:rPr/>
        <w:tab/>
        <w:t>Ïðè íàæàòèè íà êëàâèøó “W” ïðîãðàììà ñîõðàíÿåò ðåçóëüòàòû ìîäåëèðîâàíèÿ â ôàéëå TW.RES.</w:t>
      </w:r>
    </w:p>
    <w:p>
      <w:pPr>
        <w:pStyle w:val="Normal"/>
        <w:bidi w:val="0"/>
        <w:jc w:val="left"/>
        <w:rPr/>
      </w:pPr>
      <w:r>
        <w:rPr/>
        <w:tab/>
        <w:t>Ïðè íàæàòèè íà êëàâèøó “P” ïðîãðàììà èíèöèàëèçèðóåò ïðèíòåð è íà÷èíàåò âûâîäèòü ãðàôè÷åñêèé îáðàç ýêðàíà è ðåçóëüòàòû íà áóìàãó.</w:t>
      </w:r>
    </w:p>
    <w:p>
      <w:pPr>
        <w:pStyle w:val="Normal"/>
        <w:bidi w:val="0"/>
        <w:jc w:val="left"/>
        <w:rPr/>
      </w:pPr>
      <w:r>
        <w:rPr/>
        <w:tab/>
        <w:t>Ïðè ïîìîùè êëàâèøè “Q” ìîæíî íåìåäëåííî ïîêèíóòü ïðîãðàììó, ïðè ýòîì ðåçóëüòàòû ðàáîòû íå áóäóò ñîõðàíåíû.</w:t>
      </w:r>
    </w:p>
    <w:p>
      <w:pPr>
        <w:pStyle w:val="Normal"/>
        <w:bidi w:val="0"/>
        <w:jc w:val="left"/>
        <w:rPr/>
      </w:pPr>
      <w:r>
        <w:rPr/>
        <w:tab/>
        <w:t>Ïî èñòå÷åíèè âðåìåíè ìîäåëèðîâàíèÿ, çàäàííîãî ïîëüçîâàòåëåì, ïðîãðàììà àâòîìàòè÷åñêè çàïèñûâàåò ïðîòîêîë ñâîåé ðàáîòû â ôàéë TW.RES, åñëè â ïðîöåññå ðàáîòû ýòîãî íå ñäåëàë ïîëüçîâàòåëü. Ðåçóëüòàòû îôîðìëåíû â âèäå òàáëèöû.</w:t>
      </w:r>
    </w:p>
    <w:p>
      <w:pPr>
        <w:pStyle w:val="Normal"/>
        <w:bidi w:val="0"/>
        <w:jc w:val="left"/>
        <w:rPr/>
      </w:pPr>
      <w:r>
        <w:rPr/>
        <w:tab/>
        <w:t>Ïðè âîçíèêíîâåíèè çàòðóäíåíèé â ïðîöåññå ðàáîòû ñ ïðîãðàììîé ïîëüçîâàòåëü â ëþáîé ìîìåíò ìîæåò íàæàòü êëàâèøó “F1” äëÿ ïîëó÷åíèÿ ñïðàâêè.</w:t>
      </w:r>
    </w:p>
    <w:p>
      <w:pPr>
        <w:pStyle w:val="Normal"/>
        <w:bidi w:val="0"/>
        <w:jc w:val="left"/>
        <w:rPr/>
      </w:pPr>
      <w:r>
        <w:rPr/>
      </w:r>
    </w:p>
    <w:p>
      <w:pPr>
        <w:pStyle w:val="Normal"/>
        <w:bidi w:val="0"/>
        <w:jc w:val="left"/>
        <w:rPr/>
      </w:pPr>
      <w:r>
        <w:rPr/>
      </w:r>
    </w:p>
    <w:p>
      <w:pPr>
        <w:pStyle w:val="Normal"/>
        <w:bidi w:val="0"/>
        <w:jc w:val="left"/>
        <w:rPr/>
      </w:pPr>
      <w:r>
        <w:rPr/>
        <w:t>6. ÂÕÎÄÍÛÅ ÄÀÍÍÛÅ</w:t>
      </w:r>
    </w:p>
    <w:p>
      <w:pPr>
        <w:pStyle w:val="Normal"/>
        <w:bidi w:val="0"/>
        <w:jc w:val="left"/>
        <w:rPr/>
      </w:pPr>
      <w:r>
        <w:rPr/>
      </w:r>
    </w:p>
    <w:p>
      <w:pPr>
        <w:pStyle w:val="Normal"/>
        <w:bidi w:val="0"/>
        <w:jc w:val="left"/>
        <w:rPr/>
      </w:pPr>
      <w:r>
        <w:rPr/>
        <w:tab/>
        <w:t>Âõîäíûìè äàííûìè äëÿ ïðîãðàììû ÿâëÿþòñÿ:</w:t>
      </w:r>
    </w:p>
    <w:p>
      <w:pPr>
        <w:pStyle w:val="Normal"/>
        <w:bidi w:val="0"/>
        <w:jc w:val="left"/>
        <w:rPr/>
      </w:pPr>
      <w:r>
        <w:rPr/>
        <w:t>ðàáî÷àÿ ÷àñòîòà;</w:t>
      </w:r>
    </w:p>
    <w:p>
      <w:pPr>
        <w:pStyle w:val="Normal"/>
        <w:bidi w:val="0"/>
        <w:jc w:val="left"/>
        <w:rPr/>
      </w:pPr>
      <w:r>
        <w:rPr/>
        <w:t>âðåìÿ ìîäåëèðîâàíèÿ åãî ðàáîòû (â ñåêóíäàõ).</w:t>
      </w:r>
    </w:p>
    <w:p>
      <w:pPr>
        <w:pStyle w:val="Normal"/>
        <w:bidi w:val="0"/>
        <w:jc w:val="left"/>
        <w:rPr/>
      </w:pPr>
      <w:r>
        <w:rPr/>
        <w:tab/>
        <w:t>Îñòàëüíûå ïàðàìåòðû äâèãàòåëÿ æåñòêî îãîâîðåíû â ñàìîé ïðîãðàììå è âûâîäÿòñÿ ýêðàí ïðè åå çàïóñêå.</w:t>
      </w:r>
    </w:p>
    <w:p>
      <w:pPr>
        <w:pStyle w:val="Normal"/>
        <w:bidi w:val="0"/>
        <w:jc w:val="left"/>
        <w:rPr/>
      </w:pPr>
      <w:r>
        <w:rPr/>
      </w:r>
    </w:p>
    <w:p>
      <w:pPr>
        <w:pStyle w:val="Normal"/>
        <w:bidi w:val="0"/>
        <w:jc w:val="left"/>
        <w:rPr/>
      </w:pPr>
      <w:r>
        <w:rPr/>
      </w:r>
    </w:p>
    <w:p>
      <w:pPr>
        <w:pStyle w:val="Normal"/>
        <w:bidi w:val="0"/>
        <w:jc w:val="left"/>
        <w:rPr/>
      </w:pPr>
      <w:r>
        <w:rPr/>
        <w:t>7. ÂÛÕÎÄÍÛÅ ÄÀÍÍÛÅ</w:t>
      </w:r>
    </w:p>
    <w:p>
      <w:pPr>
        <w:pStyle w:val="Normal"/>
        <w:bidi w:val="0"/>
        <w:jc w:val="left"/>
        <w:rPr/>
      </w:pPr>
      <w:r>
        <w:rPr/>
      </w:r>
    </w:p>
    <w:p>
      <w:pPr>
        <w:pStyle w:val="Normal"/>
        <w:bidi w:val="0"/>
        <w:jc w:val="left"/>
        <w:rPr/>
      </w:pPr>
      <w:r>
        <w:rPr>
          <w:rFonts w:eastAsia="Liberation Serif" w:cs="Liberation Serif"/>
        </w:rPr>
        <w:t xml:space="preserve"> </w:t>
      </w:r>
      <w:r>
        <w:rPr/>
        <w:t>Âûõîäíûìè äàííûìè ïðîãðàììû ÿâëÿþòñÿ:</w:t>
      </w:r>
    </w:p>
    <w:p>
      <w:pPr>
        <w:pStyle w:val="Normal"/>
        <w:bidi w:val="0"/>
        <w:jc w:val="left"/>
        <w:rPr/>
      </w:pPr>
      <w:r>
        <w:rPr/>
        <w:t>ãðàôèê çàâèñèìîñòè w(t);</w:t>
      </w:r>
    </w:p>
    <w:p>
      <w:pPr>
        <w:pStyle w:val="Normal"/>
        <w:bidi w:val="0"/>
        <w:jc w:val="left"/>
        <w:rPr/>
      </w:pPr>
      <w:r>
        <w:rPr/>
        <w:t>÷àñòîòà âðàùåíèÿ âàëà äâèãàòåëÿ;</w:t>
      </w:r>
    </w:p>
    <w:p>
      <w:pPr>
        <w:pStyle w:val="Normal"/>
        <w:bidi w:val="0"/>
        <w:jc w:val="left"/>
        <w:rPr/>
      </w:pPr>
      <w:r>
        <w:rPr/>
        <w:t>ìîìåíò íà âàëó äâèãàòåëÿ;</w:t>
      </w:r>
    </w:p>
    <w:p>
      <w:pPr>
        <w:pStyle w:val="Normal"/>
        <w:bidi w:val="0"/>
        <w:jc w:val="left"/>
        <w:rPr/>
      </w:pPr>
      <w:r>
        <w:rPr/>
        <w:t>ÊÏÄ;</w:t>
      </w:r>
    </w:p>
    <w:p>
      <w:pPr>
        <w:pStyle w:val="Normal"/>
        <w:bidi w:val="0"/>
        <w:jc w:val="left"/>
        <w:rPr/>
      </w:pPr>
      <w:r>
        <w:rPr/>
        <w:t>êîýôôèöèåíò ìîùíîñòè;</w:t>
      </w:r>
    </w:p>
    <w:p>
      <w:pPr>
        <w:pStyle w:val="Normal"/>
        <w:bidi w:val="0"/>
        <w:jc w:val="left"/>
        <w:rPr/>
      </w:pPr>
      <w:r>
        <w:rPr/>
        <w:t>ïèòàþùåå íàïðÿæåíèå;</w:t>
      </w:r>
    </w:p>
    <w:p>
      <w:pPr>
        <w:pStyle w:val="Normal"/>
        <w:bidi w:val="0"/>
        <w:jc w:val="left"/>
        <w:rPr/>
      </w:pPr>
      <w:r>
        <w:rPr/>
        <w:t>ñîîáùåíèÿ îá îøèáêàõ ïðîãðàììû.</w:t>
      </w:r>
      <w:r>
        <w:br w:type="page"/>
      </w:r>
    </w:p>
    <w:p>
      <w:pPr>
        <w:pStyle w:val="Normal"/>
        <w:bidi w:val="0"/>
        <w:jc w:val="left"/>
        <w:rPr/>
      </w:pPr>
      <w:r>
        <w:rPr/>
        <w:t>Ïðîòîêîë ðàáîòû ïðîãðàììû IM-MAIN.EXE</w:t>
      </w:r>
    </w:p>
    <w:p>
      <w:pPr>
        <w:pStyle w:val="Normal"/>
        <w:bidi w:val="0"/>
        <w:jc w:val="left"/>
        <w:rPr/>
      </w:pPr>
      <w:r>
        <w:rPr/>
      </w:r>
    </w:p>
    <w:p>
      <w:pPr>
        <w:pStyle w:val="Normal"/>
        <w:bidi w:val="0"/>
        <w:jc w:val="left"/>
        <w:rPr/>
      </w:pPr>
      <w:r>
        <w:rPr/>
        <w:t>Ïàðàìåòðû ÀÄ:</w:t>
      </w:r>
    </w:p>
    <w:p>
      <w:pPr>
        <w:pStyle w:val="Normal"/>
        <w:bidi w:val="0"/>
        <w:jc w:val="left"/>
        <w:rPr/>
      </w:pPr>
      <w:r>
        <w:rPr/>
        <w:t>Âðåìÿ ìîäåëèðîâàíèÿ: 1 ñ</w:t>
      </w:r>
    </w:p>
    <w:p>
      <w:pPr>
        <w:pStyle w:val="Normal"/>
        <w:bidi w:val="0"/>
        <w:jc w:val="left"/>
        <w:rPr/>
      </w:pPr>
      <w:r>
        <w:rPr/>
        <w:t>×àñòîòà ïèòàþùåé ñåòè: 50 Ãö</w:t>
      </w:r>
    </w:p>
    <w:p>
      <w:pPr>
        <w:pStyle w:val="Normal"/>
        <w:bidi w:val="0"/>
        <w:jc w:val="left"/>
        <w:rPr/>
      </w:pPr>
      <w:r>
        <w:rPr/>
        <w:t>As = 4.5E+0001  Ar = 2.1E+0001</w:t>
      </w:r>
    </w:p>
    <w:p>
      <w:pPr>
        <w:pStyle w:val="Normal"/>
        <w:bidi w:val="0"/>
        <w:jc w:val="left"/>
        <w:rPr/>
      </w:pPr>
      <w:r>
        <w:rPr/>
        <w:t>Ks = 9.9E-0001  Kr = 9.8E-0001</w:t>
      </w:r>
    </w:p>
    <w:p>
      <w:pPr>
        <w:pStyle w:val="Normal"/>
        <w:bidi w:val="0"/>
        <w:jc w:val="left"/>
        <w:rPr/>
      </w:pPr>
      <w:r>
        <w:rPr/>
        <w:t>Ls`= 1.3E-0003  Lr`= 1.3E-0003</w:t>
      </w:r>
    </w:p>
    <w:p>
      <w:pPr>
        <w:pStyle w:val="Normal"/>
        <w:bidi w:val="0"/>
        <w:jc w:val="left"/>
        <w:rPr/>
      </w:pPr>
      <w:r>
        <w:rPr/>
      </w:r>
    </w:p>
    <w:p>
      <w:pPr>
        <w:pStyle w:val="Normal"/>
        <w:bidi w:val="0"/>
        <w:jc w:val="left"/>
        <w:rPr/>
      </w:pPr>
      <w:r>
        <w:rPr/>
        <w:t>EMBED PBrushµ §</w:t>
      </w:r>
    </w:p>
    <w:p>
      <w:pPr>
        <w:pStyle w:val="Normal"/>
        <w:bidi w:val="0"/>
        <w:jc w:val="left"/>
        <w:rPr/>
      </w:pPr>
      <w:r>
        <w:rPr/>
        <w:t>Ðèñ.1(à)</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b/>
        <w:tab/>
        <w:tab/>
        <w:tab/>
        <w:t>Ðèñ. 1(á)</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Ðèñ. 1(â)</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Ðèñ.2(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Ðèñ. 2(á)</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Ðèñ. 3(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Ðèñ. 3(á)</w:t>
      </w:r>
      <w:r>
        <w:br w:type="page"/>
      </w:r>
    </w:p>
    <w:p>
      <w:pPr>
        <w:pStyle w:val="Normal"/>
        <w:bidi w:val="0"/>
        <w:jc w:val="left"/>
        <w:rPr/>
      </w:pPr>
      <w:r>
        <w:rPr/>
        <w:t>ÀÍÍÎÒÀÖÈß</w:t>
      </w:r>
    </w:p>
    <w:p>
      <w:pPr>
        <w:pStyle w:val="Normal"/>
        <w:bidi w:val="0"/>
        <w:jc w:val="left"/>
        <w:rPr/>
      </w:pPr>
      <w:r>
        <w:rPr/>
      </w:r>
    </w:p>
    <w:p>
      <w:pPr>
        <w:pStyle w:val="Normal"/>
        <w:bidi w:val="0"/>
        <w:jc w:val="left"/>
        <w:rPr/>
      </w:pPr>
      <w:r>
        <w:rPr/>
        <w:tab/>
        <w:t>Äàííûé ïðîãðàììíûé äîêóìåíò ïðåäñòàâëÿåò ñîáîé îïèñàíèå ïðîãðàììíîãî îáåñïå÷åíèÿ ìîäåëèðîâàíèÿ ðàáîòû àñèíõðîííîãî äâèãàòåëÿ.</w:t>
      </w:r>
    </w:p>
    <w:p>
      <w:pPr>
        <w:pStyle w:val="Normal"/>
        <w:bidi w:val="0"/>
        <w:jc w:val="left"/>
        <w:rPr/>
      </w:pPr>
      <w:r>
        <w:rPr/>
        <w:tab/>
        <w:t>Äîêóìåíò âêëþ÷àåò â ñåáÿ òàêèå ñâåäåíèÿ î ïðîãðàììå êàê ôóíêöèîíàëüíîå íàçíà÷åíèå ïðîãðàììû, óñëîâèÿ âûïîëíåíèÿ è ò. ï.</w:t>
      </w:r>
      <w:r>
        <w:br w:type="page"/>
      </w:r>
    </w:p>
    <w:p>
      <w:pPr>
        <w:pStyle w:val="Normal"/>
        <w:bidi w:val="0"/>
        <w:jc w:val="left"/>
        <w:rPr/>
      </w:pPr>
      <w:r>
        <w:rPr/>
        <w:t>ÑÎÄÅÐÆÀÍÈÅ</w:t>
      </w:r>
    </w:p>
    <w:p>
      <w:pPr>
        <w:pStyle w:val="Normal"/>
        <w:bidi w:val="0"/>
        <w:jc w:val="left"/>
        <w:rPr/>
      </w:pPr>
      <w:r>
        <w:rPr/>
      </w:r>
    </w:p>
    <w:p>
      <w:pPr>
        <w:pStyle w:val="Normal"/>
        <w:bidi w:val="0"/>
        <w:jc w:val="left"/>
        <w:rPr/>
      </w:pPr>
      <w:r>
        <w:rPr/>
      </w:r>
    </w:p>
    <w:p>
      <w:pPr>
        <w:pStyle w:val="Normal"/>
        <w:bidi w:val="0"/>
        <w:jc w:val="left"/>
        <w:rPr/>
      </w:pPr>
      <w:r>
        <w:rPr/>
        <w:t>Ñòð.</w:t>
      </w:r>
    </w:p>
    <w:p>
      <w:pPr>
        <w:pStyle w:val="Normal"/>
        <w:bidi w:val="0"/>
        <w:jc w:val="left"/>
        <w:rPr/>
      </w:pPr>
      <w:r>
        <w:rPr/>
        <w:t>1. ÍÀÇÍÀ×ÅÍÈÅ ÏÐÎÃÐÀÌÌÛ</w:t>
      </w:r>
    </w:p>
    <w:p>
      <w:pPr>
        <w:pStyle w:val="Normal"/>
        <w:bidi w:val="0"/>
        <w:jc w:val="left"/>
        <w:rPr/>
      </w:pPr>
      <w:r>
        <w:rPr/>
        <w:t>2. ÓÑËÎÂÈß ÂÛÏÎËÍÅÍÈß ÏÐÎÃÐÀÌÌÛ</w:t>
      </w:r>
    </w:p>
    <w:p>
      <w:pPr>
        <w:pStyle w:val="Normal"/>
        <w:bidi w:val="0"/>
        <w:jc w:val="left"/>
        <w:rPr/>
      </w:pPr>
      <w:r>
        <w:rPr/>
        <w:t>3. ÂÛÏÎËÍÅÍÈÅ ÏÐÎÃÐÀÌÌÛ</w:t>
      </w:r>
    </w:p>
    <w:p>
      <w:pPr>
        <w:pStyle w:val="Normal"/>
        <w:bidi w:val="0"/>
        <w:jc w:val="left"/>
        <w:rPr/>
      </w:pPr>
      <w:r>
        <w:rPr/>
        <w:t>4. ÑÎÎÁÙÅÍÈß ÎÏÅÐÀÒÎÐÓ</w:t>
      </w:r>
      <w:r>
        <w:br w:type="page"/>
      </w:r>
    </w:p>
    <w:p>
      <w:pPr>
        <w:pStyle w:val="Normal"/>
        <w:bidi w:val="0"/>
        <w:jc w:val="left"/>
        <w:rPr/>
      </w:pPr>
      <w:r>
        <w:rPr/>
        <w:t>1. ÍÀÇÍÀ×ÅÍÈÅ ÏÐÎÃÐÀÌÌÛ</w:t>
      </w:r>
    </w:p>
    <w:p>
      <w:pPr>
        <w:pStyle w:val="Normal"/>
        <w:bidi w:val="0"/>
        <w:jc w:val="left"/>
        <w:rPr/>
      </w:pPr>
      <w:r>
        <w:rPr/>
      </w:r>
    </w:p>
    <w:p>
      <w:pPr>
        <w:pStyle w:val="Normal"/>
        <w:bidi w:val="0"/>
        <w:jc w:val="left"/>
        <w:rPr/>
      </w:pPr>
      <w:r>
        <w:rPr/>
        <w:tab/>
        <w:t>Ïðîãðàììà ïðåäíàçíà÷åíà äëÿ ìîäåëèðîâàíèÿ ðàáîòû àñèíõðîííîãî äâèãàòåëÿ. Ïðîãðàììà ïîçâîëÿåò óïðàâëÿòü ðåæèìàìè ðàáîòû äâèãàòåëÿ, èçìåíÿòü ïàðàìåòðû âî âðåìÿ ðàáîòû è âåñòè ñòàòèñòèêó ðàáîòû äâèãàòåëÿ ïóòåì çàïèñè ðåçóëüòàòîâ â ôàéë.</w:t>
      </w:r>
    </w:p>
    <w:p>
      <w:pPr>
        <w:pStyle w:val="Normal"/>
        <w:bidi w:val="0"/>
        <w:jc w:val="left"/>
        <w:rPr/>
      </w:pPr>
      <w:r>
        <w:rPr/>
      </w:r>
    </w:p>
    <w:p>
      <w:pPr>
        <w:pStyle w:val="Normal"/>
        <w:bidi w:val="0"/>
        <w:jc w:val="left"/>
        <w:rPr/>
      </w:pPr>
      <w:r>
        <w:rPr/>
      </w:r>
    </w:p>
    <w:p>
      <w:pPr>
        <w:pStyle w:val="Normal"/>
        <w:bidi w:val="0"/>
        <w:jc w:val="left"/>
        <w:rPr/>
      </w:pPr>
      <w:r>
        <w:rPr/>
        <w:t>2. ÓÑËÎÂÈß ÂÛÏÎËÍÅÍÈß ÏÐÎÃÐÀÌÌÛ</w:t>
      </w:r>
    </w:p>
    <w:p>
      <w:pPr>
        <w:pStyle w:val="Normal"/>
        <w:bidi w:val="0"/>
        <w:jc w:val="left"/>
        <w:rPr/>
      </w:pPr>
      <w:r>
        <w:rPr/>
      </w:r>
    </w:p>
    <w:p>
      <w:pPr>
        <w:pStyle w:val="Normal"/>
        <w:bidi w:val="0"/>
        <w:jc w:val="left"/>
        <w:rPr/>
      </w:pPr>
      <w:r>
        <w:rPr/>
        <w:tab/>
        <w:t>Äëÿ ôóíêöèîíèðîâàíèÿ ïðîãðàììû íåîáõîäèìî íàëè÷èå IBM-ñîâìåñòèìîãî êîìïüþòåðà íå õóæå PC AT 286 ñ âèäåîïàìÿòüþ íå ìåíåå 512êÁ. Òàê êàê ïðîãðàììà ïðåäïîëàãàåò âûâîä äàííûõ î ìîäåëèðîâàíèè íà ïå÷àòü íåîáõîäèìî íàëè÷èå ïðèíòåðà òèïà EPSON.</w:t>
      </w:r>
    </w:p>
    <w:p>
      <w:pPr>
        <w:pStyle w:val="Normal"/>
        <w:bidi w:val="0"/>
        <w:jc w:val="left"/>
        <w:rPr/>
      </w:pPr>
      <w:r>
        <w:rPr/>
      </w:r>
    </w:p>
    <w:p>
      <w:pPr>
        <w:pStyle w:val="Normal"/>
        <w:bidi w:val="0"/>
        <w:jc w:val="left"/>
        <w:rPr/>
      </w:pPr>
      <w:r>
        <w:rPr/>
      </w:r>
    </w:p>
    <w:p>
      <w:pPr>
        <w:pStyle w:val="Normal"/>
        <w:bidi w:val="0"/>
        <w:jc w:val="left"/>
        <w:rPr/>
      </w:pPr>
      <w:r>
        <w:rPr/>
        <w:t>3. ÂÛÏÎËÍÅÍÈÅ ÏÐÎÃÐÀÌÌÛ</w:t>
      </w:r>
    </w:p>
    <w:p>
      <w:pPr>
        <w:pStyle w:val="Normal"/>
        <w:bidi w:val="0"/>
        <w:jc w:val="left"/>
        <w:rPr/>
      </w:pPr>
      <w:r>
        <w:rPr/>
      </w:r>
    </w:p>
    <w:p>
      <w:pPr>
        <w:pStyle w:val="Normal"/>
        <w:bidi w:val="0"/>
        <w:jc w:val="left"/>
        <w:rPr/>
      </w:pPr>
      <w:r>
        <w:rPr/>
        <w:tab/>
        <w:t>Ïîñëå çàïóñêà ïðîãðàììà âûäàåò êðàòêóþ èíôîðìàöèþ î åå ðàçðàáîò÷èêàõ è ïðåäëàãàåò ââåñòè ïîëüçîâàòåëþ ðàáî÷óþ ÷àñòîòó è âðåìÿ ìîäåëèðîâàíèÿ åãî ðàáîòû (â ñåêóíäàõ).</w:t>
      </w:r>
    </w:p>
    <w:p>
      <w:pPr>
        <w:pStyle w:val="Normal"/>
        <w:bidi w:val="0"/>
        <w:jc w:val="left"/>
        <w:rPr/>
      </w:pPr>
      <w:r>
        <w:rPr/>
        <w:tab/>
        <w:t>Çàòåì íà÷èíàåòñÿ ïðîöåññ ìîäåëèðîâàíèÿ. Íà ýêðàíå ïîÿâëÿþòñÿ îñè êîîðäèíàò: ïî îñè àáñöèññ - âðåìÿ (t,c), ïî îñè îðäèíàò - óãëîâàÿ ñêîðîñòü (w, ðàä/c). Âî âðåìÿ ñâîåé ðàáîòû ïðîãðàììà âûâîäèò ãðàôèê çàâèñèìîñòè w(t). Ìîäåëèðîâàíèå âåäåòñÿ â ðåàëüíîì ìàñøòàáå âðåìåíè.</w:t>
      </w:r>
    </w:p>
    <w:p>
      <w:pPr>
        <w:pStyle w:val="Normal"/>
        <w:bidi w:val="0"/>
        <w:jc w:val="left"/>
        <w:rPr/>
      </w:pPr>
      <w:r>
        <w:rPr/>
        <w:tab/>
        <w:t>Â ïðîöåññå ìîäåëèðîâàíèÿ ðàáîòû äâèãàòåëÿ ó ïîëüçîâàòåëÿ èìååòñÿ âîçìîæíîñòü èçìåíÿòü íåêîòîðûå åãî ïàðàìåòðû, äëÿ ýòîãî çàðåçåðâèðîâàíû “ãîðÿ÷èå” êëàâèøè:</w:t>
      </w:r>
    </w:p>
    <w:p>
      <w:pPr>
        <w:pStyle w:val="Normal"/>
        <w:bidi w:val="0"/>
        <w:jc w:val="left"/>
        <w:rPr/>
      </w:pPr>
      <w:r>
        <w:rPr/>
      </w:r>
    </w:p>
    <w:p>
      <w:pPr>
        <w:pStyle w:val="Normal"/>
        <w:bidi w:val="0"/>
        <w:jc w:val="left"/>
        <w:rPr/>
      </w:pPr>
      <w:r>
        <w:rPr/>
        <w:tab/>
        <w:t>U - èçìåíèòü íàïðÿæåíèå;</w:t>
      </w:r>
    </w:p>
    <w:p>
      <w:pPr>
        <w:pStyle w:val="Normal"/>
        <w:bidi w:val="0"/>
        <w:jc w:val="left"/>
        <w:rPr/>
      </w:pPr>
      <w:r>
        <w:rPr/>
        <w:tab/>
        <w:t>Ì - èçìåíèòü ìîìåíò íà âàëó.</w:t>
      </w:r>
    </w:p>
    <w:p>
      <w:pPr>
        <w:pStyle w:val="Normal"/>
        <w:bidi w:val="0"/>
        <w:jc w:val="left"/>
        <w:rPr/>
      </w:pPr>
      <w:r>
        <w:rPr/>
      </w:r>
    </w:p>
    <w:p>
      <w:pPr>
        <w:pStyle w:val="Normal"/>
        <w:bidi w:val="0"/>
        <w:jc w:val="left"/>
        <w:rPr/>
      </w:pPr>
      <w:r>
        <w:rPr/>
        <w:tab/>
        <w:t>Ïðè íàæàòèè “M” ïðîãðàììà ïðåäëîæèò ââåñòè çíà÷åíèå ìîìåíòà íà âàëó äâèãàòåëÿ.</w:t>
      </w:r>
    </w:p>
    <w:p>
      <w:pPr>
        <w:pStyle w:val="Normal"/>
        <w:bidi w:val="0"/>
        <w:jc w:val="left"/>
        <w:rPr/>
      </w:pPr>
      <w:r>
        <w:rPr/>
        <w:tab/>
        <w:t>Ïðè íàæàòèè “U” ïðîãðàììà ïðåäëîæèò ââåñòè çíà÷åíèå íàïðÿæåíèÿ äâèãàòåëÿ.</w:t>
      </w:r>
    </w:p>
    <w:p>
      <w:pPr>
        <w:pStyle w:val="Normal"/>
        <w:bidi w:val="0"/>
        <w:jc w:val="left"/>
        <w:rPr/>
      </w:pPr>
      <w:r>
        <w:rPr/>
        <w:tab/>
        <w:t>Ïðè îøèáî÷íîì ââîäå ëþáûõ çíà÷åíèé ïîëüçîâàòåëü â ëþáîé ìîìåíò ìîæåò îòìåíèòü ââåäåííûå ÷èñëà ïóòåì íàæàòèÿ êëàâèøè “ESC”.</w:t>
      </w:r>
    </w:p>
    <w:p>
      <w:pPr>
        <w:pStyle w:val="Normal"/>
        <w:bidi w:val="0"/>
        <w:jc w:val="left"/>
        <w:rPr/>
      </w:pPr>
      <w:r>
        <w:rPr/>
        <w:tab/>
        <w:t>Òàêæå â ïðîöåññå ìîäåëèðîâàíèÿ ïîëüçîâàòåëþ äîñòóïíû ñëåäóþùèå êëàâèøè:</w:t>
      </w:r>
    </w:p>
    <w:p>
      <w:pPr>
        <w:pStyle w:val="Normal"/>
        <w:bidi w:val="0"/>
        <w:jc w:val="left"/>
        <w:rPr/>
      </w:pPr>
      <w:r>
        <w:rPr/>
      </w:r>
    </w:p>
    <w:p>
      <w:pPr>
        <w:pStyle w:val="Normal"/>
        <w:bidi w:val="0"/>
        <w:jc w:val="left"/>
        <w:rPr/>
      </w:pPr>
      <w:r>
        <w:rPr/>
        <w:tab/>
        <w:t>W - çàïèñü ðåçóëüòàòîâ â ôàéë;</w:t>
      </w:r>
    </w:p>
    <w:p>
      <w:pPr>
        <w:pStyle w:val="Normal"/>
        <w:bidi w:val="0"/>
        <w:jc w:val="left"/>
        <w:rPr/>
      </w:pPr>
      <w:r>
        <w:rPr/>
        <w:tab/>
        <w:t>P - ïå÷àòü ðåçóëüòàòîâ ìîäåëèðîâàíèÿ;</w:t>
      </w:r>
    </w:p>
    <w:p>
      <w:pPr>
        <w:pStyle w:val="Normal"/>
        <w:bidi w:val="0"/>
        <w:jc w:val="left"/>
        <w:rPr/>
      </w:pPr>
      <w:r>
        <w:rPr/>
        <w:tab/>
        <w:t>Q - íåìåäëåííûé âûõîä èç ïðîãðàììû.</w:t>
      </w:r>
    </w:p>
    <w:p>
      <w:pPr>
        <w:pStyle w:val="Normal"/>
        <w:bidi w:val="0"/>
        <w:jc w:val="left"/>
        <w:rPr/>
      </w:pPr>
      <w:r>
        <w:rPr/>
      </w:r>
    </w:p>
    <w:p>
      <w:pPr>
        <w:pStyle w:val="Normal"/>
        <w:bidi w:val="0"/>
        <w:jc w:val="left"/>
        <w:rPr/>
      </w:pPr>
      <w:r>
        <w:rPr/>
        <w:tab/>
        <w:t>Ïðè íàæàòèè íà êëàâèøó “W” ïðîãðàììà ñîõðàíÿåò ðåçóëüòàòû ìîäåëèðîâàíèÿ â ôàéëå TW.RES.</w:t>
      </w:r>
    </w:p>
    <w:p>
      <w:pPr>
        <w:pStyle w:val="Normal"/>
        <w:bidi w:val="0"/>
        <w:jc w:val="left"/>
        <w:rPr/>
      </w:pPr>
      <w:r>
        <w:rPr/>
        <w:tab/>
        <w:t>Ïðè íàæàòèè íà êëàâèøó “P” ïðîãðàììà èíèöèàëèçèðóåò ïðèíòåð è íà÷èíàåò âûâîäèòü ãðàôè÷åñêèé îáðàç ýêðàíà è ðåçóëüòàòû íà áóìàãó.</w:t>
      </w:r>
    </w:p>
    <w:p>
      <w:pPr>
        <w:pStyle w:val="Normal"/>
        <w:bidi w:val="0"/>
        <w:jc w:val="left"/>
        <w:rPr/>
      </w:pPr>
      <w:r>
        <w:rPr/>
        <w:tab/>
        <w:t>Ïðè ïîìîùè êëàâèøè “Q” ìîæíî íåìåäëåííî ïîêèíóòü ïðîãðàììó, ïðè ýòîì ðåçóëüòàòû ðàáîòû íå áóäóò ñîõðàíåíû.</w:t>
      </w:r>
    </w:p>
    <w:p>
      <w:pPr>
        <w:pStyle w:val="Normal"/>
        <w:bidi w:val="0"/>
        <w:jc w:val="left"/>
        <w:rPr/>
      </w:pPr>
      <w:r>
        <w:rPr/>
        <w:tab/>
        <w:t>Ïî èñòå÷åíèè âðåìåíè ìîäåëèðîâàíèÿ, çàäàííîãî ïîëüçîâàòåëåì, ïðîãðàììà àâòîìàòè÷åñêè çàïèñûâàåò ïðîòîêîë ñâîåé ðàáîòû â ôàéë TW.RES, åñëè â ïðîöåññå ðàáîòû ýòîãî íå ñäåëàë ïîëüçîâàòåëü. Ðåçóëüòàòû îôîðìëåíû â âèäå òàáëèöû.</w:t>
      </w:r>
    </w:p>
    <w:p>
      <w:pPr>
        <w:pStyle w:val="Normal"/>
        <w:bidi w:val="0"/>
        <w:jc w:val="left"/>
        <w:rPr/>
      </w:pPr>
      <w:r>
        <w:rPr/>
        <w:tab/>
        <w:t>Ïðè âîçíèêíîâåíèè çàòðóäíåíèé â ïðîöåññå ðàáîòû ñ ïðîãðàììîé ïîëüçîâàòåëü â ëþáîé ìîìåíò ìîæåò íàæàòü êëàâèøó “F1” äëÿ ïîëó÷åíèÿ ñïðàâêè.</w:t>
      </w:r>
    </w:p>
    <w:p>
      <w:pPr>
        <w:pStyle w:val="Normal"/>
        <w:bidi w:val="0"/>
        <w:jc w:val="left"/>
        <w:rPr/>
      </w:pPr>
      <w:r>
        <w:rPr/>
      </w:r>
    </w:p>
    <w:p>
      <w:pPr>
        <w:pStyle w:val="Normal"/>
        <w:bidi w:val="0"/>
        <w:jc w:val="left"/>
        <w:rPr/>
      </w:pPr>
      <w:r>
        <w:rPr/>
      </w:r>
    </w:p>
    <w:p>
      <w:pPr>
        <w:pStyle w:val="Normal"/>
        <w:bidi w:val="0"/>
        <w:jc w:val="left"/>
        <w:rPr/>
      </w:pPr>
      <w:r>
        <w:rPr/>
        <w:t>4. ÑÎÎÁÙÅÍÈß ÎÏÅÐÀÒÎÐÓ</w:t>
      </w:r>
    </w:p>
    <w:p>
      <w:pPr>
        <w:pStyle w:val="Normal"/>
        <w:bidi w:val="0"/>
        <w:jc w:val="left"/>
        <w:rPr/>
      </w:pPr>
      <w:r>
        <w:rPr/>
      </w:r>
    </w:p>
    <w:p>
      <w:pPr>
        <w:pStyle w:val="Normal"/>
        <w:bidi w:val="0"/>
        <w:jc w:val="left"/>
        <w:rPr/>
      </w:pPr>
      <w:r>
        <w:rPr/>
        <w:tab/>
        <w:t>Äëÿ îïåðàòèâíîãî êîíòðîëÿ çà ïðîöåññîì ìîäåëèðîâàíèÿ ðàáîòû ÀÄ ïðåäóñìîòðåí âûâîä ãðàôè÷åñêîé çàâèñèìîñòè w(t) íà ýêðàí ãðàôèê çàâèñèìîñòè w(t), ÷àñòîòû âðàùåíèÿ âàëà äâèãàòåëÿ, ìîìåíòà íà âàëó äâèãàòåëÿ, ÊÏÄ, êîýôôèöèåíòà ìîùíîñòè, ïèòàþùåãî íàïðÿæåíèÿ.</w:t>
      </w:r>
    </w:p>
    <w:p>
      <w:pPr>
        <w:pStyle w:val="Normal"/>
        <w:bidi w:val="0"/>
        <w:jc w:val="left"/>
        <w:rPr/>
      </w:pPr>
      <w:r>
        <w:rPr/>
        <w:tab/>
        <w:t>Ïîëüçîâàòåëü òàêæå ïîëó÷àåò èíôîðìàöèþ î íåïðàâèëüíî ââåäåííûõ ñ êëàâèàòóðû äàííûõ.</w:t>
      </w:r>
    </w:p>
    <w:p>
      <w:pPr>
        <w:pStyle w:val="Normal"/>
        <w:bidi w:val="0"/>
        <w:jc w:val="left"/>
        <w:rPr/>
      </w:pPr>
      <w:r>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revisionView w:insDel="0" w:formatting="0"/>
  <w:defaultTabStop w:val="166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