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ОСКОВСКИЙ ВОЕННЫЙ ИНСТИТ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ГРАНИЧНЫХ ВОЙСК Р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-------------------------------- КАФЕДРА ТС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ЕФЕРАТ ПО ТЕМЕ : " ПУ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ДВИГАТЕЛЯ В ЗИМНИХ УСЛОВИЯХ 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РУКОВОДИТЕЛЬ : П/П-К СТРЕЛЬЦ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СПОЛНИЛ :  С-Т  КОРОСТЕЛЕВ  К-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ЯРУ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МОСКВА 199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имним периодом эксплуатации называется такой период,  когда 1  0тем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атура окружающего воздуха устанавливается ниже плюс пять град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ель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ксплуатация машин  в  зимних  условиях затрудняется из-за низк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ператур воздуха наличия снежного покрова,  сильных ветров и мет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ей,  а также сокращения светлого времени суток.  Низкая температу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кружающего воздуха затрудняет пуск двигателя, оказывает отрицатель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ое влияние на работу всех его систем и поддержания нормального те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ового режима. Вследствие низких температур окружающего воздуха зн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тельно  ухудшается  испаряемость бензина и увеличивается плот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здуха,  что приводит к значительному обеднению гор горючей смеси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охому ее воспламенению при пуске карбюраторных двигателей. В диз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х вследствие повышения вязкости топлива и снижения температур во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ушного  заряда  в  цилиндрах  нарушаются условия смесеобразования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худшается самовоспламенение дизельного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ереохлаждение двигателя в процессе его работы приводит к ухудш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ию смесеобразования и усилению конденсации горючего,  в  результ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его  увеличивается его расход и снижается мощность двигателя.  Кон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енсат горючего смывает масляную пленку со стен цилиндров и разжиж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т масло в картере, что приводит к резкому нарастанию износа дета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я и сокращению срока его службы. Особенно сильно изнашиваю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 детали при пуске холодных двигате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вышение вязкости масла при низких температурах воздуха вызыв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зкое увеличение сопротивления вращению коленчатого вала,  что за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удняет достижение требуемой для пуска  двигателя  частоты  вращ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ленчатого в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же все-таки обеспечить уверенный пуск двигателя  зимой?  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сколько  способов.ПЕРВЫЙ  СПОСОБ  -- применять масла с низкой вя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стью М-5 /10 или М-5 /12 и аналогичного, с маркировкой SAE 10W-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аких  масел  сегодня  в  продаже достаточно.  Они дадут возможн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артеру развить пусковые обороты при температурах воздуха до  мину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20-25  С.Если  в вашей местности температуры ниже,  причем в тече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лительного времени,  то целесообразно использовать  более  "жидкие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сла -- класса вязкости SAE 5W-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днако резко возрастает с морозом вязкость масла в двигателе, д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е у М5 /10 при тридцатиградусном морозе становится чуть ли не тве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ым. Ясно, двигать детали в таком масле и "прокачать" по магистрал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столько трудно,  что стартер при пуске с этим может не спр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ли мотор все - таки удаться пустить,  вас может подстеречь больш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да -- часто, проработав полминуты, мотор заклинивается! Происход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это из-за того, что масло, выброшенное вначале в магистраль маслон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сом,  другим  из  картера  не заменяется -- под насосом образу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здушная яма.  ВАС оповестит об этом лампа "НЕТ ДАВЛЕНИЯ", да и м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р  начнет  лязгать.  Тут-то  его и надо немедленно выключить ина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реждений не мино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как тому,  кого мороз застал врасплох? Ведь и так бывает: на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хать,  а на дворе минус тридцать, и подогреть масло в картере неч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-не будешь же под машиной костер разводить -- она, чай своя не дя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лить и  подогреть тоже не выйдет -- масло-то почти как вакса. 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бных случаях мы поступали так.  В какой-нибудь емкости нагре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тр-поллитра масла до градусов 90-120,  затем заливали его в двиг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ь(в дополнение к имеющемуся) плюс туда же -- бензин. И сразу в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этот коктейль смешивали стартером. После мотор, как правило, пускал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 без проблем, при чем контрольная лампа давления не загоралась,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ло лязга,  повреждений. Даже если переохлажденная часть масла и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мешивалась с вновь залитым,  то мотор исправно начинал работать, 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том температура всего объема масла выравнивалась. Не надо опасать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я,  что превышение уровня масла в двигателе грозит  катастрофой 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уда хуже пускать его на холодном масле,  когда некоторые детали 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уждены работать всухую.  Педант может, конечно, после этого на вс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ий случай слить излишек,  я, например, этого не делал -- в процес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естественного угара масло все  равно выработается.  Кому-то подгото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 может показаться слишком хлопотной. Но,уверяю,из всех  зол  от мороза это -- меньшее.  Еще одна "д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вская хитрость". Оставляя машину на несколько ч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в, совсем  не  вредно укрыть двигатель (под капотом) старым ватн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м, одеялом или чем-нибудь подобным. Даже после стоянки в течении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ов  при  20-градусном  морозе мотор под такой шубой на ощупь им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юсовую температуру.  Характеристики вязкости масла  с  увеличе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ороза  не  линейные  --  тут каждый новый градус играет все больш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оль,  и такое утепление здорово помогает при пуске двигателя на м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озе. Главное, о чем, надо помнить, -- шуба не должна касаться гор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х выхлопных патрубков, иначе ВАМ грозит ПОЖАР !!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торой способ - нагреть двигатель через систему охлаждения. 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пусковой подготовки карбюраторных двигателей, заправленных заг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щенным моторным маслом,  требуется  вода,  нагретая  до  температу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емьдесят пять - восемьдесят градусов цельсия: при температуре окр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ающего воздуха минус тридцать пять градусов цельсия - две заправ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температуре ниже минус тридцать пять градусов цельсия - не ме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ех заправок. Заливать горячую воду в горловину радиатора необход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о через воронку так,  чтобы скорость подачи ее в систему охлажд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втомобилей и легких транспортеров-тягачей составляла примерно  п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тров в минуту.  При этом сливные краники системы охлаждения долж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ть открыты,  отверстия их прочищены, а жалюзи радиатора закрыты.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чалом вытекания из сливных краников теплой воды краники на полов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у прикрывают и продолжают заливать воду.  После того как из кран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ытечет  шесть-восемь  литров  воды,  их перекрывают и заполняют вс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истему охлаждения горячей водой, опускают капот и выдерживают горя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ую воду в системе для лучшего прогрева стенок цилиндров. Затем сл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ют часть воды ( одну треть или одну вторую часть вместимости  си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ы  охлаждения  ) и вновь доливают систему горячей водой до нор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 окончании пролива через систему охлаждения горячей  воды  пуск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ь с применением пусковой жидкости и прогревают его при мал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тоте вращения на холостом ходу в течение трех-четырех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етий вариант -- поднять температуру  масла,  подогревая  карт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я паяльной лампой, газовой горелкой или любым другим досту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ым способом, например, с помощью примуса " Шмель" ( конечно, приня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ры  пожарной безопасности).  Имейте ввиду,  что интенсивный нагр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дона (особенно алюминиевого)  вызывает  местный  перегрев  нижн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лоев  масла,  термическое разрушение присадок.  Это тоже приводит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ускорению старению масла.  Поддон не СКОВОРОДКА, А МАСЛО НЕ КАРТО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-  не  "жарьте"  его на открытом огне.  Отведите пламя,  пусть вре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грева увеличится, но так будет луч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нагрева масла таким образом лучше всего пользоваться горелк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и с инфракрасным излучением ( со специальной керамикой).  Таких с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одня много в продаже,  например,  примус " Эверест". Как показыв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пыт,  на  двадцатипяти  градусном  морозе через пятнадцать минут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статочно нагревает мас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ином техническом уровне подошла к делу производственно-комме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еская  фирма  "  Бета",  разработавшая так называемый подогрева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пливовоздушной смеси ПТС-45 ( рис.2 ) По сути дела это лента,  п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оска ( ширина 10 мм, и толщина 1.250 мм) из токопроводящего матер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ла,  согнутая по форме колодца в выпускном коллекторе ( рис.  3  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териал этот,  успешно применяющийся в военной технике, стал дост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н благодоря конверсии ( сколько еще "открытий" она  может  прине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и!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нас он интересен тем,  что исключает опасность пожара при пр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скании тока на неработающем двигателе ( то есть без охлаждения п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ком смеси) температура нагревательного элемента составляет  две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емьдесят  пять  градусов цельсия,  а пары бензина,  как извест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спламеняются при четырехста восьмидесяти градусах цель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ова же практическая отдача от ПТС-45 ? Прежде всего - облегч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ие пуска двигателя в морозную погоду, поскольку нагревательный эл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ент резко улучшает испарение бензина.  Суть этого метода широко из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естна и особых пояснений не требует. Нужно лишь заметить,что приб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требляет относительно небольшой ток - около 3.5 А,  такая дополн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ьная нагрузка вполне допустима даже для полуразряженного  аккуму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т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мотор запущен, но еще не достиг рабочей температуры, подог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еватель  способствует уменьшению расхода топлива.  Проведенные 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ндовые испытания силового агрегата МеМЗ-245 (двигатель "Таврии"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котором был установлен ПТС-45,  показали,  что при температуреох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аждающей жидкости плюс восемь градусов цельсия подогреватель позв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ет  экономить  от  трех  до восьми процентов бензина (экономия т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льше,  чем ниже обороты),  при этом на холстом ходу двигатель  б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догрева  устойчиво работает при скорости вращения коленчатого в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менее 1000 об/мин, а с подогревателем - 850 об/мин. Соответствен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о  часовой  расход  топлива снижается с 0.82 до 0.68 кг/ч,  а так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сколько уменьшается концентрация СО в выхлопных газ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мере  подогрева  двигателя  влияние подогревателя уменьш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гда температура охлаждающей жидкости доходит  до  сорока  град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ельсия,  экономия  снижается до двух - трех процентов,  при рабоч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мпературе мотора подогреватель бесполезен.  Однако  в  отличие  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ножества  дополнительных устройств,  помещаемых во впускной коллек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р,  он не вреден; никакой помехи потоку рабочей смеси он не оказ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ет,  что  подтверждено характеристиками двигателя на испытатель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тенд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етвертый способ -- в полевых условиях для разогрева двигателей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мощью  горячей  воды применяются подвижные водомаслогрейки и вод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слогрейки и водомаслозаправщики (ВМГ-40-51, ВГ-50-51, ВМЗ), а так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же МП-Сев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работы подогревателей используют горючие, на котором работа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вига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огреватели работающие на бензине,  состоят из котла  15  (ри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80) с горелкой,  электровентилятора 17, электромагнитного клапана 4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пливного бачка 1,  поддона масляного картера 13,  трубопроводов 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льта управления.  Подача бензина из топливного бака через электр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магнитный клапан в камеру сгорания происходит самотеком, воздух наг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тается  вентилятором,  циркуляция жидкости между рубашками котла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лока цилиндров во время работы подогревателя - термосифон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огреватели, работающие  на дизельном топливе,  имеют ряд кон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уктивных отличий от  бензиновых  подогревателей,  что  обусловле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зличиями физическиих свойств дизельного топлива и бензина.  К ос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енностям этих подогревателей следует отнести наличие принудитель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циркуляции  жидкости между подогревателем и системой ох+аждения дв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гателя в период его подогрева, а также принудительной подачи топли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з бачка к форсунке подогревателя с помощью насосного агрегата, со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ящего из вентилятора,  топливного и жидкосного насосов, приводим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от одного электродвигате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комплект современных дизельных предпусковых подогревателей вх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ят:  котел подогревателя 1 (рис. 81), насосный агрегат 7, топл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ачек 12, электромагнитный клапан 15, электронагреватель топлива 16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сточник высокого напряжения и искровая свеча 14, пульт упр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дготовка подогревателя к работе и предпусковой разогрев  двиг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еля проводится согласно рекомендациям,  изложеным в заводской кон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укции по эксплуатации соответствующей маш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ЯТЫЙ СПОСОБ -- использование химических средств (  аэрозолей  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нтирующих запуск двигателя при низких температур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жно, конечно, бегать из дома к машине с кастрюлей горячей в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рискнуть прогреть двигатель паяльной лампо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мнению экспертов,  разумнее использовать  химические  сред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аэрозоли), гарантирующие  запуск  двигателя  при  низких температур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аких, как "Blizstart" или "Starting fuild"), целесообразно использо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ть при  температуре ниже -20 С.  Поскольку эти средства представля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гкоиспаряющиеся жидкости,  их воспламенение в цилиндрах может прои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ть, как  показывает опыт,  даже при отключенной системе зажиг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аспыляемые в патрубок воздушного фильтра непосред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нно перед пуском,  аэрозоли обеспечивают практически мгновенный з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к как бензиновых двигателей, так и дизил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ли говорить исключительно о дизелях,  которые,  как известно,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имних условиях запустить сложнее,  чем бензиновые,  то 100-процен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арантию при -27 С дает присадка  в  топливо  "  Дизель  кальтеншульт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. 200-миллилитрового флакона этой присадки хватает на 200 литров то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ва. Такого-же обьема присадки " Дизель адитив "  хватает  только  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-60 литров топлива. Зато это не только обеспечивает запуск двиг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-20 С,  но и снизит уровень токсичных выхлопов вашего авто и повы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т октановое число топл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ЦЕНЫ : " Blizstart " -- 7 $ ( 300-мл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Дизель кальтеншульц " -- 10 $ ( 2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Дизель адитив " -- 6 $ ( 2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" Starting fuild " -- 6 $ ( 300-мл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Шестой способ -- в качестве крайней меры применяют пуск двига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уксированием, т.е. раскручивание коленчатого вала ведущими колес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автомобиля. Такой метод пуска двигателя наиболее гарантированный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пустим  лишь  в  исключительных случаях,  так как при этом ходов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асть,  трансмиссия и двигатель испытывают большие ударные нагруз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торые могут привести к поломкам. Движение начинают при нейтраль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ожении рычага коробки передач (КП). Когда автомобиль наберет дос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аточную скорость (желательно 15-20 км/ч),  водитель включает высш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редачу в КП и отпускает педаль сцепления.  Если двигатель при э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начал работать, а скорость движения уменьшилась, педаль сцеп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новь выжимают и при наборе нужной скорости движения  попытку  пу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торяют.  Как  только двигатель начнет работать,  педаль сцеп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ыстро выжимают,  устанавливают среднюю частоту вращения коленча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ла, рычаг переключения передач переводят в нейтральное положение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едаль сцепления отпуска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сли при нескольких таких попытках двигатель все же не начал ра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тать,  то в движении на буксировке продувают  цилиндры,  для  ч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лавно нажимают до упора на педаль управления дроссельной заслон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лностью открывают воздушную заслонку и включают высшую передачу  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П.  В  таком положении автомобиль движется на буксире 2-3 мин.По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дувки пуск двигателя повторяют обычным порядком на более  высо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корости буксиро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ск двигателя буксированием требует включения в коробке  переда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менно высшей передачи,  а не второй или первой, как это делают ош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очно некоторые водители.  При включении высшей передачи  коленча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ал раскручивается с частотой, вполне достаточной для пуска двигат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.  Напомним, что частота вращения коленчатого вала, обеспечиваю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уск  двигателя,  совсем не велика и составляет примерно 50 об/мин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шь при низких температурах - около 100 об/мин.  Движению автомоб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я,  например  ВАЗ,  со  скоростью  15-20  км/ч  на  прямой передач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500-2000 об/мин, что для пуска двигателя совершенно не требу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орме того,  при  включении  первой или второй передачи в КП д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ворачивания колес  и  коленчатого  вала  буксируемого  автомоби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жна  быть  создана  очень большая сила.  Преодолеть такую силу 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сегда удается и буксировщику. Да и нужна соответствующая сила сцеп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ения ведущих колес с дорогой.  Иначе колеса буксируемого автомоби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чинают скользить юз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 отсутствии буксировщика пуск двигателя возможен также мето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лкания с использованием мускульной силы людей или скатыванием  ав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омобиля на спуске. Порядок работы при этом остается таким же, как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пуске двигателя бусирова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Л И Т Е Р А Т У Р А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1 )  Журнал  " ЗА РУЛЕМ "   12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2 )                          8 / 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3 )                         11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4 ) Журнал  " КЛАКСОН "     21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5 )                      23-24 / 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6 ) Сабодахо С. В. " За рулем легкового автомобиля " стр . 21-2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7 ) " Учебник сержанта автомобильной службы " N 2223 Уч. библ-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440" w:gutter="0" w:header="0" w:top="1152" w:footer="0" w:bottom="115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pacing w:val="20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8T00:49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05-18T00:49:00Z</dcterms:modified>
  <cp:revision>2</cp:revision>
  <dc:subject/>
  <dc:title/>
</cp:coreProperties>
</file>