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52565" cy="101530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52720" cy="1015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ГЛАВА 2.   Возможности  РЛТ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NMS-90  </w:t>
      </w:r>
      <w:r>
        <w:rPr>
          <w:b/>
          <w:bCs/>
          <w:sz w:val="32"/>
          <w:szCs w:val="32"/>
        </w:rPr>
        <w:t xml:space="preserve">для  решения </w:t>
      </w:r>
    </w:p>
    <w:p>
      <w:pPr>
        <w:pStyle w:val="Normal"/>
        <w:ind w:left="851" w:hanging="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задач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расхождения  в  условиях  ограниченной  видимости.</w:t>
      </w:r>
    </w:p>
    <w:p>
      <w:pPr>
        <w:pStyle w:val="Normal"/>
        <w:spacing w:before="360" w:after="0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 Программирование   упражнения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>Программирование упражнения заключается в наборе с ПИ данных по нему в следующих режи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TIME D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MODEL SP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SHIP ENVI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RADAR SP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SHIP ROU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SHIP SP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AREA SP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MAP ED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FAILURE CONTROL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NAVIGATION INSTRUMENTS</w:t>
      </w:r>
    </w:p>
    <w:p>
      <w:pPr>
        <w:pStyle w:val="Normal"/>
        <w:numPr>
          <w:ilvl w:val="0"/>
          <w:numId w:val="0"/>
        </w:numPr>
        <w:ind w:right="567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RUN SPEC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LOG SPEC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CUE SPEC</w:t>
      </w:r>
    </w:p>
    <w:p>
      <w:pPr>
        <w:pStyle w:val="Normal"/>
        <w:spacing w:before="240" w:after="0"/>
        <w:ind w:left="284" w:right="567" w:hanging="0"/>
        <w:jc w:val="both"/>
        <w:rPr/>
      </w:pPr>
      <w:r>
        <w:rPr>
          <w:sz w:val="28"/>
          <w:szCs w:val="28"/>
        </w:rPr>
        <w:t>Прежде чем начать программирование упражнения, необходимо провер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66" w:hanging="566"/>
        <w:jc w:val="both"/>
        <w:rPr/>
      </w:pPr>
      <w:r>
        <w:rPr>
          <w:sz w:val="28"/>
          <w:szCs w:val="28"/>
        </w:rPr>
        <w:t xml:space="preserve">выключены ли все 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WN SHIP CONTR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66" w:hanging="566"/>
        <w:rPr/>
      </w:pPr>
      <w:r>
        <w:rPr>
          <w:sz w:val="28"/>
          <w:szCs w:val="28"/>
        </w:rPr>
        <w:t>в зависимости от планируемого упражнения включ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выключ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PARATE</w:t>
      </w:r>
      <w:r>
        <w:rPr>
          <w:sz w:val="28"/>
          <w:szCs w:val="28"/>
        </w:rPr>
        <w:t xml:space="preserve"> на этой же пан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66" w:hanging="566"/>
        <w:rPr>
          <w:sz w:val="28"/>
          <w:szCs w:val="28"/>
        </w:rPr>
      </w:pPr>
      <w:r>
        <w:rPr>
          <w:sz w:val="28"/>
          <w:szCs w:val="28"/>
        </w:rPr>
        <w:t xml:space="preserve">если в упражнении предусматривается программированное движение активных судов, то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EPROGRAM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ULATION MODE</w:t>
      </w:r>
      <w:r>
        <w:rPr>
          <w:sz w:val="28"/>
          <w:szCs w:val="28"/>
        </w:rPr>
        <w:t>, если 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редусматривается, то проверить, чтобы эта кнопка была выключена, а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NEOUVRE - </w:t>
      </w:r>
      <w:r>
        <w:rPr>
          <w:sz w:val="28"/>
          <w:szCs w:val="28"/>
        </w:rPr>
        <w:t>включ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83" w:hanging="283"/>
        <w:rPr>
          <w:sz w:val="28"/>
          <w:szCs w:val="28"/>
        </w:rPr>
      </w:pPr>
      <w:r>
        <w:rPr>
          <w:sz w:val="28"/>
          <w:szCs w:val="28"/>
        </w:rPr>
        <w:t>проверить задана ли береговая черта, если нет, то з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1.  .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IME  DATA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режим является первым этапом при программировании упражнения, поскольку в нем инструктор задает время и дату создания упражнения. Однако он может задать любое время и любую дату в этом режиме.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ри программировании упражнения не задействована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PARATE </w:t>
      </w:r>
      <w:r>
        <w:rPr>
          <w:sz w:val="28"/>
          <w:szCs w:val="28"/>
        </w:rPr>
        <w:t xml:space="preserve">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WN SHIP CONTROL</w:t>
      </w:r>
      <w:r>
        <w:rPr>
          <w:sz w:val="28"/>
          <w:szCs w:val="28"/>
        </w:rPr>
        <w:t>, то данные этого режима автоматически записываются для всех судов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боте в этом режиме необходимо знать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TUAL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e/time </w:t>
      </w:r>
      <w:r>
        <w:rPr>
          <w:sz w:val="28"/>
          <w:szCs w:val="28"/>
        </w:rPr>
        <w:t xml:space="preserve">в тренажере соответству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RT date/time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лучить более полную информацию об этом режиме, необходимо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на пан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UNCTION KEYS</w:t>
      </w:r>
      <w:r>
        <w:rPr>
          <w:sz w:val="28"/>
          <w:szCs w:val="28"/>
        </w:rPr>
        <w:t xml:space="preserve"> и, удерживая ее, прочитать эту информацию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2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EL  SPEC</w:t>
      </w:r>
      <w:r>
        <w:rPr>
          <w:sz w:val="28"/>
          <w:szCs w:val="28"/>
        </w:rPr>
        <w:t>.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режим позволяет инструктору задать на активные суда одну и ту же модель судна из 6, имеющихся в тренажере или задать на все активные суда разные модели судов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, чтобы задать модель, отличную от 6, имеющихся в тренажере, нужно в имя модели набрать на клави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M TEST</w:t>
      </w:r>
      <w:r>
        <w:rPr>
          <w:sz w:val="28"/>
          <w:szCs w:val="28"/>
        </w:rPr>
        <w:t>, а на страницах 1,2,3 этого режима ввести данные, соответствующие этой модели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лучить дополнительную информацию об этом режиме, необходимо нажать и удержив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YS</w:t>
      </w:r>
      <w:r>
        <w:rPr>
          <w:sz w:val="28"/>
          <w:szCs w:val="28"/>
        </w:rPr>
        <w:t xml:space="preserve">, а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рочитать эту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3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IP  ENVER  (  SHIP  ENVIRONMENT  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режим дает инструктору возможность ввести условия окружающей обстановки, необходимые для выполнения упражнения. В этом режиме имеется 2 страницы, на которых инструктор вводит следующие дан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течение, ветер, волнение, глубину под килем, приливо-отливные данные, скорость звука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4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AR  SPEC  (  RADAR  SPECIFICATION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В этом режиме инструктором вводятся данные по спецификации судовой радиолокационной станции. Причем, наряду с техническими параметрами РЛС, инструктор может ввести гидрометеоусловия радиолокационного наблюдения. Этот режим имеет 4 страницы и для страниц 1,2,4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более точного ввода данных в этом режиме необходимо использов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для страниц 1,2 и 4. Нажав эту кнопку и удерживая ее, инструктор может увидеть пределы вводимых величин.</w:t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5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IP ROUT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ежиме инструктор расставляет активные суда и суда-цели по их позициям в соответствии с заданными позициями в упражнении, задает их режимы движения, курсы, скорости, точки поворотов и другие данные. Этот режим имеет 4 страницы, 3 последние из них дают возможность инструктору задавать точки поворотов движения судов и судов-целей. Для одного судна или судна-цели может быть задано 30 точек. Число введенных точек поворотов на каждой из этих страниц указывается в нижнем левом углу страницы, а на странице 1 в стро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ext turnpoint </w:t>
      </w:r>
      <w:r>
        <w:rPr>
          <w:sz w:val="28"/>
          <w:szCs w:val="28"/>
        </w:rPr>
        <w:t xml:space="preserve">указывается последовательность выполняемых поворотов. Для 1 и 2 страниц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в упражнение может быть введено 60 целей ( от номера 10 до номера 69 ), причем, при задании параме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en by own ship(s)</w:t>
      </w:r>
      <w:r>
        <w:rPr>
          <w:sz w:val="28"/>
          <w:szCs w:val="28"/>
        </w:rPr>
        <w:t>, необходимо иметь ввиду, что для судов-целей с нумерацией 10 - 19 главным ( ведомым ) судном является активное судно 1, 20 - 29  главным ( ведомым ) судном является активное судно 2 и так далее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 есть, при задании этого параметра, например для судна-цели 12, первым в стро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en by own ship(s) </w:t>
      </w:r>
      <w:r>
        <w:rPr>
          <w:sz w:val="28"/>
          <w:szCs w:val="28"/>
        </w:rPr>
        <w:t>должна стоять цифра 1, для цели под номером 22 - цифра 2 и т.д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полную информацию о данных, вводимых в этом режиме и о порядке их введения можно получить, нажав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YS</w:t>
      </w:r>
      <w:r>
        <w:rPr>
          <w:sz w:val="28"/>
          <w:szCs w:val="28"/>
        </w:rPr>
        <w:t xml:space="preserve">. Информация будет отображена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>.</w:t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6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IP  SPEC  (  SHIP  SPECIFICATION  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Этот режим используется для спецификации судов-целей, в котором задаются для каждой цели длина, высота и отражающая способность. Остальные позиции этого режима в нашем тренажере не задейств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firstLine="720"/>
        <w:rPr/>
      </w:pPr>
      <w:r>
        <w:rPr>
          <w:sz w:val="28"/>
          <w:szCs w:val="28"/>
        </w:rPr>
        <w:t xml:space="preserve">2.1.7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EA  SPEC  (  AREA  SPECIFICATION  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режим используется в следующих случа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righ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усложнения навигационной обстановки в береговой черте, если по условию упражнения она в нем зад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right="851" w:hanging="283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нструктором района повышенной сложности плавания без использования береговой черты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Этот режим имеет 6 страниц, для каждой из которых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. Первая страница этого режима так и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EA SPECIFICATION</w:t>
      </w:r>
      <w:r>
        <w:rPr>
          <w:sz w:val="28"/>
          <w:szCs w:val="28"/>
        </w:rPr>
        <w:t>. На этой странице инструктор может изменить только номер активного судна. Обозначенные на этой странице координаты нижнего левого угла и верхнего правого угла показывают площадь, охватываемую береговой чертой ( максимальная площадь - 221 х 221 миль ). Имеющиеся на этой странице координаты позиции в карте, являются координатами, поставив в которые координаты активного судна, инструктор располагает его внутри береговой черты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иция судна на акватории береговой черты может быть выставлена заданием координат судна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HIP ROUTE</w:t>
      </w:r>
      <w:r>
        <w:rPr>
          <w:sz w:val="28"/>
          <w:szCs w:val="28"/>
        </w:rPr>
        <w:t xml:space="preserve"> или с помощью джойстика в этом же режиме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ая страница этого режим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UOY SPECIFICATION</w:t>
      </w:r>
      <w:r>
        <w:rPr>
          <w:sz w:val="28"/>
          <w:szCs w:val="28"/>
        </w:rPr>
        <w:t>. На этой странице инструктор может задавать координаты буев и их расположение относительно активного судна, а также характеристики самих буев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тья страница этого режим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PTH CHART</w:t>
      </w:r>
      <w:r>
        <w:rPr>
          <w:sz w:val="28"/>
          <w:szCs w:val="28"/>
        </w:rPr>
        <w:t>. На этой странице инструктор вводит в упражнение глубины с карты или по своему усмотрению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твертая страница этого режим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RRENT CHART</w:t>
      </w:r>
      <w:r>
        <w:rPr>
          <w:sz w:val="28"/>
          <w:szCs w:val="28"/>
        </w:rPr>
        <w:t>. На этой странице инструктор вводит в упражнение течение с карты или расставляет их по своему усмотрению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ятая и шестая страница этого режима называ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NKS/CHANNELS</w:t>
      </w:r>
      <w:r>
        <w:rPr>
          <w:sz w:val="28"/>
          <w:szCs w:val="28"/>
        </w:rPr>
        <w:t>. На этих страницах инструктор вводит в упражнение банки или фарватеры с карты или заранее спланированные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left="284" w:right="567" w:firstLine="720"/>
        <w:rPr/>
      </w:pPr>
      <w:r>
        <w:rPr>
          <w:sz w:val="28"/>
          <w:szCs w:val="28"/>
        </w:rPr>
        <w:t xml:space="preserve">2.1.8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P  EDIT  (  MAP  EDITING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режим инструктор использует в том случае, если в упражнение необходимо ввести сплошную или прерывистую линии, обозначить на акватории какой-либо символ или сделать текстовую надпись. Этот режим состоит из 3 страниц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ая страниц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P LINE EDITING</w:t>
      </w:r>
      <w:r>
        <w:rPr>
          <w:sz w:val="28"/>
          <w:szCs w:val="28"/>
        </w:rPr>
        <w:t>. На этой странице инструктор может задавать только линии различного цвета - сплошные или прерывистые. С помощью этих линий инструктор выводит на цветной монитор ПИ фарватер с карты, СРД, рекомендованные пути и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д. Или создает их сам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ая страниц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P SYMBOL EDITING</w:t>
      </w:r>
      <w:r>
        <w:rPr>
          <w:sz w:val="28"/>
          <w:szCs w:val="28"/>
        </w:rPr>
        <w:t xml:space="preserve">. На этой странице инструктор может задавать и выводить на цветной экран ПИ шесть типов символов ( платформа, место якорной стоянки, и т. д. ). 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етья страница назыв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P TEXT EDITING</w:t>
      </w:r>
      <w:r>
        <w:rPr>
          <w:sz w:val="28"/>
          <w:szCs w:val="28"/>
        </w:rPr>
        <w:t>. На этой странице инструктор имеет возможность вывести на цветной экран ПИ пояснительные тексты ( номер упражнения, названия судов и т. д. )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20"/>
        <w:rPr/>
      </w:pPr>
      <w:r>
        <w:rPr>
          <w:sz w:val="28"/>
          <w:szCs w:val="28"/>
        </w:rPr>
        <w:t xml:space="preserve">2.1.9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IL  CTRL  (  FAILURE  CONTROL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ежиме инструктор имеет возможность вводить различные поломки и погрешности в работу приборов одного или нескольких активных судов, причем, во время действия этих поломок горит желтым цветом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AULT STATE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WN SHIP CONTROL</w:t>
      </w:r>
      <w:r>
        <w:rPr>
          <w:sz w:val="28"/>
          <w:szCs w:val="28"/>
        </w:rPr>
        <w:t xml:space="preserve"> напротив того активного судна, для которого она введена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режим имеет десять страниц, для 1 и 3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 Порядок работы на каждой странице один и тот же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left="284" w:right="567" w:firstLine="425"/>
        <w:rPr/>
      </w:pPr>
      <w:r>
        <w:rPr>
          <w:sz w:val="28"/>
          <w:szCs w:val="28"/>
        </w:rPr>
        <w:t xml:space="preserve">2.1.10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V  INST  (  NAVIGATION  INSTRUMENTS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режим позволяет инструктору вводить в упражнение данные по РНС и эхолоту. Режим имеет 7 страниц, для 4, 5 и 6 страниц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 Порядок ввода данных для всех страниц приметно одинаков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left="284" w:right="567" w:firstLine="437"/>
        <w:rPr/>
      </w:pPr>
      <w:r>
        <w:rPr>
          <w:sz w:val="28"/>
          <w:szCs w:val="28"/>
        </w:rPr>
        <w:t xml:space="preserve">2.1.11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N  SPEC  (  RUN  SPECIFICATION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ежиме инструктор имеет возможность задать различных вида движения активных судов. Режим имеет 2 страницы, для первой страницы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right="567" w:firstLine="720"/>
        <w:rPr/>
      </w:pPr>
      <w:r>
        <w:rPr>
          <w:sz w:val="28"/>
          <w:szCs w:val="28"/>
        </w:rPr>
        <w:t xml:space="preserve">2.1.12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OG  SPEC  (  LOG  SPECIFICATION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Этот режим служит для того, чтобы ввести данные для раб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XY Plotter</w:t>
      </w:r>
      <w:r>
        <w:rPr>
          <w:sz w:val="28"/>
          <w:szCs w:val="28"/>
        </w:rPr>
        <w:t xml:space="preserve">. Он имеет 2 страницы и для обоих и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ind w:right="567" w:firstLine="720"/>
        <w:rPr/>
      </w:pPr>
      <w:r>
        <w:rPr>
          <w:sz w:val="28"/>
          <w:szCs w:val="28"/>
        </w:rPr>
        <w:t xml:space="preserve">2.1.13.  Режи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E  SPEC  (  CUE  SPECIFICATION  )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>Этот режим является как бы «второй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ью инструктора. Он состоит из 3 страниц, равноценных друг другу. На каждой странице инструктор может специфицировать параметры упражнения, реализурующиеся по задаваемому времени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выполнения операций по всем режимам необходимо упражнение записать на жесткий диск или дискету. Порядок действий следующ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24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запись на жесткий ди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1.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D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2. 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VE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3.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rcise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uoys </w:t>
      </w:r>
      <w:r>
        <w:rPr>
          <w:sz w:val="28"/>
          <w:szCs w:val="28"/>
        </w:rPr>
        <w:t>....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4. На клавиатуре набрать номер упражнения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ind w:left="567" w:right="567" w:hanging="283"/>
        <w:jc w:val="both"/>
        <w:rPr/>
      </w:pPr>
      <w:r>
        <w:rPr>
          <w:sz w:val="28"/>
          <w:szCs w:val="28"/>
        </w:rPr>
        <w:t xml:space="preserve">5.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ving exercise No</w:t>
      </w:r>
      <w:r>
        <w:rPr>
          <w:sz w:val="28"/>
          <w:szCs w:val="28"/>
        </w:rPr>
        <w:t xml:space="preserve">..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n disk - </w:t>
      </w:r>
      <w:r>
        <w:rPr>
          <w:sz w:val="28"/>
          <w:szCs w:val="28"/>
        </w:rPr>
        <w:t>пошла запись упражнения на жесткий диск.</w:t>
      </w:r>
    </w:p>
    <w:p>
      <w:pPr>
        <w:pStyle w:val="Normal"/>
        <w:ind w:left="284" w:right="567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Когда запись упражнения будет закончена,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  появ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&gt;_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ть более короткий путь записи упраж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1.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2. 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VE_EX1951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E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- </w:t>
      </w:r>
      <w:r>
        <w:rPr>
          <w:sz w:val="28"/>
          <w:szCs w:val="28"/>
        </w:rPr>
        <w:t>пошла запись упражнения на жесткий диск.</w:t>
      </w:r>
    </w:p>
    <w:p>
      <w:pPr>
        <w:pStyle w:val="Normal"/>
        <w:spacing w:before="24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запись на дискет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1. Вставить дискету в дисков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SK DRIVE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2. 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RIVE P </w:t>
      </w:r>
      <w:r>
        <w:rPr>
          <w:sz w:val="28"/>
          <w:szCs w:val="28"/>
        </w:rPr>
        <w:t xml:space="preserve">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ind w:left="1" w:right="567" w:hanging="0"/>
        <w:jc w:val="both"/>
        <w:rPr/>
      </w:pPr>
      <w:r>
        <w:rPr>
          <w:sz w:val="28"/>
          <w:szCs w:val="28"/>
        </w:rPr>
        <w:t xml:space="preserve">3.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fault disk drive is : P</w:t>
      </w:r>
      <w:r>
        <w:rPr>
          <w:sz w:val="28"/>
          <w:szCs w:val="28"/>
        </w:rPr>
        <w:t>.</w:t>
      </w:r>
    </w:p>
    <w:p>
      <w:pPr>
        <w:pStyle w:val="Normal"/>
        <w:ind w:left="567" w:right="56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стальные операции при записи упражнения на дискету аналогичны операциям при записи упражнения на жесткий диск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ирование и запись упражнения для дальнейшего его использования окончено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 программирования упражнений с выводом данных на экран пульта инструктора приводится на страницах 46 - 90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05:37:00Z</dcterms:created>
  <dc:creator>Максим студент</dc:creator>
  <dc:description/>
  <dc:language>en-US</dc:language>
  <cp:lastModifiedBy>Максим студент</cp:lastModifiedBy>
  <cp:lastPrinted>1996-11-21T01:21:00Z</cp:lastPrinted>
  <dcterms:modified xsi:type="dcterms:W3CDTF">1996-11-28T08:18:00Z</dcterms:modified>
  <cp:revision>28</cp:revision>
  <dc:subject/>
  <dc:title>2</dc:title>
</cp:coreProperties>
</file>