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40080</wp:posOffset>
                </wp:positionV>
                <wp:extent cx="6218555" cy="1015047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10150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0.4pt;width:489.6pt;height:799.2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ДАЛЬНЕВОСТОЧНАЯ ГОСУДАРСТВЕННАЯ МОРСКАЯ АКАДЕМ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ени адмирала Г.И.НЕВЕЛЬСК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«УПРАВЛЕНИЕ СУДНОМ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Допускаю к защи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Начальник кафед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исьменный М.Н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«___»__________1996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Д И П Л О М Н А Я       Р А Б О Т 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 xml:space="preserve">«Возможности радиолокационного тренажер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MS-90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и его   использование для решения задач расхождени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условиях ограниченной видимости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b/>
          <w:bCs/>
          <w:sz w:val="24"/>
          <w:szCs w:val="24"/>
        </w:rPr>
        <w:t>ШИФР 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ИТЕЛЬ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виридов А.К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i/>
          <w:iCs/>
          <w:sz w:val="24"/>
          <w:szCs w:val="24"/>
        </w:rPr>
        <w:t>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ЦЕНЗЕНТ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РУКОВОДИТЕЛЬ</w:t>
        <w:br/>
      </w:r>
      <w:r>
        <w:rPr>
          <w:sz w:val="24"/>
          <w:szCs w:val="24"/>
        </w:rPr>
        <w:t xml:space="preserve">                ________________                                                    </w:t>
      </w:r>
      <w:r>
        <w:rPr>
          <w:b/>
          <w:bCs/>
          <w:sz w:val="28"/>
          <w:szCs w:val="28"/>
        </w:rPr>
        <w:t xml:space="preserve"> Куваев Е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________                                                      _________________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___»_________1996г.                                                «___»_________199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57400</wp:posOffset>
                </wp:positionH>
                <wp:positionV relativeFrom="paragraph">
                  <wp:posOffset>1212215</wp:posOffset>
                </wp:positionV>
                <wp:extent cx="6309995" cy="103333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0080" cy="10333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2pt;margin-top:95.45pt;width:496.8pt;height:813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Владивосток 1996г.</w:t>
      </w:r>
      <w:r>
        <w:rPr>
          <w:b/>
          <w:bCs/>
          <w:i/>
          <w:iCs/>
          <w:sz w:val="28"/>
          <w:szCs w:val="28"/>
        </w:rPr>
        <w:tab/>
        <w:t xml:space="preserve">                                    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04:24:00Z</dcterms:created>
  <dc:creator>Максим студент</dc:creator>
  <dc:description/>
  <dc:language>en-US</dc:language>
  <cp:lastModifiedBy>Огай С. А.</cp:lastModifiedBy>
  <cp:lastPrinted>1996-11-21T05:41:00Z</cp:lastPrinted>
  <dcterms:modified xsi:type="dcterms:W3CDTF">1996-11-23T14:06:00Z</dcterms:modified>
  <cp:revision>15</cp:revision>
  <dc:subject/>
  <dc:title>ДАЛЬНЕВОСТОЧНАЯ ГОСУДАРСТВЕННАЯ МОРСКАЯ АКАДЕМИЯ</dc:title>
</cp:coreProperties>
</file>