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284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В Е Д Е Н И Е</w:t>
      </w:r>
    </w:p>
    <w:p>
      <w:pPr>
        <w:pStyle w:val="Normal"/>
        <w:ind w:left="284" w:righ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Принимать все меры для предупреждения столкновения судов, проявлять постоянное чувство ответственности за доверенные ему человеческие жизни и материальные ценности, иметь и поддерживать на надлежащем уровне профессиональные навыки по расхождению судов - долг каждого судоводителя</w:t>
      </w:r>
    </w:p>
    <w:p>
      <w:pPr>
        <w:pStyle w:val="Normal"/>
        <w:ind w:left="284" w:righ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щей задаче обеспечения безопасности мореплавания одно из главнейших мест занимает проблема безопасного расхождения судов. Ежегодно в море сталкиваются примерно 1500 судов мирового флота вместимостью более 500 рег. т. (т.е. примерно одно из каждых 25 судов) и из них от 10 до 30 судов погибают.</w:t>
      </w:r>
    </w:p>
    <w:p>
      <w:pPr>
        <w:pStyle w:val="Normal"/>
        <w:spacing w:before="12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инморфлоте в среднем в 15-20 % случаев причиной аварий судов являются столкновения. Следует подчеркнуть относительную тяжесть последствий столкновений. Технические убытки от них, как правило, велики и за последние годы составляют более 30 % от всех технических  убытков вследствие аварийности судов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ее существенно на вероятность столкновения влияет состояние видимости. Более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3</w:t>
      </w:r>
      <w:r>
        <w:rPr>
          <w:sz w:val="28"/>
          <w:szCs w:val="28"/>
        </w:rPr>
        <w:t xml:space="preserve"> общего числа столкновений судов Минморфлота происходит в условиях ограниченной видимости. В мировом морском флоте в условиях ограниченной видимости происходит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3</w:t>
      </w:r>
      <w:r>
        <w:rPr>
          <w:sz w:val="28"/>
          <w:szCs w:val="28"/>
        </w:rPr>
        <w:t xml:space="preserve"> всех столкновений. С учетом относительной частоты туманов, мглы, снегопадов вероятность столкновений в условиях ограниченной видимости в 10-15 раз выше, чем при нормальной видимости. Вследствие этого ограниченная видимость предъявляет повышенные требования к профессиональной подготовке судоводителей и к бдительности несения ходовой вахты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1945 г., когда на транспортных судах практически не было радиолокаторов, в столкновениях участвовало 8% судов мирового флота, что составило 1400 столкнувшихся судов в год. Через 15 лет, в 1960 г., когда на большинстве судов уже были установлены радиолокаторы, в столкновениях участвовало 7% судов мирового флота, что составило около 1500 столкнувшихся судов в год. С начала 60-х годов появляется и укрепляется мнение о необходимости специальной подготовки судоводителей по вопросам использования радиолокационной информации для расхождения су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«</w:t>
      </w:r>
      <w:r>
        <w:rPr>
          <w:sz w:val="28"/>
          <w:szCs w:val="28"/>
        </w:rPr>
        <w:t>Мало иметь радиолокатор, надо уметь его использ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>. В это время появляются и начинают использоваться для подготовки судоводителей специализированные радиолокационные тренажеры. Одни из первых радиолокационных тренажеров марки ТР 1,2,3 на электромеханических вычислительных устройствах были изготовлены в нашей академии и установлены в высших морских учебных заведениях. С 1968 г. Минморфлот закупает и устанавливает в учебных заведениях и пароходствах импортные электронные радиолокационные тренажеры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В июле 1978 г. Международная морская организация при ООН ( ИМО ) приняла Конвенцию по стандартам несения ходовой вахты и дипломированию моряков. В этой Конвенции сформулированы, в частности, минимальные требования к знаниям и практическим навыкам судоводителей по вопросам расхождения судов и использования радиолокационной информации. В дальнейшем ИМО были сформулированы требования к программам подготовки по радиолокационному наблюдению и прокладке, а также по использованию средств автоматической радиолокационной прокладки (САРП). </w:t>
      </w:r>
    </w:p>
    <w:p>
      <w:pPr>
        <w:pStyle w:val="Normal"/>
        <w:spacing w:before="12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ма по себе установка САРП на судне не обеспечивает предупреждения столкновения. Эту задачу решает судоводитель, хорошо знающий особенности использования САРП. Поэтому в дополнение к требованиям подготовки судоводителей по использованию радиолокационного оборудования ИМО предъявляет требования к обучению практическому использованию САРП. Все судоводители, несущие вахту на судне, оборудованном САРП, должны пройти официально утвержденный курс обучения по их использованию и иметь соответствующее квалификационное удостоверение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нашей академии для выполнения требований резолюций ИМО №18 и №20 установлен радиолокационный тренаж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MS </w:t>
      </w:r>
      <w:r>
        <w:rPr>
          <w:sz w:val="28"/>
          <w:szCs w:val="28"/>
        </w:rPr>
        <w:t xml:space="preserve">90 норвежской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ORCONTROL</w:t>
      </w:r>
      <w:r>
        <w:rPr>
          <w:sz w:val="28"/>
          <w:szCs w:val="28"/>
        </w:rPr>
        <w:t>, на котором проходят обучения курсанты СВФ и получают Сертификаты по этим Резолюциям.</w:t>
      </w:r>
    </w:p>
    <w:p>
      <w:pPr>
        <w:pStyle w:val="Normal"/>
        <w:ind w:left="284" w:righ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righ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righ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94" w:gutter="0" w:header="72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336665" cy="1018921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336720" cy="10189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498.9pt;height:802.2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04:54:00Z</dcterms:created>
  <dc:creator>Максим студент</dc:creator>
  <dc:description/>
  <dc:language>en-US</dc:language>
  <cp:lastModifiedBy>Огай С. А.</cp:lastModifiedBy>
  <cp:lastPrinted>1996-11-01T11:34:00Z</cp:lastPrinted>
  <dcterms:modified xsi:type="dcterms:W3CDTF">1996-11-23T13:04:00Z</dcterms:modified>
  <cp:revision>22</cp:revision>
  <dc:subject/>
  <dc:title>В В Е Д Е Н И Е</dc:title>
</cp:coreProperties>
</file>