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right="2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 К О Н О М И К А.</w:t>
      </w:r>
    </w:p>
    <w:p>
      <w:pPr>
        <w:pStyle w:val="Normal"/>
        <w:ind w:right="22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раты  на  тренажерное  обучение  </w:t>
      </w:r>
    </w:p>
    <w:p>
      <w:pPr>
        <w:pStyle w:val="Normal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 тренажер  ОАО  «ДВМП»  при  ДВГМА ).</w:t>
      </w:r>
    </w:p>
    <w:p>
      <w:pPr>
        <w:pStyle w:val="Normal"/>
        <w:ind w:right="22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нажерное обучение необходимо морякам, т. к.согласно Конвенции о дипломировании моряков и несению ходовой вахты 1978 г.каждый судоводитель должен иметь Сертификат о том, что он годен к работе на судах в части Резолюций ИМО. Такой Сертификат выдается на 5 лет после успешного прохождения соответствующего обучения на тренажере. Это является международным требованием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лькуляция предоставлена тренажерным центром ОАО «ДВМП»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/>
      </w:pPr>
      <w:r>
        <w:rPr/>
        <w:t xml:space="preserve">О выполнении планов доходов, расходов по </w:t>
      </w:r>
      <w:r>
        <w:rPr>
          <w:rFonts w:eastAsia="Times New Roman" w:cs="Times New Roman" w:ascii="Times New Roman" w:hAnsi="Times New Roman"/>
          <w:lang w:val="en-US"/>
        </w:rPr>
        <w:t>SAC</w:t>
      </w:r>
      <w:r>
        <w:rPr/>
        <w:t>,</w:t>
      </w:r>
    </w:p>
    <w:p>
      <w:pPr>
        <w:pStyle w:val="Normal"/>
        <w:ind w:right="282" w:hanging="0"/>
        <w:jc w:val="center"/>
        <w:rPr/>
      </w:pPr>
      <w:r>
        <w:rPr/>
        <w:t>тренажерным центром за 9 месяцев 1996 г.</w:t>
      </w:r>
    </w:p>
    <w:p>
      <w:pPr>
        <w:pStyle w:val="Normal"/>
        <w:ind w:right="2267" w:hanging="0"/>
        <w:jc w:val="center"/>
        <w:rPr/>
      </w:pPr>
      <w:r>
        <w:rPr/>
      </w:r>
    </w:p>
    <w:p>
      <w:pPr>
        <w:pStyle w:val="Normal"/>
        <w:ind w:right="2267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131445</wp:posOffset>
                </wp:positionV>
                <wp:extent cx="5029835" cy="35667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920" cy="356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5pt;margin-top:10.35pt;width:396pt;height:28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237" w:right="1558" w:hanging="6237"/>
        <w:jc w:val="both"/>
        <w:rPr/>
      </w:pPr>
      <w:r>
        <w:rPr/>
        <w:t xml:space="preserve">                  </w:t>
      </w:r>
      <w:r>
        <w:rPr/>
        <w:t>Наименование                                                            Фактически</w:t>
      </w:r>
    </w:p>
    <w:p>
      <w:pPr>
        <w:pStyle w:val="Normal"/>
        <w:ind w:right="140" w:hanging="0"/>
        <w:rPr/>
      </w:pPr>
      <w:r>
        <w:rPr/>
        <w:t xml:space="preserve">                         </w:t>
      </w:r>
      <w:r>
        <w:rPr/>
        <w:t>статей                                                                   в тыс .рубл.</w:t>
      </w:r>
    </w:p>
    <w:p>
      <w:pPr>
        <w:pStyle w:val="Normal"/>
        <w:ind w:right="22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97155</wp:posOffset>
                </wp:positionV>
                <wp:extent cx="50292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7.65pt" to="425.5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</w:t>
      </w:r>
      <w:r>
        <w:rPr/>
        <w:t>доход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                                                                    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267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/>
        <w:t>расход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267" w:hanging="0"/>
        <w:rPr/>
      </w:pPr>
      <w:r>
        <w:rPr/>
        <w:t xml:space="preserve">         </w:t>
      </w:r>
    </w:p>
    <w:p>
      <w:pPr>
        <w:pStyle w:val="Normal"/>
        <w:ind w:right="2267" w:hanging="0"/>
        <w:rPr/>
      </w:pPr>
      <w:r>
        <w:rPr/>
        <w:t xml:space="preserve">                    </w:t>
      </w:r>
      <w:r>
        <w:rPr/>
        <w:t>зарплата                                                                     194694.8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отчисления                                                                 74441.5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текущий ремонт                                                         213122.5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суточные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содержание здания                                                    23085.6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материалы                                                                  410.3</w:t>
      </w:r>
    </w:p>
    <w:p>
      <w:pPr>
        <w:pStyle w:val="Normal"/>
        <w:ind w:right="2267" w:hanging="0"/>
        <w:rPr/>
      </w:pPr>
      <w:r>
        <w:rPr/>
        <w:t xml:space="preserve">                   </w:t>
      </w:r>
      <w:r>
        <w:rPr/>
        <w:t>прочие расходы                                                         40130.0</w:t>
      </w:r>
    </w:p>
    <w:p>
      <w:pPr>
        <w:pStyle w:val="Normal"/>
        <w:ind w:right="22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5920</wp:posOffset>
                </wp:positionH>
                <wp:positionV relativeFrom="paragraph">
                  <wp:posOffset>36195</wp:posOffset>
                </wp:positionV>
                <wp:extent cx="50292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.85pt" to="425.5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</w:t>
      </w:r>
      <w:r>
        <w:rPr/>
        <w:t>ИТОГО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                                                                    545884.6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267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>Финрезультат                                                              545884.6</w:t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 стоимость обучения на тренаж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учение по одной Резолюции ИМО          -   770 тысяч рублей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учение по двум Резолюциям ИМО          -   1.025 тысяч рублей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оводители ОАО «ДВМП» обучаются бесплатно.</w:t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Из выше приведенной таблице видно, что финансовый результат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лучается отрицательным, но это не означает, что предприятие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быточное. Данная таблица составляется в бухгалтерии ОА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«ДВМП» и потом высылается на тренажерный центр. Слушател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оронних организаций, проходящие тренировки в БТЦ ОА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«ДВМП», вносят плату за обучение в бухгалтерию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ладивостокской мореходной школы, которая являетс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руктурным подразделением пароходства. В среднем в год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ходят тренировки судоводители сторонних организаций от 90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 120 человек, т. е. Дополнительная прибыль составляет около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26" w:right="-1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. Этот факт и не учитывается в данной таблице, </w:t>
      </w:r>
    </w:p>
    <w:p>
      <w:pPr>
        <w:pStyle w:val="Normal"/>
        <w:ind w:left="-283" w:right="-1" w:hanging="0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составленной финансовым отделом ОАО «ДВМП».</w:t>
      </w:r>
    </w:p>
    <w:p>
      <w:pPr>
        <w:pStyle w:val="Normal"/>
        <w:spacing w:before="12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требования Конвенции о подготовке , дипломированию моряков и несения ходовой вахты 1978 г., судоводители не имеющие такой Сертификат или не прошедшие обучение на тренажере по истечению 5-летнего срока не должны допускаться к работе на суда как в нашей стране, так и за границей. Так как они несут потенциальную опасность и не могут обеспечить безопасное судовождение, что может привести к невозратимой потери материальных ценностей, а самое главное гибели ни в чем неповинных людей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</w:r>
    </w:p>
    <w:p>
      <w:pPr>
        <w:pStyle w:val="Normal"/>
        <w:ind w:right="2267" w:hanging="0"/>
        <w:rPr/>
      </w:pPr>
      <w:r>
        <w:rPr/>
        <w:t xml:space="preserve">     </w:t>
      </w:r>
    </w:p>
    <w:p>
      <w:pPr>
        <w:pStyle w:val="Normal"/>
        <w:ind w:right="226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112.75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2:09:00Z</dcterms:created>
  <dc:creator>Максим студент</dc:creator>
  <dc:description/>
  <dc:language>en-US</dc:language>
  <cp:lastModifiedBy>Максим студент</cp:lastModifiedBy>
  <cp:lastPrinted>1996-11-21T05:16:00Z</cp:lastPrinted>
  <dcterms:modified xsi:type="dcterms:W3CDTF">1996-11-21T14:39:00Z</dcterms:modified>
  <cp:revision>7</cp:revision>
  <dc:subject/>
  <dc:title>Э К О Н О М И К А</dc:title>
</cp:coreProperties>
</file>