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Ìîñêîâñêèé èíñòèòóò ñòàëè è ñïëàâîâ</w:t>
      </w:r>
      <w:r>
        <w:rPr/>
        <w:t xml:space="preserve">.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</w:t>
      </w:r>
      <w:r>
        <w:rPr/>
        <w:t>êàôåäðà ìåòàëëóðãèè ñòàëè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</w:t>
      </w:r>
      <w:r>
        <w:rPr/>
        <w:t>"Òâîð÷åñòâî è ñàìîñòîÿòåëüíîñòü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ÊÓÐÑÎÂÀß ÐÀÁÎÒÀ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 xml:space="preserve">ïî äèñöèïëèíå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"Ìåòàëëóðãèÿ ñòàëè è ñïëàâîâ è íîâûå ïðîöåññû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Ãðóïïà ÌÝ-91-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Ñòóäåíò Àíèêóøèí Ñ. Ñ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Ïðåïîäàâàòåëü Êëþåâ Ì. Ï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993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Çàäàíèå.</w:t>
      </w:r>
      <w:r>
        <w:rPr/>
        <w:t xml:space="preserve"> Ðàçðàáîòàòü òåõíîëîãè÷åñêóþ ñõåìó ïðîèçâîäñòâà ñòàëè ìàðêè 35Ã2 è îïðåäåëèòü îñíîâíûå òåõíèêî-ýêîíîìè÷åñêèå ïîêàçàòåëè ïðîèçâîäñòâà.</w:t>
      </w:r>
    </w:p>
    <w:p>
      <w:pPr>
        <w:pStyle w:val="Normal"/>
        <w:bidi w:val="0"/>
        <w:ind w:left="993" w:hanging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</w:t>
      </w:r>
    </w:p>
    <w:p>
      <w:pPr>
        <w:pStyle w:val="Normal"/>
        <w:bidi w:val="0"/>
        <w:ind w:left="993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Èñõîäíûå äàííûå</w:t>
      </w:r>
    </w:p>
    <w:p>
      <w:pPr>
        <w:pStyle w:val="Normal"/>
        <w:bidi w:val="0"/>
        <w:ind w:left="993" w:hanging="0"/>
        <w:jc w:val="left"/>
        <w:rPr/>
      </w:pPr>
      <w:r>
        <w:rPr/>
        <w:t>Ñîñòàâ ÷óãóíà (âåñ %): Ñ-4.8, Si-0.85, Mn-0.75, P-0.24, S-0.08</w:t>
      </w:r>
    </w:p>
    <w:p>
      <w:pPr>
        <w:pStyle w:val="Normal"/>
        <w:bidi w:val="0"/>
        <w:ind w:left="993" w:hanging="0"/>
        <w:jc w:val="left"/>
        <w:rPr/>
      </w:pPr>
      <w:r>
        <w:rPr/>
        <w:t xml:space="preserve">Òåìïåðàòóðà ÷óãóíà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°</w:t>
      </w:r>
      <w:r>
        <w:rPr/>
        <w:t>Ñ - 1315</w:t>
      </w:r>
    </w:p>
    <w:p>
      <w:pPr>
        <w:pStyle w:val="Normal"/>
        <w:bidi w:val="0"/>
        <w:ind w:left="993" w:hanging="0"/>
        <w:jc w:val="left"/>
        <w:rPr/>
      </w:pPr>
      <w:r>
        <w:rPr/>
        <w:t>Åìêîñòü êîíâåðòåðà, ò - 300</w:t>
      </w:r>
    </w:p>
    <w:p>
      <w:pPr>
        <w:pStyle w:val="Normal"/>
        <w:bidi w:val="0"/>
        <w:ind w:left="993" w:hanging="0"/>
        <w:jc w:val="left"/>
        <w:rPr/>
      </w:pPr>
      <w:r>
        <w:rPr/>
      </w:r>
    </w:p>
    <w:p>
      <w:pPr>
        <w:pStyle w:val="Normal"/>
        <w:bidi w:val="0"/>
        <w:ind w:left="993" w:right="-1" w:hanging="0"/>
        <w:jc w:val="left"/>
        <w:rPr/>
      </w:pPr>
      <w:r>
        <w:rPr/>
        <w:t>Îöåíêà __________________</w:t>
      </w:r>
    </w:p>
    <w:p>
      <w:pPr>
        <w:sectPr>
          <w:type w:val="nextPage"/>
          <w:pgSz w:w="11906" w:h="16838"/>
          <w:pgMar w:left="1798" w:right="1361" w:gutter="0" w:header="0" w:top="1441" w:footer="0" w:bottom="1441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bidi w:val="0"/>
        <w:ind w:left="993" w:right="-1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âåäåíèå.</w:t>
      </w:r>
    </w:p>
    <w:p>
      <w:pPr>
        <w:pStyle w:val="Normal"/>
        <w:bidi w:val="0"/>
        <w:ind w:firstLine="426"/>
        <w:jc w:val="left"/>
        <w:rPr/>
      </w:pPr>
      <w:r>
        <w:rPr/>
        <w:t>Ïîñëå ðàñïàäà ÑÑÑÐ â Ðîññèè îñòàëîñü îêîëî 60 % ïðåäïðèÿòèé ÷åðíîé ìåòàëëóðãèè. Ïðîáëåìû, âîçíèêøèå ïîñëå ðàñïàäà ÑÑÑÐ, â îñíîâíîì âîëíîâàëè îòðàñëü â 1991 ãîäó. Â òå÷åíèå 1992 ãîäà õîçÿéñòâåííûå ñâÿçè áûëè â öåëîì âîññòàíîâëåíû. Îáúåìû ïðîèçâîäñòâà è ïîòðåáëåíèÿ ÷åðíûõ ìåòàëëîâ â Ðîññèè ñòàáèëèçèðîâàëèñü ê ñåðåäèíå 1993 ãîäà [2].</w:t>
      </w:r>
    </w:p>
    <w:p>
      <w:pPr>
        <w:pStyle w:val="Normal"/>
        <w:bidi w:val="0"/>
        <w:ind w:firstLine="426"/>
        <w:jc w:val="left"/>
        <w:rPr/>
      </w:pPr>
      <w:r>
        <w:rPr/>
        <w:t>Ïîòåíöèàë ÷åðíîé ìåòàëëóðãèè Ðîññèè îïðåäåëÿåòñÿ ïðîèçâîäñòâåííûìè ìîùíîñòÿìè, ïîçâîëÿþùèìè ïðîèçâîäèòü (ìëí. ò. ãîä) [3]:</w:t>
      </w:r>
    </w:p>
    <w:p>
      <w:pPr>
        <w:pStyle w:val="Normal"/>
        <w:bidi w:val="0"/>
        <w:ind w:firstLine="426"/>
        <w:jc w:val="left"/>
        <w:rPr/>
      </w:pPr>
      <w:r>
        <w:rPr/>
        <w:t>ãîòîâûé ïðîêàò</w:t>
        <w:tab/>
        <w:tab/>
        <w:t>67</w:t>
      </w:r>
    </w:p>
    <w:p>
      <w:pPr>
        <w:pStyle w:val="Normal"/>
        <w:bidi w:val="0"/>
        <w:ind w:firstLine="426"/>
        <w:jc w:val="left"/>
        <w:rPr/>
      </w:pPr>
      <w:r>
        <w:rPr/>
        <w:t>ñòàëü</w:t>
        <w:tab/>
        <w:tab/>
        <w:tab/>
        <w:tab/>
        <w:t>94</w:t>
      </w:r>
    </w:p>
    <w:p>
      <w:pPr>
        <w:pStyle w:val="Normal"/>
        <w:bidi w:val="0"/>
        <w:ind w:firstLine="426"/>
        <w:jc w:val="left"/>
        <w:rPr/>
      </w:pPr>
      <w:r>
        <w:rPr/>
        <w:t>÷óãóí</w:t>
        <w:tab/>
        <w:tab/>
        <w:tab/>
        <w:tab/>
        <w:t>61</w:t>
      </w:r>
    </w:p>
    <w:p>
      <w:pPr>
        <w:pStyle w:val="Normal"/>
        <w:bidi w:val="0"/>
        <w:ind w:firstLine="426"/>
        <w:jc w:val="left"/>
        <w:rPr/>
      </w:pPr>
      <w:r>
        <w:rPr/>
        <w:t>êîêñ</w:t>
        <w:tab/>
        <w:tab/>
        <w:tab/>
        <w:tab/>
        <w:t>34</w:t>
      </w:r>
    </w:p>
    <w:p>
      <w:pPr>
        <w:pStyle w:val="Normal"/>
        <w:bidi w:val="0"/>
        <w:ind w:firstLine="426"/>
        <w:jc w:val="left"/>
        <w:rPr/>
      </w:pPr>
      <w:r>
        <w:rPr/>
        <w:t>òîâàðíàÿ æåëåçíàÿ ðóäà</w:t>
        <w:tab/>
        <w:t>103</w:t>
      </w:r>
    </w:p>
    <w:p>
      <w:pPr>
        <w:pStyle w:val="Normal"/>
        <w:bidi w:val="0"/>
        <w:ind w:firstLine="426"/>
        <w:jc w:val="left"/>
        <w:rPr/>
      </w:pPr>
      <w:r>
        <w:rPr/>
        <w:t>Ïî ïðîãíîçó Êîìèòåòà ÐÔ ïî ìåòàëëóðãèè, â 1993 ãîäó áóäåò ïðîèçâåäåíî 42,8 ìëí. ò ãîòîâîãî ïðîêàòà. Íî ñåãîäíÿ 50 % ïðîêàòà è 60% ñòàëè ïðîèçâîäèòñÿ â Ðîññèè íà óñòàðåâøåì îáîðóäîâàíèè. Â 1992 ãîäó 51,5 % ñòàëè èçãîòàâëèâàëîñü ìàðòåíîâñêèì ñïîñîáîì, 34,5% êîíâåðòåðíûì, 14% ýëåêòðîñòàëåïëàâèëüíûì. Ïî ïðîãíîçàì Êîìèòåòà ïî ìåòàëëóðãèè, â 1993 ãîäó ýòè ïîêàçàòåëè ïî÷òè íå èçìåíÿòñÿ. Ê òîìó æå áîëåå 76% ñòàëè ðàçëèâàåòñÿ â ñëèòêè, ÷òî âåäåò ê ïåðåðàñõîäó ýíýðãîðåñóðñîâ íà ñóììó $210 ìëí. â ãîä [2].</w:t>
      </w:r>
    </w:p>
    <w:p>
      <w:pPr>
        <w:pStyle w:val="Normal"/>
        <w:bidi w:val="0"/>
        <w:ind w:firstLine="426"/>
        <w:jc w:val="left"/>
        <w:rPr/>
      </w:pPr>
      <w:r>
        <w:rPr/>
        <w:t>Â öåëîì íàøà ÷åðíàÿ ìåòàëëóðãèÿ õàðàêòåðèçóåòñÿ ñëåäóþùèìè îñîáåííîñòÿìè [3]:</w:t>
      </w:r>
    </w:p>
    <w:p>
      <w:pPr>
        <w:pStyle w:val="Normal"/>
        <w:bidi w:val="0"/>
        <w:ind w:left="653" w:hanging="227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ïîâûøåííàÿ ìàòåðèàëî- è ýíåðãîåìêîñòü ïðîèçâîäñòâà;</w:t>
      </w:r>
    </w:p>
    <w:p>
      <w:pPr>
        <w:pStyle w:val="Normal"/>
        <w:bidi w:val="0"/>
        <w:ind w:left="653" w:hanging="227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çíà÷èòåëüíûé èçíîñ îñíîâíûõ ïðîèçâîäñòâåííûõ ôîíäîâ, ïðåâûøàþùèé â öåëîì ïî îòðàñëè 50%, à ïî ðÿäó ïðåäïðèÿòèé 70%, íåâûñîêèé òåõíè÷åñêèé óðîâåíü ïðîèçâîäñòâà è ñâÿçàííûå ñ ýòèì êà÷åñòâî è êîíêóðåíòîñïîñîáíîñòü ïðîäóêöèè;</w:t>
      </w:r>
    </w:p>
    <w:p>
      <w:pPr>
        <w:pStyle w:val="Normal"/>
        <w:bidi w:val="0"/>
        <w:ind w:left="653" w:hanging="227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íåñáàëàíñèðîâàííîñòü ïîäîòðàñëåé è îòäåëüíûõ ïåðåäåëîâ, îñîáåííî èç-çà ðàçðûâà ñâÿçåé ïî ìåæîòðàñëåâîé è âíóòðèîòðàñëåâîé êîîïåðàöèè ñûðüÿ è ïîëóôàáðèêàòîâ;</w:t>
      </w:r>
    </w:p>
    <w:p>
      <w:pPr>
        <w:pStyle w:val="Normal"/>
        <w:bidi w:val="0"/>
        <w:ind w:left="653" w:hanging="227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êðàéíå íåóäîâëåòâîðèòåëüíàÿ ýêîëîãè÷åñêàÿ îáñòàíîâêà â ðåãèîíàõ ñ ìåòàëëóðãè÷åñêîé ïðîìûøëåííîñòüþ.</w:t>
      </w:r>
    </w:p>
    <w:p>
      <w:pPr>
        <w:pStyle w:val="Normal"/>
        <w:bidi w:val="0"/>
        <w:ind w:firstLine="426"/>
        <w:jc w:val="left"/>
        <w:rPr/>
      </w:pPr>
      <w:r>
        <w:rPr/>
        <w:t>Îñíîâíàÿ ìàññà ìåòàëëóðãè÷åñêîé ïðîäóêöèè â Ðîññèè ïðîèçâîäèòñÿ ïî íåñîâðåìåííîé òåõíîëîãèè íà ìîðàëüíî è ôèçè÷åñêè óñòàðåâøåì îáîðóäîâàíèè, òåõíè÷åñêèé óðîâåíü êîòîðîé ñîîòâåòñòâóåò øåñòèäåñÿòûì ãîäàì [3]. Âñëåäñòâèå ýòîãî ïðîäóêöèÿ èìååò ïîâûøåííóþ ìàòåðèàëî- è ýíåðãîåìêîñòü.</w:t>
      </w:r>
    </w:p>
    <w:p>
      <w:pPr>
        <w:pStyle w:val="Normal"/>
        <w:bidi w:val="0"/>
        <w:ind w:firstLine="426"/>
        <w:jc w:val="left"/>
        <w:rPr/>
      </w:pPr>
      <w:r>
        <w:rPr/>
        <w:t>Ðàñïàä åäèíîãî ìåòàëëóðãè÷åñêîãî êîìïëåêñà îñîáåííî îñòðî ñêàçàëñÿ íà ìèíåðàëüíî-ñûðüåâîé áàçå. Â Ðîññèè îòñóòñòâóþò ìåñòîðîæäåíèÿ è ïðåäïðèÿòèÿ ïî äîáû÷å ìàðãàíöåâûõ è õðîìîâûõ ðóä, îñíîâíûå çàïàñû êîòîðûõ íàõîäÿòñÿ íà Óêðàèíå è â Êàçàõñòàíå. Íåäîñòàòî÷íà ñûðüåâàÿ áàçà îãíåóïîðíîé ïðîìûøëåííîñòè [3].</w:t>
      </w:r>
    </w:p>
    <w:p>
      <w:pPr>
        <w:pStyle w:val="Normal"/>
        <w:bidi w:val="0"/>
        <w:ind w:firstLine="426"/>
        <w:jc w:val="left"/>
        <w:rPr/>
      </w:pPr>
      <w:r>
        <w:rPr/>
        <w:t>Èç-çà áîëüøîãî êîëè÷åñòâà óñòàðåâøèõ îñíîâíûõ ôîíäîâ ìåòàëëóðãèÿ íàíîñèò çíà÷èòåëüíûé óùåðá îêðóæàþùåé ñðåäå - 400-450 ìëðä. ðóá (öåíû 1992 ã.) [3].</w:t>
      </w:r>
    </w:p>
    <w:p>
      <w:pPr>
        <w:pStyle w:val="Normal"/>
        <w:bidi w:val="0"/>
        <w:ind w:firstLine="426"/>
        <w:jc w:val="left"/>
        <w:rPr/>
      </w:pPr>
      <w:r>
        <w:rPr/>
        <w:t>Èç-çà âûñîêèõ òàìîæåííûõ ïîøëèí, ïðîòåêöèîíèñòñêèõ ìåð è âûñîêîé êîíêóðåíöèè ïðàêòè÷åñêè íå ïîääàþòñÿ ðàñøèðåíèþ ðûíêè ñáûòà â Çàïàäíîé Åâðîïå, Ñåâåðíîé è Öåíòðàëüíîé Àìåðèêå. Âûñîêêàÿ ðåñóðñîåìêîñòü ïðîèçâîäñòâà ïðè íåäîñòàòî÷íî âûñîêîì óðîâíå êà÷åñòâà îáóñëîâëèâàþò íèçêóþ êîíêóðåíòîñïîñîáíîñòü áîëüøèíñòâà âèäîâ ãîòîâîé ïðîäóêöèè è íà ìèðîâîì ðûíêå ìîæåò êîíêóðèðîâàòü òîëüêî 10-15% ãîòîâîé ìåòàëëîïðîäóêöèè: ýëåêòðîòåõíè÷åñêàÿ ñòàëü (÷àñòè÷íî), àðìàòóðíàÿ ñòàëü, ëåãèðîâàííûé ñîðòîïðîêàò, ðåëüñû, ñóäîâàÿ ëèñòîâàÿ ñòàëü è íåêîòîðûå äðóãèå, à òàêæå ïîëóôàáðèêàòû (÷óãóí, çàãîòîâêà äëÿ ïåðåäåëà, ãîðÿ÷åêàòàííûå ðóëîíû) [3].</w:t>
      </w:r>
    </w:p>
    <w:p>
      <w:pPr>
        <w:pStyle w:val="Normal"/>
        <w:bidi w:val="0"/>
        <w:ind w:firstLine="426"/>
        <w:jc w:val="left"/>
        <w:rPr/>
      </w:pPr>
      <w:r>
        <w:rPr/>
        <w:t>Ìîæíî âûäåëèòü ñëåäóþùèå îñíîâíûå òåõíîëîãè÷åñêèå íàïðàâëåíèÿ ðàáîò ïî ìîäåðíèçàöèè ïðîèçâîäñòâà [1,3]:</w:t>
      </w:r>
    </w:p>
    <w:p>
      <w:pPr>
        <w:pStyle w:val="Normal"/>
        <w:bidi w:val="0"/>
        <w:ind w:left="653" w:hanging="227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êîìïëåêñíîå èñïîëüçîâàíèå ñûðüÿ;</w:t>
      </w:r>
    </w:p>
    <w:p>
      <w:pPr>
        <w:pStyle w:val="Normal"/>
        <w:bidi w:val="0"/>
        <w:ind w:left="653" w:hanging="227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áîëåå ãëóáîêîå îáîãàùåíèå ðóä, ìàêñèìàëüíî âîçìîæíàÿ ïåðåðàáîòêà íàêîïëåííîãî è îáðàçóþùåãîñÿ ìåòàëëè÷åñêîãî ëîìà ñ öåëüþ ñíèæåíèÿ ýíåðãåòè÷åñêèõ çàòðàò;</w:t>
      </w:r>
    </w:p>
    <w:p>
      <w:pPr>
        <w:pStyle w:val="Normal"/>
        <w:bidi w:val="0"/>
        <w:ind w:left="653" w:hanging="227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ñîâåðøåíñòâîâàíèå ñòðóêòóðû ñòàëåïëàâèëüíîãî ïðîèçâîäñòâà ïóòåì çàìåíû ìàðòåíîâñêèõ ïå÷åé íà ñîâðåìåííûå ñòàëåïëàâèëüíûå àãðåãàòû ñ ðàçëèâêîé ñòàëè íà ÌÍËÇ;</w:t>
      </w:r>
    </w:p>
    <w:p>
      <w:pPr>
        <w:pStyle w:val="Normal"/>
        <w:bidi w:val="0"/>
        <w:ind w:left="653" w:hanging="227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ìèíèìèçàöèÿ èçäåðæåê ïðîèçâîäñòâà, âêëþ÷àÿ òðàíñïîðòíûå ðàñõîäû íà ïåðåâîçêó ñûðüÿ è ãîòîâîé ïðîäóêöèè;</w:t>
      </w:r>
    </w:p>
    <w:p>
      <w:pPr>
        <w:pStyle w:val="Normal"/>
        <w:bidi w:val="0"/>
        <w:ind w:left="653" w:hanging="227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îðãàíèçàöèÿ ïðîèçâîäñòâà îòäåëüíûõ âèäîâ ìåòàëëîïðîäóêöèè, ñíèæàþùèõ óäåëáíóþ ìåòàëëîåìêîñòü íàöèîíàëüíîãî äîõîäà, âêëþ÷àÿ õîëîäíîêàòàííûé ëèñò, êîððîçèîííî-çàùèùåííûå ìåòàëëè÷åñêèå èçäåëèÿ, õîëîäíîãíóòûå ïðîôèëè è äð.;</w:t>
      </w:r>
    </w:p>
    <w:p>
      <w:pPr>
        <w:pStyle w:val="Normal"/>
        <w:bidi w:val="0"/>
        <w:ind w:left="653" w:hanging="227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ïîâûøåíèå êà÷åñòâà ñòàëüíîé çàãîòîâêè (ñîäåðæàíèå õèìè÷åñêèõ ýëåìåíòîâ â óçêèõ ïðåäåëàõ, áåçäåôåêòíàÿ ïîâåðõíîñòü, êà÷åñòâåííàÿ ìàêðî- è ìèêðîïðîäóêöèÿ.</w:t>
      </w:r>
    </w:p>
    <w:p>
      <w:pPr>
        <w:pStyle w:val="Normal"/>
        <w:bidi w:val="0"/>
        <w:ind w:firstLine="482"/>
        <w:jc w:val="left"/>
        <w:rPr/>
      </w:pPr>
      <w:r>
        <w:rPr/>
        <w:t>Â îòíîñèòåëüíî êðàòêîñðî÷íîé (10-20 ëåò) ïåðñïåêòèâå íàèáîëåå ïðåäïî÷òèòåëüíûìè áóäóò êîíâåðòåðíûé è ýëåêòðîñòàëåïëàâèëüíûé ïðîöåññû [1].</w:t>
      </w:r>
    </w:p>
    <w:p>
      <w:pPr>
        <w:pStyle w:val="Normal"/>
        <w:bidi w:val="0"/>
        <w:ind w:firstLine="482"/>
        <w:jc w:val="left"/>
        <w:rPr/>
      </w:pPr>
      <w:r>
        <w:rPr/>
        <w:t xml:space="preserve">Â ïåðåõîäíûé ïåðèîä ÷àñòü ñòàëè áóäåò âûïëàâëÿòüñÿ â ìàðòåíîâñêèõ ïå÷àõ. Çäåñü âîçìîæíû äâà ïàðàëëåëüíî èäóùèõ ïðîöåññà: ðåêîíñòðóêöèÿ ìàðòåíîâñêèõ ïå÷åé â ïðÿìîòî÷íûå àãðåãàòû è âîçâðàò ê êëàññè÷åñêîìó ìàðòåíîâñêîìó ïðîöåññó áåç èñïîëüçîâàíèÿ êèñëîðîäà èëè ñ âåñüìà îãðàíè÷åííûì åãî ïðèìåíåíèåì. Ïðè ýòîì äëèòåëüíîé ïåðñïåêòèâû ýòè ïðîöåññû íå èìåþò. Èäóò ïîïûòêè ïîèñêà ðåøåíèé âïèñàòü â ñóùåñòâóþùèå çäàíèÿ ìàðòåíîâñêèõ öåõîâ êîíâåðòåðû è ýëåêòðîïå÷è ïðè èõ ñîîòâåòñòâèè ñàìûì ñîâðåìåííûì òðåáîâàíèÿì, à òàêæå ðàçðàáîòàòü íîâûé êîíêóðåíòîñïîñîáíûé ñòàëåïëàâèëüíûé àãðåãàò (íàïðèìåð óæå ôóíêöèîíèðóþùàÿ â ÑØÀ òåõíîëîãè÷åñêàÿ ñõåìà òèïà: ïëàâèëüíûé àãðåãàò - óñòàíîâêà âíåïå÷íîé îáðàáîòêè - óñòàíîâêà ïîëó÷åíèÿ çàãîòîâêè ìàëîãî ñå÷åíèÿ - ïðîêàòíûé ñòàí) [1]. </w:t>
      </w:r>
    </w:p>
    <w:p>
      <w:pPr>
        <w:pStyle w:val="Normal"/>
        <w:bidi w:val="0"/>
        <w:ind w:firstLine="426"/>
        <w:jc w:val="left"/>
        <w:rPr/>
      </w:pPr>
      <w:r>
        <w:rPr/>
        <w:t>Êîìèòåò ïî ìåòàëëóðãèè ïîäãîòîâèë ïðîåêò "Íàöèîíàëüíîé ïðîãðàììû òåõíè÷åñêîãî ïåðåâîîðóæåíèÿ è ðàçâèòèÿ ìåòàëëóðãèè Ðîññèè". Â òå÷åíèå 1993-2000 ãã. ïðîåêòîì ïðåäóñìîòðåíà ëèêâèäàöèÿ ìàðòåíîâñêîãî ïðîèçâîäñòâà ñ çàìåíîé åãî êîíâåðòåðíûì è ýëåêòðîñòàëåïëàâèëüíîì íà çàâîäàõ â ×åëÿáèíñêå, Ìàãíèòîãîðñêå, Íîâîêóçíåöêå è â Íèæíåì Òàãèëå. Íà äðóãèõ ïðåäïðèÿòèÿõ áóäåò ïðîèñõîäèòü ÷àñòè÷íàÿ çàìåíà îáîðóäîâàíèÿ, ÷òî äîëæíî óâåëè÷èòü äîëþ ïðîèçâîäñòâà êîíâåðòåðíîé ñòàëè ê 2000 ãîäó äî 52% [2].</w:t>
      </w:r>
    </w:p>
    <w:p>
      <w:pPr>
        <w:pStyle w:val="Normal"/>
        <w:bidi w:val="0"/>
        <w:ind w:firstLine="426"/>
        <w:jc w:val="left"/>
        <w:rPr/>
      </w:pPr>
      <w:r>
        <w:rPr/>
        <w:t>Âñå ñòàëåïëàâèëüíîå îáîðóäîâàíèå, âêëþ÷àÿ êîíâåðòåðû, ýëåêòðîñòàëåïëàâèëüíûå ïå÷è, óñòàíîâêè âíåïå÷íîé îáðàáîòêè ñòàëè è ìàøèíû íåïðèðûâíîãî ëèòüÿ çàãîòîâîê, íàìå÷àåòñÿ èçãîòîâèòü íà îòå÷åñòâåííûõ ìàøèíîñòðîèòåëüíûõ ïðåäïðèÿòèÿõ è çàâîäàõ ÂÏÊ. Ïî èìïîðòó ïðåäïîëàãàåòñÿ ïðèîáðåñòè ëèøü ýëåêòðîííóþ è ãèäðàâëè÷åñêóþ àïïàðàòóðó äëÿ àâòîìàòèçèðîâàííûõ ñèñòåì [2].</w:t>
      </w:r>
    </w:p>
    <w:p>
      <w:pPr>
        <w:pStyle w:val="Normal"/>
        <w:bidi w:val="0"/>
        <w:ind w:firstLine="426"/>
        <w:jc w:val="left"/>
        <w:rPr/>
      </w:pPr>
      <w:r>
        <w:rPr/>
        <w:t>Ââûïîëíåíèå íàöèîíàëüíîé ïðîãðàììû îáëåã÷èò ñîçäàíèå îòðàñëåâîãî áàíêà, êîòîðûé óæå ïîëó÷èë ëèöåíçèþ è ïðèñòóïàåò ê ðàáîòå. Îäíàêî íå ðåøåíû åùå ìíîãèå ôèíàíñîâûå ïðîáëåìû îòðàñëè. Ïðåäïðèÿòèÿ òðåáóþò èíäåêñèðîâàòü îáîðîòíûå ñðåäñòâà è ïðîñÿò èçìåíèòü óñòàíîâëåííûé Ìèíôèíîì ïîðÿäîê âûäåëåíèÿ áþäæåòíûõ ñðåäñòâ ïî ôàêòè÷åñêîìó îñâîåíèþ êàïèòàëüíûõ âëîæåíèé, êîòîðûé ïðîòèâîðå÷èò ñóùåñòâóþùåìó ïîðÿäêó ïðåäîïëàòû ñ÷åòîâ çà ìàòåðèàëû, ðåñóðñû è óñëóãè [2].</w:t>
      </w:r>
    </w:p>
    <w:p>
      <w:pPr>
        <w:pStyle w:val="Normal"/>
        <w:bidi w:val="0"/>
        <w:ind w:firstLine="426"/>
        <w:jc w:val="left"/>
        <w:rPr/>
      </w:pPr>
      <w:r>
        <w:rPr/>
        <w:t>Ñåðüåçíîé ïðîáëåìîé îñòàþòñÿ íåäîñòàòêè ñëóæáû ñåðòèôèêàöèè è ñòàíäàðòèçàöèè, à òàêæå íåýôôåêòèâíîå ôóíêöèîíèðîâàíèå òàìîæåííîãî êîíòðîëÿ è ïîðòîâûõ õîçÿéñòâ (â êîíöå 1992 ãîäà áîëåå ìèëëèîíà òîíí ìåòàëëîïðîäóêöèè ñêîïèëîñü â ïîðòàõ èëè áðîøåíî íà ïîäõîäàõ ê íèì) [2].</w:t>
      </w:r>
    </w:p>
    <w:p>
      <w:pPr>
        <w:pStyle w:val="Normal"/>
        <w:bidi w:val="0"/>
        <w:ind w:firstLine="426"/>
        <w:jc w:val="left"/>
        <w:rPr/>
      </w:pPr>
      <w:r>
        <w:rPr/>
        <w:t>Çà ïåðâîå ïîëóãîäèå 1993 ãîäà èíâåñòèöèè â îòðàñëü ñîñòàâèëè 242 ìëðä. ðóáëåé, îæèäàåòñÿ, ÷òî ê êîíöó ãîäà îíè óâåëè÷àòñÿ äî 510 ìëðä. ðóáëåé. Â 1992 ãîäó îíè ñîñòàâèëè 61,7 ìëðä. ðóáëåé [2].</w:t>
      </w:r>
    </w:p>
    <w:p>
      <w:pPr>
        <w:pStyle w:val="Normal"/>
        <w:bidi w:val="0"/>
        <w:ind w:firstLine="426"/>
        <w:jc w:val="left"/>
        <w:rPr/>
      </w:pPr>
      <w:r>
        <w:rPr/>
        <w:t>Ïðåäïðèÿòèÿ óæå íå æäóò ïîìîùè èç ãîñáþäæåòà, à îáåñïå÷èâàþò ñåáÿ ñàìè, èñïîëüçóÿ ïðèáûëü, êîììåð÷åñêèå è ëüãîòíûå êðåäèòû. Îäíàêî ìîùíîñòè ïî ïðîèçâîäñòâó ïðîêàòà è òðóá â 1992 ãîäó áûëè çàãðóæåíû âñåãî íà 72 ïðîöåíòà. Ïîýòîìó áîëüøóþ ðîëü äëÿ îòðàñëè èãðàþò èíâåñòèöèè â ìàøèíîñòðîèòåëüíûé, íåôòå-ãàçîâûé è âîåííî-ïðîìûøëåííûé êîìïëåêñû, ïîñêîëüêó ýòî îáåñïå÷èâàåò ñïðîñ íà ïðîäóêöèþ [2].</w:t>
      </w:r>
    </w:p>
    <w:p>
      <w:pPr>
        <w:pStyle w:val="Normal"/>
        <w:bidi w:val="0"/>
        <w:ind w:firstLine="426"/>
        <w:jc w:val="left"/>
        <w:rPr/>
      </w:pPr>
      <w:r>
        <w:rPr/>
        <w:t>Ñóùåñòâåííûì ÿâëÿåòñÿ òîò ôàêò, ÷òî 75% ñðåäñòâ íà âûïîëíåíèå íàöèîíàëüíîé ïðîãðàììû ó ïðîèçâîäèòåëåé åñòü (69,9% - ñâîè ñðåäñòâà, 5,1% - èíîñðàííûå èíâåñòèöèè è êîììåð÷åñêèå êðåäèòû). Åäèíñòâåííîé ïðîñüáîé ê ãîñóäàðñòâó îñòàåòñÿ ïðîñüáà îá îòñðî÷êå ïî ïëàòåæàì òàìîæåííûõ ïîøëèí. Ýòî ñâÿçàíî ñî ñïåöèôèêîé ïóñêà íîâîãî îáîðóäîâàíèÿ , äëÿ ïîäãîòîâêè êîòîðîãî òðåáóåòñÿ îêîëî ãîäà. Çà ñ÷åò òàêîé îòñðî÷êè îòðàñëü áóäåò èìåòü íåäîñòàþùèå 25% ñðåäñòâ íà âûïîëíåíèå íàöèîíàëüíîé ïðîãðàììû [2].</w:t>
      </w:r>
    </w:p>
    <w:p>
      <w:pPr>
        <w:pStyle w:val="Normal"/>
        <w:bidi w:val="0"/>
        <w:ind w:firstLine="426"/>
        <w:jc w:val="left"/>
        <w:rPr/>
      </w:pPr>
      <w:r>
        <w:rPr/>
        <w:t>Íî âñå ýòè ïëàíû è îæèäàíèÿ ìîãóò áûòü ïåðå÷åðêíóòû ïðè ââåäåíèè ñâîáîäíûõ öåí íà ýíåðãîíîñèòåëè. Êàê ïîêàçûâàþò ðàñ÷åòû Êîìèòåòà ÐÔ ïî ìåòàëëóðãèè, ïîâûøåíèå öåí íà óãîëü è ýíåðãîíîñèòåëè áîëåå ÷åì â òðè ðàçà ïðèâåäåò ê ñåðüåçíîìó êðèçèñó íå òîëüêî â ÷åðíîé ìåòàëëóðãèè, íî è âî ìãíîãèõ îòðàñëÿõ [2].</w:t>
      </w:r>
    </w:p>
    <w:p>
      <w:pPr>
        <w:pStyle w:val="Normal"/>
        <w:bidi w:val="0"/>
        <w:ind w:firstLine="426"/>
        <w:jc w:val="left"/>
        <w:rPr/>
      </w:pPr>
      <w:r>
        <w:rPr/>
        <w:t>Â 1992 ãîäó ïðèâàòèçàöèåé áûëî îõâà÷åíî áîëüøèíñòâàî ïðåäïðèÿòèé îòðàñëè (171 îò÷èòàâøååñÿ èç 221). Îêîëî 70% ïðåäïðèÿòèé (92 èç 221) âûáðàëè âòîðîé åå âàðèàíò (51% àêöèé ïðèíàäëåæèò ïåðñîíàëó). Îñòàåòñÿ ïîêà íå äîñòèãíóòîé ãëàâíàÿ öåëü ïðèâàòèçàöèè: îíà íå ñïîñîáñòâóåò ñòàáèëèçàöèè ïðîèçâîäñòâà è íå îáåñïå÷èâàåò ðîñòà ïðîèçâîäèòåëáíîñòè òðóäà. Â Êîìèòåòå ÐÔ ïî ìåòàëëóðãèè ñ÷èòàþò, ÷òî ñóùåñòâóþùåå çàêîíîäàòåëüñòâî íå äàåò âîçìîæíîñòè îðãàíàì  ôåäåðàëüíîé èñïîëíèòåëüíîé âëàñòè îêàçûâàòü âëèÿíèå íà ïðîöåññû àêöèîíèðîâàíèÿ ïîäâåäîìñòâåííûõ ïðåäïðèÿòèé. Îñíîâíûì ñðåäñòâîì ãîñóäàðñòâåííîãî âëèÿíèÿ êîìèòåò âèäèò  ñîõðàíåíèå â ôåäåðàëüíîé ñîáñòâåííîñòè íà 3 ãîäà êîíòðîëüíîãî ïàêåòà àêöèé è âûïóñê ïðè ýìèññèè àêöèé ýòèõ ïðåäïðèÿòèé "Çîëîòîé àêöèè". Ïðè ýòîì êîìèòåò íàìåðåí ïðåäñòàâëÿòü èíòåðåñû ãîñóäàðñòâà ïî àêöèÿì, çàêðåïëåííûì â ôåäåðàëüíîé ñîáñòâåííîñòè [2].</w:t>
      </w:r>
    </w:p>
    <w:p>
      <w:pPr>
        <w:sectPr>
          <w:type w:val="nextPage"/>
          <w:pgSz w:w="11906" w:h="16838"/>
          <w:pgMar w:left="1798" w:right="1361" w:gutter="0" w:header="0" w:top="1441" w:footer="0" w:bottom="1441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bidi w:val="0"/>
        <w:ind w:firstLine="426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çðàáîòêà òåõíîëîãè÷åñêîé ñõåìû ïðîèçâîäñòâà ñòàëè ìàðêè 35Ã2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1. Õàðàêòåðèñòèêà ìàðêè ñòàëè 35Ã2 [7]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èìè÷åñêèé ñîñòàâ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8595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259"/>
        <w:gridCol w:w="1043"/>
        <w:gridCol w:w="1110"/>
        <w:gridCol w:w="1126"/>
        <w:gridCol w:w="927"/>
        <w:gridCol w:w="928"/>
        <w:gridCol w:w="944"/>
      </w:tblGrid>
      <w:tr>
        <w:trPr/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Ñ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</w:t>
            </w:r>
            <w:r>
              <w:rPr/>
              <w:t>Si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</w:t>
            </w:r>
            <w:r>
              <w:rPr/>
              <w:t>M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</w:t>
            </w: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</w:t>
            </w:r>
            <w:r>
              <w:rPr/>
              <w:t>Cu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</w:t>
            </w:r>
            <w:r>
              <w:rPr/>
              <w:t>C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4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</w:t>
            </w:r>
            <w:r>
              <w:rPr/>
              <w:t>Ni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31-0,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17-0,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,4-1,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£</w:t>
            </w:r>
            <w:r>
              <w:rPr/>
              <w:t>0,0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£</w:t>
            </w:r>
            <w:r>
              <w:rPr/>
              <w:t>0,0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£</w:t>
            </w:r>
            <w:r>
              <w:rPr/>
              <w:t>0,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£</w:t>
            </w:r>
            <w:r>
              <w:rPr/>
              <w:t>0,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4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£</w:t>
            </w:r>
            <w:r>
              <w:rPr/>
              <w:t>0,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çíà÷åíèå</w:t>
      </w:r>
      <w:r>
        <w:rPr/>
        <w:t xml:space="preserve"> - âàëû, ïîëóîñè, öàïôû, ðû÷àãè ñöåïëåíèÿ, âèëêè, ôëàíöû, êîëåí÷àòûå âàëû, øàòóíû, áîëòû, êîëüöà, êîæóõè, øåñòåðíè è äðóãèå äåòàëè, ïðèìåíÿåìûå â ðàçëè÷íûõ îòðàñëÿõ ìàøèíîñòðîåíèÿ, ê êîòîðûì ïðåäúÿâëÿþòñÿ òðåáîâàíèÿ ïîâûøåííîé èçíîñîñòîéêîñòè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åõíîëîãè÷åñêèå ñâîéñòâà:</w:t>
      </w:r>
    </w:p>
    <w:p>
      <w:pPr>
        <w:pStyle w:val="Normal"/>
        <w:bidi w:val="0"/>
        <w:jc w:val="left"/>
        <w:rPr/>
      </w:pPr>
      <w:r>
        <w:rPr/>
        <w:t xml:space="preserve">Òåìïåðàòóðà êîâêè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°</w:t>
      </w:r>
      <w:r>
        <w:rPr/>
        <w:t>C: íà÷àëà 1200, êîíöà 800.</w:t>
      </w:r>
    </w:p>
    <w:p>
      <w:pPr>
        <w:pStyle w:val="Normal"/>
        <w:bidi w:val="0"/>
        <w:jc w:val="left"/>
        <w:rPr/>
      </w:pPr>
      <w:r>
        <w:rPr/>
        <w:t>Ñâàðèâàåìîñòü - ÐÄÑ, íåîáõîäèìûé ïîäîãðåâ è ïîñëåäóþùàÿ òåðìîîáðàáîòêà, ÊÒÑ, òðåáóåòñÿ ïîñëåäóþùàÿ òåðìîîáðàáîòêà.</w:t>
      </w:r>
    </w:p>
    <w:p>
      <w:pPr>
        <w:pStyle w:val="Normal"/>
        <w:bidi w:val="0"/>
        <w:jc w:val="left"/>
        <w:rPr/>
      </w:pPr>
      <w:r>
        <w:rPr/>
        <w:t>Îáðàáàòûâàåìîñòü ðåçàíèåì - ïðè HB 156-207 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</w:t>
      </w:r>
      <w:r>
        <w:rPr/>
        <w:t xml:space="preserve"> òâ.ñïë.=0,85,</w:t>
      </w:r>
    </w:p>
    <w:p>
      <w:pPr>
        <w:pStyle w:val="Normal"/>
        <w:bidi w:val="0"/>
        <w:jc w:val="left"/>
        <w:rPr/>
      </w:pPr>
      <w:r>
        <w:rPr/>
        <w:t>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 </w:t>
      </w:r>
      <w:r>
        <w:rPr/>
        <w:t>á.ñò.=0,65</w:t>
      </w:r>
    </w:p>
    <w:p>
      <w:pPr>
        <w:pStyle w:val="Normal"/>
        <w:bidi w:val="0"/>
        <w:jc w:val="left"/>
        <w:rPr/>
      </w:pPr>
      <w:r>
        <w:rPr/>
        <w:t>Ôëîêåíî÷óâñòâèòåëüíîñòü - ÷óâñòâèòåëüíà.</w:t>
      </w:r>
    </w:p>
    <w:p>
      <w:pPr>
        <w:pStyle w:val="Normal"/>
        <w:bidi w:val="0"/>
        <w:jc w:val="left"/>
        <w:rPr/>
      </w:pPr>
      <w:r>
        <w:rPr/>
        <w:t>Ñêëîííîñòü ê îòïóñêíîé õðóïêîñòè - ñêëîííà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. Àíàëèç ñîñòàâà ÷óãóíà, âíåäîìåííàÿ îáðàáîòêà ÷óãóíà, îïðåäåëåíèå ðàñõîäà ðåàãåíòîâ íà îáðàáîòêó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èìè÷åñêèé ñîñòàâ ÷óãóíà: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4653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937"/>
        <w:gridCol w:w="1032"/>
        <w:gridCol w:w="889"/>
        <w:gridCol w:w="937"/>
      </w:tblGrid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</w:t>
            </w:r>
            <w:r>
              <w:rPr/>
              <w:t>Ñ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</w:t>
            </w:r>
            <w:r>
              <w:rPr/>
              <w:t>Si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</w:t>
            </w:r>
            <w:r>
              <w:rPr/>
              <w:t>M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</w:t>
            </w: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</w:t>
            </w: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4,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0,8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0,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0,0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0,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Ñîäåðæàíèå ïðèìåñåé â öåëîì ñîîòâåòñòâóåò îïòèìàëüíîìó, çà èñêëþ÷åíèåì ñåðû, ñîäåðæàíèå êîòîðîé â ÷óãóíå ñîñòàâëÿåò 0,08% è ÿâëÿåòñÿ íåäîïóñòèìûì, ò. ê. íåâîçìîæíî òîãäà ïîëó÷èòü ñòàëü ñ ñîäåðæàíèåì ñåðû ìåíåå 0,035%. Ñ öåëüþ óìåíüøåíèÿ ñîäåðæàíèÿ ñåðû â ÷óãóíå ïðîâîäèòñÿ âíåäîìåííàÿ äåñóëüôóðàöèÿ ïîðîøêîîáðàçíîé èçâåñòüþ â ïîòîêå ïðèðîäíîãî ãàçà â êîâøàõ ìèêñåðíîãî òèïà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sectPr>
          <w:type w:val="nextPage"/>
          <w:pgSz w:w="11906" w:h="16838"/>
          <w:pgMar w:left="1588" w:right="794" w:gutter="0" w:header="0" w:top="1441" w:footer="0" w:bottom="1441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  <w:t>Äåñóëüôóðàöèÿ ÷óãóíà èçâåñòüþ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S]í=0,08</w:t>
      </w:r>
    </w:p>
    <w:p>
      <w:pPr>
        <w:pStyle w:val="Normal"/>
        <w:bidi w:val="0"/>
        <w:jc w:val="left"/>
        <w:rPr/>
      </w:pPr>
      <w:r>
        <w:rPr/>
        <w:t>[S]ê=0,03</w:t>
      </w:r>
    </w:p>
    <w:p>
      <w:pPr>
        <w:pStyle w:val="Normal"/>
        <w:bidi w:val="0"/>
        <w:jc w:val="left"/>
        <w:rPr/>
      </w:pPr>
      <w:r>
        <w:rPr/>
        <w:t>T÷=131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°</w:t>
      </w:r>
      <w:r>
        <w:rPr/>
        <w:t>Ñ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S]ê=0,005+4,05[S]í/2,2q+0,23(S)èçâ.</w:t>
      </w:r>
    </w:p>
    <w:p>
      <w:pPr>
        <w:pStyle w:val="Normal"/>
        <w:bidi w:val="0"/>
        <w:jc w:val="left"/>
        <w:rPr/>
      </w:pPr>
      <w:r>
        <w:rPr/>
        <w:t>[S]èçâ.=0,022</w:t>
      </w:r>
    </w:p>
    <w:p>
      <w:pPr>
        <w:pStyle w:val="Normal"/>
        <w:bidi w:val="0"/>
        <w:jc w:val="left"/>
        <w:rPr/>
      </w:pPr>
      <w:r>
        <w:rPr/>
        <w:t>q=4,05[S]í/{2,2([S]ê-0,005-0,23(S)èçâ.)}</w:t>
      </w:r>
    </w:p>
    <w:p>
      <w:pPr>
        <w:pStyle w:val="Normal"/>
        <w:bidi w:val="0"/>
        <w:jc w:val="left"/>
        <w:rPr/>
      </w:pPr>
      <w:r>
        <w:rPr/>
        <w:t>q=4,05*0,08/2,2(0,03-0,005-0,23*0,022)=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7,39 êã/ò ÷óã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. Îïðåäåëåíèå ìàêñèìàëüíî âîçìîæíîé äîëè ëîìà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Ïðèõîä òåïëà</w:t>
      </w:r>
    </w:p>
    <w:p>
      <w:pPr>
        <w:pStyle w:val="Normal"/>
        <w:bidi w:val="0"/>
        <w:jc w:val="left"/>
        <w:rPr/>
      </w:pPr>
      <w:r>
        <w:rPr/>
        <w:t>1) Q÷óã.ôèç.=100[0,74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</w:t>
      </w:r>
      <w:r>
        <w:rPr/>
        <w:t>1200+217+0,88(1290-1200)]=119020 êÄ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) D</w:t>
      </w:r>
      <w:r>
        <w:rPr/>
        <w:t>Ñ=4,8-0,90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</w:t>
      </w:r>
      <w:r>
        <w:rPr/>
        <w:t>0,3=4,52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>Si=0,8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>Mn=0,75-0,90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</w:t>
      </w:r>
      <w:r>
        <w:rPr/>
        <w:t>0,1=0,66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>P=0,24-0,90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</w:t>
      </w:r>
      <w:r>
        <w:rPr/>
        <w:t>0,02=0,22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Q÷óã.õèì.=14786*4,528+28160*0,85+7000*0,66+29606*0,222=102079 êÄæ</w:t>
      </w:r>
    </w:p>
    <w:p>
      <w:pPr>
        <w:pStyle w:val="Normal"/>
        <w:bidi w:val="0"/>
        <w:jc w:val="left"/>
        <w:rPr/>
      </w:pPr>
      <w:r>
        <w:rPr/>
        <w:t>3) Gøë.=100[(1+3)*2,14*0,85+1,29*0,66+2,29*0,222+1]/(100-10)=10,71 êÄæ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Q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</w:t>
      </w:r>
      <w:r>
        <w:rPr/>
        <w:t>FeO=4225*0,01*10*10,71=4525 êÄæ</w:t>
      </w:r>
    </w:p>
    <w:p>
      <w:pPr>
        <w:pStyle w:val="Normal"/>
        <w:bidi w:val="0"/>
        <w:jc w:val="left"/>
        <w:rPr/>
      </w:pPr>
      <w:r>
        <w:rPr/>
        <w:t>4) Q Fe äûì=5100*1,5=7650 êÄ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Qïðèõ.=233274 êÄæ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Ðàñõîä òåïëà</w:t>
      </w:r>
    </w:p>
    <w:p>
      <w:pPr>
        <w:pStyle w:val="Normal"/>
        <w:bidi w:val="0"/>
        <w:jc w:val="left"/>
        <w:rPr/>
      </w:pPr>
      <w:r>
        <w:rPr/>
        <w:t>1) Qñò.ôèç.=90,3[0,7*1500+276+0,84(1539-80*0,3+100-1500)]=128400 êÄæ</w:t>
      </w:r>
    </w:p>
    <w:p>
      <w:pPr>
        <w:pStyle w:val="Normal"/>
        <w:bidi w:val="0"/>
        <w:jc w:val="left"/>
        <w:rPr/>
      </w:pPr>
      <w:r>
        <w:rPr/>
        <w:t>2) Qøë.ôèç.=10,17(1,25*1615+210)=22666,4 êÄæ</w:t>
      </w:r>
    </w:p>
    <w:p>
      <w:pPr>
        <w:pStyle w:val="Normal"/>
        <w:bidi w:val="0"/>
        <w:jc w:val="left"/>
        <w:rPr/>
      </w:pPr>
      <w:r>
        <w:rPr/>
        <w:t>3) Qãàç.ôèç.=0,9*4,528*1500*1,176*28/12+0,1*4,528*1500*1,892*44/12=20204 êÄ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/>
        <w:t>4) Qäûì=(1,23*1500+210)*2,14=4398 êÄæ</w:t>
      </w:r>
    </w:p>
    <w:p>
      <w:pPr>
        <w:pStyle w:val="Normal"/>
        <w:bidi w:val="0"/>
        <w:jc w:val="left"/>
        <w:rPr/>
      </w:pPr>
      <w:r>
        <w:rPr/>
        <w:t>5) Qïîò.=(128400+22666+20204+4398)*3/97=5433 êÄ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Qðàñõ.=181101 êÄ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>Q=233274-181101=52173 êÄæ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>Q'=-1020,79+1284+214,521=477,7 êÄæ</w:t>
      </w:r>
    </w:p>
    <w:p>
      <w:pPr>
        <w:pStyle w:val="Normal"/>
        <w:bidi w:val="0"/>
        <w:jc w:val="left"/>
        <w:rPr/>
      </w:pPr>
      <w:r>
        <w:rPr/>
        <w:t>Gë=52173*[1+477,7/(1190,2+1020,79)]/(1190,2+1020,79)=28,69 %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Ïîâûøåíèå äîëè ëîìà â øèõòå êîíâåðòåðà äîñòèãàåòñÿ ïóòåì óâåëè÷åíèÿ ïðèõîäà òåïëà â ðàáî÷åå ïðîñòðàíñòâî êîíâåðòåðà. Ïðè ïåðåõîäå íà ðàáîòó ñ êîìáèíèðîâàííûì äóòüåì íåñêîëüêî ñíèæàåòñÿ êîëè÷åñòâî ïîñòóïàþùåãî â êîíâåðòåð òåïëà â ñëåäñòâèå ìåíüøåãî ðàçâèòèÿ îêèñëèòåëüíûõ ðåàêöèé â âàííå ïî ñðàâíåíèþ ñ îáû÷íîé ïðîäóâêîé êèñëîðîäîì ñâåðõó, à òàêæå îõëàæäàþùåãî äåéñòâèÿ äîííîãî äóòüÿ èíåðòíûì ãàçîì.</w:t>
      </w:r>
    </w:p>
    <w:p>
      <w:pPr>
        <w:pStyle w:val="Normal"/>
        <w:bidi w:val="0"/>
        <w:jc w:val="left"/>
        <w:rPr/>
      </w:pPr>
      <w:r>
        <w:rPr/>
        <w:t>Ñ öåëüþ óâåëè÷åíèÿ ïðèõîäà òåïëà â ðàáî÷åå ïðñòðàíñòâî êîíâåðòåðà èñïîëüçóþò êîìáèíàöèþ óâåëè÷åíèÿ ñòåïåíè äîæèãàíèÿ ÑÎ è ïðåäâàðèòåëüíûé íàãðåâ ëîìà.</w:t>
      </w:r>
    </w:p>
    <w:p>
      <w:pPr>
        <w:pStyle w:val="Normal"/>
        <w:bidi w:val="0"/>
        <w:jc w:val="left"/>
        <w:rPr/>
      </w:pPr>
      <w:r>
        <w:rPr/>
        <w:t>Äëÿ óâåëè÷åíèÿ ñòåïåíè äîæèãàíèÿ CO èñïîëüçóþò äâóõúÿðóñíûå ôóðìû. Ïðè ýòîì áîëüøàÿ ÷àñòü îáðàçóþùåãîñÿ C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</w:t>
      </w:r>
      <w:r>
        <w:rPr/>
        <w:t>ÿâëÿåòñÿ ðåçóëüòàòîì âçàèìîäåéñòâèÿ ñ ÑÎ âòîðè÷íîãî êèñëîðîäà äóòüÿ âåðõíåãî ÿðóñà. Ïðè ýòîì îáúåì îòõîäÿùèõ ãàçîâ íå óâåëè÷èâàåòñÿ è íàãðóçêà íà ãàçîî÷èñòêó íå âîçðàñòàåò.</w:t>
      </w:r>
    </w:p>
    <w:p>
      <w:pPr>
        <w:pStyle w:val="Normal"/>
        <w:bidi w:val="0"/>
        <w:jc w:val="left"/>
        <w:rPr/>
      </w:pPr>
      <w:r>
        <w:rPr/>
        <w:t>Êðîìå òîãî èñïîëüçóþò ïðåäâàðèòåëüíûé íàãðåâ ëîìà äî 60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°</w:t>
      </w:r>
      <w:r>
        <w:rPr/>
        <w:t>Ñ â ïîëîñòè êîíâåðòåðà ïðèðîäíûì ãàçîì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äîï. ëîì=(600-20)*28,69*0,7=11648 êÄæ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>q=11648/(1190,2+1020,79)=5,27%</w:t>
      </w:r>
    </w:p>
    <w:p>
      <w:pPr>
        <w:pStyle w:val="Normal"/>
        <w:bidi w:val="0"/>
        <w:jc w:val="left"/>
        <w:rPr/>
      </w:pPr>
      <w:r>
        <w:rPr/>
        <w:t>Qco=0,3*23583*0,3*4,528=9610,5 êÄæ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>q=9610,5/(1190+1020,8)=4,35%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ë. max=28,69+5,27+4,35=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38,31%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sectPr>
          <w:type w:val="continuous"/>
          <w:pgSz w:w="11906" w:h="16838"/>
          <w:pgMar w:left="1588" w:right="794" w:gutter="0" w:header="0" w:top="1441" w:footer="0" w:bottom="1441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4. Ïðîäóâêà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Êîìáèíèðîâàííîå äóòüå ñïîñîáñòâóåò áîëåå ïîëíîìó ðàôèíèðîâàíèþ ìåòàëëà îò ïðèìåñåé, îáåñïå÷èâàåò ïîâûøåíèå âûõîäà ãîäíîãî.</w:t>
      </w:r>
    </w:p>
    <w:p>
      <w:pPr>
        <w:pStyle w:val="Normal"/>
        <w:bidi w:val="0"/>
        <w:jc w:val="left"/>
        <w:rPr/>
      </w:pPr>
      <w:r>
        <w:rPr/>
        <w:t>Ïðèìåíåíèå äîííîé ïðîäóâêè èíåðòíûì ãàçîì ñïîñîáñòâóåò èíòåíñèâíîìó ïåðåìåøèâàíèþ ìåòàëëè÷åñêîé âàííû è ñîîòâåòñòâåííî ïðèáëèæàåò ê ðàâíîâåñèþ ðåàêöèè ìåæäó ìåòàëëîì è øëàêîì.</w:t>
      </w:r>
    </w:p>
    <w:p>
      <w:pPr>
        <w:pStyle w:val="Normal"/>
        <w:bidi w:val="0"/>
        <w:jc w:val="left"/>
        <w:rPr/>
      </w:pPr>
      <w:r>
        <w:rPr/>
        <w:t>Íàèáîëüøåå ðàñïðîñòðàíåíèå èç ýòîé ãðóïïû ïðîöåññîâ ïîëó÷èë LBE-ïðîöåññ (Lance-Bubling-Equilibrum), ðàçðàáîòàííûé ôèðìîé ABBED (Ëþêñåìáóðã) è èíñòèòóòîì IRSID (Ôðàíöèÿ). Ïðîöåññ LBE ïðåäóñìàòðèâàåò âäóâàíèå â ìåòàëëè÷åñêóþ âàííó ÷åðåç ïîðèñòûå îãíåóïîðíûå áëîêè â äíèùå êîíâåðòåðà èíåðòíîãî ãàçà (Ar, 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>, C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>) â ñî÷åòàíèè ñ âåðõíèì êèñëîðîäíûì äóòüåì. Äëÿ âåðõíåé ïðîäóâêè èñïîëüçóþò ñïåöèàëüíóþ äâóõúÿðóñíóþ ôóðìó, â êîòîðîé êðîìå îáû÷íûõ ñîïåë, ïðåäíàçíà÷åííûõ äëÿ âäóâàíèÿ êèñëîðîäà â âàííó, èìååòñÿ ðÿä îòâåðñòèé äëÿ ïîòîêà êèñëîðîäà äëÿ äîæèãàíèÿ CO äî C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>. Ïðîäóâêó èíåðòíûì ãàçîì ÷åðåç ïîðèñòûå áëîêè íà÷èíàþò çà íåñêîëüêî ìèíóò äî îêîí÷àíèÿ êèñëîðîäíîé ïðîäóâêè ñâåðõó è ïðîäîëæàþò åå â òå÷åíèå 1-2 ìèí ïîñëå ïðåêðàùåíèÿ âåðõíåãî äóòüÿ. Îïûò ðàáîòû 310- è 210-ò êîíâåðòåðîâ LBE ñâèäåòåëüñòâóåò î ïîâûøåíèè âûõîäà ãîäíîãî íà 0,5-0,6%, ñíèæåíèè ðàñõîäà àëþìèíèÿ è êèñëîðîäà íà 1,2 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3</w:t>
      </w:r>
      <w:r>
        <w:rPr/>
        <w:t>/ò. Áëàãîäàðÿ âûñîêèì òåõíèêî-ýêîíîìè÷åñêèì ïîêàçàòåëÿì LBE-ïðîöåññ øèðîêî âíåäðåí â ïðàêòèêó êèñëîðîäíî-êîíâåðòåðíîãî ïðîèçâîäñòâà.</w:t>
      </w:r>
    </w:p>
    <w:p>
      <w:pPr>
        <w:pStyle w:val="Normal"/>
        <w:bidi w:val="0"/>
        <w:jc w:val="left"/>
        <w:rPr/>
      </w:pPr>
      <w:r>
        <w:rPr/>
        <w:t>Äëÿ ôóòåðîâêè èñïîëüçóþòñÿ ïåðèêëàçîóãëåðîäèñòûå îãíåóïîðû. Îíè îáëàäàþò âûñîêîé òåðìîñòîéêîñòüþ, ïîâûøåííîé óñòîé÷èâîñòüþ ê ïðîíèêíîâåíèþ øëàêà; íà èõ ïîâåðõíîñòè îáðàçóåòñÿ ïðî÷íîå øëàêîâîå ïîêðûòèå, êîòîðîå îáåñïå÷èâàåò âûñîêóþ ñòîéêîñòü ôóòåðîâêè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/>
        <w:t>Ñ öåëüþ ïîâûøåíèÿ ñòîéêîñòè ôóòåðîâêè ïðèìåíÿåòñÿ äîëîìèòèçèðîâàííàÿ èçâåñòü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äóâêà.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239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858"/>
        <w:gridCol w:w="937"/>
        <w:gridCol w:w="1032"/>
        <w:gridCol w:w="889"/>
        <w:gridCol w:w="937"/>
        <w:gridCol w:w="953"/>
        <w:gridCol w:w="953"/>
        <w:gridCol w:w="937"/>
      </w:tblGrid>
      <w:tr>
        <w:trPr/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</w:t>
            </w:r>
            <w:r>
              <w:rPr/>
              <w:t>Ñ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Si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</w:t>
            </w:r>
            <w:r>
              <w:rPr/>
              <w:t>M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</w:t>
            </w: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</w:t>
            </w: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</w:t>
            </w:r>
            <w:r>
              <w:rPr/>
              <w:t>Cu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</w:t>
            </w:r>
            <w:r>
              <w:rPr/>
              <w:t>C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</w:t>
            </w:r>
            <w:r>
              <w:rPr/>
              <w:t>Ni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×óãóí 61,7%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,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8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0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Liberation Serif" w:cs="Liberation Serif"/>
              </w:rPr>
            </w:pPr>
            <w:r>
              <w:rPr>
                <w:rFonts w:eastAsia="Liberation Serif" w:cs="Liberation Serif"/>
              </w:rPr>
              <w:t xml:space="preserve"> 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Ëîì 38,3%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2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0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0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0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0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,0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ÆÓÐ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,0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0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1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0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0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,0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Ïîëóïðîäóêò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0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0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0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0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,0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Êîëè÷åñòâî îêèñëèâøèõñÿ ïðèìåñåé, êã/100 êã ì.ø.</w:t>
      </w:r>
    </w:p>
    <w:p>
      <w:pPr>
        <w:pStyle w:val="Normal"/>
        <w:bidi w:val="0"/>
        <w:jc w:val="left"/>
        <w:rPr/>
      </w:pPr>
      <w:r>
        <w:rPr/>
        <w:t>Ñ: 3,06-0,905*0,3=2,788</w:t>
      </w:r>
    </w:p>
    <w:p>
      <w:pPr>
        <w:pStyle w:val="Normal"/>
        <w:bidi w:val="0"/>
        <w:jc w:val="left"/>
        <w:rPr/>
      </w:pPr>
      <w:r>
        <w:rPr/>
        <w:t>Si: 0,57</w:t>
      </w:r>
    </w:p>
    <w:p>
      <w:pPr>
        <w:pStyle w:val="Normal"/>
        <w:bidi w:val="0"/>
        <w:jc w:val="left"/>
        <w:rPr/>
      </w:pPr>
      <w:r>
        <w:rPr/>
        <w:t>Mn: 0,75-0,905*0,1=0,659</w:t>
      </w:r>
    </w:p>
    <w:p>
      <w:pPr>
        <w:pStyle w:val="Normal"/>
        <w:bidi w:val="0"/>
        <w:jc w:val="left"/>
        <w:rPr/>
      </w:pPr>
      <w:r>
        <w:rPr/>
        <w:t>S: 0,033-0,905*0,025=0,01</w:t>
      </w:r>
    </w:p>
    <w:p>
      <w:pPr>
        <w:pStyle w:val="Normal"/>
        <w:bidi w:val="0"/>
        <w:jc w:val="left"/>
        <w:rPr/>
      </w:pPr>
      <w:r>
        <w:rPr/>
        <w:t>P: 0,163-0,905*0,02=0,14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Ðàñõîä êèñëîðîäà íà îêèñëåíèå ïðèìåñåé</w:t>
      </w:r>
    </w:p>
    <w:p>
      <w:pPr>
        <w:pStyle w:val="Normal"/>
        <w:bidi w:val="0"/>
        <w:jc w:val="left"/>
        <w:rPr/>
      </w:pPr>
      <w:r>
        <w:rPr/>
        <w:t>C: 0,7*2,788*16/12+0,3*2,788*32/12=4,832</w:t>
      </w:r>
    </w:p>
    <w:p>
      <w:pPr>
        <w:pStyle w:val="Normal"/>
        <w:bidi w:val="0"/>
        <w:jc w:val="left"/>
        <w:rPr/>
      </w:pPr>
      <w:r>
        <w:rPr/>
        <w:t>Si: 0,57*32/28=0,65</w:t>
      </w:r>
    </w:p>
    <w:p>
      <w:pPr>
        <w:pStyle w:val="Normal"/>
        <w:bidi w:val="0"/>
        <w:jc w:val="left"/>
        <w:rPr/>
      </w:pPr>
      <w:r>
        <w:rPr/>
        <w:t>Mn: 0,659*16/55=0,192</w:t>
      </w:r>
    </w:p>
    <w:p>
      <w:pPr>
        <w:pStyle w:val="Normal"/>
        <w:bidi w:val="0"/>
        <w:jc w:val="left"/>
        <w:rPr/>
      </w:pPr>
      <w:r>
        <w:rPr/>
        <w:t>S: 0,1*0,01*32/32=0,001</w:t>
      </w:r>
    </w:p>
    <w:p>
      <w:pPr>
        <w:pStyle w:val="Normal"/>
        <w:bidi w:val="0"/>
        <w:jc w:val="left"/>
        <w:rPr/>
      </w:pPr>
      <w:r>
        <w:rPr/>
        <w:t>P: 0,145*5*32/4/31=0,187</w:t>
      </w:r>
    </w:p>
    <w:p>
      <w:pPr>
        <w:pStyle w:val="Normal"/>
        <w:bidi w:val="0"/>
        <w:jc w:val="left"/>
        <w:rPr/>
      </w:pPr>
      <w:r>
        <w:rPr/>
        <w:t>Fe: 1,5*3*32/4/56=0,643</w:t>
      </w:r>
    </w:p>
    <w:p>
      <w:pPr>
        <w:pStyle w:val="Normal"/>
        <w:bidi w:val="0"/>
        <w:jc w:val="left"/>
        <w:rPr/>
      </w:pPr>
      <w:r>
        <w:rPr/>
        <w:t>[O]: 0,9*0,01*16/32=0,0045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/>
        <w:t>=4,832+0,65+0,192+0,001+0,187+0,643-0,0045=6,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Îïðåäåëåíèå ðàñõîäà èçâåñòè</w:t>
      </w:r>
    </w:p>
    <w:tbl>
      <w:tblPr>
        <w:tblW w:w="85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843"/>
        <w:gridCol w:w="876"/>
        <w:gridCol w:w="926"/>
        <w:gridCol w:w="926"/>
        <w:gridCol w:w="909"/>
        <w:gridCol w:w="975"/>
        <w:gridCol w:w="843"/>
        <w:gridCol w:w="810"/>
      </w:tblGrid>
      <w:tr>
        <w:trPr/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ñîñòàâ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iO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aO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gO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l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  <w:r>
              <w:rPr/>
              <w:t>O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  <w:r>
              <w:rPr/>
              <w:t>O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</w:t>
            </w:r>
            <w:r>
              <w:rPr/>
              <w:t>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  <w:r>
              <w:rPr/>
              <w:t>O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CO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èçâåñòü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áîêñèò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ôóòåðîâê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,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,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,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CaO</w:t>
        <w:tab/>
        <w:tab/>
        <w:t>Si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bidi w:val="0"/>
        <w:jc w:val="left"/>
        <w:rPr/>
      </w:pPr>
      <w:r>
        <w:rPr/>
        <w:t>èç ôóòåðîâêè</w:t>
        <w:tab/>
        <w:tab/>
        <w:t>0,02</w:t>
        <w:tab/>
        <w:tab/>
        <w:tab/>
      </w:r>
    </w:p>
    <w:p>
      <w:pPr>
        <w:pStyle w:val="Normal"/>
        <w:bidi w:val="0"/>
        <w:jc w:val="left"/>
        <w:rPr/>
      </w:pPr>
      <w:r>
        <w:rPr/>
        <w:t>èç áîêñèòà</w:t>
        <w:tab/>
        <w:tab/>
        <w:tab/>
        <w:t>0,024</w:t>
        <w:tab/>
        <w:tab/>
        <w:t>0,12</w:t>
      </w:r>
    </w:p>
    <w:p>
      <w:pPr>
        <w:pStyle w:val="Normal"/>
        <w:bidi w:val="0"/>
        <w:jc w:val="left"/>
        <w:rPr/>
      </w:pPr>
      <w:r>
        <w:rPr/>
        <w:t>èç èçâåñòè</w:t>
        <w:tab/>
        <w:tab/>
        <w:tab/>
        <w:t>0,7y</w:t>
        <w:tab/>
        <w:tab/>
        <w:t>0,03y</w:t>
      </w:r>
    </w:p>
    <w:p>
      <w:pPr>
        <w:pStyle w:val="Normal"/>
        <w:bidi w:val="0"/>
        <w:jc w:val="left"/>
        <w:rPr/>
      </w:pPr>
      <w:r>
        <w:rPr/>
        <w:t>èç ìåòàëëîøèõòû</w:t>
        <w:tab/>
        <w:tab/>
        <w:tab/>
        <w:tab/>
        <w:t>1,2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=(0,044+0,7y)/1,34+0,03y)</w:t>
      </w:r>
    </w:p>
    <w:p>
      <w:pPr>
        <w:pStyle w:val="Normal"/>
        <w:bidi w:val="0"/>
        <w:jc w:val="left"/>
        <w:rPr/>
      </w:pPr>
      <w:r>
        <w:rPr/>
        <w:t>y=6,518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Õèìè÷åñêèé ñîñòàâ øëàêà</w:t>
      </w:r>
    </w:p>
    <w:tbl>
      <w:tblPr>
        <w:tblW w:w="9440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853"/>
        <w:gridCol w:w="853"/>
        <w:gridCol w:w="836"/>
        <w:gridCol w:w="836"/>
        <w:gridCol w:w="820"/>
        <w:gridCol w:w="820"/>
        <w:gridCol w:w="820"/>
        <w:gridCol w:w="919"/>
        <w:gridCol w:w="704"/>
      </w:tblGrid>
      <w:tr>
        <w:trPr/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èñòî÷íèê øëàê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iO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aO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gO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l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  <w:r>
              <w:rPr/>
              <w:t>O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</w:t>
            </w: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nO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  <w:r>
              <w:rPr/>
              <w:t>O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  <w:r>
              <w:rPr/>
              <w:t>O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0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FeO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ìåòàëëîøèõò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,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00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8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3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08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0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,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ôóòåðîâê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0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0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áîêñèò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0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3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10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0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èçâåñòü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1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,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,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0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0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èòîãî, êã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,5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,60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,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3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00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8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3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2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0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,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</w:t>
            </w:r>
            <w:r>
              <w:rPr/>
              <w:t>%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,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,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,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,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00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,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,7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,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0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7,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ìàññà øëàêà áåç îêñèäîâ Fe =9,399 êã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/>
        <w:t>FeO=10%</w:t>
      </w:r>
    </w:p>
    <w:p>
      <w:pPr>
        <w:pStyle w:val="Normal"/>
        <w:bidi w:val="0"/>
        <w:jc w:val="left"/>
        <w:rPr/>
      </w:pPr>
      <w:r>
        <w:rPr/>
        <w:t>Møë.=8,319/0,9=10,44 êã</w:t>
      </w:r>
    </w:p>
    <w:p>
      <w:pPr>
        <w:pStyle w:val="Normal"/>
        <w:bidi w:val="0"/>
        <w:jc w:val="left"/>
        <w:rPr/>
      </w:pPr>
      <w:r>
        <w:rPr/>
        <w:t>Ìàññà îêñèäîâ Fe = 10,44-9,399=0,921 êã</w:t>
      </w:r>
    </w:p>
    <w:p>
      <w:pPr>
        <w:pStyle w:val="Normal"/>
        <w:bidi w:val="0"/>
        <w:jc w:val="left"/>
        <w:rPr/>
      </w:pPr>
      <w:r>
        <w:rPr/>
        <w:t>FeO=0,783 êã</w:t>
      </w:r>
    </w:p>
    <w:p>
      <w:pPr>
        <w:pStyle w:val="Normal"/>
        <w:bidi w:val="0"/>
        <w:jc w:val="left"/>
        <w:rPr/>
      </w:pPr>
      <w:r>
        <w:rPr/>
        <w:t>F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>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>=0,261 êã</w:t>
      </w:r>
    </w:p>
    <w:p>
      <w:pPr>
        <w:pStyle w:val="Normal"/>
        <w:bidi w:val="0"/>
        <w:jc w:val="left"/>
        <w:rPr/>
      </w:pPr>
      <w:r>
        <w:rPr/>
        <w:t>0,261-0,065-0,108=0,088 F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>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</w:t>
      </w:r>
      <w:r>
        <w:rPr/>
        <w:t>ïîñòóïèò èç Ìå</w:t>
      </w:r>
    </w:p>
    <w:p>
      <w:pPr>
        <w:pStyle w:val="Normal"/>
        <w:bidi w:val="0"/>
        <w:jc w:val="left"/>
        <w:rPr/>
      </w:pPr>
      <w:r>
        <w:rPr/>
        <w:t>0,792 Fe óõîäèò â øëàê</w:t>
      </w:r>
    </w:p>
    <w:p>
      <w:pPr>
        <w:pStyle w:val="Normal"/>
        <w:bidi w:val="0"/>
        <w:jc w:val="left"/>
        <w:rPr/>
      </w:pPr>
      <w:r>
        <w:rPr/>
        <w:t>0,2 êèñëîðîäà ðàñõîäóåòñÿ íà îêèñëåíèå äî FeO è F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>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g</w:t>
      </w:r>
      <w:r>
        <w:rPr/>
        <w:t>=100-0,792-1-0,5-1,5-4,172=92,04</w:t>
      </w:r>
    </w:p>
    <w:p>
      <w:pPr>
        <w:pStyle w:val="Normal"/>
        <w:bidi w:val="0"/>
        <w:jc w:val="left"/>
        <w:rPr/>
      </w:pPr>
      <w:r>
        <w:rPr/>
        <w:t>1000/0,9204=1086,78 êã/ò - ðàñõîä ìåòàëëîøèõòû</w:t>
      </w:r>
    </w:p>
    <w:p>
      <w:pPr>
        <w:pStyle w:val="Normal"/>
        <w:bidi w:val="0"/>
        <w:jc w:val="left"/>
        <w:rPr/>
      </w:pPr>
      <w:r>
        <w:rPr/>
        <w:t>383/0,9204=416,12 êã/ò - ðàñõîä ëîìà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/>
        <w:t>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>=6,5+0,2=6,7 êã</w:t>
      </w:r>
    </w:p>
    <w:p>
      <w:pPr>
        <w:pStyle w:val="Normal"/>
        <w:bidi w:val="0"/>
        <w:jc w:val="left"/>
        <w:rPr/>
      </w:pPr>
      <w:r>
        <w:rPr/>
        <w:t>95% 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 xml:space="preserve"> óñâîèòñÿ</w:t>
      </w:r>
    </w:p>
    <w:p>
      <w:pPr>
        <w:pStyle w:val="Normal"/>
        <w:bidi w:val="0"/>
        <w:jc w:val="left"/>
        <w:rPr/>
      </w:pPr>
      <w:r>
        <w:rPr/>
        <w:t>Ñîñòàâ òåõíè÷åñêîãî êèñëîðîäà : 99,5% 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>, 0,5% 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bidi w:val="0"/>
        <w:jc w:val="left"/>
        <w:rPr/>
      </w:pPr>
      <w:r>
        <w:rPr/>
        <w:t>Ðàñõîä òåõíè÷åñêîãî êèñëîðîäà : 6,7*22,4/(32*0,95*0,995)=4,962 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3</w:t>
      </w:r>
    </w:p>
    <w:p>
      <w:pPr>
        <w:pStyle w:val="Normal"/>
        <w:bidi w:val="0"/>
        <w:jc w:val="left"/>
        <w:rPr/>
      </w:pPr>
      <w:r>
        <w:rPr/>
        <w:t>V 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 xml:space="preserve"> =4,962*0,005=0,0248 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3</w:t>
      </w:r>
    </w:p>
    <w:p>
      <w:pPr>
        <w:pStyle w:val="Normal"/>
        <w:bidi w:val="0"/>
        <w:jc w:val="left"/>
        <w:rPr/>
      </w:pPr>
      <w:r>
        <w:rPr/>
        <w:t>M 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 xml:space="preserve"> =0,0248*28/22,4=0,031 êã</w:t>
      </w:r>
    </w:p>
    <w:p>
      <w:pPr>
        <w:pStyle w:val="Normal"/>
        <w:bidi w:val="0"/>
        <w:jc w:val="left"/>
        <w:rPr/>
      </w:pPr>
      <w:r>
        <w:rPr/>
        <w:t>V 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 xml:space="preserve"> íåóñâ.=(4,962-0,031)*0,05=0,246 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3</w:t>
      </w:r>
    </w:p>
    <w:p>
      <w:pPr>
        <w:pStyle w:val="Normal"/>
        <w:bidi w:val="0"/>
        <w:jc w:val="left"/>
        <w:rPr/>
      </w:pPr>
      <w:r>
        <w:rPr/>
        <w:t>M 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 xml:space="preserve"> íåóñâ.=0,246*32/22,4=0,352 êã</w:t>
      </w:r>
    </w:p>
    <w:p>
      <w:pPr>
        <w:pStyle w:val="Normal"/>
        <w:bidi w:val="0"/>
        <w:jc w:val="left"/>
        <w:rPr/>
      </w:pPr>
      <w:r>
        <w:rPr/>
        <w:t>M 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 xml:space="preserve"> òåõí.=6,7+0,031+0,352=7,083 êã</w:t>
      </w:r>
    </w:p>
    <w:p>
      <w:pPr>
        <w:pStyle w:val="Normal"/>
        <w:bidi w:val="0"/>
        <w:jc w:val="left"/>
        <w:rPr/>
      </w:pPr>
      <w:r>
        <w:rPr/>
        <w:t>q 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 xml:space="preserve"> =49,62/0,9204=53,91 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3</w:t>
      </w:r>
      <w:r>
        <w:rPr/>
        <w:t>/ò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t</w:t>
      </w:r>
      <w:r>
        <w:rPr/>
        <w:t>=53,91/3,5=15,4 ìèí.</w:t>
      </w:r>
    </w:p>
    <w:p>
      <w:pPr>
        <w:pStyle w:val="Normal"/>
        <w:bidi w:val="0"/>
        <w:jc w:val="left"/>
        <w:rPr/>
      </w:pPr>
      <w:r>
        <w:rPr/>
        <w:t>q Ar =6*0,1=0,6 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3</w:t>
      </w:r>
      <w:r>
        <w:rPr/>
        <w:t>/ò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îñòàâ è êîëè÷åñòâî îòõîäÿùèõ ãàçîâ</w:t>
      </w:r>
    </w:p>
    <w:tbl>
      <w:tblPr>
        <w:tblW w:w="5071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083"/>
        <w:gridCol w:w="1090"/>
        <w:gridCol w:w="974"/>
      </w:tblGrid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êã/100 êã ì.ø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</w:t>
            </w:r>
            <w:r>
              <w:rPr/>
              <w:t>ì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0"/>
                <w:szCs w:val="20"/>
              </w:rPr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</w:t>
            </w:r>
            <w:r>
              <w:rPr/>
              <w:t>%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,06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,43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5,9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,5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,64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65,9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  <w:r>
              <w:rPr/>
              <w:t>O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068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08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,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3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24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,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0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02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,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O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00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000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,0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0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089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,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,11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,52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Ìàòåðèàëüíûé áàëàíñ </w:t>
      </w:r>
    </w:p>
    <w:tbl>
      <w:tblPr>
        <w:tblW w:w="7173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670"/>
        <w:gridCol w:w="1337"/>
        <w:gridCol w:w="2"/>
        <w:gridCol w:w="495"/>
        <w:gridCol w:w="1852"/>
        <w:gridCol w:w="1314"/>
        <w:gridCol w:w="8"/>
      </w:tblGrid>
      <w:tr>
        <w:trPr/>
        <w:tc>
          <w:tcPr>
            <w:tcW w:w="3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</w:t>
            </w:r>
            <w:r>
              <w:rPr/>
              <w:t>Ïîñòóïèëî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63" w:type="dxa"/>
            <w:gridSpan w:val="4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Ïîëó÷åíî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¹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êã/100 êã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¹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2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êã/100 êã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÷óãóí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,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ïîëóïðîäóêò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2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92,0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ëîì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,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øëàê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2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0,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èçâåñòü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,5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ãàçû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2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8,1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áîêñèò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êîðîëüêè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2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,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ôóòåðîâê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âûáðîñ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2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,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òåõíè÷åñêèé êèñëîðîä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,0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ïûëü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2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,1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àðãîí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0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èòîãî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2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14,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èòîãî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4,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22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Íåâÿçêà  0,3 (0,26%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. Âíåïå÷íàÿ îáðàáîòêà. Ðàçëèâêà.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35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7"/>
        <w:gridCol w:w="841"/>
        <w:gridCol w:w="4"/>
        <w:gridCol w:w="880"/>
        <w:gridCol w:w="12"/>
        <w:gridCol w:w="779"/>
        <w:gridCol w:w="14"/>
        <w:gridCol w:w="1047"/>
        <w:gridCol w:w="14"/>
        <w:gridCol w:w="1029"/>
        <w:gridCol w:w="15"/>
        <w:gridCol w:w="963"/>
        <w:gridCol w:w="14"/>
        <w:gridCol w:w="945"/>
        <w:gridCol w:w="1"/>
        <w:gridCol w:w="1008"/>
        <w:gridCol w:w="12"/>
      </w:tblGrid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</w:t>
            </w:r>
            <w:r>
              <w:rPr/>
              <w:t>Ñ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</w:t>
            </w:r>
            <w:r>
              <w:rPr/>
              <w:t>Si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M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</w:t>
            </w: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</w:t>
            </w: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</w:t>
            </w:r>
            <w:r>
              <w:rPr/>
              <w:t>Cu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</w:t>
            </w:r>
            <w:r>
              <w:rPr/>
              <w:t>C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</w:t>
            </w:r>
            <w:r>
              <w:rPr/>
              <w:t>Ni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Ïîëóïðîäóêò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0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0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0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0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,0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Ñòàëü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31-0,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17-0,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,4-1,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£</w:t>
            </w:r>
            <w:r>
              <w:rPr/>
              <w:t>0,0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£</w:t>
            </w:r>
            <w:r>
              <w:rPr/>
              <w:t>0,0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£</w:t>
            </w:r>
            <w:r>
              <w:rPr/>
              <w:t>0,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£</w:t>
            </w:r>
            <w:r>
              <w:rPr/>
              <w:t>0,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£</w:t>
            </w:r>
            <w:r>
              <w:rPr/>
              <w:t>0,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Ëåãèðîâàíèå ñèëèêîìàðãàíåöåì ÑÌí14</w:t>
      </w:r>
    </w:p>
    <w:p>
      <w:pPr>
        <w:pStyle w:val="Normal"/>
        <w:bidi w:val="0"/>
        <w:jc w:val="left"/>
        <w:rPr/>
      </w:pPr>
      <w:r>
        <w:rPr/>
        <w:t>ð=1,4/0,8*0,65=2,69 êã/100 êã</w:t>
      </w:r>
    </w:p>
    <w:p>
      <w:pPr>
        <w:pStyle w:val="Normal"/>
        <w:bidi w:val="0"/>
        <w:jc w:val="left"/>
        <w:rPr/>
      </w:pPr>
      <w:r>
        <w:rPr/>
        <w:t>[Si]=2,69*0,14*0,8=0,3 êã</w:t>
      </w:r>
    </w:p>
    <w:p>
      <w:pPr>
        <w:pStyle w:val="Normal"/>
        <w:bidi w:val="0"/>
        <w:jc w:val="left"/>
        <w:rPr/>
      </w:pPr>
      <w:r>
        <w:rPr/>
        <w:t>[Mn]=0,1+1,4=1,5 êã</w:t>
      </w:r>
    </w:p>
    <w:p>
      <w:pPr>
        <w:pStyle w:val="Normal"/>
        <w:bidi w:val="0"/>
        <w:jc w:val="left"/>
        <w:rPr/>
      </w:pPr>
      <w:r>
        <w:rPr/>
        <w:t>[C]=0,3+2,69*0,8*0,025=0,354 êã</w:t>
      </w:r>
    </w:p>
    <w:p>
      <w:pPr>
        <w:pStyle w:val="Normal"/>
        <w:bidi w:val="0"/>
        <w:jc w:val="left"/>
        <w:rPr/>
      </w:pPr>
      <w:r>
        <w:rPr/>
        <w:t>[P]=0,02+2,69*0,8*0,0025=0,025 êã</w:t>
      </w:r>
    </w:p>
    <w:p>
      <w:pPr>
        <w:pStyle w:val="Normal"/>
        <w:bidi w:val="0"/>
        <w:jc w:val="left"/>
        <w:rPr/>
      </w:pPr>
      <w:r>
        <w:rPr/>
        <w:t>[S]=0,025+2,69*0,8*0,0003=0,026 êã</w:t>
      </w:r>
    </w:p>
    <w:p>
      <w:pPr>
        <w:pStyle w:val="Normal"/>
        <w:bidi w:val="0"/>
        <w:jc w:val="left"/>
        <w:rPr/>
      </w:pPr>
      <w:r>
        <w:rPr/>
        <w:t>Ââèäó îòâåòñòâåííîñòè âûïëàâëÿåìîé ñòàëè íåîáõîäèìî ïðîâåñòè åå âíåïå÷íóþ îáðàáîòêó ñ öåëüþ äåãàçàöèè è óñðåäíåíèÿ.</w:t>
      </w:r>
    </w:p>
    <w:p>
      <w:pPr>
        <w:pStyle w:val="Normal"/>
        <w:bidi w:val="0"/>
        <w:jc w:val="left"/>
        <w:rPr/>
      </w:pPr>
      <w:r>
        <w:rPr/>
        <w:t>Äëÿ âíåïå÷íîé îáðàáîòêè èñïîëüçóåòñÿ óñòàíîâêà öèðêóëÿöèîííîãî âàêóóìèðîâàíèÿ (RH-ïðîöåññ). Äëÿ ýòîãî ïðîöåññà õàðàêòåðíà âûñîêàÿ ñòåïåíü óäàëåíèÿ âîäîðîäà, áîëüøàÿ ãèáêîñòü è ýêîíîìè÷íîñòü. Ïðîäîëæèòåëüíîñòü îáðàáîòêè ñîñòàâëÿåò 25 ìèí.</w:t>
      </w:r>
    </w:p>
    <w:p>
      <w:pPr>
        <w:pStyle w:val="Normal"/>
        <w:bidi w:val="0"/>
        <w:jc w:val="left"/>
        <w:rPr/>
      </w:pPr>
      <w:r>
        <w:rPr/>
        <w:t>Ðàçëèâêà ïðîèçâîäèòñÿ íà ÌÍËÇ. Ýòî ïîçâîëÿåò óâåëè÷èòü âûõîä ãîäíîãî ïðîêàòà íà 6-12%. Âñëåäñòâèå ìàëûõ ïîïåðå÷íûõ ðàçìåðîâ ñëèòêà è âûñîêîé ñêîðîñòè êðèñòàëëèçàöèè ñòàëè îãðàíè÷èâàåòñÿ ðàçâèòèå ëèêâàöèè. Ñëèòîê, îòëèòûé íà ÌÍËÇ, çàòâåðäåâàåò â ñòàáèëüíûõ óñëîâèÿõ è èìååò âûñîêóþ ñòðóêòóðíóþ è õèìè÷åñêóþ îäíîðîäíîñòü. Íåïðèðûâíî ëèòûå ñëèòêè èëè çàãîòîâêè ïðîêàòûâàþò íåïîñëåäñòâåííî íà ëèñòîâûõ èëè ñîðòîâûõ ñòàíàõ. Ïðèìåíåíèå íåïðèðûâíîé ðàçëèâêè ñòàëè ïîçâîëÿåò èñêëþ÷èòü èç ïðîèçâîäñòâåííîãî öèêëà îïåðàöèè ïî ïîäãîòîâêå ðàçëèâî÷íîãî ñîñòàâà èëè êàíàâû, ïðîêàòêå íà îáæèìíûõ ñòàíàõ è äðóãèõ. Âñå ýòî ïðèâîäèò ê ñíèæåíèþ êàïèòàëüíûõ çàòðàò, óñòðàíåíèþ ðÿäà òðóäîåìåèõ îïåðàöèé, ñîêðàùåíèþ äëèòåëüíîñòè ïðîèçâîäñòâåííîãî öèêëà îò âûïóñêà ñòàëè äî ïîëó÷åíèÿ ãîòîâîãî ïðîêàòà.</w:t>
      </w:r>
    </w:p>
    <w:p>
      <w:pPr>
        <w:pStyle w:val="Normal"/>
        <w:bidi w:val="0"/>
        <w:jc w:val="left"/>
        <w:rPr/>
      </w:pPr>
      <w:r>
        <w:rPr/>
        <w:t>Èñïîëüçóåòñÿ êðèâîëèíåéíàÿ ÌÍËÇ, êîòîðàÿ èìååò ìåíüøóþ îáùóþ âûñîòó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6. Ãîäîâàÿ ïðîèçâîäèòåëüíîñòü öåõà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Ïðîäîëæèòåëüíîñòü öèêëà:</w:t>
      </w:r>
    </w:p>
    <w:tbl>
      <w:tblPr>
        <w:tblW w:w="669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2688"/>
      </w:tblGrid>
      <w:tr>
        <w:trPr/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</w:t>
            </w:r>
            <w:r>
              <w:rPr/>
              <w:t>Îïåðàöè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Ïðîäîëæèòåëüíîñòü, ìèí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) Îñìîòð êîíâåðòåð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</w:t>
            </w: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) Çàâàëêà ëîìà è èçâåñòè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</w:t>
            </w: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) Ïîäîãðåâ ëîì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</w:t>
            </w: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) Çàëèâêà ÷óãóí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</w:t>
            </w: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) Ïðîäóâê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</w:t>
            </w: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) Îòáîð ïðîá, çàìåð òåìïåðàòóðû, îæèäàíèå àíàëèç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</w:t>
            </w: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) Âûïóñê ìåòàëë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</w:t>
            </w: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) Âûïóñê øëàê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</w:t>
            </w: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</w:t>
            </w:r>
            <w:r>
              <w:rPr/>
              <w:t>Èòîãî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</w:t>
            </w: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Ïðîèçâîäèòåëüíîñòü öåõà â ñîñòàâå 3-õ êîíâåðòåðîâ, ðàáîòàþùèõ áåç èñïîëüçîâàíèÿ ðåçåðâíîãî âðåìåíè.</w:t>
      </w:r>
    </w:p>
    <w:p>
      <w:pPr>
        <w:pStyle w:val="Normal"/>
        <w:bidi w:val="0"/>
        <w:jc w:val="left"/>
        <w:rPr/>
      </w:pPr>
      <w:r>
        <w:rPr/>
        <w:t>P=1440*300*0,97*365*2/54=5664800 ò/ãîä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7. Òàáëèöà óäåëüíûõ ðàñõîäîâ íà 1 òîííó ãîäíûõ çàãîòîâîê.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5718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2627"/>
      </w:tblGrid>
      <w:tr>
        <w:trPr/>
        <w:tc>
          <w:tcPr>
            <w:tcW w:w="30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Êîìïîíåíò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2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Ðàñõîä, êã/ò ãîäíûõ çàãîòîâîê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÷óãóí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2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691,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ëîì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2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4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èçâåñòü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2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áîêñèò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2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6,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ôóòåðîâê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2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3,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òåõíè÷åñêèé êèñëîðîä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2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79,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àðãîí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2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0,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ïðèðîäíûé ãàç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2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7,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ñèëèêîìàðãàíåö ÑMí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2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. Âûâîäû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Â ðåçóëèòàòå ïðåäïðèíÿòûõ ìåð óäàëîñü óâåëè÷èòü äîëþ ëîìà â øèõòå êîíâåðòåðà äî 38,3%. Äëÿ ïðîöåññà ïðèìåíåíû ñîâðåìåííûå ìàòåðèàëû (òàêèå êàê ïåðåêëàçîóãëåðîäèñòàÿ ôóòåðîâêà, äîëîìèòèçèðîâàííàÿ èçâåñòü) è ñîâðåìåííàÿ âíåïå÷íàÿ îáðàáîòêà ñòàëè (RH-ïðîöåññ), ÷òî ñïîñîáñòâóåò óëó÷øåíèþ òåõíèêî-ýêîíîìè÷åñêèõ ïîêàçàòåëåé è ïîëó÷åíèþ ñòàëè íåîáõîäèìîãî êà÷åñòâà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Ðàçðàáîòàííàÿ òåõíîëîãè÷åñêàÿ ñõåìà ïðîèçâîäñòâà ñòàëè ìàðêè 32Ã2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sectPr>
          <w:type w:val="continuous"/>
          <w:pgSz w:w="11906" w:h="16838"/>
          <w:pgMar w:left="1588" w:right="794" w:gutter="0" w:header="0" w:top="1441" w:footer="0" w:bottom="1441"/>
          <w:formProt w:val="false"/>
          <w:textDirection w:val="lrTb"/>
        </w:sectPr>
      </w:pPr>
    </w:p>
    <w:p>
      <w:pPr>
        <w:pStyle w:val="Normal"/>
        <w:bidi w:val="0"/>
        <w:ind w:firstLine="426"/>
        <w:jc w:val="left"/>
        <w:rPr/>
      </w:pPr>
      <w:r>
        <w:rPr/>
      </w:r>
    </w:p>
    <w:p>
      <w:pPr>
        <w:pStyle w:val="Normal"/>
        <w:bidi w:val="0"/>
        <w:ind w:firstLine="426"/>
        <w:jc w:val="left"/>
        <w:rPr/>
      </w:pPr>
      <w:r>
        <w:rPr/>
        <w:t>Ñïèñîê èñïîëüçîâàííîé ëèòåðàòóðû.</w:t>
      </w:r>
    </w:p>
    <w:p>
      <w:pPr>
        <w:pStyle w:val="Normal"/>
        <w:bidi w:val="0"/>
        <w:ind w:firstLine="426"/>
        <w:jc w:val="left"/>
        <w:rPr/>
      </w:pPr>
      <w:r>
        <w:rPr/>
      </w:r>
    </w:p>
    <w:p>
      <w:pPr>
        <w:pStyle w:val="Normal"/>
        <w:bidi w:val="0"/>
        <w:ind w:right="84" w:firstLine="426"/>
        <w:jc w:val="left"/>
        <w:rPr/>
      </w:pPr>
      <w:r>
        <w:rPr/>
        <w:t>1.</w:t>
        <w:tab/>
        <w:t>Â.Ã. Àíòèïèí, Ñ.Ç. Àôîíèí, Ë.Ê. Êîñûðåâ "Î íàïðàâëåíèè ðàçâèòèÿ è ñòðóêòóðå ñòàëåïëàâèëüíîãî ïðîèçâîäñòâà", "Ñòàëü" ¹3 1993 ã.</w:t>
      </w:r>
    </w:p>
    <w:p>
      <w:pPr>
        <w:pStyle w:val="Normal"/>
        <w:bidi w:val="0"/>
        <w:ind w:firstLine="426"/>
        <w:jc w:val="left"/>
        <w:rPr/>
      </w:pPr>
      <w:r>
        <w:rPr/>
        <w:t>2.</w:t>
        <w:tab/>
        <w:t>Äìèòðèé Ëåîíòüåâ "×åðíàÿ ìåòàëëóðãèÿ Ðîññèè íå æäåò ïîìîùè îò ãîñóäàðñòâà", "Ôèíàíñîâûå èçâåñòèÿ" ¹45 1993 ã.</w:t>
      </w:r>
    </w:p>
    <w:p>
      <w:pPr>
        <w:pStyle w:val="Normal"/>
        <w:bidi w:val="0"/>
        <w:ind w:right="84" w:firstLine="426"/>
        <w:jc w:val="left"/>
        <w:rPr/>
      </w:pPr>
      <w:r>
        <w:rPr/>
        <w:t>3.</w:t>
        <w:tab/>
        <w:t>Î.Í. Ñîñêîâåö "Òåõíè÷åñêîå ïåðåâîîðóæåíèå è ðàçâèòèå ìåòàëëóðãèè â Ðîññèè", "Ñòàëü" ¹6 1993 ã.</w:t>
      </w:r>
    </w:p>
    <w:p>
      <w:pPr>
        <w:pStyle w:val="Normal"/>
        <w:bidi w:val="0"/>
        <w:ind w:right="84" w:firstLine="426"/>
        <w:jc w:val="left"/>
        <w:rPr/>
      </w:pPr>
      <w:r>
        <w:rPr/>
        <w:t>4. Â.È. ßâîéñêèé è äðóãèå "Ìåòàëëóðãèÿ ñòàëè", "Ìåòàëëóðãèÿ", 1983 ã.</w:t>
      </w:r>
    </w:p>
    <w:p>
      <w:pPr>
        <w:pStyle w:val="Normal"/>
        <w:bidi w:val="0"/>
        <w:ind w:right="84" w:firstLine="426"/>
        <w:jc w:val="left"/>
        <w:rPr/>
      </w:pPr>
      <w:r>
        <w:rPr/>
        <w:t>5. Ï.Ï. Àðñåíòüåâ è äðóãèå "Êîíâåðòåðíûé ïðîöåññ ñ êîìáèíèðîâàííûì äóòüåì", "Ìåòàëëóðãèÿ", 1991 ã.</w:t>
      </w:r>
    </w:p>
    <w:p>
      <w:pPr>
        <w:pStyle w:val="Normal"/>
        <w:bidi w:val="0"/>
        <w:ind w:right="84" w:firstLine="426"/>
        <w:jc w:val="left"/>
        <w:rPr/>
      </w:pPr>
      <w:r>
        <w:rPr/>
        <w:t xml:space="preserve">6. Ì.Ï. Êëþåâ "Ëåêöèè ïî ìåòàëëóðãèè ñòàëè"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</w:t>
      </w:r>
      <w:r>
        <w:rPr/>
        <w:t xml:space="preserve"> Ñ.Ñ. Àíèêóøèí, Ìîñêâà, 1993 ã.</w:t>
      </w:r>
    </w:p>
    <w:p>
      <w:pPr>
        <w:pStyle w:val="Normal"/>
        <w:bidi w:val="0"/>
        <w:ind w:right="84" w:firstLine="426"/>
        <w:jc w:val="left"/>
        <w:rPr/>
      </w:pPr>
      <w:r>
        <w:rPr/>
        <w:t>7. Ìàðî÷íèê ñòàëåé è ñïëàâîâ, Ìàøèíîñòðîåíèå, 1989 ã.</w:t>
      </w:r>
    </w:p>
    <w:p>
      <w:pPr>
        <w:pStyle w:val="Normal"/>
        <w:bidi w:val="0"/>
        <w:ind w:right="84" w:firstLine="426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701" w:right="1134" w:gutter="0" w:header="0" w:top="1441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