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20"/>
        <w:ind w:left="1240" w:right="1600" w:hanging="0"/>
        <w:jc w:val="center"/>
        <w:rPr/>
      </w:pPr>
      <w:r>
        <w:rPr>
          <w:b/>
          <w:sz w:val="28"/>
        </w:rPr>
        <w:t>Содержание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Никель и его соединения…………………………….………………………….2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Физические и химические свойства……………………………………………2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Нахождение в природе…………………………………………………………..3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Применение……………………………………………………….……………...4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Источники………………………………………………………………………...5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Средние концентрации никеля в городах России……………………………...5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Токсичное действие никеля и его неорганических соединений……………...7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Общий характер действия……………………………………………………….7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Острое отравление……………………………………………………………….8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Хроническое отравление………………………………………….……………..9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Канцерогенное действие………………………………………….……………12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Действие на кожу……………………………………………………………….14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Поступление в организм, распределение и выделение………………………15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ПДК……………………………………………………………………………...15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Индивидуальная защита. Меры предупреждения……………………………15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Тетракарбонил никеля………………………………………………………….17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Общий характер действия……………………………………………………...17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Острое отравление……………………………………………………………...18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Хроническое отравление……………………………………………………….19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Поступление в организм и выделение………………………………………...21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ПДК……………………………………………………………………………...21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Индивидуальная защита и меры предупреждения…………………………...21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/>
      </w:pPr>
      <w:r>
        <w:rPr>
          <w:sz w:val="24"/>
        </w:rPr>
        <w:t>Список литературы……………..………………………………………………23</w:t>
      </w:r>
    </w:p>
    <w:p>
      <w:pPr>
        <w:pStyle w:val="Normal"/>
        <w:tabs>
          <w:tab w:val="clear" w:pos="720"/>
          <w:tab w:val="left" w:pos="6379" w:leader="none"/>
        </w:tabs>
        <w:bidi w:val="0"/>
        <w:spacing w:lineRule="auto" w:line="42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420"/>
        <w:ind w:left="1242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420"/>
        <w:ind w:left="1240" w:right="1600" w:hanging="0"/>
        <w:jc w:val="center"/>
        <w:rPr/>
      </w:pPr>
      <w:r>
        <w:rPr>
          <w:b/>
          <w:sz w:val="36"/>
        </w:rPr>
        <w:t>НИКЕЛЬ</w:t>
      </w:r>
    </w:p>
    <w:p>
      <w:pPr>
        <w:pStyle w:val="Normal"/>
        <w:bidi w:val="0"/>
        <w:spacing w:lineRule="auto" w:line="420"/>
        <w:ind w:left="1240" w:right="1600" w:hanging="0"/>
        <w:jc w:val="center"/>
        <w:rPr/>
      </w:pPr>
      <w:r>
        <w:rPr>
          <w:b/>
          <w:sz w:val="36"/>
        </w:rPr>
        <w:t>И ЕГО СОЕДИНЕНИЯ</w:t>
      </w:r>
    </w:p>
    <w:p>
      <w:pPr>
        <w:pStyle w:val="Normal"/>
        <w:bidi w:val="0"/>
        <w:jc w:val="both"/>
        <w:rPr/>
      </w:pPr>
      <w:r>
        <w:rPr>
          <w:rFonts w:ascii="Tahoma" w:hAnsi="Tahoma"/>
          <w:sz w:val="28"/>
        </w:rPr>
        <w:t xml:space="preserve">          </w:t>
      </w:r>
      <w:r>
        <w:rPr>
          <w:rFonts w:ascii="Tahoma" w:hAnsi="Tahoma"/>
          <w:sz w:val="28"/>
        </w:rPr>
        <w:t xml:space="preserve">Никель входит в состав многих сплавов, которые широко используются в сотнях промышленных отраслей. Это один из самых полезных металлов, известных человеку. Но в старину, когда с ним пытались работать химики, он доставлял им немало хлопот. Ведь недаром название "никель" происходит от немецкого слова, означающего "чертенок"! </w:t>
      </w:r>
    </w:p>
    <w:p>
      <w:pPr>
        <w:pStyle w:val="Normal"/>
        <w:bidi w:val="0"/>
        <w:jc w:val="both"/>
        <w:rPr>
          <w:rFonts w:ascii="Tahoma" w:hAnsi="Tahoma"/>
          <w:sz w:val="28"/>
        </w:rPr>
      </w:pPr>
      <w:r>
        <w:rPr>
          <w:rFonts w:ascii="Tahoma" w:hAnsi="Tahoma"/>
          <w:sz w:val="28"/>
        </w:rPr>
      </w:r>
    </w:p>
    <w:p>
      <w:pPr>
        <w:pStyle w:val="Normal"/>
        <w:bidi w:val="0"/>
        <w:jc w:val="both"/>
        <w:rPr>
          <w:rFonts w:ascii="Tahoma" w:hAnsi="Tahoma"/>
          <w:sz w:val="28"/>
        </w:rPr>
      </w:pPr>
      <w:r>
        <w:rPr>
          <w:rFonts w:ascii="Tahoma" w:hAnsi="Tahoma"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Физические и химические свойства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Серебристый металл. Т. плавл. 1453"; кип. 2140°; плоти. 8,90; раств. в воде за сутки 0,15 мг%, за месяц 1 мг%; в 3% растворе НС1 в те же сроки 150 и 200 мг%; в желудочном соке за 1-и 12,5 мг%, за 3 суток—30 мг% . Растворяется в разбавленных минеральных кислотах. В компактном состоянии устойчив. Образует комплексные соединения.</w:t>
      </w:r>
    </w:p>
    <w:p>
      <w:pPr>
        <w:pStyle w:val="Normal"/>
        <w:bidi w:val="0"/>
        <w:jc w:val="both"/>
        <w:rPr/>
      </w:pPr>
      <w:r>
        <w:rPr>
          <w:sz w:val="28"/>
        </w:rPr>
        <w:t>Никель относится к разряду тяжелых металлов.</w:t>
      </w:r>
    </w:p>
    <w:p>
      <w:pPr>
        <w:pStyle w:val="Blockquote"/>
        <w:bidi w:val="0"/>
        <w:ind w:left="0" w:right="360" w:hanging="0"/>
        <w:jc w:val="both"/>
        <w:rPr/>
      </w:pPr>
      <w:r>
        <w:rPr>
          <w:sz w:val="28"/>
        </w:rPr>
        <w:t>Тяжелые металлы - это приоритетные загрязняющие вещества, наблюдения за которыми обязательны во всех средах. В различных научных и прикладных работах авторы по-разному трактуют значение этого понятия. В качестве критериев    принадлежности к тяжелым металлам используются многочисленные характеристики: атомная масса, плотность, токсичность, распространенность в природной среде, степень вовлеченности в природные и техногенные циклы. В некоторых случаях под определение тяжелых металлов попадают элементы, относящиеся к хрупким (например, висмут) или металлоидам (например, мышьяк).</w:t>
      </w:r>
    </w:p>
    <w:p>
      <w:pPr>
        <w:pStyle w:val="Blockquote"/>
        <w:bidi w:val="0"/>
        <w:ind w:left="0" w:right="360" w:hanging="0"/>
        <w:jc w:val="both"/>
        <w:rPr/>
      </w:pPr>
      <w:r>
        <w:rPr>
          <w:sz w:val="28"/>
        </w:rPr>
        <w:t xml:space="preserve">В работах, посвященных проблемам загрязнения окружающей природной среды и экологического мониторинга, на сегодняшний день к </w:t>
      </w:r>
      <w:r>
        <w:rPr>
          <w:b/>
          <w:sz w:val="28"/>
        </w:rPr>
        <w:t>тяжелым металлам</w:t>
      </w:r>
      <w:r>
        <w:rPr>
          <w:sz w:val="28"/>
        </w:rPr>
        <w:t xml:space="preserve"> относят более 40 металлов периодической системы Д.И. Менделеева с атомной массой свыше 50 атомных единиц: </w:t>
      </w:r>
      <w:r>
        <w:rPr>
          <w:b/>
          <w:sz w:val="28"/>
        </w:rPr>
        <w:t>V, Cr, Mn, Fe, Co, Ni, Cu, Zn, Mo, Cd, Sn, Hg, Pb, Bi</w:t>
      </w:r>
      <w:r>
        <w:rPr>
          <w:sz w:val="28"/>
        </w:rPr>
        <w:t xml:space="preserve"> и др. </w:t>
      </w:r>
    </w:p>
    <w:p>
      <w:pPr>
        <w:pStyle w:val="Style16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этом немаловажную роль в категорировании тяжелых металлов играют следующие условия: их высокая токсичность для живых организмов в относительно низких концентрациях, а также способность к биоаккумуляции и биомагнификации. Практически все металлы, попадающие под это определение    активно участвуют в биологических процессах, входят в состав многих ферментов.</w:t>
      </w:r>
    </w:p>
    <w:p>
      <w:pPr>
        <w:pStyle w:val="Normal"/>
        <w:bidi w:val="0"/>
        <w:jc w:val="both"/>
        <w:rPr/>
      </w:pPr>
      <w:r>
        <w:rPr>
          <w:sz w:val="28"/>
        </w:rPr>
        <w:t>Биогеохимические свойства тяжелых металлов :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46"/>
        <w:gridCol w:w="401"/>
        <w:gridCol w:w="403"/>
        <w:gridCol w:w="401"/>
        <w:gridCol w:w="403"/>
        <w:gridCol w:w="401"/>
        <w:gridCol w:w="403"/>
        <w:gridCol w:w="401"/>
      </w:tblGrid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fldChar w:fldCharType="begin"/>
            </w:r>
            <w:r>
              <w:rPr>
                <w:sz w:val="28"/>
              </w:rPr>
              <w:instrText xml:space="preserve">PRIVATE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b/>
                <w:sz w:val="28"/>
              </w:rPr>
              <w:t>Свойство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Cd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Co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Cu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Hg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Ni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Pb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4"/>
              </w:rPr>
              <w:t>Zn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Биохимическая активность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Токсичность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Канцерогенность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—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—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—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—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—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Обогащение аэрозолей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H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H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Минеральная форма распространения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H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H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Органическая форма распространения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Подвижность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H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Н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Тенденция к биоконцентрированию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Эффективность накопления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Комплексообразующая способность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Н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Н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Н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Склонность к гидролизу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Н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У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Растворимость соединений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Н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Н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65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ремя жизни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Н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  <w:tc>
          <w:tcPr>
            <w:tcW w:w="40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Н</w:t>
            </w:r>
          </w:p>
        </w:tc>
        <w:tc>
          <w:tcPr>
            <w:tcW w:w="4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sz w:val="28"/>
        </w:rPr>
        <w:t xml:space="preserve">В– высокая, У — умеренная, Н — низкая 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Blockquote"/>
        <w:bidi w:val="0"/>
        <w:ind w:left="0" w:right="360" w:hanging="0"/>
        <w:jc w:val="center"/>
        <w:rPr/>
      </w:pPr>
      <w:r>
        <w:rPr>
          <w:b/>
          <w:sz w:val="28"/>
        </w:rPr>
        <w:t>Нахождение в природе</w:t>
      </w:r>
    </w:p>
    <w:p>
      <w:pPr>
        <w:pStyle w:val="Blockquote"/>
        <w:bidi w:val="0"/>
        <w:ind w:left="0" w:right="36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lockquote"/>
        <w:bidi w:val="0"/>
        <w:ind w:left="0" w:right="360" w:hanging="0"/>
        <w:jc w:val="both"/>
        <w:rPr/>
      </w:pPr>
      <w:r>
        <w:rPr>
          <w:sz w:val="28"/>
        </w:rPr>
        <w:t>Ионы металлов являются непременными компонентами природных водоемов. Для понимания факторов, которые регулируют концентрацию металла в природных водах, их химическую реакционную способность, биологическую доступность и токсичность, необходимо знать не только валовое содержание, но и долю свободных и связанных форм металла.</w:t>
      </w:r>
    </w:p>
    <w:p>
      <w:pPr>
        <w:pStyle w:val="Blockquote"/>
        <w:bidi w:val="0"/>
        <w:ind w:left="0" w:righ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природе никель находится преимущественно в виде соединений с </w:t>
      </w:r>
      <w:r>
        <w:rPr>
          <w:sz w:val="28"/>
          <w:lang w:val="en-US"/>
        </w:rPr>
        <w:t>S</w:t>
      </w:r>
      <w:r>
        <w:rPr>
          <w:sz w:val="28"/>
        </w:rPr>
        <w:t xml:space="preserve">, Аs, </w:t>
      </w:r>
      <w:r>
        <w:rPr>
          <w:sz w:val="28"/>
          <w:lang w:val="en-US"/>
        </w:rPr>
        <w:t>S</w:t>
      </w:r>
      <w:r>
        <w:rPr>
          <w:sz w:val="28"/>
        </w:rPr>
        <w:t xml:space="preserve">Ь. Присутствие никеля в природных водах обусловлено составом пород, через которые проходит вода: он обнаруживается в местах месторождений сульфидных медно-никелевых руд и железо-никелевых руд. В воду попадает из почв и из растительных и животных организмов при их распаде. Повышенное по сравнению с другими типами водорослей содержание никеля обнаружено в сине-зеленых водорослях. Концентрация его может понижаться в результате выпадения в осадок таких соединений, как цианиды, сульфиды, карбонаты или гидроксиды (при повышении значений рН), за счет потребления его водными организмами и процессов адсорбции. </w:t>
      </w:r>
    </w:p>
    <w:p>
      <w:pPr>
        <w:pStyle w:val="Blockquote"/>
        <w:bidi w:val="0"/>
        <w:ind w:left="0" w:right="360" w:hanging="0"/>
        <w:jc w:val="both"/>
        <w:rPr/>
      </w:pPr>
      <w:r>
        <w:rPr>
          <w:sz w:val="28"/>
        </w:rPr>
        <w:t>В поверхностных водах соединения никеля находятся в растворенном, взвешенном и коллоидном состоянии, количественное соотношение между которыми зависит от состава воды, температуры и значений рН. Сорбентами соединений никеля могут быть гидроксид железа, органические вещества, высокодисперсный карбонат кальция, глины. Растворенные формы представляют собой главным образом комплексные ионы, наиболее часто с аминокислотами, гуминовыми и фульвокислотами, а также в виде прочного цианидного комплекса. Наиболее распространены в природных водах соединения никеля, в которых он находится в степени окисления +2. Соединения Ni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образуются обычно в щелочной среде. </w:t>
      </w:r>
    </w:p>
    <w:p>
      <w:pPr>
        <w:pStyle w:val="Normal"/>
        <w:bidi w:val="0"/>
        <w:jc w:val="both"/>
        <w:rPr/>
      </w:pPr>
      <w:r>
        <w:rPr>
          <w:rStyle w:val="HTMLMarkup"/>
          <w:rFonts w:ascii="Arial" w:hAnsi="Arial"/>
          <w:b/>
          <w:sz w:val="28"/>
          <w:lang w:val="ru-RU"/>
        </w:rPr>
        <w:t>&lt;big&gt;</w:t>
      </w:r>
      <w:r>
        <w:rPr>
          <w:sz w:val="28"/>
        </w:rPr>
        <w:t xml:space="preserve"> 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Применение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Как легирующий компонент многих сортов стали и специальных сплавов; как катализатор при гидрогенизации, конверсии метана водяным паром и др.; в производстве щелочных аккумуляторов; в гальванотехнике; в химическом машиностроении.    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Источники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точников никеля очень много, он проникает в организм как с пищей, так и через кожу и слизистые оболочки: никелированная посуда, столовые приборы и приборы для приготовления пищи, пастеризованное молоко и другие продукты, загрязненные овощи и фрукты, коронки, табакокурение, а также профессиональный контакт в машиностроении, металлургии, угледобыче, гальванике и других отраслях промышленности. Наибольшие выбросы никеля в атмосферу отмечены при сжигании каменного угля. По данным ВОЗ, никель - один из наиболее опасных загрязнителей окружающей среды.</w:t>
      </w:r>
    </w:p>
    <w:p>
      <w:pPr>
        <w:pStyle w:val="Blockquote"/>
        <w:bidi w:val="0"/>
        <w:ind w:left="0" w:right="360" w:hanging="0"/>
        <w:jc w:val="both"/>
        <w:rPr/>
      </w:pPr>
      <w:r>
        <w:rPr>
          <w:sz w:val="28"/>
        </w:rPr>
        <w:t xml:space="preserve">Соединения никеля в водные объекты поступают также со сточными водами цехов никелирования, заводов синтетического каучука, никелевых обогатительных фабрик. Огромные выбросы никеля сопровождают сжигание ископаемого топлива. </w:t>
      </w:r>
    </w:p>
    <w:p>
      <w:pPr>
        <w:pStyle w:val="Blockquote"/>
        <w:bidi w:val="0"/>
        <w:ind w:left="0" w:right="36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1"/>
        <w:bidi w:val="0"/>
        <w:jc w:val="both"/>
        <w:rPr/>
      </w:pPr>
      <w:r>
        <w:rPr>
          <w:color w:val="000000"/>
          <w:sz w:val="28"/>
        </w:rPr>
        <w:t>Средние концентрации (м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)    никеля в городах России.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Никель поступает в атмосферу от предприятий цветной металлургии, на долю которых приходится 97% всех выбросов никеля, из них 89% на долю предприятий концерна “Норильский никель”, расположенных в Заполярном и Никеле, Мончегорске и Норильске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3714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На карте видно несколько точек с высокими средними концентрациями никеля в местах расположения концерна Норильский никель: Апатиты, Кандалакша, Мончегорск, Оленегорск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В последнее время выбросы никеля от промышленных предприятий снизились на 28%, средние концентрации – на 35%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90850" cy="2247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200" w:after="0"/>
        <w:ind w:left="40" w:hanging="0"/>
        <w:jc w:val="center"/>
        <w:rPr/>
      </w:pPr>
      <w:r>
        <w:rPr>
          <w:b/>
          <w:sz w:val="32"/>
        </w:rPr>
        <w:t>Токсическое действие никеля и его неорганических соединений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00" w:after="0"/>
        <w:ind w:left="4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2"/>
        <w:bidi w:val="0"/>
        <w:jc w:val="center"/>
        <w:rPr/>
      </w:pPr>
      <w:r>
        <w:rPr>
          <w:sz w:val="28"/>
        </w:rPr>
        <w:t>Общий характер действия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    </w:t>
      </w:r>
      <w:r>
        <w:rPr>
          <w:rStyle w:val="Strong"/>
          <w:sz w:val="28"/>
          <w:lang w:val="ru-RU"/>
        </w:rPr>
        <w:t>Никель</w:t>
      </w:r>
      <w:r>
        <w:rPr>
          <w:sz w:val="28"/>
        </w:rPr>
        <w:t xml:space="preserve"> – необходимый микроэлемент, в частности для регуляции обмена ДНК. Однако, его поступление в избыточных количествах может представлять опасность для здоровья. Здесь особенно отчетливо видна справедливость слов Парацельса о том, что “нет токсичных веществ, а есть токсичные дозы”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Никель в сочетании с кобальтом, железом, медью также участвует в процессах кроветворения, а самостоятельно - в обмене жиров, обеспечении клеток кислородом. В определенных дозах никель активизирует действие инсулина. Потребность в никеле вполне обеспечивается рациональным питанием, содержащим, в частности, мясо, овощи, рыбу, хлебобулочные изделия, молоко, фрукты и ягоды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    </w:t>
      </w:r>
      <w:r>
        <w:rPr>
          <w:sz w:val="28"/>
        </w:rPr>
        <w:t xml:space="preserve">При </w:t>
      </w:r>
      <w:r>
        <w:rPr>
          <w:rStyle w:val="Strong"/>
          <w:b w:val="false"/>
          <w:sz w:val="28"/>
          <w:lang w:val="ru-RU"/>
        </w:rPr>
        <w:t>повышенных</w:t>
      </w:r>
      <w:r>
        <w:rPr>
          <w:sz w:val="28"/>
        </w:rPr>
        <w:t xml:space="preserve"> концентрациях обычно может проявляться в виде аллергических реакций (дерматит, ринит и пр.), анемии, повышенной возбудимости центральной и вегетативной нервной системы. Хроническая интоксикация никелем повышает риск развития новообразований (легкие, почки, кожа) - никель влияет на ДНК и РНК.</w:t>
      </w:r>
    </w:p>
    <w:p>
      <w:pPr>
        <w:pStyle w:val="Blockquote"/>
        <w:bidi w:val="0"/>
        <w:ind w:left="0" w:right="360" w:hanging="0"/>
        <w:jc w:val="both"/>
        <w:rPr/>
      </w:pPr>
      <w:r>
        <w:rPr>
          <w:sz w:val="28"/>
        </w:rPr>
        <w:t>Соединения никеля играют важную роль в кроветворных процессах, являясь катализаторами. Повышенное его содержание оказывает специфическое действие на сердечно-сосудистую систему. Никель принадлежит к числу канцерогенных элементов. Он способен вызывать респираторные заболевания. Считается, что свободные ионы никеля (Ni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) примерно в 2 раза более токсичны, чем его комплексные соединения. </w:t>
      </w:r>
    </w:p>
    <w:p>
      <w:pPr>
        <w:pStyle w:val="Normal"/>
        <w:bidi w:val="0"/>
        <w:jc w:val="both"/>
        <w:rPr/>
      </w:pPr>
      <w:r>
        <w:rPr>
          <w:sz w:val="28"/>
        </w:rPr>
        <w:t>Повышенное содержание никеля в окружающей среде приводит к появлению эндемических заболеваний, бронхиального рака. Соединения никеля относят к 1 группе канцерогенов.</w:t>
      </w:r>
    </w:p>
    <w:p>
      <w:pPr>
        <w:pStyle w:val="Normal"/>
        <w:bidi w:val="0"/>
        <w:spacing w:before="120" w:after="0"/>
        <w:jc w:val="both"/>
        <w:rPr/>
      </w:pPr>
      <w:r>
        <w:rPr>
          <w:sz w:val="28"/>
        </w:rPr>
        <w:t>Ni активирует или угнетает ряд ферментов (аргиназу, карбоксилазу, 5-нуклеозидфосфатазы и др.); влияет на дефосфорилирование аминотрифосфата</w:t>
      </w:r>
      <w:r>
        <w:rPr>
          <w:sz w:val="28"/>
          <w:lang w:val="en-US"/>
        </w:rPr>
        <w:t>.</w:t>
      </w:r>
      <w:r>
        <w:rPr>
          <w:sz w:val="28"/>
        </w:rPr>
        <w:t xml:space="preserve"> В крови человека Ni связывается преимущественно с гамма-глобулином сыворотки. После введения</w:t>
      </w:r>
      <w:r>
        <w:rPr>
          <w:sz w:val="28"/>
          <w:lang w:val="en-US"/>
        </w:rPr>
        <w:t xml:space="preserve"> NiCI2</w:t>
      </w:r>
      <w:r>
        <w:rPr>
          <w:sz w:val="28"/>
        </w:rPr>
        <w:t xml:space="preserve"> кроликам в сыворотке крови обнаружен бе</w:t>
        <w:softHyphen/>
        <w:t>лок—никелоплазмин, идентифицированный как a1-микроглобулин</w:t>
      </w:r>
      <w:r>
        <w:rPr>
          <w:sz w:val="28"/>
          <w:lang w:val="en-US"/>
        </w:rPr>
        <w:t xml:space="preserve"> (Nomoto</w:t>
      </w:r>
      <w:r>
        <w:rPr>
          <w:sz w:val="28"/>
        </w:rPr>
        <w:t xml:space="preserve"> ев </w:t>
      </w:r>
      <w:r>
        <w:rPr>
          <w:sz w:val="28"/>
          <w:lang w:val="en-US"/>
        </w:rPr>
        <w:t>al.; Cotton).</w:t>
      </w:r>
      <w:r>
        <w:rPr>
          <w:sz w:val="28"/>
        </w:rPr>
        <w:t xml:space="preserve"> Однако, 90% Ni в крови кроликов через 24 ч связываются с альбуминами, лишь незначительная часть поступившего</w:t>
      </w:r>
      <w:r>
        <w:rPr>
          <w:sz w:val="28"/>
          <w:lang w:val="en-US"/>
        </w:rPr>
        <w:t xml:space="preserve"> NiCI2 </w:t>
      </w:r>
      <w:r>
        <w:rPr>
          <w:sz w:val="28"/>
        </w:rPr>
        <w:t>выявлена во фракциях а2-глобулина. В организме Ni образует комплексы с биокомплексонами</w:t>
      </w:r>
      <w:r>
        <w:rPr>
          <w:sz w:val="28"/>
          <w:lang w:val="en-US"/>
        </w:rPr>
        <w:t>. Ni</w:t>
      </w:r>
      <w:r>
        <w:rPr>
          <w:sz w:val="28"/>
        </w:rPr>
        <w:t xml:space="preserve"> имеет особое сродство к легочной ткани, в эксперименте при любом пути введения | поражает ее. Оказывает влияние на кроветворение, углеводный обмен. Металлический Ni и его соединения вызывают образование опухолей у животных, а также профессиональный рак</w:t>
      </w:r>
      <w:r>
        <w:rPr>
          <w:sz w:val="28"/>
          <w:lang w:val="en-US"/>
        </w:rPr>
        <w:t xml:space="preserve">. </w:t>
      </w:r>
      <w:r>
        <w:rPr>
          <w:sz w:val="28"/>
        </w:rPr>
        <w:t>Канцерогенное действие Ni связывают с нарушением метаболизма клеток. Соли Ni вызывают поражение кожи человека с развитием повышенной чувствнтель-ности к металлу.</w:t>
      </w:r>
    </w:p>
    <w:p>
      <w:pPr>
        <w:pStyle w:val="Normal"/>
        <w:bidi w:val="0"/>
        <w:spacing w:before="12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120" w:after="0"/>
        <w:jc w:val="center"/>
        <w:rPr/>
      </w:pPr>
      <w:r>
        <w:rPr>
          <w:b/>
          <w:sz w:val="28"/>
        </w:rPr>
        <w:t>Острое отравление</w:t>
      </w:r>
      <w:r>
        <w:rPr>
          <w:i/>
          <w:sz w:val="28"/>
        </w:rPr>
        <w:t>.</w:t>
      </w:r>
    </w:p>
    <w:p>
      <w:pPr>
        <w:pStyle w:val="Normal"/>
        <w:bidi w:val="0"/>
        <w:spacing w:before="120" w:after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sz w:val="28"/>
        </w:rPr>
        <w:t xml:space="preserve">При однократном введении в желудок белых крыс </w:t>
      </w:r>
      <w:r>
        <w:rPr>
          <w:sz w:val="28"/>
          <w:lang w:val="en-US"/>
        </w:rPr>
        <w:t>NiCl2—</w:t>
      </w:r>
      <w:r>
        <w:rPr>
          <w:sz w:val="28"/>
        </w:rPr>
        <w:t>возбуждение, затем угнетение; покраснение слизистых и кожи; понос. Комплексные соли Ni с ЭДТА менее токсичны, чем соли неорганических кислот. Введение в трахею мелкодисперсного Ni в дозах 5 и 100 мг вызывает гибель белых крыс в короткие сроки от воспаления легких с периваскулярным отеком, кровоизлияниями во всех внутренних органах. У выживших животных в отдаленные сроки—гиперплазия лимфоидной ткани вокруг сосудов и бронхов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У кроликов, кроме того, исхудание, повышение проницаемости сосудов, изменения на ЭКГ, нарушение функций печени и почек. Аналогичную картину вызывает </w:t>
      </w:r>
      <w:r>
        <w:rPr>
          <w:sz w:val="28"/>
          <w:lang w:val="en-US"/>
        </w:rPr>
        <w:t>Ni2O</w:t>
      </w:r>
      <w:r>
        <w:rPr>
          <w:sz w:val="28"/>
        </w:rPr>
        <w:t>з в несколько больших дозах . После введения в трахею крыс 50 мг</w:t>
      </w:r>
      <w:r>
        <w:rPr>
          <w:sz w:val="28"/>
          <w:lang w:val="en-US"/>
        </w:rPr>
        <w:t xml:space="preserve"> Ni(OH)2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Ni(OH)3</w:t>
      </w:r>
      <w:r>
        <w:rPr>
          <w:sz w:val="28"/>
        </w:rPr>
        <w:t xml:space="preserve"> животные погибают в 1—2 сутки при резких кровоизлияниях и отеке легких; такая же доза</w:t>
      </w:r>
      <w:r>
        <w:rPr>
          <w:sz w:val="28"/>
          <w:lang w:val="en-US"/>
        </w:rPr>
        <w:t xml:space="preserve"> Ni203</w:t>
      </w:r>
      <w:r>
        <w:rPr>
          <w:sz w:val="28"/>
        </w:rPr>
        <w:t xml:space="preserve"> переносится без видимых признаков отравления, кроме похудания и увеличения массы легких . Однократное введение в трахею крыв. 60 мг пыли, содержащей 95% NiO, через 3 месяца вызвало развитие мелких пылевых очажков, позднее узелки, состоящие почти, исключительно из макрофагов. Пыль, содержавшая 64% N</w:t>
      </w:r>
      <w:r>
        <w:rPr>
          <w:sz w:val="28"/>
          <w:lang w:val="en-US"/>
        </w:rPr>
        <w:t>iO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NiS,</w:t>
      </w:r>
      <w:r>
        <w:rPr>
          <w:sz w:val="28"/>
        </w:rPr>
        <w:t xml:space="preserve"> в тех же условиях опыта привела к гибели</w:t>
      </w:r>
      <w:r>
        <w:rPr>
          <w:sz w:val="28"/>
          <w:lang w:val="en-US"/>
        </w:rPr>
        <w:t xml:space="preserve"> 2/3</w:t>
      </w:r>
      <w:r>
        <w:rPr>
          <w:sz w:val="28"/>
        </w:rPr>
        <w:t xml:space="preserve"> животных в первые 5 суток. У выживших крыс через 9—12 месяцев — диффузный умеренный перибронхнальный и периваскулярный склероз .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Хроническое отравление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i/>
          <w:sz w:val="28"/>
          <w:u w:val="single"/>
        </w:rPr>
        <w:t>Животные.</w:t>
      </w:r>
      <w:r>
        <w:rPr>
          <w:sz w:val="28"/>
        </w:rPr>
        <w:t xml:space="preserve"> </w:t>
      </w:r>
    </w:p>
    <w:p>
      <w:pPr>
        <w:pStyle w:val="Normal"/>
        <w:bidi w:val="0"/>
        <w:jc w:val="both"/>
        <w:rPr/>
      </w:pPr>
      <w:r>
        <w:rPr>
          <w:sz w:val="28"/>
        </w:rPr>
        <w:t>Длительное поступление</w:t>
      </w:r>
      <w:r>
        <w:rPr>
          <w:sz w:val="28"/>
          <w:lang w:val="en-US"/>
        </w:rPr>
        <w:t xml:space="preserve"> NiSO4</w:t>
      </w:r>
      <w:r>
        <w:rPr>
          <w:sz w:val="28"/>
        </w:rPr>
        <w:t xml:space="preserve"> с водой при суточной дозе 0,54 мг/кг вызывало у кроликов резкие дегенеративные из</w:t>
        <w:softHyphen/>
        <w:t>менения в печени, почках, сердечной мышце и гиперплазию селезенки. У крыс, получавших в течение 13 недель</w:t>
      </w:r>
      <w:r>
        <w:rPr>
          <w:sz w:val="28"/>
          <w:lang w:val="en-US"/>
        </w:rPr>
        <w:t xml:space="preserve"> NiCI</w:t>
      </w:r>
      <w:r>
        <w:rPr>
          <w:sz w:val="28"/>
        </w:rPr>
        <w:t xml:space="preserve"> по 0,3 мг/кг (по</w:t>
      </w:r>
      <w:r>
        <w:rPr>
          <w:sz w:val="28"/>
          <w:lang w:val="en-US"/>
        </w:rPr>
        <w:t xml:space="preserve"> Ni),—</w:t>
      </w:r>
      <w:r>
        <w:rPr>
          <w:sz w:val="28"/>
        </w:rPr>
        <w:t>снижение числа эритроцитов, каталазной активности крови, массы тела.    Введение через рот по 4—12 мг/кг</w:t>
      </w:r>
      <w:r>
        <w:rPr>
          <w:sz w:val="28"/>
          <w:lang w:val="en-US"/>
        </w:rPr>
        <w:t xml:space="preserve"> Ni(С2H3O2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Ni</w:t>
      </w:r>
      <w:r>
        <w:rPr>
          <w:sz w:val="28"/>
        </w:rPr>
        <w:t>С1</w:t>
      </w:r>
      <w:r>
        <w:rPr>
          <w:sz w:val="28"/>
          <w:lang w:val="en-US"/>
        </w:rPr>
        <w:t>2</w:t>
      </w:r>
      <w:r>
        <w:rPr>
          <w:sz w:val="28"/>
        </w:rPr>
        <w:t xml:space="preserve"> в течение 200 дней переносится кошками и собаками без видимых проявлений токсического действия . Исхудание, снижение содержания аскорбиновой . кислоты и щелочной фосфатазы во внутренних органах и слизистой кишечника    отмечали у крыс при ежедневной дозе</w:t>
      </w:r>
      <w:r>
        <w:rPr>
          <w:sz w:val="28"/>
          <w:lang w:val="en-US"/>
        </w:rPr>
        <w:t xml:space="preserve"> NiCI2</w:t>
      </w:r>
      <w:r>
        <w:rPr>
          <w:sz w:val="28"/>
        </w:rPr>
        <w:t xml:space="preserve"> 0,5—5 мг/кг (по Ni) в течение 7 месяцев . При добавлении к корму 0,01%</w:t>
      </w:r>
      <w:r>
        <w:rPr>
          <w:sz w:val="28"/>
          <w:lang w:val="en-US"/>
        </w:rPr>
        <w:t xml:space="preserve"> NiSО4</w:t>
      </w:r>
      <w:r>
        <w:rPr>
          <w:sz w:val="28"/>
        </w:rPr>
        <w:t xml:space="preserve"> (по Ni) у молодых бурых крыс — нарушение активности ряда ферментов в крови и внутренних органах, повышение активности церулоплазмнна в печени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Указывают также на повреждение семенников у крыс при длитель-ном введении</w:t>
      </w:r>
      <w:r>
        <w:rPr>
          <w:sz w:val="28"/>
          <w:lang w:val="en-US"/>
        </w:rPr>
        <w:t xml:space="preserve"> NiSO4.</w:t>
      </w:r>
    </w:p>
    <w:p>
      <w:pPr>
        <w:pStyle w:val="Normal"/>
        <w:bidi w:val="0"/>
        <w:jc w:val="both"/>
        <w:rPr/>
      </w:pPr>
      <w:r>
        <w:rPr>
          <w:sz w:val="28"/>
        </w:rPr>
        <w:t>Круглосуточное вдыхание в течение 3 месяцев аэрозоля металлического NI в концентрации 0,02—0,5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казалось у крыс повышением артериального давления, эритроцитозом, .сдвигом в активности аргиназы, каталазы, наруше</w:t>
        <w:softHyphen/>
        <w:t>нием выделительной функции печени, повышением копропорфирина в моче. Аэрозоль</w:t>
      </w:r>
      <w:r>
        <w:rPr>
          <w:sz w:val="28"/>
          <w:lang w:val="en-US"/>
        </w:rPr>
        <w:t xml:space="preserve"> NiCl2</w:t>
      </w:r>
      <w:r>
        <w:rPr>
          <w:sz w:val="28"/>
        </w:rPr>
        <w:t xml:space="preserve"> в концентрации 0,1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вдыхании кры</w:t>
        <w:softHyphen/>
        <w:t>сами по 12 ч в день 6 раз в неделю уже через 2 недели вызвал разрастание бронхиального эпителия, клеточную инфильтрацию альвеолярных перегородок. Круглосуточное воздействие концентраций 0,005—0,5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по Ni) сопровож</w:t>
        <w:softHyphen/>
        <w:t>далось также угнетением иодфиксирующей функпии щитовидной железы</w:t>
      </w:r>
      <w:r>
        <w:rPr>
          <w:sz w:val="28"/>
          <w:lang w:val="en-US"/>
        </w:rPr>
        <w:t xml:space="preserve"> </w:t>
      </w:r>
      <w:r>
        <w:rPr>
          <w:sz w:val="28"/>
        </w:rPr>
        <w:t>. Вдыхание</w:t>
      </w:r>
      <w:r>
        <w:rPr>
          <w:sz w:val="28"/>
          <w:lang w:val="en-US"/>
        </w:rPr>
        <w:t xml:space="preserve"> NiO</w:t>
      </w:r>
      <w:r>
        <w:rPr>
          <w:sz w:val="28"/>
        </w:rPr>
        <w:t xml:space="preserve"> в концентрации 120 мг/м</w:t>
      </w:r>
      <w:r>
        <w:rPr>
          <w:sz w:val="28"/>
          <w:lang w:val="en-US"/>
        </w:rPr>
        <w:t>3</w:t>
      </w:r>
      <w:r>
        <w:rPr>
          <w:sz w:val="28"/>
        </w:rPr>
        <w:t xml:space="preserve"> по 12 ч в день уже через 2- недели вызвало макрофагальную реакцию и кле</w:t>
        <w:softHyphen/>
        <w:t>точную инфильтрацию альвеолярных перегородок у крыс, а при 80—100 мг/м* по 5 ч в день в течение 9-12 месяцев развивался умеренный склероз легких с, образованием клеточных узелков в лимфатических железах и слущиванием бронхиального эпителия .</w:t>
      </w:r>
      <w:r>
        <w:rPr>
          <w:sz w:val="28"/>
          <w:lang w:val="en-US"/>
        </w:rPr>
        <w:t xml:space="preserve"> </w:t>
      </w:r>
      <w:r>
        <w:rPr>
          <w:sz w:val="28"/>
        </w:rPr>
        <w:t>У молодых хомяков вдыха</w:t>
        <w:softHyphen/>
        <w:t>ние 39—170 мг/м</w:t>
      </w:r>
      <w:r>
        <w:rPr>
          <w:sz w:val="28"/>
          <w:lang w:val="en-US"/>
        </w:rPr>
        <w:t>3</w:t>
      </w:r>
      <w:r>
        <w:rPr>
          <w:sz w:val="28"/>
        </w:rPr>
        <w:t xml:space="preserve"> по 6 ч в день в течение 3 недель и 61,6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течение 3 ме</w:t>
        <w:softHyphen/>
        <w:t>сяцев не вызывало заметных сдвигов. В легких задержалось ~20% вдыхаемой NiO, которая удалялась довольно медленно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Аэрозоль</w:t>
      </w:r>
      <w:r>
        <w:rPr>
          <w:sz w:val="28"/>
          <w:lang w:val="en-US"/>
        </w:rPr>
        <w:t xml:space="preserve"> Ni2O3</w:t>
      </w:r>
      <w:r>
        <w:rPr>
          <w:sz w:val="28"/>
        </w:rPr>
        <w:t xml:space="preserve"> в концентрации 340—360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о 1,5 ч в день в течение 4 месяцев сначала уве</w:t>
        <w:softHyphen/>
        <w:t>личил число эритроцитов и содержание гемоглобина, а затем эта показатели вернулись к норме. Из 20 крыс 7 пали в первый период затравки. При микро</w:t>
        <w:softHyphen/>
        <w:t>скопическом изучении погибших и убитых после 4 месяцев отравления—воспа</w:t>
        <w:softHyphen/>
        <w:t>лительные изменения слизистой верхних дыхательных путей, очаговая десквамативная или катарально-геморрагическая пневмония.</w:t>
      </w:r>
    </w:p>
    <w:p>
      <w:pPr>
        <w:pStyle w:val="Normal"/>
        <w:bidi w:val="0"/>
        <w:jc w:val="both"/>
        <w:rPr/>
      </w:pPr>
      <w:r>
        <w:rPr>
          <w:sz w:val="28"/>
        </w:rPr>
        <w:t>Вдыхание пыли файнштейна (11,3% металлического Ni, 58,3% Си) или пыли из электрофильтров (52,3% NiO) по 5 ч в день 5 раз в неделю в течение 6 месяцев в концентрации 70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вело к гибели 24 крыс в первом случае и 6 во втором. В обоих случаях — фазное изменение уровня сахара в крови, на</w:t>
        <w:softHyphen/>
        <w:t>рушение соотношения белковых фракций в сыворотке крови и снижение в ней содержания холестерина. Несколько повысилось число эритроцитов и уровень гемоглобина, число ретикулоцитов и эритробластическая реакция костного мозга. Патологоанатомически—бронхит, пневмонии и фиброзные изменения. В печени — обеднение гликогеном и дистрофические изменения; в почках — повреждения эпителия канальцев и атрофия клубочков. При концентрации обоих аэрозолей 7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той же длительности воздействия уловимых изменений не отме</w:t>
        <w:softHyphen/>
        <w:t>чено . При вдыхания пыли цинк-никелевых ферритов</w:t>
      </w:r>
      <w:r>
        <w:rPr>
          <w:sz w:val="28"/>
          <w:lang w:val="en-US"/>
        </w:rPr>
        <w:t xml:space="preserve"> (FeO, ZnO</w:t>
      </w:r>
      <w:r>
        <w:rPr>
          <w:sz w:val="28"/>
        </w:rPr>
        <w:t xml:space="preserve"> и NiO) в концентрации 100—120 мг/м у крыс картина отравления, сходная с полученной при ингаляции одной NiO 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Человек.</w:t>
      </w:r>
    </w:p>
    <w:p>
      <w:pPr>
        <w:pStyle w:val="Normal"/>
        <w:bidi w:val="0"/>
        <w:jc w:val="both"/>
        <w:rPr/>
      </w:pPr>
      <w:r>
        <w:rPr>
          <w:sz w:val="28"/>
        </w:rPr>
        <w:t>В производстве аккумуляторных батарей при содержании в исходном продукте 72% Ni выявлено отсутствие или снижение обоняния при концентрации N1 в воздухе 16—560 мг/м3. При 10—70 мг/м3 (в воздухе еще и</w:t>
      </w:r>
      <w:r>
        <w:rPr>
          <w:sz w:val="28"/>
          <w:lang w:val="en-US"/>
        </w:rPr>
        <w:t xml:space="preserve"> Cd) </w:t>
      </w:r>
      <w:r>
        <w:rPr>
          <w:sz w:val="28"/>
        </w:rPr>
        <w:t>и стаже 8 лет и более—белок в моче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таже 5—10 лет 84% рабочих жаловались на головные боли, головокружение, раздражительность, понижение аппетита, эпигастральные боли, одышку. Часто наблю</w:t>
        <w:softHyphen/>
        <w:t>дались снижение кровяного давления, функциональные нарушения центральное нервной системы, гипо- и анацидные гастриты, нарушения антитоксической и протромбннообразовательной функции печени, тенденция к лейкопении, лимфо- к моноцитозу. Сходные изменения обнаружены у рабочих производства щелочных аккумуляторов при получении массы, содержащей</w:t>
      </w:r>
      <w:r>
        <w:rPr>
          <w:sz w:val="28"/>
          <w:lang w:val="en-US"/>
        </w:rPr>
        <w:t xml:space="preserve"> Ni(OH)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NiSO4</w:t>
      </w:r>
      <w:r>
        <w:rPr>
          <w:sz w:val="28"/>
        </w:rPr>
        <w:t xml:space="preserve"> . При электролитическом получении Ni у рабочих основных специальностей частые носовые кровотечения, полнокровие зева и бронхов, рез</w:t>
        <w:softHyphen/>
        <w:t xml:space="preserve">кие изменения слизистой носа и даже прободение носовой перегородки, трудно снимаемый серый налет на краю десен, темные налеты на языке. Концентрация </w:t>
      </w:r>
      <w:r>
        <w:rPr>
          <w:sz w:val="28"/>
          <w:lang w:val="en-US"/>
        </w:rPr>
        <w:t xml:space="preserve">NiSO4 </w:t>
      </w:r>
      <w:r>
        <w:rPr>
          <w:sz w:val="28"/>
        </w:rPr>
        <w:t>обычно не превышала 0,2—8 мг/м3, но иногда доходила до 70 мг/м'. Но одновременно в воздухе был туман</w:t>
      </w:r>
      <w:r>
        <w:rPr>
          <w:sz w:val="28"/>
          <w:lang w:val="en-US"/>
        </w:rPr>
        <w:t xml:space="preserve"> H2S04</w:t>
      </w:r>
      <w:r>
        <w:rPr>
          <w:sz w:val="28"/>
        </w:rPr>
        <w:t xml:space="preserve"> в концентрациях 25—195 мг/м3.</w:t>
      </w:r>
    </w:p>
    <w:p>
      <w:pPr>
        <w:pStyle w:val="Normal"/>
        <w:bidi w:val="0"/>
        <w:jc w:val="both"/>
        <w:rPr/>
      </w:pPr>
      <w:r>
        <w:rPr>
          <w:sz w:val="28"/>
        </w:rPr>
        <w:t>Из обследованных 458 рабочих цехов электролитического рафинирования N</w:t>
      </w:r>
      <w:r>
        <w:rPr>
          <w:sz w:val="28"/>
          <w:lang w:val="en-US"/>
        </w:rPr>
        <w:t>i</w:t>
      </w:r>
    </w:p>
    <w:p>
      <w:pPr>
        <w:pStyle w:val="Normal"/>
        <w:bidi w:val="0"/>
        <w:jc w:val="both"/>
        <w:rPr/>
      </w:pPr>
      <w:r>
        <w:rPr>
          <w:sz w:val="28"/>
        </w:rPr>
        <w:t>при концентрации Ni в воздухе 0,02—4,53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дополнительно в воздухе </w:t>
      </w:r>
      <w:r>
        <w:rPr>
          <w:sz w:val="28"/>
          <w:lang w:val="en-US"/>
        </w:rPr>
        <w:t>H2S04;</w:t>
      </w:r>
      <w:r>
        <w:rPr>
          <w:sz w:val="28"/>
        </w:rPr>
        <w:t xml:space="preserve"> стаж 10 лет и выше) у 357 человек—носовые кровотечения, частый насморк, нарушение обоняния, хронические синуситы. Изменения придаточных полостей носа обнаружены у 302 человек. Поражения лобных пазух протекают довольно скрытно и выявляются рентгенологически . При получении Ni гидрометаллургическим способом из сульфидных руд при концентрации гид</w:t>
        <w:softHyphen/>
        <w:t>розоля солей никеля.0,021—2,6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в воздухе также пары</w:t>
      </w:r>
      <w:r>
        <w:rPr>
          <w:sz w:val="28"/>
          <w:lang w:val="en-US"/>
        </w:rPr>
        <w:t xml:space="preserve"> H2SO4)—</w:t>
      </w:r>
      <w:r>
        <w:rPr>
          <w:sz w:val="28"/>
        </w:rPr>
        <w:t>пораже</w:t>
        <w:softHyphen/>
        <w:t xml:space="preserve">ния слизистой носоглотки в 4—7 раз чаще, чем у рабочих других цехов . Описаны случаи бронхиальной астмы у работающих с Ni </w:t>
      </w:r>
      <w:r>
        <w:rPr>
          <w:sz w:val="28"/>
          <w:lang w:val="en-US"/>
        </w:rPr>
        <w:t>.</w:t>
      </w:r>
      <w:r>
        <w:rPr>
          <w:sz w:val="28"/>
        </w:rPr>
        <w:t xml:space="preserve"> При повышенном содержании Ni в атмосферном воздухе— сдвиги в периферической крови, анемия, ретикулоцитоз, а также снижение кис</w:t>
        <w:softHyphen/>
        <w:t>лотности желудочного сока . В производстве никелевых ферритов (концентрация пыли в воздухе 11 —180 мг/м</w:t>
      </w:r>
      <w:r>
        <w:rPr>
          <w:sz w:val="28"/>
          <w:vertAlign w:val="superscript"/>
        </w:rPr>
        <w:t>3</w:t>
      </w:r>
      <w:r>
        <w:rPr>
          <w:sz w:val="28"/>
        </w:rPr>
        <w:t>) среди 145 рабочих при среднем стаже до 4 лет у 88 человек — умеренная анемия, лейкоцитоз или лейкопения,нарушение стойкости эритроцитов 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Канцерогенное действие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полагают, что канцерогенное действие Ni связано с внедрением его в клетки, где он вызывает нарушения ферментных и обменных процессов, в результате которых, возможно, образуются канцерогенные продукты. Никель связывается с РНК, значительно меньше с ДНК, вызы</w:t>
        <w:softHyphen/>
        <w:t>вая нарушения структуры и функции нуклеиновых кислот , и с гистамином</w:t>
      </w:r>
      <w:r>
        <w:rPr>
          <w:sz w:val="28"/>
          <w:lang w:val="en-US"/>
        </w:rPr>
        <w:t xml:space="preserve"> </w:t>
      </w:r>
      <w:r>
        <w:rPr>
          <w:sz w:val="28"/>
        </w:rPr>
        <w:t>. Опас</w:t>
        <w:softHyphen/>
        <w:t xml:space="preserve">ность бронхогенного рака при вдыхании Ni, возможно, зависит и от задержки его в легких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i/>
          <w:sz w:val="28"/>
          <w:u w:val="single"/>
        </w:rPr>
        <w:t>Животные.</w:t>
      </w:r>
    </w:p>
    <w:p>
      <w:pPr>
        <w:pStyle w:val="Normal"/>
        <w:bidi w:val="0"/>
        <w:jc w:val="both"/>
        <w:rPr/>
      </w:pPr>
      <w:r>
        <w:rPr>
          <w:sz w:val="28"/>
        </w:rPr>
        <w:t>В эксперименте опухоли получены от металлического Ni, NiO,сульфидов, но не от растворимых солей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Бластомогенный эффект по-видимому, не зависит от степени растворимости, а возможно, от проникания Ni в клетку и изменений, вызываемых в клеточных мембранах. Металлический Ni, введенный в носовую полость, в плевру и бедренную кость, вызвал злока</w:t>
        <w:softHyphen/>
        <w:t>чественные опухоли (частично—остеогенные саркомы) у 30% белых крыс, по</w:t>
        <w:softHyphen/>
        <w:t>гибших в течение 7—16 месяцев после введения. В результате вдыхания пыли чистого Ni, полученного из</w:t>
      </w:r>
      <w:r>
        <w:rPr>
          <w:sz w:val="28"/>
          <w:lang w:val="en-US"/>
        </w:rPr>
        <w:t xml:space="preserve"> Ni(CO)4,</w:t>
      </w:r>
      <w:r>
        <w:rPr>
          <w:sz w:val="28"/>
        </w:rPr>
        <w:t xml:space="preserve"> с дисперсностью до 4 мкм (6 ч в день 4—5 раз в неделю в течение 21 месяца) белые мыши, белые крысы и морские, свинки погибали чаще всего в течение первых 12—15 месяцев. У морских свинок и большинства крыс—множественные аденоматозные разрастания в альвеолах легких и гиперпластическая пролиферация эпителия конечных бронхов. У 6 мор</w:t>
        <w:softHyphen/>
        <w:t>ских свинок—раковые опухоли. У крыс и хомяков, вдыхавших пыль металли</w:t>
        <w:softHyphen/>
        <w:t>ческого Ni вместе с</w:t>
      </w:r>
      <w:r>
        <w:rPr>
          <w:sz w:val="28"/>
          <w:lang w:val="en-US"/>
        </w:rPr>
        <w:t xml:space="preserve"> SOi,</w:t>
      </w:r>
      <w:r>
        <w:rPr>
          <w:sz w:val="28"/>
        </w:rPr>
        <w:t xml:space="preserve"> развивались воспалительные изменения, бронхоэктазы, метаплазия легочного эпителия, но не выявлено раковых опухолей в легких. По-видимому, раздражающее действие</w:t>
      </w:r>
      <w:r>
        <w:rPr>
          <w:sz w:val="28"/>
          <w:lang w:val="en-US"/>
        </w:rPr>
        <w:t xml:space="preserve"> SO2</w:t>
      </w:r>
      <w:r>
        <w:rPr>
          <w:sz w:val="28"/>
        </w:rPr>
        <w:t xml:space="preserve"> не стимулировало бластомогенноё действие</w:t>
      </w:r>
      <w:r>
        <w:rPr>
          <w:sz w:val="28"/>
          <w:lang w:val="en-US"/>
        </w:rPr>
        <w:t xml:space="preserve"> Ni.</w:t>
      </w:r>
      <w:r>
        <w:rPr>
          <w:sz w:val="28"/>
        </w:rPr>
        <w:t xml:space="preserve"> На месте имплантации</w:t>
      </w:r>
      <w:r>
        <w:rPr>
          <w:sz w:val="28"/>
          <w:lang w:val="en-US"/>
        </w:rPr>
        <w:t xml:space="preserve"> NiS</w:t>
      </w:r>
      <w:r>
        <w:rPr>
          <w:sz w:val="28"/>
        </w:rPr>
        <w:t xml:space="preserve"> в мышцах крыс возникали фибромио- саркомы, дающие метастазы в легкие</w:t>
      </w:r>
      <w:r>
        <w:rPr>
          <w:sz w:val="28"/>
          <w:lang w:val="en-US"/>
        </w:rPr>
        <w:t xml:space="preserve"> </w:t>
      </w:r>
      <w:r>
        <w:rPr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i/>
          <w:sz w:val="28"/>
          <w:u w:val="single"/>
        </w:rPr>
        <w:t>Человек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к носа, придаточных полостей и легких в Англии давно отнесен к профессиональным заболеваниям. Показано, что у работающих с Ni и его со</w:t>
        <w:softHyphen/>
        <w:t xml:space="preserve">единениями риск заболевания раком легких в 5 раз, а раком носа и его придаточных полостей в 150 раз превышает нормальную частоту этих заболеваний </w:t>
      </w:r>
      <w:r>
        <w:rPr>
          <w:sz w:val="28"/>
          <w:lang w:val="en-US"/>
        </w:rPr>
        <w:t>.</w:t>
      </w:r>
      <w:r>
        <w:rPr>
          <w:sz w:val="28"/>
        </w:rPr>
        <w:t xml:space="preserve"> На повышенную опасность рака легких среди рабочих, занятых рафинированием Ni и производством его солей</w:t>
      </w:r>
      <w:r>
        <w:rPr>
          <w:sz w:val="28"/>
          <w:lang w:val="en-US"/>
        </w:rPr>
        <w:t>.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t974 г. ,</w:t>
      </w:r>
      <w:r>
        <w:rPr>
          <w:sz w:val="28"/>
        </w:rPr>
        <w:t xml:space="preserve"> было известно 253 случая профессионального рака верхних дыхательных путей и легких у рабочих производства</w:t>
      </w:r>
      <w:r>
        <w:rPr>
          <w:sz w:val="28"/>
          <w:lang w:val="en-US"/>
        </w:rPr>
        <w:t xml:space="preserve"> Ni .</w:t>
      </w:r>
      <w:r>
        <w:rPr>
          <w:sz w:val="28"/>
        </w:rPr>
        <w:t xml:space="preserve"> У рабочих, занятых электролитическим получением Ni, при вдыхании паров электролита,    содержащего</w:t>
      </w:r>
      <w:r>
        <w:rPr>
          <w:sz w:val="28"/>
          <w:lang w:val="en-US"/>
        </w:rPr>
        <w:t xml:space="preserve"> NiSO4</w:t>
      </w:r>
      <w:r>
        <w:rPr>
          <w:sz w:val="28"/>
        </w:rPr>
        <w:t xml:space="preserve"> через 6—7 лет на фоне аносмии, перфорации носовой пере</w:t>
        <w:softHyphen/>
        <w:t>городки развивался рак носа и его придаточных полостей . Известен случай развития ретикулосаркомы носовой полости у работницы, занимавшейся 5 лет никелированнем и вдыхавшей туман (аэрозоль) солей Ni. Возможно, усугубляющим было раздражающее действие других ингредиентов ванн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Описаны случаи рака легких среди работающих, по добыче, обо</w:t>
        <w:softHyphen/>
        <w:t>гащению н переработке медно-никелевых руд .</w:t>
      </w:r>
    </w:p>
    <w:p>
      <w:pPr>
        <w:pStyle w:val="Normal"/>
        <w:bidi w:val="0"/>
        <w:jc w:val="both"/>
        <w:rPr/>
      </w:pPr>
      <w:r>
        <w:rPr>
          <w:sz w:val="28"/>
        </w:rPr>
        <w:t>По некоторым данным, смертность от рака легких, полости носа и    его па</w:t>
        <w:softHyphen/>
        <w:t>зух составляет 35,5% всех смертей рабочих, занятых электролизом и рафиниро</w:t>
        <w:softHyphen/>
        <w:t>ванием</w:t>
      </w:r>
      <w:r>
        <w:rPr>
          <w:sz w:val="28"/>
          <w:lang w:val="en-US"/>
        </w:rPr>
        <w:t xml:space="preserve"> Ni .</w:t>
      </w:r>
      <w:r>
        <w:rPr>
          <w:sz w:val="28"/>
        </w:rPr>
        <w:t xml:space="preserve"> Среди работающих на никелевых производ</w:t>
        <w:softHyphen/>
        <w:t>ствах выявлена повышенная смертность от рака по сравнению с контрольными данными. На первом месте был рак легких, на втором — желудка. Наиболее часто страдали работавшие при пирометаллургических процессах в обжиго-восстановительных цехах (стаж 12—23 года, концентрации пыли колебались в пре</w:t>
        <w:softHyphen/>
        <w:t>делах порядка 10—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в ней содержалось 7й% Ni в виде сульфидов, </w:t>
      </w:r>
      <w:r>
        <w:rPr>
          <w:sz w:val="28"/>
          <w:lang w:val="en-US"/>
        </w:rPr>
        <w:t>NiO</w:t>
      </w:r>
      <w:r>
        <w:rPr>
          <w:sz w:val="28"/>
        </w:rPr>
        <w:t xml:space="preserve"> или металлического Ni). Высока смертность от рака в цехах электролиза при наличии в воэдухе аэрозолей</w:t>
      </w:r>
      <w:r>
        <w:rPr>
          <w:sz w:val="28"/>
          <w:lang w:val="en-US"/>
        </w:rPr>
        <w:t xml:space="preserve"> NiCl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NiSO4.</w:t>
      </w:r>
      <w:r>
        <w:rPr>
          <w:sz w:val="28"/>
        </w:rPr>
        <w:t xml:space="preserve"> Средний стаж работы у умер</w:t>
        <w:softHyphen/>
        <w:t>ших от рака легких 7—13 лет, от рака желудка—10—14 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Действие на кожу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Считают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что Ni не обладает прямым раздражающим действием на кожу. Однако у никелировщи</w:t>
        <w:softHyphen/>
        <w:t>ков, у работающих на производстве N</w:t>
      </w:r>
      <w:r>
        <w:rPr>
          <w:sz w:val="28"/>
          <w:lang w:val="en-US"/>
        </w:rPr>
        <w:t>i</w:t>
      </w:r>
      <w:r>
        <w:rPr>
          <w:sz w:val="28"/>
        </w:rPr>
        <w:t xml:space="preserve"> электролизом и имеющих контакт с его солями наблюдаются никелевая экзема, “никелевая чесотка”: фолликулярно расположенные папулы, отек, эритема, пузырьки, мокнутие. Профессиональные никелевые дерматиты составляют 11% всех профессиональных заболеваний кожи, а в электролитическом производстве Ni—15%. У работающих в гидрометаллургическом производстве Ni заболевания кожи в 2— 4 раза чаще, чем в других цехах, и обнаружены у 5,5% среди 651 осмотренных рабочих .</w:t>
      </w:r>
    </w:p>
    <w:p>
      <w:pPr>
        <w:pStyle w:val="Normal"/>
        <w:bidi w:val="0"/>
        <w:jc w:val="both"/>
        <w:rPr/>
      </w:pPr>
      <w:r>
        <w:rPr>
          <w:sz w:val="28"/>
        </w:rPr>
        <w:t>Ni и его соединения—сильные сенсибилизаторы. У морских свинок сенсибилизация вызывается внутрикожным введением</w:t>
      </w:r>
      <w:r>
        <w:rPr>
          <w:sz w:val="28"/>
          <w:lang w:val="en-US"/>
        </w:rPr>
        <w:t xml:space="preserve"> NiSO4</w:t>
      </w:r>
      <w:r>
        <w:rPr>
          <w:sz w:val="28"/>
        </w:rPr>
        <w:t>. Соеди</w:t>
        <w:softHyphen/>
        <w:t>няясь с белками эпидермиса, Ni образует истинный антиген. У больных никелевыми дерматозами определяли циркулирующие в крови антитела . Связывание Ni в комплексные соединения снижает</w:t>
      </w:r>
      <w:r>
        <w:rPr>
          <w:b/>
          <w:sz w:val="28"/>
        </w:rPr>
        <w:t xml:space="preserve"> </w:t>
      </w:r>
      <w:r>
        <w:rPr>
          <w:sz w:val="28"/>
        </w:rPr>
        <w:t>его сенсибилизирующее, но не раздражающее действие. В опытах на морских свин</w:t>
        <w:softHyphen/>
        <w:t>ках лаурилсульфат натрия предотвращал развитие сенсибилизации к Ni. Диметилдитиокарбамат натрия и диметилглиоксим ослабляют кожные реакции у чувствительных к Ni лиц, по-видимому, при этом образуются и соответствую</w:t>
        <w:softHyphen/>
        <w:t>щие комплексные соединения</w:t>
      </w:r>
      <w:r>
        <w:rPr>
          <w:sz w:val="28"/>
          <w:lang w:val="en-US"/>
        </w:rPr>
        <w:t xml:space="preserve"> .</w:t>
      </w:r>
    </w:p>
    <w:p>
      <w:pPr>
        <w:pStyle w:val="Normal"/>
        <w:bidi w:val="0"/>
        <w:jc w:val="both"/>
        <w:rPr/>
      </w:pPr>
      <w:r>
        <w:rPr>
          <w:sz w:val="28"/>
        </w:rPr>
        <w:t>Чувствительность человека к сенсибилизирующему действию Ni очень велика. Описаны случаи аллергических поражений у кассирш банков, имевших дело с металлическими монетами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Источником аллергии могут быть даже инъекционные иглы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У кроликов аппликация Ni на кожу вызвала картину отравления и гибель. Металл обнаруживался в мальпигиевом слое кожи, в сальных и потовых железах. Через изолированную кожу трупа человека</w:t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проходит 1,45 мкг N</w:t>
      </w:r>
      <w:r>
        <w:rPr>
          <w:sz w:val="28"/>
          <w:lang w:val="en-US"/>
        </w:rPr>
        <w:t>i</w:t>
      </w:r>
      <w:r>
        <w:rPr>
          <w:sz w:val="28"/>
        </w:rPr>
        <w:t xml:space="preserve">/см3 </w:t>
      </w:r>
      <w:r>
        <w:rPr>
          <w:sz w:val="28"/>
          <w:lang w:val="en-US"/>
        </w:rPr>
        <w:t>,</w:t>
      </w:r>
      <w:r>
        <w:rPr>
          <w:sz w:val="28"/>
        </w:rPr>
        <w:t xml:space="preserve"> Применение растворителей вместе с соединениями Ni способствует, их прониканию в кожу.</w:t>
      </w:r>
    </w:p>
    <w:p>
      <w:pPr>
        <w:pStyle w:val="Normal"/>
        <w:bidi w:val="0"/>
        <w:spacing w:before="4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40" w:after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before="40" w:after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before="40" w:after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before="40" w:after="0"/>
        <w:jc w:val="center"/>
        <w:rPr/>
      </w:pPr>
      <w:r>
        <w:rPr>
          <w:b/>
          <w:sz w:val="28"/>
        </w:rPr>
        <w:t>Поступление в организм, распределение и выделение.</w:t>
      </w:r>
    </w:p>
    <w:p>
      <w:pPr>
        <w:pStyle w:val="Normal"/>
        <w:bidi w:val="0"/>
        <w:spacing w:before="4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40" w:after="0"/>
        <w:jc w:val="both"/>
        <w:rPr/>
      </w:pPr>
      <w:r>
        <w:rPr>
          <w:sz w:val="28"/>
        </w:rPr>
        <w:t>Из желудочно-кишечного тракта всасываются не только соли, но и высокодисперсный металл и окислы. В крови Ni образует комплекс с белками плазмы — никелоплазмин. Никель, поступивший в результате вдыхания или через рот, распределяется в тка</w:t>
        <w:softHyphen/>
        <w:t>нях более или менее равномерно, однако в дальнейшем проявляется тропность Ni к легочной ткани. Выделение осуществляется через почки, и желудочно-кишечный тракт. Преимущественный путь выделения зави</w:t>
        <w:softHyphen/>
        <w:t>сит как от свойств соединения (растворимости и др.), так и от пути поступле</w:t>
        <w:softHyphen/>
        <w:t>ния в организм. Содержание Ni в моче работающих с ним лиц до 1 мг/л, хотя и превосходит нормальное, по-видимому, не сигнализирует о возможности инток</w:t>
        <w:softHyphen/>
        <w:t>сикации .</w:t>
      </w:r>
    </w:p>
    <w:p>
      <w:pPr>
        <w:pStyle w:val="Normal"/>
        <w:bidi w:val="0"/>
        <w:spacing w:before="4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4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Предельно допустимая концентрация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кись никеля(П), окись никеля(Ш),сульфиды никеля (в пересчете на Ni) 0,5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bidi w:val="0"/>
        <w:jc w:val="both"/>
        <w:rPr/>
      </w:pPr>
      <w:r>
        <w:rPr>
          <w:sz w:val="28"/>
        </w:rPr>
        <w:t>Соли никеля в виде гидроаэро</w:t>
        <w:softHyphen/>
        <w:t>золя (в пересчете на Ni) 0,0005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эрозоль медно-никелевой руды—    4 мг/м* . Для аэрозолей файнштейна, никелевого концентрата, пыли электро</w:t>
        <w:softHyphen/>
        <w:t>фильтров никелевого производства рекомендуется 0,1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</w:t>
      </w:r>
    </w:p>
    <w:p>
      <w:pPr>
        <w:pStyle w:val="Normal"/>
        <w:bidi w:val="0"/>
        <w:spacing w:before="80" w:after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before="80" w:after="0"/>
        <w:jc w:val="center"/>
        <w:rPr/>
      </w:pPr>
      <w:r>
        <w:rPr>
          <w:b/>
          <w:sz w:val="28"/>
        </w:rPr>
        <w:t>Индивидуальная защита. Меры предупреждения.</w:t>
      </w:r>
    </w:p>
    <w:p>
      <w:pPr>
        <w:pStyle w:val="Normal"/>
        <w:bidi w:val="0"/>
        <w:spacing w:before="80" w:after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80" w:after="0"/>
        <w:jc w:val="both"/>
        <w:rPr/>
      </w:pPr>
      <w:r>
        <w:rPr>
          <w:sz w:val="28"/>
        </w:rPr>
        <w:t>Респираторы изолирующие, шланговые противогазы или респираторы. Максимальное устранение прямого контакта соединений Ni с кожей. Защитная паста ИЭР-2, ланолино-касторовая мазь (ланолина 70, касторового масла 30 частей),'смазывание кожи рук 10% диэтилтиокарбаматом или диметилглиоксимом, мазью с ЭДТА. Снижение концентрации электролитов в ваннах при никелировании, устранение ручной за</w:t>
        <w:softHyphen/>
        <w:t>грузки и выгрузки ванн, механизация операций никелирования.</w:t>
      </w:r>
    </w:p>
    <w:p>
      <w:pPr>
        <w:pStyle w:val="Normal"/>
        <w:bidi w:val="0"/>
        <w:spacing w:before="80" w:after="0"/>
        <w:jc w:val="both"/>
        <w:rPr/>
      </w:pPr>
      <w:r>
        <w:rPr>
          <w:sz w:val="28"/>
        </w:rPr>
        <w:t>Предварительные и периодические медицинские осмотры работающих с N</w:t>
      </w:r>
      <w:r>
        <w:rPr>
          <w:sz w:val="28"/>
          <w:lang w:val="en-US"/>
        </w:rPr>
        <w:t xml:space="preserve">i и </w:t>
      </w:r>
      <w:r>
        <w:rPr>
          <w:sz w:val="28"/>
        </w:rPr>
        <w:t xml:space="preserve"> его соединениями (электролиз, применение и разливка) 1 раз в 12 месяцев,    дерматологом 1 раз в 6 месяцев, отоларингологом (при работе с</w:t>
      </w:r>
      <w:r>
        <w:rPr>
          <w:sz w:val="28"/>
          <w:lang w:val="en-US"/>
        </w:rPr>
        <w:t xml:space="preserve"> NiSO4)</w:t>
      </w:r>
      <w:r>
        <w:rPr>
          <w:sz w:val="28"/>
        </w:rPr>
        <w:t>—</w:t>
      </w:r>
      <w:r>
        <w:rPr>
          <w:sz w:val="28"/>
          <w:lang w:val="en-US"/>
        </w:rPr>
        <w:t xml:space="preserve">1 paз </w:t>
      </w:r>
      <w:r>
        <w:rPr>
          <w:sz w:val="28"/>
        </w:rPr>
        <w:t>в месяц . Для рабочих, занятых никелированием, — 1 раз в 12 месяцев. Рекомендуется проведение кожных тестов при приеме на работу с соединениями Ni, а при проведении медосмотров—рентгенография придаточных полостей носа. Организация ингаляториев при производствах. Рекомендуют проведение ежегодных онкологических осмотров работающих в основных цехах производства Ni, а в список профессиональных болезней, помимо рака верхних дыхательных путей и легких у ра</w:t>
        <w:softHyphen/>
        <w:t>ботающих в производстве Ni, включить также и рак желудка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before="200" w:after="0"/>
        <w:ind w:right="200" w:hanging="0"/>
        <w:jc w:val="center"/>
        <w:rPr/>
      </w:pPr>
      <w:r>
        <w:rPr>
          <w:b/>
          <w:sz w:val="32"/>
        </w:rPr>
        <w:t>Тетракарбонил никеля</w:t>
      </w:r>
    </w:p>
    <w:p>
      <w:pPr>
        <w:pStyle w:val="FR2"/>
        <w:bidi w:val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8"/>
          <w:lang w:val="en-US"/>
        </w:rPr>
        <w:t>Ni(CO)4</w:t>
      </w:r>
    </w:p>
    <w:p>
      <w:pPr>
        <w:pStyle w:val="Normal"/>
        <w:bidi w:val="0"/>
        <w:spacing w:before="100" w:after="0"/>
        <w:ind w:right="200" w:hanging="0"/>
        <w:jc w:val="both"/>
        <w:rPr/>
      </w:pPr>
      <w:r>
        <w:rPr>
          <w:b/>
          <w:sz w:val="28"/>
        </w:rPr>
        <w:t xml:space="preserve">Встречается </w:t>
      </w:r>
      <w:r>
        <w:rPr>
          <w:sz w:val="28"/>
        </w:rPr>
        <w:t>в табачном дыме—2,9 мкг на сигарету</w:t>
      </w:r>
      <w:r>
        <w:rPr>
          <w:sz w:val="28"/>
          <w:lang w:val="en-US"/>
        </w:rPr>
        <w:t xml:space="preserve"> .</w:t>
      </w:r>
    </w:p>
    <w:p>
      <w:pPr>
        <w:pStyle w:val="Normal"/>
        <w:bidi w:val="0"/>
        <w:spacing w:before="100" w:after="0"/>
        <w:ind w:right="200" w:hanging="0"/>
        <w:jc w:val="both"/>
        <w:rPr/>
      </w:pPr>
      <w:r>
        <w:rPr>
          <w:b/>
          <w:sz w:val="28"/>
        </w:rPr>
        <w:t xml:space="preserve">Применяется </w:t>
      </w:r>
      <w:r>
        <w:rPr>
          <w:sz w:val="28"/>
        </w:rPr>
        <w:t>как катализатор при синтезе полиформальдегида, карбоноаых кислот и их ангидридов; как источник СО при синтезе эфиров акриловой кис</w:t>
        <w:softHyphen/>
        <w:t>лоты; для получения N1 по способу Монда.</w:t>
      </w:r>
    </w:p>
    <w:p>
      <w:pPr>
        <w:pStyle w:val="Normal"/>
        <w:bidi w:val="0"/>
        <w:jc w:val="both"/>
        <w:rPr/>
      </w:pPr>
      <w:r>
        <w:rPr>
          <w:b/>
          <w:sz w:val="28"/>
        </w:rPr>
        <w:t xml:space="preserve">Получается </w:t>
      </w:r>
      <w:r>
        <w:rPr>
          <w:sz w:val="28"/>
        </w:rPr>
        <w:t>действием СО на свежевосстановленный</w:t>
      </w:r>
      <w:r>
        <w:rPr>
          <w:sz w:val="28"/>
          <w:lang w:val="en-US"/>
        </w:rPr>
        <w:t xml:space="preserve"> Ni</w:t>
      </w:r>
      <w:r>
        <w:rPr>
          <w:sz w:val="28"/>
        </w:rPr>
        <w:t xml:space="preserve"> при 50—80°.</w:t>
      </w:r>
      <w:r>
        <w:rPr>
          <w:sz w:val="28"/>
          <w:lang w:val="en-US"/>
        </w:rPr>
        <w:t xml:space="preserve">              </w:t>
      </w:r>
    </w:p>
    <w:p>
      <w:pPr>
        <w:pStyle w:val="Normal"/>
        <w:bidi w:val="0"/>
        <w:jc w:val="both"/>
        <w:rPr/>
      </w:pPr>
      <w:r>
        <w:rPr>
          <w:sz w:val="28"/>
          <w:lang w:val="en-US"/>
        </w:rPr>
        <w:t xml:space="preserve"> </w:t>
      </w:r>
      <w:r>
        <w:rPr>
          <w:b/>
          <w:sz w:val="28"/>
        </w:rPr>
        <w:t>Физические и химические свойства</w:t>
      </w:r>
      <w:r>
        <w:rPr>
          <w:i/>
          <w:sz w:val="28"/>
        </w:rPr>
        <w:t>.</w:t>
      </w:r>
      <w:r>
        <w:rPr>
          <w:sz w:val="28"/>
        </w:rPr>
        <w:t xml:space="preserve"> Бесцветная жидкость. Т. плавл. —</w:t>
      </w:r>
      <w:r>
        <w:rPr>
          <w:sz w:val="28"/>
          <w:lang w:val="en-US"/>
        </w:rPr>
        <w:t>25°s.</w:t>
      </w:r>
      <w:r>
        <w:rPr>
          <w:sz w:val="28"/>
        </w:rPr>
        <w:t xml:space="preserve">    ' т. кип. 43°; т. разл. &gt;180°; плоти. 1,32; давл. паров 380 мм рт. ст. (25°); раств. в воде 0.018 г/100 г (9,8°); раств. в сыворотке крови в 2,5 раза выше, чем в воде. Растворим в большинстве органических растворителей. Связь Ni и СО относительно слаба, образующаяся при распаде СО активнее свободной. Пары в присутствии воздуха взрывоопасны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Общий характер действия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здражает глубокие дыхательные пути, вызывая пневмонии и отек легких независимо от пути поступления в организм. Значительное общетоксическое действие направлено и на нервную систему. Ингибирует аминопиридиндеметилазу, цитохром-450, триптофанпирролазу, бензпирен, гидролазу. Угнетает синтез РНК, белков, что, возможно, связано с подавлением активности РНК-полимеразы в ядрах клеток. Полагают, что влияние на индукцию ферментов как-то связано с канцерогенным действием Т.Н.</w:t>
      </w:r>
      <w:r>
        <w:rPr>
          <w:sz w:val="28"/>
          <w:lang w:val="en-US"/>
        </w:rPr>
        <w:t xml:space="preserve"> </w:t>
      </w:r>
    </w:p>
    <w:p>
      <w:pPr>
        <w:pStyle w:val="Normal"/>
        <w:bidi w:val="0"/>
        <w:jc w:val="both"/>
        <w:rPr/>
      </w:pPr>
      <w:r>
        <w:rPr>
          <w:sz w:val="28"/>
        </w:rPr>
        <w:t>Неясно, действует ли Т.Н. целой молекулой или продуктами расщепления. Однако после вдыхания или введения в вену Т. Н. выделяется с выдыхаемым воздухом, а также циркулирует в крови какое-то время как таковой. Т.Н. подвергается внутриклеточному метаболизму с образованием Ni и СО. Клеточными окислительными системами Ni окисляется в</w:t>
      </w:r>
      <w:r>
        <w:rPr>
          <w:sz w:val="28"/>
          <w:lang w:val="en-US"/>
        </w:rPr>
        <w:t xml:space="preserve"> Ni </w:t>
      </w:r>
      <w:r>
        <w:rPr>
          <w:sz w:val="28"/>
        </w:rPr>
        <w:t>и частично связывается с нуклеиновыми кислотами, он имеет особое сродство к РНК; часть его транспортируется в плазму. СО образует карбоксигемоглобин и, в конечном счете,    выдыхается. Очень незначительная часть Т. Н. окисляется до СО2. Даже при смертельных концентрациях или дозах и полном и быстром разложении Т.Н</w:t>
      </w:r>
      <w:r>
        <w:rPr>
          <w:i/>
          <w:sz w:val="28"/>
        </w:rPr>
        <w:t xml:space="preserve"> </w:t>
      </w:r>
      <w:r>
        <w:rPr>
          <w:sz w:val="28"/>
        </w:rPr>
        <w:t xml:space="preserve">образовавшаяся СО не может дать выраженной картины отравления .       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Острое отравление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 xml:space="preserve">Животные. </w:t>
      </w:r>
    </w:p>
    <w:p>
      <w:pPr>
        <w:pStyle w:val="Normal"/>
        <w:bidi w:val="0"/>
        <w:jc w:val="both"/>
        <w:rPr/>
      </w:pPr>
      <w:r>
        <w:rPr>
          <w:sz w:val="28"/>
        </w:rPr>
        <w:t>Вдыхание 0,01—0,2 мг/л в течение 2 ч вызывает у белых мышей снижение потребления О2 еще до развития отека легких. Смертельная концентрация для 50% мышей при вдыхании паров в течение 10—30 мин 0,07—1. мг/л</w:t>
      </w:r>
      <w:r>
        <w:rPr>
          <w:sz w:val="28"/>
          <w:lang w:val="en-US"/>
        </w:rPr>
        <w:t>.</w:t>
      </w:r>
      <w:r>
        <w:rPr>
          <w:sz w:val="28"/>
        </w:rPr>
        <w:t xml:space="preserve"> Явно выражено хроноконтрационное действие Т. Н.Средняя продолжительность жизни кролика после 30-минутного вдыхания 0,01—* 0,037 мг/л — 3,3 суток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Для кошек и собак при экспозиции 30 мин смертельна концентрация 2—2,5 мг/л. Животные погибают в первые 24 </w:t>
      </w:r>
      <w:r>
        <w:rPr>
          <w:i/>
          <w:sz w:val="28"/>
        </w:rPr>
        <w:t>ч</w:t>
      </w:r>
      <w:r>
        <w:rPr>
          <w:sz w:val="28"/>
        </w:rPr>
        <w:t xml:space="preserve"> от отека легких</w:t>
      </w:r>
      <w:r>
        <w:rPr>
          <w:sz w:val="28"/>
          <w:lang w:val="en-US"/>
        </w:rPr>
        <w:t xml:space="preserve"> </w:t>
      </w:r>
      <w:r>
        <w:rPr>
          <w:sz w:val="28"/>
        </w:rPr>
        <w:t>. Сразу после вдыхания животные возбуж</w:t>
        <w:softHyphen/>
        <w:t>дены, затем наступает вялость, некоторое время (2—24 ч) не отмечается "при</w:t>
        <w:softHyphen/>
        <w:t>знаков отравления, после чего появляется и нарастает одышка. У собак кроме одышки — повышение темпе</w:t>
        <w:softHyphen/>
        <w:t>ратуры, мышечные подергивания, повышение обмена катехоламинов, протеинемия, усиленный диурез, сменяющийся его падением. Патологоанатомически—очаговые кровоизлияния и отек легких. Изменения в бронхах и бронхиолах выражены слабо. Заметно повреждены капилляры. В ряде случаев очаги ателектаза и кровоизлияний заполняются клеточными элемен</w:t>
        <w:softHyphen/>
        <w:t>тами или нежной соединительной тканью. Описаны также кровоизлияния в го</w:t>
        <w:softHyphen/>
        <w:t>ловном мозге, дегенеративные изменения в печени, почках, надпочечниках, под</w:t>
        <w:softHyphen/>
        <w:t>желудочной железе</w:t>
      </w:r>
      <w:r>
        <w:rPr>
          <w:sz w:val="28"/>
          <w:lang w:val="en-US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bidi w:val="0"/>
        <w:jc w:val="both"/>
        <w:rPr/>
      </w:pPr>
      <w:r>
        <w:rPr>
          <w:i/>
          <w:sz w:val="28"/>
          <w:u w:val="single"/>
        </w:rPr>
        <w:t xml:space="preserve">Человек. </w:t>
      </w:r>
    </w:p>
    <w:p>
      <w:pPr>
        <w:pStyle w:val="Normal"/>
        <w:bidi w:val="0"/>
        <w:jc w:val="both"/>
        <w:rPr/>
      </w:pPr>
      <w:r>
        <w:rPr>
          <w:sz w:val="28"/>
        </w:rPr>
        <w:t>Запах Т.Н. ощущается при 0,0035—0,0139 мг/л. Отравление харак</w:t>
        <w:softHyphen/>
        <w:t>теризуется общим недомоганием, головной болью, головокружением, раздраже</w:t>
        <w:softHyphen/>
        <w:t>нием слизистых, как при вдыхании СО, но после скрытого периода (от несколь</w:t>
        <w:softHyphen/>
        <w:t>ких часов до 2 суток) развивается одышка, кашель, повышение температуры, цианоз. В более легких случаях состояние сходно с “литейной лихорадкой”; при    соответствующей терапии выздоровление через 10—14 дней. В более тяжелых случаях кашель нарастает, в легких хрипы; границы сердца расширены, пульс учащен, неритмичный, кровяное давление повышено, данные ЭКГ указывают на ишемию миокарда. Возможны судороги, бред. Описано значительное число смер</w:t>
        <w:softHyphen/>
        <w:t>тельных случаев, чаще через 10—14, но иногда и на 2—4 день. В крови—лей</w:t>
        <w:softHyphen/>
        <w:t>коцитоз, иногда лейкопения с агранулоцитозом. Отмечены нарушения углеводной и антитоксической функции печени, а также ее протромбинообразовательной спо</w:t>
        <w:softHyphen/>
        <w:t>собности. В легких чаще пневмонии и отек. Концентрация карбоксигемоглобина в крови иногда доходила до 6% и только один раз была 15%</w:t>
      </w:r>
      <w:r>
        <w:rPr>
          <w:sz w:val="28"/>
          <w:lang w:val="en-US"/>
        </w:rPr>
        <w:t xml:space="preserve"> . </w:t>
      </w:r>
      <w:r>
        <w:rPr>
          <w:sz w:val="28"/>
        </w:rPr>
        <w:t>Характерно повышение содержания</w:t>
      </w:r>
      <w:r>
        <w:rPr>
          <w:sz w:val="28"/>
          <w:lang w:val="en-US"/>
        </w:rPr>
        <w:t xml:space="preserve"> Ni</w:t>
      </w:r>
      <w:r>
        <w:rPr>
          <w:sz w:val="28"/>
        </w:rPr>
        <w:t xml:space="preserve"> в крови и моче. Полагают, что при кон</w:t>
        <w:softHyphen/>
        <w:t>центрации в моче 10 мкг% могут уже проявляться первые симптомы отравле</w:t>
        <w:softHyphen/>
        <w:t>ния. При 25 мкг% в первые 8ч прогноз благоприятный, а при 50 мкг% следует немедленно госпитализировать пострадавшего, так как. отравление может быть тяжелым</w:t>
      </w:r>
      <w:r>
        <w:rPr>
          <w:sz w:val="28"/>
          <w:lang w:val="en-US"/>
        </w:rPr>
        <w:t>.</w:t>
      </w:r>
      <w:r>
        <w:rPr>
          <w:sz w:val="28"/>
        </w:rPr>
        <w:t xml:space="preserve"> На вскрытии—воспаление и отек легких, иногда фиброз</w:t>
        <w:softHyphen/>
        <w:t>ные изменения; отек и мелкие кровоизлияния в головном мозге, особенно в под</w:t>
        <w:softHyphen/>
        <w:t xml:space="preserve">корковых образованиях, а также в шейном и грудном отделах спинного мозга 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оследствия острого от</w:t>
        <w:softHyphen/>
        <w:t>равления наблюдались фиброзная тяжистость в легких . У пожилых лиц оставались пневмосклероз, эмфизема, дыхательная недо</w:t>
        <w:softHyphen/>
        <w:t>статочность. У более молодых изменения в легких нормализовались, динамиче</w:t>
        <w:softHyphen/>
        <w:t>ское наблюдение в течение нескольких лет установило полное выздоровление.</w:t>
      </w:r>
    </w:p>
    <w:p>
      <w:pPr>
        <w:pStyle w:val="Normal"/>
        <w:bidi w:val="0"/>
        <w:jc w:val="both"/>
        <w:rPr/>
      </w:pPr>
      <w:r>
        <w:rPr>
          <w:sz w:val="28"/>
        </w:rPr>
        <w:t>По некоторым данным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при концентрации в воздухе 0,028 мг/л тяжелое отрав</w:t>
        <w:softHyphen/>
        <w:t>ление может возникнуть при экспозиции 4 мин, но есть указания, что смертель</w:t>
        <w:softHyphen/>
        <w:t>ной. может быть концентрация 0,021 мг/л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Хроническое отравление</w:t>
      </w:r>
    </w:p>
    <w:p>
      <w:pPr>
        <w:pStyle w:val="Normal"/>
        <w:bidi w:val="0"/>
        <w:jc w:val="both"/>
        <w:rPr/>
      </w:pPr>
      <w:r>
        <w:rPr>
          <w:i/>
          <w:sz w:val="28"/>
          <w:u w:val="single"/>
        </w:rPr>
        <w:t>Животные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вдыхании 0,03—0,06 мг/л 3 раза в неделю в течение 30 месяцев из 46 крыс за первый год погибло 14. В легких погибших—воспалительные изменения, метаплазия бронхиального эпителия. Из 9 крыс, проживших 2 года и более, у 2 обнаружен плоскоклеточный рак лег</w:t>
        <w:softHyphen/>
        <w:t>ких и повышенное содержание Ni в легких и почках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Вдыхание 0,0058 мг/л по 4 ч -в день 5 раз в неделю в течение 3 недель вызвало у крыс воспаление и отек легких, нарушение углеводного обмена, антитоксиче</w:t>
        <w:softHyphen/>
        <w:t>ской функции печени. Картина отравления сходна с вызываемой пылью никеля. При 0,00054 мг/л по 5 ч в день 5 раз в неделю в течение 16 недель у мышей и крыс сдвиги в периферической крови, нарушения углеводного обмена, функций печени, содержания SH-групп крови. В легких — полнокровие,</w:t>
      </w:r>
      <w:r>
        <w:rPr>
          <w:b/>
          <w:sz w:val="28"/>
        </w:rPr>
        <w:t xml:space="preserve"> </w:t>
      </w:r>
      <w:r>
        <w:rPr>
          <w:sz w:val="28"/>
        </w:rPr>
        <w:t>кровоизлияния</w:t>
      </w:r>
      <w:r>
        <w:rPr>
          <w:b/>
          <w:sz w:val="28"/>
        </w:rPr>
        <w:t>,</w:t>
      </w:r>
      <w:r>
        <w:rPr>
          <w:sz w:val="28"/>
        </w:rPr>
        <w:t xml:space="preserve"> кле</w:t>
        <w:softHyphen/>
        <w:t>точная инфильтрация межальвеолярных перегородок, высокое содержание</w:t>
      </w:r>
      <w:r>
        <w:rPr>
          <w:b/>
          <w:sz w:val="28"/>
        </w:rPr>
        <w:t xml:space="preserve"> Ni. В</w:t>
      </w:r>
      <w:r>
        <w:rPr>
          <w:sz w:val="28"/>
        </w:rPr>
        <w:t xml:space="preserve"> печени и почках—дистрофические изменения, атрофия фолликулов</w:t>
      </w:r>
      <w:r>
        <w:rPr>
          <w:b/>
          <w:sz w:val="28"/>
        </w:rPr>
        <w:t xml:space="preserve"> </w:t>
      </w:r>
      <w:r>
        <w:rPr>
          <w:sz w:val="28"/>
        </w:rPr>
        <w:t>селезенки</w:t>
      </w:r>
      <w:r>
        <w:rPr>
          <w:b/>
          <w:sz w:val="28"/>
        </w:rPr>
        <w:t xml:space="preserve"> </w:t>
      </w:r>
      <w:r>
        <w:rPr>
          <w:sz w:val="28"/>
        </w:rPr>
        <w:t>. При внутривенном введении 8—9-недельным крысам</w:t>
      </w:r>
      <w:r>
        <w:rPr>
          <w:b/>
          <w:sz w:val="28"/>
        </w:rPr>
        <w:t xml:space="preserve"> </w:t>
      </w:r>
      <w:r>
        <w:rPr>
          <w:sz w:val="28"/>
        </w:rPr>
        <w:t xml:space="preserve"> Т.Н. 6 раз с интервалом 2—4 недели у 15—16,4% развились опухоли (в контроле 4,3—6,3%). Злокачественные опухоли    были различного строения и локализовались в разных органах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 непосредствен</w:t>
        <w:softHyphen/>
        <w:t>ного введения в легкое крыс 0,02 мл суспензии Ni, образовавшегося после раз</w:t>
        <w:softHyphen/>
        <w:t>рушения Т. Н'., 25% из 34 крыс погибли в течение 3 суток. После повторного (через год)' введения той же дозы спустя 24 месяца обнаружен 1 случай плоско</w:t>
        <w:softHyphen/>
        <w:t>клеточного рака в том же легком, 2 рака в эндометрии и коже, а также аденоматозные разрастания в бронхах</w:t>
      </w:r>
      <w:r>
        <w:rPr>
          <w:sz w:val="28"/>
          <w:lang w:val="en-US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i/>
          <w:sz w:val="28"/>
          <w:u w:val="single"/>
        </w:rPr>
        <w:t xml:space="preserve">Человек. </w:t>
      </w:r>
    </w:p>
    <w:p>
      <w:pPr>
        <w:pStyle w:val="Normal"/>
        <w:bidi w:val="0"/>
        <w:jc w:val="both"/>
        <w:rPr/>
      </w:pPr>
      <w:r>
        <w:rPr>
          <w:sz w:val="28"/>
        </w:rPr>
        <w:t>При концентрации Т. Н. в воздухе рабочих помещений 0,0036— 0,0045 мг/л (в отдельных случаях до 0,05 мг/л) у рабочих со стажем 1,5 года не выявлено отклонений, которые могли быть связаны с воздействием Т.Н. У 25% работающих содержание Ni в моче к концу дня было повышено до 1 мг/л . В производстве Ni (монд-процесс) концентрация Т.Н. в воздухе це</w:t>
        <w:softHyphen/>
        <w:t>хов в течение ряда лет колебалась в пределах 0,005—0,008 мкг/л, в отдельных местах 0,3—8 мкг/л, а при чистке аппаратов от 20 до 90 мкг/л. Как правило, СО отсутствовала. Динамическое наблюдение за работающими в этих условиях в течение 5—6 лет выявило функциональные расстройства центральной нервной системы, заболевания верхних дыхательных путей, изменения в периферической крови, повышенную заболеваемость желудочно-кишечного тракта, повышенное выделение Ni с мочой. Выявленная патология нарастала со стажем .</w:t>
      </w:r>
    </w:p>
    <w:p>
      <w:pPr>
        <w:pStyle w:val="Normal"/>
        <w:bidi w:val="0"/>
        <w:jc w:val="both"/>
        <w:rPr/>
      </w:pPr>
      <w:r>
        <w:rPr>
          <w:sz w:val="28"/>
        </w:rPr>
        <w:t>Считается доказанным, что при длительном контакте Т. Н. может быть при</w:t>
        <w:softHyphen/>
        <w:t>чиной профессионального рака носа и его придаточных полостей, а также лег</w:t>
        <w:softHyphen/>
        <w:t>ких .</w:t>
      </w:r>
      <w:r>
        <w:rPr>
          <w:sz w:val="28"/>
          <w:lang w:val="en-US"/>
        </w:rPr>
        <w:t xml:space="preserve"> Doll</w:t>
      </w:r>
      <w:r>
        <w:rPr>
          <w:sz w:val="28"/>
        </w:rPr>
        <w:t xml:space="preserve"> сообщает, что за 1948—1956 гг. от рака легких умерло 48 рабочих обследованного им никелевого производства, т. е. 25% всех умерших за это время рабочих данного производства. За этот же период зарегистрировано 16 смертей от рака носовой полости; от этого заболевания работающие на дан</w:t>
        <w:softHyphen/>
        <w:t>ном производстве погибали в 150 раз чаще, чем остальное население Англии. По данным Нуерег, за 1923—1948 гг. в производстве никеля через Т.Н. было зарегистрировано 48 случаев рака носа и 82 случая рака легких. При вскрытии 5 рабочих аналогичного производства в 4 случаях обнаружен рак легкого на фоне длительного воспалительного и фиброзного процесса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Напротив, в производстве Т.Н. в ФРГ случаи рака легких редки. При многолетних наблюдениях среди 83 рабочих этих производств зарегистрирован один случай рака легких у 60-летнего рабочего—заядлого курильщика</w:t>
      </w:r>
      <w:r>
        <w:rPr>
          <w:b/>
          <w:sz w:val="28"/>
          <w:lang w:val="en-US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Поступление в организм и выделение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Задержка Т. Н. в дыхательных путях кролика составляет в среднем 29% . Концентрация Ni в крови и орга</w:t>
        <w:softHyphen/>
        <w:t>нах животных быстро падает после однократного поступления. Выделение про</w:t>
        <w:softHyphen/>
        <w:t>текает весьма интенсивно через почки, выводящие за 3 суток 62% (в пересчете на Ni) адсорбированного крысами Т. Н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редельно допустимая концентрация</w:t>
      </w:r>
      <w:r>
        <w:rPr>
          <w:sz w:val="28"/>
        </w:rPr>
        <w:t xml:space="preserve"> 0,0005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Индивидуальная Защита. Меры предупреждения</w:t>
      </w:r>
      <w:r>
        <w:rPr>
          <w:i/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При повышенных концент</w:t>
        <w:softHyphen/>
        <w:t xml:space="preserve">рациях Т.Н.—фильтрующий промышленный противогаз марки' П-2. Его защитное действие рассчитано на 2,5 ч при концентрации </w:t>
      </w:r>
      <w:r>
        <w:rPr>
          <w:i/>
          <w:sz w:val="28"/>
        </w:rPr>
        <w:t>Т.</w:t>
      </w:r>
      <w:r>
        <w:rPr>
          <w:sz w:val="28"/>
        </w:rPr>
        <w:t xml:space="preserve"> Н. 0,005 мг/л</w:t>
      </w:r>
      <w:r>
        <w:rPr>
          <w:b/>
          <w:sz w:val="28"/>
        </w:rPr>
        <w:t xml:space="preserve"> и СО </w:t>
      </w:r>
      <w:r>
        <w:rPr>
          <w:sz w:val="28"/>
        </w:rPr>
        <w:t xml:space="preserve"> 0,1 мг/л. В присутствии СО допускается привес коробки противогаза на</w:t>
      </w:r>
      <w:r>
        <w:rPr>
          <w:b/>
          <w:sz w:val="28"/>
        </w:rPr>
        <w:t xml:space="preserve"> 45 г, </w:t>
      </w:r>
      <w:r>
        <w:rPr>
          <w:sz w:val="28"/>
        </w:rPr>
        <w:t>после чего она уже непригодна. В случае резко повышенных концентраций—</w:t>
        <w:softHyphen/>
        <w:t>шланговые противогазы. Спецодежда, перчатки.</w:t>
      </w:r>
      <w:r>
        <w:rPr>
          <w:sz w:val="28"/>
          <w:lang w:val="en-US"/>
        </w:rPr>
        <w:t xml:space="preserve"> У</w:t>
      </w:r>
      <w:r>
        <w:rPr>
          <w:sz w:val="28"/>
        </w:rPr>
        <w:t>казывают на целесообразность профилактического введения рабочим диэтилкарбамата .при</w:t>
      </w:r>
      <w:r>
        <w:rPr>
          <w:b/>
          <w:sz w:val="28"/>
        </w:rPr>
        <w:t xml:space="preserve"> </w:t>
      </w:r>
      <w:r>
        <w:rPr>
          <w:sz w:val="28"/>
        </w:rPr>
        <w:t>концентрации у них в моче свыше 10 мкг%~никеля. Полная герметизация всех процессов и оборудования, где возможно образование и выделение Т. Н. Обязательное продувание всех аппаратов перед их открыванием. Постоянный контроль</w:t>
      </w:r>
      <w:r>
        <w:rPr>
          <w:b/>
          <w:sz w:val="28"/>
        </w:rPr>
        <w:t xml:space="preserve"> за со</w:t>
      </w:r>
      <w:r>
        <w:rPr>
          <w:sz w:val="28"/>
        </w:rPr>
        <w:t>держанием Т. Н. в воздухе рабочих помещений. Предварительные и периодические, 1 раз в 12 месяцев медицинские осмотры работающих. Наблюдение за лицами, у которых выявлено повышенное содержание Ni в моче</w:t>
      </w:r>
      <w:r>
        <w:rPr>
          <w:sz w:val="28"/>
          <w:lang w:val="en-US"/>
        </w:rPr>
        <w:t>.</w:t>
      </w:r>
      <w:r>
        <w:rPr>
          <w:sz w:val="28"/>
        </w:rPr>
        <w:t xml:space="preserve"> Ознакомление работающих с опасностью Т.Н., с его запахом, опасными моментами работы в конкретных условиях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/>
        <w:bidi w:val="0"/>
        <w:spacing w:before="80" w:after="0"/>
        <w:ind w:left="40" w:hanging="0"/>
        <w:jc w:val="both"/>
        <w:rPr>
          <w:rFonts w:ascii="Times New Roman" w:hAnsi="Times New Roman"/>
          <w:sz w:val="28"/>
        </w:rPr>
        <w:framePr w:w="360" w:h="804" w:x="0" w:y="120" w:hSpace="80" w:vSpace="40" w:wrap="notBeside" w:vAnchor="text" w:hAnchor="margin" w:hRule="exact"/>
        <w:pBdr/>
      </w:pPr>
      <w:r>
        <w:rPr>
          <w:sz w:val="28"/>
        </w:rPr>
      </w:r>
    </w:p>
    <w:p>
      <w:pPr>
        <w:pStyle w:val="Normal"/>
        <w:pBdr/>
        <w:bidi w:val="0"/>
        <w:spacing w:before="80" w:after="0"/>
        <w:ind w:left="40" w:hanging="0"/>
        <w:jc w:val="both"/>
        <w:rPr>
          <w:rFonts w:ascii="Times New Roman" w:hAnsi="Times New Roman"/>
          <w:sz w:val="28"/>
        </w:rPr>
        <w:framePr w:w="360" w:h="804" w:x="0" w:y="120" w:hSpace="80" w:vSpace="40" w:wrap="notBeside" w:vAnchor="text" w:hAnchor="margin" w:hRule="exact"/>
        <w:pBdr/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“</w:t>
      </w:r>
      <w:r>
        <w:rPr>
          <w:sz w:val="28"/>
        </w:rPr>
        <w:t>Вредные вещества в промышленности”, том 3.Химия 197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Антоньев А. А. “Гигиена труда”1964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Михеев М. И. “Материалы по токсикологии карбонила никеля”. 1970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Ицкова А. И. “Фармакология и токсикология” т. 32 1969г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УГТУ-УПИ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Кафедра</w:t>
      </w:r>
    </w:p>
    <w:p>
      <w:pPr>
        <w:pStyle w:val="Normal"/>
        <w:bidi w:val="0"/>
        <w:jc w:val="center"/>
        <w:rPr/>
      </w:pPr>
      <w:r>
        <w:rPr>
          <w:sz w:val="28"/>
        </w:rPr>
        <w:t>общей и неорганической химии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РЕФЕРАТ</w:t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 xml:space="preserve">Тема: </w:t>
      </w:r>
      <w:r>
        <w:rPr>
          <w:b/>
          <w:sz w:val="32"/>
        </w:rPr>
        <w:t>Токсическое действие никеля и его соединений</w:t>
      </w:r>
      <w:r>
        <w:rPr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 xml:space="preserve">Выполнила:      Юревич Е. А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Группа: Х-410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 xml:space="preserve">Преподаватель: Перельман Е. Б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Г. Екатеринбург</w:t>
      </w:r>
    </w:p>
    <w:p>
      <w:pPr>
        <w:pStyle w:val="Normal"/>
        <w:bidi w:val="0"/>
        <w:jc w:val="center"/>
        <w:rPr/>
      </w:pPr>
      <w:r>
        <w:rPr>
          <w:sz w:val="28"/>
        </w:rPr>
        <w:t>1999 г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footerReference w:type="default" r:id="rId4"/>
      <w:type w:val="nextPage"/>
      <w:pgSz w:w="11906" w:h="16820"/>
      <w:pgMar w:left="2268" w:right="1701" w:gutter="0" w:header="0" w:top="1701" w:footer="709" w:bottom="226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93192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5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09.6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5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ahoma" w:cs="Times New Roman"/>
      <w:color w:val="auto"/>
      <w:kern w:val="2"/>
      <w:sz w:val="16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ahoma" w:cs="Times New Roman"/>
      <w:color w:val="auto"/>
      <w:kern w:val="2"/>
      <w:sz w:val="16"/>
      <w:szCs w:val="24"/>
      <w:lang w:val="ru-RU" w:eastAsia="zh-CN" w:bidi="hi-IN"/>
    </w:rPr>
  </w:style>
  <w:style w:type="paragraph" w:styleId="Blockquote">
    <w:name w:val="Blockquote"/>
    <w:basedOn w:val="Style16"/>
    <w:qFormat/>
    <w:pPr>
      <w:spacing w:before="100" w:after="100"/>
      <w:ind w:left="360" w:right="360" w:hanging="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1">
    <w:name w:val="H1"/>
    <w:basedOn w:val="Style16"/>
    <w:next w:val="Style16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17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Arial" w:hAnsi="Arial" w:eastAsia="Tahoma" w:cs="Times New Roman"/>
      <w:color w:val="auto"/>
      <w:kern w:val="2"/>
      <w:sz w:val="16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936</Words>
  <Characters>0</Characters>
  <CharactersWithSpaces>28139</CharactersWithSpaces>
  <Company>ООО "Лабеан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08:46:00Z</dcterms:created>
  <dc:creator>Гиренко Николай Антонович</dc:creator>
  <dc:description/>
  <dc:language>en-US</dc:language>
  <cp:lastModifiedBy/>
  <cp:lastPrinted>1999-10-25T11:35:00Z</cp:lastPrinted>
  <dcterms:modified xsi:type="dcterms:W3CDTF">1999-10-25T11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иренко Николай Антонович</vt:lpwstr>
  </property>
</Properties>
</file>