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718480844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512904767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