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ГОСУДАРСТВЕННАЯ АКАДЕМИЯ УПРАВЛЕНИЯ имени СЕРГО ОРДЖОНИКИДЗ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Кафедра «МЕНЕДЖМЕНТ НА АВТОМОБИЛЬНОМ ТРАНСПОРТЕ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sz w:val="26"/>
          <w:szCs w:val="26"/>
        </w:rPr>
        <w:t>Задание на курсовое проектирование по курсу:</w:t>
      </w:r>
      <w:r>
        <w:rPr>
          <w:rFonts w:eastAsia="Pragmatica" w:cs="Pragmatica" w:ascii="Pragmatica" w:hAnsi="Pragma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  <w:t>«Естествено-Научные Основы Современных Технологий»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ма проекта: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«Электроискровая и электроимпульсная обработка металла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тудента </w:t>
      </w:r>
      <w:r>
        <w:rPr>
          <w:rFonts w:eastAsia="Pragmatica" w:cs="Pragmatica" w:ascii="Pragmatica" w:hAnsi="Pragmatica"/>
          <w:sz w:val="24"/>
          <w:szCs w:val="24"/>
          <w:lang w:val="en-US"/>
        </w:rPr>
        <w:t>I</w:t>
      </w:r>
      <w:r>
        <w:rPr>
          <w:rFonts w:eastAsia="Pragmatica" w:cs="Pragmatica" w:ascii="Pragmatica" w:hAnsi="Pragmatica"/>
          <w:sz w:val="24"/>
          <w:szCs w:val="24"/>
        </w:rPr>
        <w:t xml:space="preserve"> курса ИУ на транспорт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группы ПМ авто-2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дал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ВАЛЯЕВ Ю.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принял: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КОЛЕСНИКОВ П.А.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задание выдано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2.02.96</w:t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рок защиты проекта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0.05.96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МОСКВА 1996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включает в себя</w:t>
      </w:r>
      <w:r>
        <w:rPr>
          <w:rFonts w:eastAsia="Pragmatica" w:cs="Pragmatica" w:ascii="Pragmatica" w:hAnsi="Pragmatica"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а) электроэрозионн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размер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б) электроэрозионное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упрочнение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окрытие</w:t>
      </w:r>
      <w:r>
        <w:rPr>
          <w:rFonts w:eastAsia="Pragmatica" w:cs="Pragmatica" w:ascii="Pragmatica" w:hAnsi="Pragmatica"/>
          <w:sz w:val="24"/>
          <w:szCs w:val="24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. Практически к этой же группе следует отне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и 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eastAsia="Pragmatica" w:cs="Pragmatica" w:ascii="Pragmatica" w:hAnsi="Pragmatica"/>
        </w:rPr>
        <w:object w:dxaOrig="15376" w:dyaOrig="1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pt;height:483.1pt" filled="f" o:ole="">
            <v:imagedata r:id="rId3" o:title=""/>
          </v:shape>
          <o:OLEObject Type="Embed" ProgID="" ShapeID="ole_rId2" DrawAspect="Content" ObjectID="_394451250" r:id="rId2"/>
        </w:object>
      </w: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ак видно из схемы 1,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способы позволяют произвести как съем металла, так и упрочнение;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ый </w:t>
      </w:r>
      <w:r>
        <w:rPr>
          <w:rFonts w:eastAsia="Pragmatica" w:cs="Pragmatica" w:ascii="Pragmatica" w:hAnsi="Pragmatica"/>
          <w:sz w:val="24"/>
          <w:szCs w:val="24"/>
        </w:rPr>
        <w:t xml:space="preserve">- только съем металл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й</w:t>
      </w:r>
      <w:r>
        <w:rPr>
          <w:rFonts w:eastAsia="Pragmatica" w:cs="Pragmatica" w:ascii="Pragmatica" w:hAnsi="Pragmatica"/>
          <w:sz w:val="24"/>
          <w:szCs w:val="24"/>
        </w:rPr>
        <w:t xml:space="preserve"> размерной обработке или упрочн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фрикционная</w:t>
      </w:r>
      <w:r>
        <w:rPr>
          <w:rFonts w:eastAsia="Pragmatica" w:cs="Pragmatica" w:ascii="Pragmatica" w:hAnsi="Pragmatica"/>
          <w:sz w:val="24"/>
          <w:szCs w:val="24"/>
        </w:rPr>
        <w:t xml:space="preserve"> резка, близкая по схеме и параметрам 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ой </w:t>
      </w:r>
      <w:r>
        <w:rPr>
          <w:rFonts w:eastAsia="Pragmatica" w:cs="Pragmatica" w:ascii="Pragmatica" w:hAnsi="Pragmatica"/>
          <w:sz w:val="24"/>
          <w:szCs w:val="24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и В. Н. Гусевым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Развит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электроимпульсного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1951 г.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му</w:t>
      </w:r>
      <w:r>
        <w:rPr>
          <w:rFonts w:eastAsia="Pragmatica" w:cs="Pragmatica" w:ascii="Pragmatica" w:hAnsi="Pragmatica"/>
          <w:sz w:val="24"/>
          <w:szCs w:val="24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. Из различных применений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ФИЗИЧЕСКИЕ УСЛОВИЯ ОСУЩЕСТВЛ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обеспечения качественной размерной обработки металлов за счет использования теплового действия электрического тока необходимо соблюдение следующих трех основных условий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Энергия электрического тока должна подводиться к обраба</w:t>
        <w:softHyphen/>
        <w:t>тываемому участку в виде импульса достаточно малой продолжи</w:t>
        <w:softHyphen/>
        <w:t xml:space="preserve">тельности (локализация элементарного съема металла во времени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 непрерывном подводе энергии теряется точность обработки, появляется дефектный оплавленный подслой, ухудшается чистота поверхности и теряется одно из основных технологических качеств электрических способов обработки - свойство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отображения</w:t>
      </w:r>
      <w:r>
        <w:rPr>
          <w:rFonts w:eastAsia="Pragmatica" w:cs="Pragmatica" w:ascii="Pragmatica" w:hAnsi="Pragmatica"/>
          <w:sz w:val="24"/>
          <w:szCs w:val="24"/>
        </w:rPr>
        <w:t xml:space="preserve"> (копирования) формы инструмента в детал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мером обработки при непрерывном подводе энергии может служить разрезка или выжигание отверстий электрической дугой; в этом случае точность и чистота поверхности в месте реза неприем</w:t>
        <w:softHyphen/>
        <w:t xml:space="preserve">лема для размер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. Участок детали, к которому подводится импульс энергии, должен быть достаточно мал (локализация элементарного съема металла в пространстве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того, чтобы произвести при подводе импульса энергии к боль</w:t>
        <w:softHyphen/>
        <w:t xml:space="preserve">шому участку съем металла, необходимо соответственно увеличить энергию импульса, что приведет к увеличению элементарного съема. Чем больше элементарный съем металла, тем хуже, естественно, чистота поверхности и ниже точность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Если сохранить при увеличенном элементарном участке импульс энергии неизменным, то съем металла может вообще не произойти, так как подведенной энергии будет недостаточно для расплавления элементарного съем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. Импульсы энергии должны подводиться к элементарным участкам объема металла, подлежащего удалению, непрерывно и с достаточной частотой (локализация процесса обработки во времени). Это условие обеспечивает непрерывность процесса и получение требуемой производительност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казанным трем условиям удовлетворяют в разной степени элек</w:t>
        <w:softHyphen/>
        <w:t xml:space="preserve">трические способы обработки, основанные на тепловом действии электрического тока.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РАЗНОВИДНОСТИ ЭЛЕКТРОЭРОЗИОННОЙ ОБРАБОТКИ МЕТАЛЛОВ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рическую обработку металлов можно разделить на три групп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ервой</w:t>
      </w:r>
      <w:r>
        <w:rPr>
          <w:rFonts w:eastAsia="Pragmatica" w:cs="Pragmatica" w:ascii="Pragmatica" w:hAnsi="Pragmatica"/>
          <w:sz w:val="24"/>
          <w:szCs w:val="24"/>
        </w:rPr>
        <w:t xml:space="preserve"> группе, основанной на чисто контактном подводе энергии, относитс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ак как чисто контактный подвод энергии не удовлетворяет трем условиям размерной обработки, вследствие чего съем металла не достигается, пр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 съем металла осу</w:t>
        <w:softHyphen/>
        <w:t xml:space="preserve">ществляется резцом, режущая кромка которого является в то же время контактирующей поверхностью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 резцу и обрабатываемой детали подводится переменный ток, производящий в месте контакта нагрев детали. Электрический кон</w:t>
        <w:softHyphen/>
        <w:t xml:space="preserve">тактный нагрев служит лишь целям уменьшения усилий резания и может быть заменен другими источниками тепла - дугой, пламенем ацетиленовой горелки, высокочастотным нагревом        и т. п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показывает расчет и опыт, с энергетической точки зрения введение электрического тока через резец в общем случае является нецелесообразным и не дает повышения производительности и увеличения стойкости инструмента. Последнее объясняется тем, что ввиду малых падений напряжения в месте контакта, для создания сколько-нибудь существенного нагрева необходимо вводить весьма большие токи; при этом резец оказывается, с точки зрения отвода тепла, в значительно более тяжелых условиях, чем обрабатываемая деталь. Поэтому происходит разогрев режущей кромки и снижение стойкости резц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 малых же токах нагрев изделия настолько ничтожен, что практически не оказывает влияния на величину усилия механического реза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Втора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 включает способы обработки, применяющие подвод энергии через канал разряда. К этой группе относитс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и промежуточные разновид</w:t>
        <w:softHyphen/>
        <w:t xml:space="preserve">ности, например, такие, как обработка апериодическими импульсами на релаксационном генераторе, включающая в себя элементы обоих способ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реть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, объединяющ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со всеми разновидностями, основана на применении комбинированного контактно-дугового подвода энергии. </w:t>
      </w:r>
    </w:p>
    <w:p>
      <w:pPr>
        <w:pStyle w:val="Normal"/>
        <w:widowControl w:val="false"/>
        <w:spacing w:before="120" w:after="1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</w:rPr>
        <w:drawing>
          <wp:inline distT="0" distB="0" distL="0" distR="0">
            <wp:extent cx="5405120" cy="518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2. Классификация электроэрозионных способов обработки металлов по методам подвода энергии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На схеме 2 показана классификация способов электроэрозионной обработки металлов по методам подвода энергии и указаны известные в промышленности разновидности, отнесенные к тому или иному способу но принципу сходства наибольшего числа признаков. Наибольшее число разновидностей получается при совмещении ис</w:t>
        <w:softHyphen/>
        <w:t>точников импульсного тока, необходимых при подводе энергии через канал разряда, с относительным движением электродов, применяемым при комбинированном подводе энергии. К этим разно</w:t>
        <w:softHyphen/>
        <w:t xml:space="preserve">видностям относятся так называемая низковольтна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ая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тел вращения или обработка вращающимся электродом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с импульсным питанием и т. п. В зависимости от того, признаки какого из способов превалируют в данной комбинации, можно говорить, например, об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импульсным питанием или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вращающимся электродом. То же относится и к другим комбинациям четырех основных способов электроэрозион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принципиальные отличия разновидностей размерной электроэрозионной обработки внутри второй и третьей групп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, как ниже будет показано подробнее, устройством для генерирования импульсов, параметрами и формой импульса, а также полярностью электрод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 по роду применяемого тока (в первом случае - постоянный, во вто</w:t>
        <w:softHyphen/>
        <w:t>ром - переменный, и, реже - постоянный) и по виду рабочей среды (в первом случае - жидкое стекло, во втором - воздух, вода, масло и др.)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ледствием этих отличий является, в общем, ухудшение техниче</w:t>
        <w:softHyphen/>
        <w:t xml:space="preserve">ских характеристи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по сравнению с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м</w:t>
      </w:r>
      <w:r>
        <w:rPr>
          <w:rFonts w:eastAsia="Pragmatica" w:cs="Pragmatica" w:ascii="Pragmatica" w:hAnsi="Pragmatica"/>
          <w:sz w:val="24"/>
          <w:szCs w:val="24"/>
        </w:rPr>
        <w:t xml:space="preserve"> (меньшая производительность при одинаковой чистоте поверхности, больший износ инструмента, ограниченная номенклатура обрабатываемых материалов), при более благоприят</w:t>
        <w:softHyphen/>
        <w:t xml:space="preserve">ных условиях эксплуатации и большей простоте установки в целом. Это обусловливает и различные области их применения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следует из изложенного, независимо от способа подвода энергии, известные электроэрозионные способы размерной обработки металлов имеют в основе единую физическую природу - металл удаляется в результате терми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тличия заключаются в механизме удаления снятого металла и в технических средствах, обеспечивающих выполнение трех условий размерной электрообработк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равнение удельных расходов энергии на съем металла различ</w:t>
        <w:softHyphen/>
        <w:t xml:space="preserve">ными способами показывает, что наибольший расход энергии имеет место при электрохимическом растворении (3,8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), </w:t>
      </w:r>
      <w:r>
        <w:rPr>
          <w:rFonts w:eastAsia="Pragmatica" w:cs="Pragmatica" w:ascii="Pragmatica" w:hAnsi="Pragmatica"/>
          <w:sz w:val="24"/>
          <w:szCs w:val="24"/>
        </w:rPr>
        <w:t>затем при плавлении (0,35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квт-ч/кг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и механической обработке удельный расход энергии в значи</w:t>
        <w:softHyphen/>
        <w:t xml:space="preserve">тельной степени зависит от вида обработки. Так, при шлифовании он составляет, в среднем, 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>строгании, сверлении и фрезе</w:t>
        <w:softHyphen/>
        <w:t xml:space="preserve">ровании 0,20-0,2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 xml:space="preserve">точении 0,04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сопоставлении этих данных следует иметь в виду, что удель</w:t>
        <w:softHyphen/>
        <w:t>ный расход энергии для электрохимического растворения и плавле</w:t>
        <w:softHyphen/>
        <w:t>ния практически не зависит от механических свойств обрабатываемых материалов, в то время, как при механической обработке увеличение, например, твердости обрабатываемого материала резко повышает удельный расход энергии. Необходимо, однако, отметить, что фак</w:t>
        <w:softHyphen/>
        <w:t>тические удельные расходы в электроэрозионных и электрохимиче</w:t>
        <w:softHyphen/>
        <w:t xml:space="preserve">ских установках значительно выше приведенных данных вследствие неизбежных потерь энергии при ее преобразовании и передач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данные определяют с энергетической точки зрения целесооб</w:t>
        <w:softHyphen/>
        <w:t>разность применения электрических методов для обработки токопроводящих материалов, трудно поддающихся механической обра</w:t>
        <w:softHyphen/>
        <w:t xml:space="preserve">ботк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учетом свойства отображения (копирования), осуществляемого на электроэрозионных станках по предельно простой кинематической схеме и без силового привода, и возможности выполнения ряда спе</w:t>
        <w:softHyphen/>
        <w:t>циальных операций, недоступных механической обработке, следует расширить целесообразную область применения электроэрозионных способов и на детали из обычных материалов, но обладающих слож</w:t>
        <w:softHyphen/>
        <w:t xml:space="preserve">ной формой, затрудняющей их механ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ение методов подвода энергии электрического тока к инструменту и детали показывает, что для осуществления требуе</w:t>
        <w:softHyphen/>
        <w:t>мого физического процесса съема металла необходимо специальное оборудование - станок или установка, включающие в себя следую</w:t>
        <w:softHyphen/>
        <w:t xml:space="preserve">щие специфические элементы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1) генератор импульсов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) автоматический регулятор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) систему снабжения рабочей жидкостью (ванна, устройство для работы с поливом, насосная станция и т. п., в зависимости от типа и назначения станка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ТЕХНОЛОГИЧЕСКИЕ ХАРАКТЕРИСТИ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оротехнологические характеристики электроэрозион-ных способов обработки позволяют определить по заданным площади, конфигурации и материалу обрабатываемой детали, какие электрические режимы и в какой последовательности их необходимо применить для того, чтобы получить деталь с заданными размерами и чистотой поверхности и каково будет при этом машинное время обработки. Электротехнологические характеристики в электрической обработке аналогичны режимам резания в механической обработке металл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Мы остановимся здесь только на основных принципиальных электротехнологических характеристиках и методах их определения. Во избежание повторения известных из литературы сведении, изложим только новые направления в этом вопросе применительно к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, хотя методика и качественная сторона являются справедливыми для других разновидностей электроэрозионной обработки. Методика подхода к решению технологической задачи обработки детали электрическим способом весьма важна, так как в промышленности еще не накоплен достаточный опыт в создании электротехнологии. Для того же, чтобы этот опыт мог быть широко использован, необходим единый методический подxод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ХАРАКТЕРИСТИКИ И ОБЛАСТИ ПРИМЕН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основные технологические характеристики и области преимущественного применения разновидностей электроэрозионной обработки металл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данные по производительности, чистоте поверхности и энергоемкости относятся к обработке различных по величине площадей на режимах, обусловливающих отсутствие участков оплавления и покрытия, т. е. при оптимальных плотностях ток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Скорость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съема </w:t>
      </w:r>
      <w:r>
        <w:rPr>
          <w:rFonts w:eastAsia="Pragmatica" w:cs="Pragmatica" w:ascii="Pragmatica" w:hAnsi="Pragmatica"/>
          <w:sz w:val="24"/>
          <w:szCs w:val="24"/>
        </w:rPr>
        <w:t>металла на максималь</w:t>
        <w:softHyphen/>
        <w:t xml:space="preserve">ных режимах при обработке стали составляет в среднем 6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 </w:t>
      </w:r>
      <w:r>
        <w:rPr>
          <w:rFonts w:eastAsia="Pragmatica" w:cs="Pragmatica" w:ascii="Pragmatica" w:hAnsi="Pragmatica"/>
          <w:sz w:val="24"/>
          <w:szCs w:val="24"/>
        </w:rPr>
        <w:t>и близка к предельно возможной для этого способа обработки метал</w:t>
        <w:softHyphen/>
        <w:t xml:space="preserve">лов. Удельный расход энергии на жестких режимах составляет 20-5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>диспергированного металла. Износ инструмента по отношению к объему снятого металла достигает 25-120 и более про</w:t>
        <w:softHyphen/>
        <w:t xml:space="preserve">центов. Чистота поверхности на мягких режимах достигает 4-го класса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 </w:t>
      </w:r>
      <w:r>
        <w:rPr>
          <w:rFonts w:eastAsia="Pragmatica" w:cs="Pragmatica" w:ascii="Pragmatica" w:hAnsi="Pragmatica"/>
          <w:sz w:val="24"/>
          <w:szCs w:val="24"/>
        </w:rPr>
        <w:t xml:space="preserve">при скорости съема 10-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 xml:space="preserve">Дальнейшее повышение чистоты поверхности сопровождается резким уменьшением скорости съема. Так, при получении 5-го класса чистоты поверхно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sz w:val="24"/>
          <w:szCs w:val="24"/>
        </w:rPr>
        <w:t xml:space="preserve"> = 16-19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, </w:t>
      </w: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электроискрового способа обработки меньше 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>Удельный расход энер</w:t>
        <w:softHyphen/>
        <w:t xml:space="preserve">гии на мягких режимах в десятки и сотни раз выше, чем на жестких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обработке твердого сплава производительность процесса на мягких режимах, примерно, в два-три раза меньше, чем при обработке стали, однако при этом получается несколько лучшая чистота поверхности. Применение более жестких режимов при обра</w:t>
        <w:softHyphen/>
        <w:t xml:space="preserve">ботке твердых сплавов лимитируется образованием на них трещин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преимущественно применяется в насто</w:t>
        <w:softHyphen/>
        <w:t>ящее время для прошивочных работ, изготовления полостей сложной конфигурации и т. п. операций, а также для шлифования тел вра</w:t>
        <w:softHyphen/>
        <w:t xml:space="preserve">ще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Ряд характеристик этого способа изложен выше.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имеет значительные преимущества по сравнению с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>. Улучшение техно</w:t>
        <w:softHyphen/>
        <w:t>логических характеристик нового способа обработки обусловлено применением специальных независимых генераторов импульсов. Сообщаемые ниже технологические характеристики способа отра</w:t>
        <w:softHyphen/>
        <w:t>жают итоги первых работ и далеко не полностью характеризуют воз</w:t>
        <w:softHyphen/>
        <w:t xml:space="preserve">можност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на жестких режима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прошивочно-копировального станка КБ МСиИП с ламповым гене</w:t>
        <w:softHyphen/>
        <w:t xml:space="preserve">ратором импульсов превышает 50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 мин </w:t>
      </w:r>
      <w:r>
        <w:rPr>
          <w:rFonts w:eastAsia="Pragmatica" w:cs="Pragmatica" w:ascii="Pragmatica" w:hAnsi="Pragmatica"/>
          <w:sz w:val="24"/>
          <w:szCs w:val="24"/>
        </w:rPr>
        <w:t>при получении чистоты поверхности вне класса. Указанная производи</w:t>
        <w:softHyphen/>
        <w:t>тельность может быть повышена на соответствующей площади до нескольких десятков кубических сантиметров в минуту при увеличе</w:t>
        <w:softHyphen/>
        <w:t>нии импульсной мощности. Энергоемкость на жестких режимах со</w:t>
        <w:softHyphen/>
        <w:t xml:space="preserve">ставляет 8-1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 xml:space="preserve">диспергированного металла, относительный износ инструмента достигает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0,2 - 20%. </w:t>
      </w:r>
      <w:r>
        <w:rPr>
          <w:rFonts w:eastAsia="Pragmatica" w:cs="Pragmatica" w:ascii="Pragmatica" w:hAnsi="Pragmatica"/>
          <w:sz w:val="24"/>
          <w:szCs w:val="24"/>
        </w:rPr>
        <w:t>Чистота поверхности, полу</w:t>
        <w:softHyphen/>
        <w:t>чаемая на указанном станке на мягких режимах, соответствует 4-му классу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мк) при производительности: по стали 6-8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, </w:t>
      </w:r>
      <w:r>
        <w:rPr>
          <w:rFonts w:eastAsia="Pragmatica" w:cs="Pragmatica" w:ascii="Pragmatica" w:hAnsi="Pragmatica"/>
          <w:sz w:val="24"/>
          <w:szCs w:val="24"/>
        </w:rPr>
        <w:t>по твердому сплаву, примерно, в 2-3 раза меньше. Дальнейшее снижение режима обработки для получения большей чистоты поверхности приводит к еще большему падению производи</w:t>
        <w:softHyphen/>
        <w:t>тельности и увеличивает энергоемкость. Приведенные технологи</w:t>
        <w:softHyphen/>
        <w:t>ческие характеристики мягких режимов в настоящее время значи</w:t>
        <w:softHyphen/>
        <w:t>тельно улучшены путем применения новых моделей машинных гене</w:t>
        <w:softHyphen/>
        <w:t xml:space="preserve">раторов импульсов, разработанных Харьковским политехническим институтом имени Ленина, ЭНИМС и КБ МСиИП, но все же проблему резкого повышения производительности процесса обработки на мягких режимах нельзя считать еще решенной, хотя принципиальные пути решения этой задачи намечен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ласть преимуществен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</w:t>
        <w:softHyphen/>
        <w:t xml:space="preserve">соба та же, что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, но, учитывая более высокие технико-экономические показатели, возможно более широкое его применен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ПРИМЕРЫ НЕКОТОРЫХ ОПЕРАЦИЙ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копившийся за последние годы опыт позволяет установить области, где применение электрических способов оказалось рен</w:t>
        <w:softHyphen/>
        <w:t>табельным, и области, где имеются перспективы их внедрения при улучшении технико-экономических характеристик способа, усовер</w:t>
        <w:softHyphen/>
        <w:t xml:space="preserve">шенствовании оборудования и разработке новых технологических прием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К числу операций, которые целесообразно в настоящее время выполнять на универсальных прошивочно-копировальных станках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>) относятся: изготовление (прошивание) отверстий, выборка внутренних полостей и получение наружных поверхностей деталей. Чем сложнее конфигурация детали и чем труднее осуществляется механическая обработка, тем выгод</w:t>
        <w:softHyphen/>
        <w:t xml:space="preserve">ней применение этих операций на электроэрозионных прошивочно-копировальных станк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универсальных отрезных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реимущественно анодно-механических</w:t>
      </w:r>
      <w:r>
        <w:rPr>
          <w:rFonts w:eastAsia="Pragmatica" w:cs="Pragmatica" w:ascii="Pragmatica" w:hAnsi="Pragmatica"/>
          <w:sz w:val="24"/>
          <w:szCs w:val="24"/>
        </w:rPr>
        <w:t xml:space="preserve">, станках целесообразно выполнение отрезных работ на заготовках большого и малого сечения, особенно из трудно обрабатываемого материала, фасонная вырезка из листового материала (ленточные станки и др.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Имеются отдельные операции, выполнение которых оказалось целесообразным на специализированных электроэрозионных станках. К числу таких операций, в частности,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мелких отверстий в топливной аппаратур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офилирование твердосплавных пластин и заточка фасонных твердосплавных резцов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учение стружколомающих порожков на твердосплавных пластинах резцов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влечение сломанного инструмента и крепежных деталей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сеток и большого количества щелей различной конфигурации в листовом материал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134" w:hanging="283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работка шаров для шарикоподшипников, притирка валиков, обработка сложных поверхностей, в том числе гребных винтов, обдирка чугунного литья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внедрение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обработки, обладаю</w:t>
        <w:softHyphen/>
        <w:t>щего значительно более высокой производительностью при меньшем износе инструмента, эффективность изготовления и ремонта штам</w:t>
        <w:softHyphen/>
        <w:t xml:space="preserve">пов резко повышается. Изготовление фигуры ковочного штамп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осуществляется в 1,5-3 раза скорее, чем на копировально-фрезерных станках при, примерно, одинаковой чистоте поверхности. Окончательную обработку фигуры штампа целесообразней производить слесарно-механическим способом. Для этого необходимо снять припуск 0,2-0,3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без существенного изменения полученной электроэрозионным способом фигуры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ет учесть, что при изготовлении штампов электроэрозионным способом большое значение имеет их серийность, так как при этих способах обработки велики первоначальные затраты на изго</w:t>
        <w:softHyphen/>
        <w:t xml:space="preserve">товление инструмент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 стружколомающих  порожков.</w:t>
      </w:r>
      <w:r>
        <w:rPr>
          <w:rFonts w:eastAsia="Pragmatica" w:cs="Pragmatica" w:ascii="Pragmatica" w:hAnsi="Pragmatica"/>
          <w:sz w:val="24"/>
          <w:szCs w:val="24"/>
        </w:rPr>
        <w:t xml:space="preserve"> Операц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зготовления стружколомающих порожков на резцах с твердосплавными пластинками получила широ</w:t>
        <w:softHyphen/>
        <w:t xml:space="preserve">кое распространение в промышленност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Эта операция достаточно производительна. Например, на серийно выпускаемом настольном электроискровом станке мод. 4382 в смену изготовляется от 206 до 400 порожков на резцах с твердосплавными пластинками размером от 30 X 40 до 10 X 1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сеток и щелей.</w:t>
      </w:r>
      <w:r>
        <w:rPr>
          <w:rFonts w:eastAsia="Pragmatica" w:cs="Pragmatica" w:ascii="Pragmatica" w:hAnsi="Pragmatica"/>
          <w:sz w:val="24"/>
          <w:szCs w:val="24"/>
        </w:rPr>
        <w:t xml:space="preserve"> Эта операция является также перспективной. Имеются установки (КБ МСиИП и других организаций), на которых изготавливают тысячи мелких отверстий в час в листовой нержавеющей стали. В этом же материале изготавливаются в больших количествах щелевые прорези. Указанные операции, осуществляемые на многоконтурных, многоэлектродны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, в некоторых случаях вообще не могут быть заменены механической обработкой. Трудоемкость по сравнению с механическим сверлением или фрезе</w:t>
        <w:softHyphen/>
        <w:t xml:space="preserve">рованием сокращается в 1,5-10 раз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Частным случаем является получившее широкое применение в промышленности изготовление мелких отверстии и 0,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и выше в топливной аппаратуре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некоторые модели современных электроэрозионных станков и примеры отдельных технологических операций, которые могут быть на них осуществлены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СКРОВ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е</w:t>
      </w:r>
      <w:r>
        <w:rPr>
          <w:rFonts w:eastAsia="Pragmatica" w:cs="Pragmatica" w:ascii="Pragmatica" w:hAnsi="Pragmatica"/>
          <w:sz w:val="24"/>
          <w:szCs w:val="24"/>
        </w:rPr>
        <w:t xml:space="preserve"> станки изготавливаются универсальными и специализированным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 прошивочно-копировальный электро-искрово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сквозных и глухих отверстий произвольной формы в любых токопроводящих материалах, преимущественно трудно обрабатываемых. На станке могут изготовляться ковочные и вырубные штампы, а также прессформы, прошиваться отверстия в закаленных ста</w:t>
        <w:softHyphen/>
        <w:t>лях и деталях из твердых сплавов. Осуществлению указанных опе</w:t>
        <w:softHyphen/>
        <w:t>раций должен обязательно предшествовать технико-экономический расчет, так как не во всех случаях эффективно производить указан</w:t>
        <w:softHyphen/>
        <w:t xml:space="preserve">ные операции на этом станке. Эффективность увеличивается при обработке деталей из трудно обрабатываемых сплавов, при сложной конфигурации детали или выполнении операций, не поддающихся механической обработке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 можно прошивать отверстия, начиная с диа</w:t>
        <w:softHyphen/>
        <w:t xml:space="preserve">метра 0,1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а в некоторых случаях и ниже, что механическим сверлением осуществить труд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прошивания мелких отверстий в распылителях имеется ряд конструкций станков, разработанных на Ленинградском карбюраторном завод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настоящее время имеются опыт</w:t>
        <w:softHyphen/>
        <w:t>ные конструкции полуавтоматов, по</w:t>
        <w:softHyphen/>
        <w:t xml:space="preserve">зволяющие обрабатывать несколько распылителей одновремен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Полуавтомат  для  шлифования рабочего конуса распылителя. </w:t>
      </w:r>
      <w:r>
        <w:rPr>
          <w:rFonts w:eastAsia="Pragmatica" w:cs="Pragmatica" w:ascii="Pragmatica" w:hAnsi="Pragmatica"/>
          <w:sz w:val="24"/>
          <w:szCs w:val="24"/>
        </w:rPr>
        <w:t xml:space="preserve">Станок предназначен дл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шлифования и вывода эксцентричности рабочего конуса распылителя по отношению к поса</w:t>
        <w:softHyphen/>
        <w:t>дочному цилиндрическому отвер</w:t>
        <w:softHyphen/>
        <w:t>стию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ехнология, схема и конструкция полуавтомата является примером рациональ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, удачно заменяющего существующую технологию абразивного шли</w:t>
        <w:softHyphen/>
        <w:t>фования, требующую применения быстроизнашивающихся малых шлифовальных кругов, вращаемых от воздушной турбинки со ско</w:t>
        <w:softHyphen/>
        <w:t xml:space="preserve">ростью 60000 об/мин. Механическая и электрическая части станка более надежны и просты в эксплуатации, чем у существующих станков аналогичного назначения.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МПУЛЬСН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и восстан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ручьев штампов, прессформ, прошивания отверстий любой формы, обработки деталей из специальных трудно обрабатываемых токопроводящих материалов, изготовления небольших партий сеток в листовой не</w:t>
        <w:softHyphen/>
        <w:t xml:space="preserve">ржавеющей стали и других подобных операций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 переносной станок для извлечения сломанного инструмента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влечения сломанных инструментов и кре</w:t>
        <w:softHyphen/>
        <w:t>пежа из крупных корпусных деталей, таких как станины, картеры двигателей, рамы и т. п., а также из небольших деталей, которые могут быть установлены на столе станка. В ряде случаев возможно использование переносного станка для исправления брака в термически обработанных деталях и выполнения несложных копироваль</w:t>
        <w:softHyphen/>
        <w:t xml:space="preserve">ных работ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танок рассчитан на широкий диапазон применения. Диаметр прошиваемых отверстий лежит в пределах 2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т. е. охватывает практически почти весь диапазон резьб и отверстий, встречающихся в среднем и крупном машиностро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Специ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</w:t>
        <w:softHyphen/>
        <w:t xml:space="preserve">товления большого количества ступенчатых щелей в ситах угольных центрифуг. 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им образом, в этой курсовой работе показано, чем электроимпульсная и электроискровая обработка металлов выгодно отличаются от других обработок металлов. </w:t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8:31:00Z</dcterms:created>
  <dc:creator>ILYA TRUHANOV</dc:creator>
  <dc:description/>
  <dc:language>en-US</dc:language>
  <cp:lastModifiedBy>ILYA TRUHANOV</cp:lastModifiedBy>
  <cp:lastPrinted>1996-05-20T23:08:00Z</cp:lastPrinted>
  <dcterms:modified xsi:type="dcterms:W3CDTF">1996-05-23T10:29:00Z</dcterms:modified>
  <cp:revision>4</cp:revision>
  <dc:subject/>
  <dc:title>ГОСУДАРСТВЕННАЯ АКАДЕМИЯ УПРАВЛЕНИЯ имени СЕРГО ОРДЖОНИКИДЗЕ</dc:title>
</cp:coreProperties>
</file>