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316236767"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1175556255"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