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826629912"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70168846"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