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ренбург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атериаловедения и технологии материал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 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60"/>
          <w:lang w:val="en-US"/>
        </w:rPr>
      </w:pPr>
      <w:r>
        <w:rPr>
          <w:sz w:val="60"/>
        </w:rPr>
        <w:t>Свойства машиностроительных</w:t>
      </w:r>
    </w:p>
    <w:p>
      <w:pPr>
        <w:pStyle w:val="Normal"/>
        <w:jc w:val="center"/>
        <w:rPr>
          <w:sz w:val="36"/>
        </w:rPr>
      </w:pPr>
      <w:r>
        <w:rPr>
          <w:sz w:val="60"/>
        </w:rPr>
        <w:t>материал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ыполнил: Баженов А.В., группа 96АТП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sz w:val="32"/>
        </w:rPr>
        <w:t>П</w:t>
      </w:r>
    </w:p>
    <w:p>
      <w:pPr>
        <w:pStyle w:val="Normal"/>
        <w:rPr>
          <w:sz w:val="32"/>
        </w:rPr>
      </w:pPr>
      <w:r>
        <w:rPr>
          <w:sz w:val="32"/>
        </w:rPr>
        <w:t>Проверил: Богодухов С.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ренбург,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Раздел </w:t>
      </w:r>
      <w:r>
        <w:rPr>
          <w:rFonts w:eastAsia="Symbol" w:cs="Symbol" w:ascii="Symbol" w:hAnsi="Symbol"/>
          <w:sz w:val="26"/>
          <w:u w:val="single"/>
        </w:rPr>
        <w:t>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Конструкционные стали и сплав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1. Углеродистые конструкционн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2.Легированные конструкционн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3. Строительные низкоуглеродист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4. Арматурн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5. Стали для холодной штамповк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6. Конструкционные (машиностроительные) цементируемые (нитроцементуемые) легированн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7. Конструкционные (машиностроительные) улучшаемые легированн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8. Стали с повышенной обрабатываемостью резанием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9. Мартенситно-стареющие высокопрочн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10. Высокопрочные стали с высокой пластичностью (ТРИП- или ПНП-стали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11. Рессорно-пружинные стали общего назначения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12. Шарикоподшипников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13. Износостойки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14. Коррозионно-стойкие и жаростойкие стали и сплавы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15. Криогенные стал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1.16. Жаропрочные стали и сплавы.</w:t>
      </w:r>
    </w:p>
    <w:p>
      <w:pPr>
        <w:pStyle w:val="Normal"/>
        <w:ind w:left="283" w:hanging="283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Инструментальные стали и твердые сплав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1. Стали для режущего инструмента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2.2. Стали для измерительного инструмента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2.3. Стали для штампов холодного деформирования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2.4. Стали для штампов горячего деформир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5. Твердые сплав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тали и сплавы с особыми физическими свойств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. Магнитные стали и сплавы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3.2. Металлические стекла (амфорные сплавы)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3.3. Стали и сплавы с высоким электрическим сопротивлением для нагревательных элементов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3.4. Сплавы с заданным температурным коэффициентом линейного расширения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3.5. Сплавы с эффектом “памяти формы”.</w:t>
      </w:r>
    </w:p>
    <w:p>
      <w:pPr>
        <w:pStyle w:val="Normal"/>
        <w:ind w:left="283" w:hanging="283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Тугоплавкие металлы и их сплавы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5. Титан и сплавы на его осно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1. Титан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5.2. Сплавы на основе титана.</w:t>
      </w:r>
    </w:p>
    <w:p>
      <w:pPr>
        <w:pStyle w:val="Normal"/>
        <w:ind w:left="283" w:hanging="283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люминий и сплавы на его осно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1. Алюминий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6.2. Классификация алюминиевых сплавов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6.3. Деформируемые алюминиевые сплавы, упрочняемые термической обработкой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>6.4. Деформируемые алюминиевые сплавы, не упрочняемые термической обработк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5. Литейные алюминиевые сплавы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Магний и сплавы на его осно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1. Маг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2. Сплавы на основе магния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Медь и сплавы на ее осно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1. Мед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2. Сплавы на основе меди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9. Антифрикционные </w:t>
      </w:r>
      <w:r>
        <w:rPr>
          <w:sz w:val="26"/>
          <w:lang w:val="en-US"/>
        </w:rPr>
        <w:t>(</w:t>
      </w:r>
      <w:r>
        <w:rPr>
          <w:sz w:val="26"/>
        </w:rPr>
        <w:t>подшипниковые) сплавы на оловянной, свинцовой, цинковой и алюминиевой основах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 Композиционные материалы с металлической матрицей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1. Конструкционные порошковые материалы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Раздел </w:t>
      </w:r>
      <w:r>
        <w:rPr>
          <w:rFonts w:eastAsia="Symbol" w:cs="Symbol" w:ascii="Symbol" w:hAnsi="Symbol"/>
          <w:sz w:val="26"/>
          <w:u w:val="single"/>
        </w:rPr>
        <w:t>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е сведения о неметаллических материал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1. Особенности свойств полимерных материалов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Пластические масс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1. Состав, свойства пластмасс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2. Термопластичные пластмасс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3. Термореактивные пластмасс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4. Газонаполненные пластмассы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Композиционные материалы с неметаллической матриц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. Общие сведения, соста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2. Карбоволокни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3. Бороволокни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4. Органоволокниты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Резиновые материалы.</w:t>
      </w:r>
    </w:p>
    <w:p>
      <w:pPr>
        <w:pStyle w:val="Normal"/>
        <w:jc w:val="both"/>
        <w:rPr/>
      </w:pPr>
      <w:r>
        <w:rPr>
          <w:sz w:val="26"/>
        </w:rPr>
        <w:t>4.1. Общие</w:t>
      </w:r>
      <w:r>
        <w:rPr>
          <w:sz w:val="26"/>
          <w:lang w:val="en-US"/>
        </w:rPr>
        <w:t xml:space="preserve"> </w:t>
      </w:r>
      <w:r>
        <w:rPr>
          <w:sz w:val="26"/>
        </w:rPr>
        <w:t>сведение, состав и классификация рез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2. Резины общего назнач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3. Резины специального назначения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леящие материалы и герме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1. Общие сведение, состав пленкообразующих материал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2. Конструкционные, смоляные и резиновые кле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3. Неорганические кле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4. Герметики.</w:t>
      </w:r>
    </w:p>
    <w:p>
      <w:pPr>
        <w:pStyle w:val="Normal"/>
        <w:ind w:left="283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Неорганические материал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1. Граф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2. Неорганическое стек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 Керамические материалы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lang w:val="en-US"/>
        </w:rPr>
        <w:t xml:space="preserve">I </w:t>
      </w:r>
      <w:r>
        <w:rPr/>
        <w:t>РАЗДЕ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>Конструкционные стали и сплавы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онструкционными называются стали, предназначенные для изготовления деталей машин (машиностроительные стали), конструкций и сооружений (строительные стали)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глеродистые конструкционные стал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Углеродистые конструкционные стали подразделяются на стали обыкновенного качества и качественные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Стали обыкновенного</w:t>
      </w:r>
      <w:r>
        <w:rPr>
          <w:sz w:val="26"/>
        </w:rPr>
        <w:t xml:space="preserve"> качества изготавливают следующих марок Ст0, Ст1, Ст2,..., Ст6 (с увеличением номера возрастает содержание углерода). Ст4 - углерода 0.18-0.27%, марганца 0.4-0.7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тали обыкновенного качества, особенно кипящие, наиболее дешевые. Стали отливают в крупные слитки, вследствие чего в них развита ликвация и они содержат сравнительно большое количество неметаллических включений.</w:t>
      </w:r>
    </w:p>
    <w:p>
      <w:pPr>
        <w:pStyle w:val="Normal"/>
        <w:ind w:firstLine="709"/>
        <w:jc w:val="both"/>
        <w:rPr/>
      </w:pPr>
      <w:r>
        <w:rPr>
          <w:sz w:val="26"/>
        </w:rPr>
        <w:t>С повышением условного номера марки стали возрастает предел прочности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) и текучести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) и снижается пластичность (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,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 xml:space="preserve">). Ст3сп имеет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38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49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=21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25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22%.</w:t>
      </w:r>
    </w:p>
    <w:p>
      <w:pPr>
        <w:pStyle w:val="Normal"/>
        <w:ind w:firstLine="709"/>
        <w:jc w:val="both"/>
        <w:rPr/>
      </w:pPr>
      <w:r>
        <w:rPr>
          <w:sz w:val="26"/>
        </w:rPr>
        <w:t>Из сталей обыкновенного качества изготовляют горячекатаный  рядовой прокат: балки, швеллеры, уголки, прутки, а также листы, трубы и поковки. Стали в состоянии поставки широко применяют в строительстве для сварных, клепанных и болтовых конструкц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 повышением содержания в стали углерода свариваемость ухудшается. Поэтому стали Ст5 и Ст6 с более высоким содержанием углерода применяют для элементов строительных конструкций, не подвергаемых сварке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Качественные углеродистые</w:t>
      </w:r>
      <w:r>
        <w:rPr>
          <w:sz w:val="26"/>
        </w:rPr>
        <w:t xml:space="preserve"> стали выплавляют с соблюдением более строгих условий в отношении состава шихты и ведения плавки и разливки. Содержание </w:t>
      </w:r>
      <w:r>
        <w:rPr>
          <w:sz w:val="26"/>
          <w:lang w:val="en-US"/>
        </w:rPr>
        <w:t>S&lt;=</w:t>
      </w:r>
      <w:r>
        <w:rPr>
          <w:sz w:val="26"/>
        </w:rPr>
        <w:t>0.04%,</w:t>
      </w:r>
      <w:r>
        <w:rPr>
          <w:sz w:val="26"/>
          <w:lang w:val="en-US"/>
        </w:rPr>
        <w:t xml:space="preserve"> P&lt;=</w:t>
      </w:r>
      <w:r>
        <w:rPr>
          <w:sz w:val="26"/>
        </w:rPr>
        <w:t>0.035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0.04%, а также меньшее содержание неметаллических включен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ачественные углеродистые стали маркируют цифрами 08, 10, 15,..., 85, которые указывают среднее содержание углерода в сотых долях процента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Низкоуглеродистые стали</w:t>
      </w:r>
      <w:r>
        <w:rPr>
          <w:sz w:val="26"/>
        </w:rPr>
        <w:t xml:space="preserve"> (С</w:t>
      </w:r>
      <w:r>
        <w:rPr>
          <w:sz w:val="26"/>
          <w:lang w:val="en-US"/>
        </w:rPr>
        <w:t>&lt;</w:t>
      </w:r>
      <w:r>
        <w:rPr>
          <w:sz w:val="26"/>
        </w:rPr>
        <w:t xml:space="preserve">0.25%) 05кп, 08, 07кп, 10, 10кп обладают высокой прочностью и высокой пластичностью.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33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34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=23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8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33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31%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без термической обработки используют для малонагруженных деталей, ответственных сварных конструкций, а также для деталей машин, упрочняемых цементацией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Среднеуглеродистые стали</w:t>
      </w:r>
      <w:r>
        <w:rPr>
          <w:sz w:val="26"/>
        </w:rPr>
        <w:t xml:space="preserve"> (0.3-0.5% С) 30, 35,..., 55 применяют после нормализации, улучшения и поверхностной закалки для самых разнообразных деталей во всех отраслях промышленности. Эти стали по сравнению с низкоуглеродистыми имеют более высокую прочность при более низкой пластичности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5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6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=3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360МПа,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 =21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16%). В связи с этим их следует применять для изготовления небольших деталей или более крупных, но не требующих сквозной прокаливаемости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u w:val="single"/>
        </w:rPr>
        <w:t>Стали с высоким содержанием углерода</w:t>
      </w:r>
      <w:r>
        <w:rPr>
          <w:sz w:val="26"/>
        </w:rPr>
        <w:t xml:space="preserve"> (0.6-0.85% С) 60, 65,..., 85 обладают высокой прочностью, износостойкостью и упругими свойствами. Из этих сталей изготавливают пружины и рессоры, шпиндели, замковые шайбы, прокатные валки и т.д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Легированные конструкционные стал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Легированные стали широко применяют в тракторном и сельскохозяйственном машиностроении, в автомобильной промышленности, тяжелом и транспортном машиностроении в меньшей степени в станкостроении, инструментальной и других видах промышленности. Это стали применяют для тяжело нагруженных металлоконструкций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, в которых суммарное количество содержание легирующих элементов не превышает 2.5%, относятся к низколегированным, содержащие 2.5-10% - к легированным, и более 10% к высоколегированным (содержание железа более 45%).</w:t>
      </w:r>
    </w:p>
    <w:p>
      <w:pPr>
        <w:pStyle w:val="Normal"/>
        <w:ind w:firstLine="709"/>
        <w:jc w:val="both"/>
        <w:rPr/>
      </w:pPr>
      <w:r>
        <w:rPr>
          <w:sz w:val="26"/>
        </w:rPr>
        <w:t>Наиболее широкое применение в строительстве получили низколегированные стали, а в машиностроении - легированные стал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Легированные конструкционные стали маркируют цифрами и буквами. Двухзначные цифры, приводимые в начале марки, указывают среднее содержание углерода в сотых долях процента, буквы справа от цифры обозначают легирующий элемент. Пример, сталь 12Х2Н4А содержит 0.12% С, 2% </w:t>
      </w:r>
      <w:r>
        <w:rPr>
          <w:sz w:val="26"/>
          <w:lang w:val="en-US"/>
        </w:rPr>
        <w:t>Cr</w:t>
      </w:r>
      <w:r>
        <w:rPr>
          <w:sz w:val="26"/>
        </w:rPr>
        <w:t xml:space="preserve">, 4% </w:t>
      </w:r>
      <w:r>
        <w:rPr>
          <w:sz w:val="26"/>
          <w:lang w:val="en-US"/>
        </w:rPr>
        <w:t>Ni</w:t>
      </w:r>
      <w:r>
        <w:rPr>
          <w:sz w:val="26"/>
        </w:rPr>
        <w:t xml:space="preserve"> и относится к высококачественным, на что указывает в конце марки буква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роительные низколегированные стал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изко легированными называют стали, содержащие не более 0.22% С и сравнительно небольшое количество недефицитных легирующих элементов: до 1.8% </w:t>
      </w:r>
      <w:r>
        <w:rPr>
          <w:sz w:val="26"/>
          <w:lang w:val="en-US"/>
        </w:rPr>
        <w:t xml:space="preserve">Mn, </w:t>
      </w:r>
      <w:r>
        <w:rPr>
          <w:sz w:val="26"/>
        </w:rPr>
        <w:t>до</w:t>
      </w:r>
      <w:r>
        <w:rPr>
          <w:sz w:val="26"/>
          <w:lang w:val="en-US"/>
        </w:rPr>
        <w:t xml:space="preserve"> 1,2% Si, </w:t>
      </w:r>
      <w:r>
        <w:rPr>
          <w:sz w:val="26"/>
        </w:rPr>
        <w:t>до</w:t>
      </w:r>
      <w:r>
        <w:rPr>
          <w:sz w:val="26"/>
          <w:lang w:val="en-US"/>
        </w:rPr>
        <w:t xml:space="preserve"> 0,8% Cr</w:t>
      </w:r>
      <w:r>
        <w:rPr>
          <w:sz w:val="26"/>
        </w:rPr>
        <w:t xml:space="preserve"> и другие.</w:t>
      </w:r>
    </w:p>
    <w:p>
      <w:pPr>
        <w:pStyle w:val="Normal"/>
        <w:ind w:firstLine="709"/>
        <w:jc w:val="both"/>
        <w:rPr/>
      </w:pPr>
      <w:r>
        <w:rPr>
          <w:sz w:val="26"/>
        </w:rPr>
        <w:t>К этим сталям относятся стали 09Г2, 09ГС, 17ГС, 10Г2С1, 14Г2, 15ХСНД, 10ХНДП и многие другие. Стали в виде листов, сортового фасонного проката применяют в строительстве и машиностроении для сварных конструкций, в основном без дополнительной термической обработки. Низколегированные низкоуглеродистые стали хорошо свариваются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изготовления труб большого диаметра применяют сталь 17ГС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36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520МПа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Арматурные стал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ля армирования железобетонных конструкций применяют углеродистую или низкоуглеродистую сталь в виде гладких или периодического профиля стержней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Ст5сп2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3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9%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али для холодной штамповк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обеспечения высокой штампуемости отношение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/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 стали должно быть 0.5-0.65 при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 xml:space="preserve"> не менее 40%. Штампуемость стали тем хуже, чем больше в ней углерода. Кремний, повышая предел текучести, снижает штампуемость, особенно способность стали к вытяжке. Поэтому для холодной штамповки более широко используют холоднокатаные кипящие стали 08кп, 08Фкп (0.02-0.04% </w:t>
      </w:r>
      <w:r>
        <w:rPr>
          <w:sz w:val="26"/>
          <w:lang w:val="en-US"/>
        </w:rPr>
        <w:t>V</w:t>
      </w:r>
      <w:r>
        <w:rPr>
          <w:sz w:val="26"/>
        </w:rPr>
        <w:t xml:space="preserve">) и 08Ю (0.02-0.07% </w:t>
      </w:r>
      <w:r>
        <w:rPr>
          <w:sz w:val="26"/>
          <w:lang w:val="en-US"/>
        </w:rPr>
        <w:t>Al</w:t>
      </w:r>
      <w:r>
        <w:rPr>
          <w:sz w:val="26"/>
        </w:rPr>
        <w:t>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sz w:val="26"/>
        </w:rPr>
        <w:t>Конструкционные (машиностроительные) цементируемые (нитроцементуемые) легированные стал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Для изготовления деталей, упрочняемых цементацией, применяют низкоуглеродистые (0.15-0.25% С) стали. Содержание легирующих элементов в сталях не должно быть слишком высоким, но должно обеспечить требуемую прокаливаемость поверхностного слоя и сердцевины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истые стали</w:t>
      </w:r>
      <w:r>
        <w:rPr>
          <w:sz w:val="26"/>
        </w:rPr>
        <w:t xml:space="preserve"> 15Х, 20Х предназначены для изготовления небольших изделий простой формы, цементируемых на глубину 1.0-1.5мм. Хромистые стали по сравнению с углеродистыми обладают более высокими прочностными свойствами при некоторой меньшей пластичности в сердцевине и лучшей прочности в цементируемом слое., чувствительна к перегреву, прокаливаемость невелик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20Х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8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6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1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40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ванадиевые стали</w:t>
      </w:r>
      <w:r>
        <w:rPr>
          <w:sz w:val="26"/>
        </w:rPr>
        <w:t>. Легирование хромистой стали ванадием (0.1-0.2%) улучшает механические свойства (сталь 20ХФ). Кроме того, хромованадиевые стали менее склонны к перегреву. Используют только для изготовления сравнительно небольших деталей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никелевые стали</w:t>
      </w:r>
      <w:r>
        <w:rPr>
          <w:sz w:val="26"/>
        </w:rPr>
        <w:t xml:space="preserve"> применяются для крупных деталей ответственного значения, испытывающих при эксплуатации значительные динамические нагрузки. Повышенная прочность, пластичность и вязкость сердцевины и цементированного слоя. Стали малочувствительны к перегреву при длительной цементации и не склонны к перенасыщению поверхностных слоев углеродом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12Х2Н4А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1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9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0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50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марганцевые стали</w:t>
      </w:r>
      <w:r>
        <w:rPr>
          <w:sz w:val="26"/>
        </w:rPr>
        <w:t xml:space="preserve"> применяют во многих случаях вместо дорогих хромоникелевых. Однако они менее устойчивы к перегреву и имеют меньшую вязкость по сравнению с хромоникелевыми.</w:t>
      </w:r>
    </w:p>
    <w:p>
      <w:pPr>
        <w:pStyle w:val="Normal"/>
        <w:ind w:firstLine="709"/>
        <w:jc w:val="both"/>
        <w:rPr/>
      </w:pPr>
      <w:r>
        <w:rPr>
          <w:sz w:val="26"/>
        </w:rPr>
        <w:t>В автомобильной и тракторной промышленности, в станкостроении применяют стали 18ХГТ и 25ХГТ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25ХГМ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200МПв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1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0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4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марганцевоникелевые стали</w:t>
      </w:r>
      <w:r>
        <w:rPr>
          <w:sz w:val="26"/>
        </w:rPr>
        <w:t>. Повышение прокаливаемости и прочности хромомарганцевых сталей достигается дополнительным легированием их никеле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На ВАЗе широко применяют стали 20ХГНМ, 19ХГН и 14ХГН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сле цементации эти стали имеют высокие механические свойств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15ХГН2ТА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9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7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1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5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Стали, легированные бором</w:t>
      </w:r>
      <w:r>
        <w:rPr>
          <w:sz w:val="26"/>
        </w:rPr>
        <w:t>. Бор увеличивает прокаливаемость стали, делает сталь чувствительной к перегреву.</w:t>
      </w:r>
    </w:p>
    <w:p>
      <w:pPr>
        <w:pStyle w:val="Normal"/>
        <w:ind w:firstLine="709"/>
        <w:jc w:val="both"/>
        <w:rPr/>
      </w:pPr>
      <w:r>
        <w:rPr>
          <w:sz w:val="26"/>
        </w:rPr>
        <w:t>В промышленности для деталей, работающих в условиях износа при трении, применяют сталь 20ХГР, а также сталь 20ХГНР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20ХГНР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3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2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0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09%.</w:t>
      </w:r>
      <w:r>
        <w:br w:type="page"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sz w:val="26"/>
        </w:rPr>
        <w:t>Конструкционные (машиностроительные) улучшаемые легированные стал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Стали имеют высокий предел текучести, малую чувствительность к концентраторам напряжений, в изделиях, работающих при многократном приложении нагрузок, высокий предел выносливости и достаточный запас вязкости. Кроме того, улучшаемые стали обладают хорошей прокаливаемостью и малой чувствительностью к отпускной хрупк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>При полной прокаливаемости сталь имеет лучшие механические свойства, особенно сопротивление хрупкому разрушению - низкий порог хладноломкости, высокое значение работы развития трещины КСТ и вязкость разрушения К</w:t>
      </w:r>
      <w:r>
        <w:rPr>
          <w:sz w:val="26"/>
          <w:vertAlign w:val="subscript"/>
        </w:rPr>
        <w:t>1с</w:t>
      </w:r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истые стали</w:t>
      </w:r>
      <w:r>
        <w:rPr>
          <w:sz w:val="26"/>
        </w:rPr>
        <w:t xml:space="preserve"> 30Х, 38Х, 40Х и 50Х применяют для средненагруженных деталей небольших размеров. С увеличением содержания углерода возрастает прочность, но снижаются пластичность и вязкость. Прокаливаемость хромистых сталей невелик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30Х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9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7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2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4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марганцевые стали</w:t>
      </w:r>
      <w:r>
        <w:rPr>
          <w:sz w:val="26"/>
        </w:rPr>
        <w:t>. Совместное легирование хромом (0.9-1.2%) и марганцем (0.9-1.2%) позволяет получить стали с достаточно высокой прочностью и прокаливаемостью (40ХГ). Однако хромомарганцевые стали имеют пониженную вязкость, повышенный порог хладноломкости (от 20 до -6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), склонность к отпускной хрупкости и росту зерна аустенита при нагреве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40ХГТР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0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8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1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4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кремнемарганцевые стали</w:t>
      </w:r>
      <w:r>
        <w:rPr>
          <w:sz w:val="26"/>
        </w:rPr>
        <w:t>. Высоким комплексом свойств обладают хромокремнемарганцевые стали (хромансил). Стали 20ХГС, 25ХГС и 30ХГС обладают высокой прочностью и хорошей свариваемостью. Стали хромансил применяют также в виде листов и труб для ответственных сварных конструкций (самолетостроение). Стали хромансил склонны к обратимой отпускной хрупкости и обезуглероживанию при нагреве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30ХГС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1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8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0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4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никелевые стали</w:t>
      </w:r>
      <w:r>
        <w:rPr>
          <w:sz w:val="26"/>
        </w:rPr>
        <w:t xml:space="preserve"> обладают высокой прокаливаемостью, хорошей прочностью и вязкостью. Они применяются для изготовления крупных изделий сложной конфигурации, работающих при динамических и вибрационных нагрузках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40ХН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0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8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1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4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Хромоникелемолибденовые стали.</w:t>
      </w:r>
      <w:r>
        <w:rPr>
          <w:sz w:val="26"/>
        </w:rPr>
        <w:t xml:space="preserve"> Хромоникелевые стали обладают склонностью к обратимой отпускной хрупкостью, для устранения которой многие детали небольших размеров из этих сталей охлаждают после высокого отпуска в масле, а более крупные детали в воде для устранения этого дефекта стали дополнительно легируют молибденом (40ХН2МА) или вольфрамом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40ХН2МА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1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9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2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50%.</w:t>
      </w:r>
    </w:p>
    <w:p>
      <w:pPr>
        <w:pStyle w:val="Normal"/>
        <w:ind w:firstLine="709"/>
        <w:jc w:val="both"/>
        <w:rPr/>
      </w:pPr>
      <w:r>
        <w:rPr>
          <w:sz w:val="26"/>
        </w:rPr>
        <w:t>Хромоникелемолибденованадиевые стали обладают высокой прочностью, пластичностью и вязкостью и низким порогом хладноломкости. Этому способствует высокое содержание никеля. Недостатками сталей являются трудность их обработки резанием и большая склонность к образованию флокенов. Стали применяют для изготовления наиболее ответственных деталей турбин и компрессорных машин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 xml:space="preserve">Сталь 38ХН3МФА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2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1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12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50%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али с повышенной обрабатываемостью резанием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Наиболее часто применяют автоматные стали А12, А20, А40, имеющие повышенное содержание серы (0.08-0.3%), фосфора (</w:t>
      </w:r>
      <w:r>
        <w:rPr>
          <w:sz w:val="26"/>
          <w:lang w:val="en-US"/>
        </w:rPr>
        <w:t>&lt;=</w:t>
      </w:r>
      <w:r>
        <w:rPr>
          <w:sz w:val="26"/>
        </w:rPr>
        <w:t>0.05%) и марганца (0.7-1.0</w:t>
      </w:r>
      <w:r>
        <w:rPr>
          <w:sz w:val="26"/>
          <w:lang w:val="en-US"/>
        </w:rPr>
        <w:t>%</w:t>
      </w:r>
      <w:r>
        <w:rPr>
          <w:sz w:val="26"/>
        </w:rPr>
        <w:t xml:space="preserve">). Сталь 40Г содержит 1.2-1.55% </w:t>
      </w:r>
      <w:r>
        <w:rPr>
          <w:sz w:val="26"/>
          <w:lang w:val="en-US"/>
        </w:rPr>
        <w:t>Mn</w:t>
      </w:r>
      <w:r>
        <w:rPr>
          <w:sz w:val="26"/>
        </w:rPr>
        <w:t>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Фосфор, повышая твердость, прочность и охрапчивая сталь, способствует образованию ломкой стружки и получению высокого качества поверхн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обладают большой анизотропией механических свойств, склонны к хрупкому разрушению, имеют пониженный предел выносливости. Поэтому сернистые автоматные стали применяют лишь для изготовления неответственных изделий - преимущественно нормалей или метиз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артенсито-стареющие высоко прочные стали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Широкое применение в технике получила высокопрочная мартенсито-стареющая сталь Н18К9М5Т (</w:t>
      </w:r>
      <w:r>
        <w:rPr>
          <w:sz w:val="26"/>
          <w:lang w:val="en-US"/>
        </w:rPr>
        <w:t>&lt;=</w:t>
      </w:r>
      <w:r>
        <w:rPr>
          <w:sz w:val="26"/>
        </w:rPr>
        <w:t xml:space="preserve">0.03% С, </w:t>
      </w:r>
      <w:r>
        <w:rPr>
          <w:sz w:val="26"/>
          <w:lang w:val="en-US"/>
        </w:rPr>
        <w:t>~</w:t>
      </w:r>
      <w:r>
        <w:rPr>
          <w:sz w:val="26"/>
        </w:rPr>
        <w:t xml:space="preserve">18% </w:t>
      </w:r>
      <w:r>
        <w:rPr>
          <w:sz w:val="26"/>
          <w:lang w:val="en-US"/>
        </w:rPr>
        <w:t>Ni, ~9% Co, ~5% Mo, ~0.6 Ti</w:t>
      </w:r>
      <w:r>
        <w:rPr>
          <w:sz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</w:rPr>
        <w:t>Кроме стали Н18К9М5Т нашли применение менее легированные мартенсито-стареющие стали: Н12К8М3Г2, Н10Х11М2Т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14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1500МПа), Н12К8М4Г2, Н9Х12Д2ТБ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16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1800МПа), </w:t>
      </w:r>
      <w:r>
        <w:rPr>
          <w:sz w:val="26"/>
          <w:lang w:val="en-US"/>
        </w:rPr>
        <w:t>KCU</w:t>
      </w:r>
      <w:r>
        <w:rPr>
          <w:sz w:val="26"/>
        </w:rPr>
        <w:t>=0.35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0.6 МДж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=18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000МПа. Мартенсито-стареющие стали имеют высокий предел упругости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002</w:t>
      </w:r>
      <w:r>
        <w:rPr>
          <w:sz w:val="26"/>
        </w:rPr>
        <w:t>=1500МПа.</w:t>
      </w:r>
    </w:p>
    <w:p>
      <w:pPr>
        <w:pStyle w:val="Normal"/>
        <w:ind w:firstLine="709"/>
        <w:jc w:val="both"/>
        <w:rPr/>
      </w:pPr>
      <w:r>
        <w:rPr>
          <w:sz w:val="26"/>
        </w:rPr>
        <w:t>Мартенсито-стареющие стали применяют в авиационной промышленности, в ракетной технике, в судостроении, в приборостроении для упругих элементов, в криогенной технике и т.д. Эти стали дорогостоящи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Высокопрочные стали с высокой пластичностью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(ТРИП- или ПНП-стали)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етастабильные высокопрочные аустенитные стали называют ТРИП-сталями или ПНП-сталями. Эти стали содержат 8-14% </w:t>
      </w:r>
      <w:r>
        <w:rPr>
          <w:sz w:val="26"/>
          <w:lang w:val="en-US"/>
        </w:rPr>
        <w:t>Cr</w:t>
      </w:r>
      <w:r>
        <w:rPr>
          <w:sz w:val="26"/>
        </w:rPr>
        <w:t>, 8-32%</w:t>
      </w:r>
      <w:r>
        <w:rPr>
          <w:sz w:val="26"/>
          <w:lang w:val="en-US"/>
        </w:rPr>
        <w:t xml:space="preserve"> Ni</w:t>
      </w:r>
      <w:r>
        <w:rPr>
          <w:sz w:val="26"/>
        </w:rPr>
        <w:t>, 0.5-2.5%</w:t>
      </w:r>
      <w:r>
        <w:rPr>
          <w:sz w:val="26"/>
          <w:lang w:val="en-US"/>
        </w:rPr>
        <w:t xml:space="preserve"> Mn</w:t>
      </w:r>
      <w:r>
        <w:rPr>
          <w:sz w:val="26"/>
        </w:rPr>
        <w:t xml:space="preserve">, 2-6% </w:t>
      </w:r>
      <w:r>
        <w:rPr>
          <w:sz w:val="26"/>
          <w:lang w:val="en-US"/>
        </w:rPr>
        <w:t>Mo</w:t>
      </w:r>
      <w:r>
        <w:rPr>
          <w:sz w:val="26"/>
        </w:rPr>
        <w:t xml:space="preserve">, до 2% </w:t>
      </w:r>
      <w:r>
        <w:rPr>
          <w:sz w:val="26"/>
          <w:lang w:val="en-US"/>
        </w:rPr>
        <w:t>Si</w:t>
      </w:r>
      <w:r>
        <w:rPr>
          <w:sz w:val="26"/>
        </w:rPr>
        <w:t xml:space="preserve"> (30Х9Н8М4Г2С2 и 25Н25М4Г1)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еханические свойства ПНП-сталей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15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17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=14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15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5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%. Характерным для это группы сталей является высокое значение вязкости разрушения и предела вынослив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>Широкому применению ПНП-сталей препятствует их высокая легированность, необходимость использования мощного оборудования для деформации при сравнительно низких температурах, трудность сварки. Эти стали используют для изготовления высоконагруженных деталей, проволоки, тросов, крепежных деталей и др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ессорно-пружинные стали общего назначе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Рессорно-пружинные стали предназначены для изготовления пружин, упругих элементов и рессор различного назначения. Они должны обладать высоким сопротивлением малым пластическим деформациям, пределом выносливости и релаксационной стойкостью при достаточной пластичности и вязк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пружин малого сечения применяют углеродистые стали 65, 70,75, 85. Сталь 85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1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1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8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 xml:space="preserve">=30%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Более часто для изготовления пружин и рессор используют легированные стал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и 60С2ХФА и 65С2ВА, имеющие высокую прокаливаемость, хорошую прочность и релаксационную стойкость применяют для изготовления крупных высоконагруженных пружин и рессор. Сталь 65С2ВА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7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9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5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20%. Когда упругие элементы работают в условиях сильных динамических нагрузок, применяют сталь с никелем 60С2Н2А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изготовления автомобильных рессор широко применяют сталь 50ХГА, которая по техническим свойствам превосходит кремнистые стали. Для клапанных пружин рекомендуется сталь 50ХФА, не склонная к перегреву и обезуглерожива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Шарикоподшипниковые стали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изготовления тел качения и подшипниковых колец небольших сечений обычно используют высокоуглеродистую хромистую сталь ШХ15 (0.95-1.0% С и 1.3-1.65% </w:t>
      </w:r>
      <w:r>
        <w:rPr>
          <w:sz w:val="26"/>
          <w:lang w:val="en-US"/>
        </w:rPr>
        <w:t>Cr</w:t>
      </w:r>
      <w:r>
        <w:rPr>
          <w:sz w:val="26"/>
        </w:rPr>
        <w:t xml:space="preserve">), а больших сечений - хромомарганцевую сталь ШХ15СГ (0.95-1.05% С, 0.9-1.2% </w:t>
      </w:r>
      <w:r>
        <w:rPr>
          <w:sz w:val="26"/>
          <w:lang w:val="en-US"/>
        </w:rPr>
        <w:t>Cr</w:t>
      </w:r>
      <w:r>
        <w:rPr>
          <w:sz w:val="26"/>
        </w:rPr>
        <w:t xml:space="preserve">, 0.4-0.65% </w:t>
      </w:r>
      <w:r>
        <w:rPr>
          <w:sz w:val="26"/>
          <w:lang w:val="en-US"/>
        </w:rPr>
        <w:t xml:space="preserve">Si </w:t>
      </w:r>
      <w:r>
        <w:rPr>
          <w:sz w:val="26"/>
        </w:rPr>
        <w:t xml:space="preserve">и 1.3-1.65% </w:t>
      </w:r>
      <w:r>
        <w:rPr>
          <w:sz w:val="26"/>
          <w:lang w:val="en-US"/>
        </w:rPr>
        <w:t>Mn</w:t>
      </w:r>
      <w:r>
        <w:rPr>
          <w:sz w:val="26"/>
        </w:rPr>
        <w:t>), прокаливающуюся  на большую глубину. Стали обладают высокой твердостью, износостойкостью и сопротивлением контактной усталости. К сталям предъявляются высокие требования по содержанию неметаллических включений, так как они вызывают преждевременное усталостное разрушение. Недопустима также карбидная неоднородность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изготовления деталей подшипников качения, работающих при высоких динамических нагрузках, применяют цементуемые стали 20Х2Н4А и 18ХГТ. После газовой цементации, высокого отпуска, закалки и отпуска детали подшипника из стали 20Х2Н4А имеют на поверхности 58-62 </w:t>
      </w:r>
      <w:r>
        <w:rPr>
          <w:sz w:val="26"/>
          <w:lang w:val="en-US"/>
        </w:rPr>
        <w:t>HRC</w:t>
      </w:r>
      <w:r>
        <w:rPr>
          <w:sz w:val="26"/>
        </w:rPr>
        <w:t xml:space="preserve"> и в сердцевине 35-45 </w:t>
      </w:r>
      <w:r>
        <w:rPr>
          <w:sz w:val="26"/>
          <w:lang w:val="en-US"/>
        </w:rPr>
        <w:t>HRC</w:t>
      </w:r>
      <w:r>
        <w:rPr>
          <w:sz w:val="26"/>
        </w:rPr>
        <w:t>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Износостойкие стал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деталей, работающих на износ в условиях абразивного трения и высоких давлений и ударов, применяют высокомарганцевую литую аустенитную сталь 110Г13Л, содержащую 0.9-1.3% С и 11,5-14.5% </w:t>
      </w:r>
      <w:r>
        <w:rPr>
          <w:sz w:val="26"/>
          <w:lang w:val="en-US"/>
        </w:rPr>
        <w:t>Mn</w:t>
      </w:r>
      <w:r>
        <w:rPr>
          <w:sz w:val="26"/>
        </w:rPr>
        <w:t xml:space="preserve">. Она обладает следующими механическими свойствами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=25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3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8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10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35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45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50%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ь 110Г13Л обладает высокой износостойкостью только при ударных нагрузках. При небольших ударных нагрузках в сочетании с абразивным изнашиванием либо при чистом абразивном изнашивании мартенситное превращение не протекает и износостойкость стали 110Г13Л невысокая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изготовления лопастей гидротурбин и гидронасосов, судовых гребных винтов и других деталей, работающих в условиях изнашивания при кавитационной эрозии, применяют стали с нестабильным аустенитом 30Х10Г10, 0Х14АГ12 и 0Х14Г12М, испытывающим при эксплуатации частичное мартенситное превращени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оррозийно-стойкие и жаростойкие стали и сплав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Жаростойкие стали и сплавы</w:t>
      </w:r>
      <w:r>
        <w:rPr>
          <w:sz w:val="26"/>
        </w:rPr>
        <w:t>. Повышение окалиностойкости достигается введением в сталь главным образом хрома, а также алюминия или кремния, т. е. Элементов, находящихся в твердом растворе и образующих в процессе нагрева защитные пленки оксидов</w:t>
      </w:r>
      <w:r>
        <w:rPr>
          <w:sz w:val="26"/>
          <w:lang w:val="en-US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Cr, Fe)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, (Al, Fe)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  <w:lang w:val="en-US"/>
        </w:rPr>
        <w:t>3</w:t>
      </w:r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изготовления различного рода высокотемпературных установок , деталей печей и газовых турбин применяют жаростойкие ферритные (12Х17, 15Х25Т и др.) и аустенитные (20Х23Н13, 12Х25Н16Г7АР, 36Х18Н25С2 и др.) стали, обладающие жаропрочностью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12Х17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52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3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7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Коррозионно-стойкие стали</w:t>
      </w:r>
      <w:r>
        <w:rPr>
          <w:sz w:val="26"/>
        </w:rPr>
        <w:t xml:space="preserve">  устойчивы к электрохимической коррозии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12Х13 и 20Х13 применяют для изготовления деталей с повышенной пластичностью, подвергающихся ударным нагрузкам (клапанов гидравлических прессов, предметов домашнего обихода), а также изделий, испытывающих действие слабо агрессивных сред (атмосферных осадков, водных растворов солей органических кислот)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30Х13 и 40Х13 используют для карбюраторных игл, пружин, хирургических инструментов и т. д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15Х25Т и 15Х28 используют чаще без термической обработки для изготовления сварных деталей, работающих в более агрессивных средах и не подвергающихся действию ударных нагрузок, при температуре эксплуатации не ниже -2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таль 12Х18Н10Т получила наибольшее распространение для работы в окислительных средах (азотная кислота)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12Х13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7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5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20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65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Коррозионно-стойкие сплавы на железоникелевой и никелевой основе</w:t>
      </w:r>
      <w:r>
        <w:rPr>
          <w:sz w:val="26"/>
        </w:rPr>
        <w:t>. Сплав 04ХН40МДТЮ предназначен для работы при больших нагрузках в растворах серной кислоты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изготовления аппаратуры, работающей в солянокислых средах, растворах серной и фосфорной кислоты, применяют никелевый сплав Н70МФ. Сплавы на основе </w:t>
      </w:r>
      <w:r>
        <w:rPr>
          <w:sz w:val="26"/>
          <w:lang w:val="en-US"/>
        </w:rPr>
        <w:t>Ni-Mo</w:t>
      </w:r>
      <w:r>
        <w:rPr>
          <w:sz w:val="26"/>
        </w:rPr>
        <w:t xml:space="preserve"> имеют высокое сопротивление коррозии в растворах азотной кислоты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изготовления сварной аппаратуры, работающей в солянокислых средах, применяют сплав Н70МФ.</w:t>
      </w:r>
    </w:p>
    <w:p>
      <w:pPr>
        <w:pStyle w:val="Normal"/>
        <w:ind w:firstLine="709"/>
        <w:jc w:val="both"/>
        <w:rPr/>
      </w:pPr>
      <w:r>
        <w:rPr>
          <w:sz w:val="26"/>
        </w:rPr>
        <w:t>Наибольшее распространение получил сплав ХН65МВ для работы при повышенных температурах во влажном хлоре, солянокислых средах, хлоридах, смесях кислот и других агрессивных средах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Н70МФ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9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48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50%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Двухслойные стали</w:t>
      </w:r>
      <w:r>
        <w:rPr>
          <w:sz w:val="26"/>
        </w:rPr>
        <w:t xml:space="preserve"> нашли применение для деталей аппаратуры (корпусов аппаратов, днищ, фланцев, патрубков и др.), работающих в коррозионной среде. Эти стали состоят из основного слоя - низколегированной (09Г2, 16ГС, 12ХМ, 10ХГСНД) или углеродистой (Ст3) стали и коррозийно-стойкого плакирующего слоя толщиной 1-6мм из коррозийно-стойких сталей (08Х18Н10Т, 10Х17Н13М2Т, 08Х13) или никелевых сплавов (ХН16МВ, Н70МФ)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ХН65МВ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0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6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50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  <w:lang w:val="en-US"/>
        </w:rPr>
      </w:pPr>
      <w:r>
        <w:rPr>
          <w:sz w:val="26"/>
        </w:rPr>
        <w:t>Криогенные стали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Криогенные стали обладают достаточной прочностью при нормальной температуре в сочетании с высоким сопротивлением хрупкому разрушению при низких температурах. К этим сталям нередко предъявляют требования высокой коррозийной стойкости. В качестве криогенных сталей применяют низкоуглеродистые никелевые стали и стали аустенитного класса, несклонные к хладноломкости. Для сварных конструкций, работающих при температуре до -196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, используют стали с 6-7% </w:t>
      </w:r>
      <w:r>
        <w:rPr>
          <w:sz w:val="26"/>
          <w:lang w:val="en-US"/>
        </w:rPr>
        <w:t>Ni</w:t>
      </w:r>
      <w:r>
        <w:rPr>
          <w:sz w:val="26"/>
        </w:rPr>
        <w:t xml:space="preserve"> (ОН6А) и 8.5-9.5% </w:t>
      </w:r>
      <w:r>
        <w:rPr>
          <w:sz w:val="26"/>
          <w:lang w:val="en-US"/>
        </w:rPr>
        <w:t>Ni</w:t>
      </w:r>
      <w:r>
        <w:rPr>
          <w:sz w:val="26"/>
        </w:rPr>
        <w:t xml:space="preserve"> (ОН9А), обладающие низким порогом хладноломк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>Из этих сталей изготовляют цилиндрические или сферические резервуары для хранения и транспортировки сжиженных газов при температуре не ниже -196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аль 10Х14Г14Н4Т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62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28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45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60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  <w:lang w:val="en-US"/>
        </w:rPr>
      </w:pPr>
      <w:r>
        <w:rPr>
          <w:sz w:val="26"/>
        </w:rPr>
        <w:t>Жаропрочные стали и сплавы</w:t>
      </w:r>
    </w:p>
    <w:p>
      <w:pPr>
        <w:pStyle w:val="Normal"/>
        <w:ind w:firstLine="70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Жаропрочными называют стали и сплавы, способные работать под напряжением при высоких температурах в течение определенного времени и обладающие при этом достаточной жаростойкостью.</w:t>
      </w:r>
    </w:p>
    <w:p>
      <w:pPr>
        <w:pStyle w:val="Normal"/>
        <w:ind w:firstLine="709"/>
        <w:jc w:val="both"/>
        <w:rPr/>
      </w:pPr>
      <w:r>
        <w:rPr>
          <w:sz w:val="26"/>
        </w:rPr>
        <w:t>Жаропрочные стали и сплавы применяют для изготовления многих деталей котлов, газовых турбин, реактивных двигателей, ракет и т. д., работающих при высоких температурах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Жаропрочные стали</w:t>
      </w:r>
      <w:r>
        <w:rPr>
          <w:sz w:val="26"/>
        </w:rPr>
        <w:t xml:space="preserve"> благодаря невысокой стоимости широко применяются в высокотемпературной технике, их рабочая температура 500-75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еханические свойства сталей перлитного класса (12К, 15К, 18К, 22К, 12Х1МФ)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36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49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=22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8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24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19%. Чем больше в стали углерода, тем выше прочность и ниже пластичность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мартенситного и мартенсито-ферритного классов (15Х11МФ, 40Х9С2, 40Х10С2М) применяют для деталей и узлов газовых турбин и паросиловых установо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тали аустенитного класса (10Х18Н12Т, 08Х15Н24В4ТР, 09Х14Н18В2БР) предназначены для изготовления пароперегревателей и турбоприводов силовых установок высокого давления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Жаропрочные сплавы</w:t>
      </w:r>
      <w:r>
        <w:rPr>
          <w:sz w:val="26"/>
        </w:rPr>
        <w:t xml:space="preserve"> на никелевой основе находят широкое применение в различных областях техники (авиационные двигатели, стационарные газовые турбины, химическое аппаратостроение и т. д.).</w:t>
      </w:r>
    </w:p>
    <w:p>
      <w:pPr>
        <w:pStyle w:val="Normal"/>
        <w:ind w:firstLine="709"/>
        <w:jc w:val="both"/>
        <w:rPr/>
      </w:pPr>
      <w:r>
        <w:rPr>
          <w:sz w:val="26"/>
        </w:rPr>
        <w:t>Часто используют сплав ХН70ВТЮ, обладающий хорошей жаропрочностью и достаточной пластичностью при 700-8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Никелевые сплавы для повышения их жаростойкости подвергают алитированию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Инструментальные стали и сплав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али для режущего инструмента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Углеродистые стали небольшой прокаливаемости, необладающие теплостойкостью</w:t>
      </w:r>
      <w:r>
        <w:rPr>
          <w:sz w:val="26"/>
        </w:rPr>
        <w:t>. Углеродистые инструментальные стали У8, У10, У11,У12, У13 вследствие малой устойчивости переохлажденного аустенита имеют небольшую прокаливаемость, и поэтому эти стали применяют для инструментов небольших размеров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У10, У11, У12, У13 применяют для режущего инструмента (фрезы, зенкеры, сверла, шабера, напильники и т. д.). Для деревообрабатывающего инструмента применяют стали У7 и У8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и можно использовать в качестве режущего инструмента только для резания с малой скоростью, так как их высокая твердость (У10-У12 - 62-63</w:t>
      </w:r>
      <w:r>
        <w:rPr>
          <w:sz w:val="26"/>
          <w:lang w:val="en-US"/>
        </w:rPr>
        <w:t>HRC</w:t>
      </w:r>
      <w:r>
        <w:rPr>
          <w:sz w:val="26"/>
        </w:rPr>
        <w:t>) сильно снижается при нагреве выше 190-2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Легированные стали повышенной прокаливаемости, не обладающие теплостойкостью</w:t>
      </w:r>
      <w:r>
        <w:rPr>
          <w:sz w:val="26"/>
        </w:rPr>
        <w:t xml:space="preserve"> (11ХФ, 13Х, ХВСГ, 9ХС, Х, В2Ф) пригодны для резания материалов невысокой прочности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5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0МПа) с небольшой скоростью (до 5-8м/мин). Их используют для инструмента, не подвергаемого в работе нагреву свыше 200-25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Легированные стали по сравнению с углеродистыми обладают большей прокаливаемость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таль Х - 0.95-1% С, 0.15-0.4</w:t>
      </w:r>
      <w:r>
        <w:rPr>
          <w:sz w:val="26"/>
          <w:lang w:val="en-US"/>
        </w:rPr>
        <w:t>%</w:t>
      </w:r>
      <w:r>
        <w:rPr>
          <w:sz w:val="26"/>
        </w:rPr>
        <w:t xml:space="preserve"> </w:t>
      </w:r>
      <w:r>
        <w:rPr>
          <w:sz w:val="26"/>
          <w:lang w:val="en-US"/>
        </w:rPr>
        <w:t>Mn, 0.15-0.35% Si, 1.3-1.65% Cr, 64-65HRC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Быстрорежущие стали</w:t>
      </w:r>
      <w:r>
        <w:rPr>
          <w:sz w:val="26"/>
        </w:rPr>
        <w:t xml:space="preserve"> (Р6М5, Р12Ф3, Р8М3К6С, Р9, Р8М3, Р8М5) в отличие от других инструментальных сталей обладают высокой теплостойкостью и соответственно высокую твердость, прочность и износостойкость при повышенных температурах, возникающих в режущей кромке при резании с большой скоростью.</w:t>
      </w:r>
    </w:p>
    <w:p>
      <w:pPr>
        <w:pStyle w:val="Normal"/>
        <w:ind w:firstLine="709"/>
        <w:jc w:val="both"/>
        <w:rPr/>
      </w:pPr>
      <w:r>
        <w:rPr>
          <w:sz w:val="26"/>
        </w:rPr>
        <w:t>Основным легирующими элементами этих сталей являются вольфрам, молибден, кобальт и ванадий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ль Р18 - 0.7-0.8</w:t>
      </w:r>
      <w:r>
        <w:rPr>
          <w:sz w:val="26"/>
          <w:lang w:val="en-US"/>
        </w:rPr>
        <w:t>%</w:t>
      </w:r>
      <w:r>
        <w:rPr>
          <w:sz w:val="26"/>
        </w:rPr>
        <w:t xml:space="preserve"> С, 3.8-4.4</w:t>
      </w:r>
      <w:r>
        <w:rPr>
          <w:sz w:val="26"/>
          <w:lang w:val="en-US"/>
        </w:rPr>
        <w:t>%</w:t>
      </w:r>
      <w:r>
        <w:rPr>
          <w:sz w:val="26"/>
        </w:rPr>
        <w:t xml:space="preserve"> </w:t>
      </w:r>
      <w:r>
        <w:rPr>
          <w:sz w:val="26"/>
          <w:lang w:val="en-US"/>
        </w:rPr>
        <w:t>Cr, 17.5-19% W, 1-1.4% V, 0.5-1% Mo</w:t>
      </w:r>
      <w:r>
        <w:rPr>
          <w:sz w:val="26"/>
        </w:rPr>
        <w:t>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али для измерительного инструмента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Они (12Х1, Х) обладают высокой твердостью, износостойкостью, сохраняют постоянство размеров и хорошо шлифуются. Их твердость составляет 63-64</w:t>
      </w:r>
      <w:r>
        <w:rPr>
          <w:sz w:val="26"/>
          <w:lang w:val="en-US"/>
        </w:rPr>
        <w:t>HRC</w:t>
      </w:r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>Измерительное скобы, шкалы, линейки и другие плоские и длинные инструменты изготовляют из листовых сталей 15, 15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али для штампов холодного деформирова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Эти стали (Х12Ф1, Х12М, Х6ВФ, 6Х5В3МФС, 7ХГ2ВМ) должны обладать высокой твердостью, износостойкостью и прочностью, сочетающейся с достаточной вязкостью, также должны быть теплостойкими.</w:t>
      </w:r>
    </w:p>
    <w:p>
      <w:pPr>
        <w:pStyle w:val="Normal"/>
        <w:ind w:firstLine="709"/>
        <w:jc w:val="both"/>
        <w:rPr/>
      </w:pPr>
      <w:r>
        <w:rPr>
          <w:sz w:val="26"/>
        </w:rPr>
        <w:t>Во многих случаях для изготовления штампов для холодного деформирования используют быстрорежущие стал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Сталь 7ХГ2ВМ - 0.68-0.76% С, </w:t>
      </w:r>
      <w:r>
        <w:rPr>
          <w:sz w:val="26"/>
          <w:lang w:val="en-US"/>
        </w:rPr>
        <w:t>1.5-1.8% Cr, 0.1-0.25% V, 59-60HRC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али для штампов горячего деформирования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Эти стали (5ХНМ, 5ХНВ, 4Х3ВМФ, 4Х5В2ФС, 3Х2В8Ф, 4Х2В5МФ) должны иметь высокие механические свойства (прочность и вязкость) при повышенных температурах и обладать износостойкостью, окалиностойкостью и разгаростойкостью и высокую теплопроводность.</w:t>
      </w:r>
    </w:p>
    <w:p>
      <w:pPr>
        <w:pStyle w:val="Normal"/>
        <w:ind w:firstLine="709"/>
        <w:jc w:val="both"/>
        <w:rPr/>
      </w:pPr>
      <w:r>
        <w:rPr>
          <w:sz w:val="26"/>
        </w:rPr>
        <w:t>Механические свойства стали 5ХНМ при температуре 5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9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65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=20-22%, </w:t>
      </w:r>
      <w:r>
        <w:rPr>
          <w:rFonts w:eastAsia="Symbol" w:cs="Symbol" w:ascii="Symbol" w:hAnsi="Symbol"/>
          <w:sz w:val="26"/>
        </w:rPr>
        <w:t></w:t>
      </w:r>
      <w:r>
        <w:rPr>
          <w:sz w:val="26"/>
        </w:rPr>
        <w:t>=70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Твердые сплав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Твердыми называют сплавы (ВК3, ВК6, ВК10, Т30К4, Т15К6, Т5К12, ТТ7К12, ТТ8К6, ТТ20К9), изготовленные методом порошковой металлургии и состоящие из карбидов тугоплавких металлов (</w:t>
      </w:r>
      <w:r>
        <w:rPr>
          <w:sz w:val="26"/>
          <w:lang w:val="en-US"/>
        </w:rPr>
        <w:t>WC, TiC, TaC),</w:t>
      </w:r>
      <w:r>
        <w:rPr>
          <w:sz w:val="26"/>
        </w:rPr>
        <w:t xml:space="preserve"> соединенных кобальтовой связкой.</w:t>
      </w:r>
    </w:p>
    <w:p>
      <w:pPr>
        <w:pStyle w:val="Normal"/>
        <w:ind w:firstLine="709"/>
        <w:jc w:val="both"/>
        <w:rPr/>
      </w:pPr>
      <w:r>
        <w:rPr>
          <w:sz w:val="26"/>
        </w:rPr>
        <w:t>Сплав ВК8 применяют для чернового точения и других видов черновой обработки, а также для волочения, калибровки труб, прутков и проволоки.  Сплавы ВК10, ВК15 предназначены для изготовления быстроизнашивающихся деталей. Титановольфрамовые сплавы применяют для чистового (Т30К4) и чернового (Т15К6, Т5К10) точения, фрезерования и строгания стали, твердость сплавов 92-87</w:t>
      </w:r>
      <w:r>
        <w:rPr>
          <w:sz w:val="26"/>
          <w:lang w:val="en-US"/>
        </w:rPr>
        <w:t>HRC</w:t>
      </w:r>
      <w:r>
        <w:rPr>
          <w:sz w:val="26"/>
        </w:rPr>
        <w:t>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тали и сплавы с особыми физическими свойствам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агнитные стали и сплав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Магнито-твердые стали и сплавы</w:t>
      </w:r>
      <w:r>
        <w:rPr>
          <w:sz w:val="26"/>
        </w:rPr>
        <w:t xml:space="preserve"> применяют для изготовления постоянных магнитов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постоянных магнитов применяют высокоуглеродистые стали с 1% С, легированные хромом (3%) ЕХ3, а также одновременно хромом и кобальтом, ЕХ5К5, ЕХ9К15М2. Легирующие элементы повышают коэрцитивную и магнитную энергию</w:t>
      </w:r>
    </w:p>
    <w:p>
      <w:pPr>
        <w:pStyle w:val="Normal"/>
        <w:ind w:firstLine="709"/>
        <w:jc w:val="both"/>
        <w:rPr/>
      </w:pPr>
      <w:r>
        <w:rPr>
          <w:sz w:val="26"/>
        </w:rPr>
        <w:t>В промышленности наиболее широко применяют сплавы типа алнико. Сплавы тверды, хрупки и не поддаются деформации, поэтому магниты из них изготовляют литьем, затем проводят шлифование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ЮНДК15 содержит </w:t>
      </w:r>
      <w:r>
        <w:rPr>
          <w:sz w:val="26"/>
          <w:lang w:val="en-US"/>
        </w:rPr>
        <w:t>18-19% Ni, 8.5-9.5% Al, 14-15% Co, 3-4% Cu</w:t>
      </w:r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Магнито-мягкие стали</w:t>
      </w:r>
      <w:r>
        <w:rPr>
          <w:sz w:val="26"/>
        </w:rPr>
        <w:t xml:space="preserve"> (электротехническая сталь) (1212, 1311, 1511, 2011, 2013, 2211, 2312, 2412, 3415, 3416, 79НМ, 81НМА) применяют для изготовления магнитопроводов постоянного и переменного тока. Они предназначены для изготовления якорей и полюсов машин постоянного тока, роторов и статоров асинхронных двигателей и др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арамагнитные стали</w:t>
      </w:r>
      <w:r>
        <w:rPr>
          <w:sz w:val="26"/>
        </w:rPr>
        <w:t xml:space="preserve"> (17Х18Н9, 12Х18Н10Т, 55Г9Н9Х3, 40Г14Н9Ф2, 40Х14Н9Х3ЮФ2 и др.) требуются в электротехнике, приборостроении, судостроении и специальных областях техники.</w:t>
      </w:r>
    </w:p>
    <w:p>
      <w:pPr>
        <w:pStyle w:val="Normal"/>
        <w:ind w:firstLine="709"/>
        <w:jc w:val="both"/>
        <w:rPr/>
      </w:pPr>
      <w:r>
        <w:rPr>
          <w:sz w:val="26"/>
        </w:rPr>
        <w:t>Недостатки этих сталей низкий предел текучести (150-350МПа), что затрудняет их использование для высоко нагруженных деталей машин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еталлические стекла (аморфные сплавы)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Аморфные сплавы нередко хрупки при растяжении, но сравнительно пластичны при изгибе и сжатии. Могут подвергаться холодной прокатке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агнито-мягкие аморфные сплавы делятся на три основные груп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 основе железа (</w:t>
      </w:r>
      <w:r>
        <w:rPr>
          <w:sz w:val="26"/>
          <w:lang w:val="en-US"/>
        </w:rPr>
        <w:t>Fe</w:t>
      </w:r>
      <w:r>
        <w:rPr>
          <w:sz w:val="26"/>
          <w:vertAlign w:val="subscript"/>
        </w:rPr>
        <w:t>81</w:t>
      </w:r>
      <w:r>
        <w:rPr>
          <w:sz w:val="26"/>
          <w:lang w:val="en-US"/>
        </w:rPr>
        <w:t>Si</w:t>
      </w:r>
      <w:r>
        <w:rPr>
          <w:sz w:val="26"/>
          <w:vertAlign w:val="subscript"/>
        </w:rPr>
        <w:t>3.5</w:t>
      </w:r>
      <w:r>
        <w:rPr>
          <w:sz w:val="26"/>
          <w:lang w:val="en-US"/>
        </w:rPr>
        <w:t>B</w:t>
      </w:r>
      <w:r>
        <w:rPr>
          <w:sz w:val="26"/>
          <w:vertAlign w:val="subscript"/>
        </w:rPr>
        <w:t>13.5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>) с высокими значениями магнитной индукции и низкой коэрцитивной силой;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</w:rPr>
        <w:t>на основе кобальта (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66</w:t>
      </w:r>
      <w:r>
        <w:rPr>
          <w:sz w:val="26"/>
          <w:lang w:val="en-US"/>
        </w:rPr>
        <w:t>Fe</w:t>
      </w:r>
      <w:r>
        <w:rPr>
          <w:sz w:val="26"/>
          <w:vertAlign w:val="subscript"/>
        </w:rPr>
        <w:t>4</w:t>
      </w:r>
      <w:r>
        <w:rPr>
          <w:sz w:val="26"/>
          <w:lang w:val="en-US"/>
        </w:rPr>
        <w:t>(Mo, Si, B)</w:t>
      </w:r>
      <w:r>
        <w:rPr>
          <w:sz w:val="26"/>
          <w:vertAlign w:val="subscript"/>
        </w:rPr>
        <w:t>30</w:t>
      </w:r>
      <w:r>
        <w:rPr>
          <w:sz w:val="26"/>
          <w:lang w:val="en-US"/>
        </w:rPr>
        <w:t>)</w:t>
      </w:r>
      <w:r>
        <w:rPr>
          <w:sz w:val="26"/>
        </w:rPr>
        <w:t>, имеющие сравнительно небольшую индукцию насыщения, но высокие механические свойства, низкую коэрцитивную силу и высокое значение магнитной проницаемости;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</w:rPr>
        <w:t>железоникелевые сплавы (</w:t>
      </w:r>
      <w:r>
        <w:rPr>
          <w:sz w:val="26"/>
          <w:lang w:val="en-US"/>
        </w:rPr>
        <w:t>Fe</w:t>
      </w:r>
      <w:r>
        <w:rPr>
          <w:sz w:val="26"/>
          <w:vertAlign w:val="subscript"/>
          <w:lang w:val="en-US"/>
        </w:rPr>
        <w:t>40</w:t>
      </w:r>
      <w:r>
        <w:rPr>
          <w:sz w:val="26"/>
          <w:lang w:val="en-US"/>
        </w:rPr>
        <w:t>Ni</w:t>
      </w:r>
      <w:r>
        <w:rPr>
          <w:sz w:val="26"/>
          <w:vertAlign w:val="subscript"/>
          <w:lang w:val="en-US"/>
        </w:rPr>
        <w:t>40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14</w:t>
      </w:r>
      <w:r>
        <w:rPr>
          <w:sz w:val="26"/>
          <w:lang w:val="en-US"/>
        </w:rPr>
        <w:t>B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 xml:space="preserve">) </w:t>
      </w:r>
      <w:r>
        <w:rPr>
          <w:sz w:val="26"/>
        </w:rPr>
        <w:t>со средними значениями магнитной индукции и более низким значением коэрцитивной силы, чем у железных сплавов.</w:t>
      </w:r>
    </w:p>
    <w:p>
      <w:pPr>
        <w:pStyle w:val="Normal"/>
        <w:ind w:firstLine="709"/>
        <w:jc w:val="both"/>
        <w:rPr/>
      </w:pPr>
      <w:r>
        <w:rPr>
          <w:sz w:val="26"/>
        </w:rPr>
        <w:t>Магнито-мягкие аморфные сплавы применяют в электротехнике и электронной промышленно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плавы с заданным температурным коэффициентом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линейного расшире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Широко применяются в машиностроении и приборостроении.  Наиболее распространены сплавы </w:t>
      </w:r>
      <w:r>
        <w:rPr>
          <w:sz w:val="26"/>
          <w:lang w:val="en-US"/>
        </w:rPr>
        <w:t>Fe-Ni</w:t>
      </w:r>
      <w:r>
        <w:rPr>
          <w:sz w:val="26"/>
        </w:rPr>
        <w:t xml:space="preserve">, у которых коэффициент линейного расширения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при температурах -100 до 1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 с увеличением содержания никеля до 36% резко уменьшается, а при более высоком содержании никеля вновь возрастает. При температуре 600-7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 такого явления не наблюдается и коэффициент линейного расширения в зависимости от состава изменяется плавно, что объясняется переходом сплавов  в парамагнитное состояние. Таким образом, низкое значение температурного коэффициента линейного расширения связано с влиянием ферромагнитных эффектов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Для изготовления деталей, спаиваемых со стеклом, применяют более дешевые ферритные железохромистые сплавы 18ХТФ и 18ХМТФ.</w:t>
      </w:r>
    </w:p>
    <w:p>
      <w:pPr>
        <w:pStyle w:val="Normal"/>
        <w:ind w:firstLine="70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плавы с эффектом “памяти формы”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Эти сплавы после пластической деформации восстанавливают свою первоначальную геометрическую форму или в результате нагрева (эффект “памяти формы”), или непосредственно после снятия нагрузки (сверхупругость).</w:t>
      </w:r>
    </w:p>
    <w:p>
      <w:pPr>
        <w:pStyle w:val="Normal"/>
        <w:ind w:firstLine="709"/>
        <w:jc w:val="both"/>
        <w:rPr/>
      </w:pPr>
      <w:r>
        <w:rPr>
          <w:sz w:val="26"/>
        </w:rPr>
        <w:t>В настоящее время известно большое число двойных и более сложных сплавов с обратным мартенситным превращением, обладающих в разной степени свойствами “памяти формы”:</w:t>
      </w:r>
      <w:r>
        <w:rPr>
          <w:sz w:val="26"/>
          <w:lang w:val="en-US"/>
        </w:rPr>
        <w:t xml:space="preserve"> Ni-Al, Ni-Co, Ni-Ti, Cu-Al, Cu-Al-Ni</w:t>
      </w:r>
      <w:r>
        <w:rPr>
          <w:sz w:val="26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аиболее широко применяют сплавы на основе мононикелида титана </w:t>
      </w:r>
      <w:r>
        <w:rPr>
          <w:sz w:val="26"/>
          <w:lang w:val="en-US"/>
        </w:rPr>
        <w:t>NiTi</w:t>
      </w:r>
      <w:r>
        <w:rPr>
          <w:sz w:val="26"/>
        </w:rPr>
        <w:t xml:space="preserve">, получившие название нитинол. Эффект “памяти формы” в соединении </w:t>
      </w:r>
      <w:r>
        <w:rPr>
          <w:sz w:val="26"/>
          <w:lang w:val="en-US"/>
        </w:rPr>
        <w:t>NiTi</w:t>
      </w:r>
      <w:r>
        <w:rPr>
          <w:sz w:val="26"/>
        </w:rPr>
        <w:t xml:space="preserve"> может повторяться в течение многих тысяч циклов. Нитинол обладает высокой прочностью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77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11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т</w:t>
      </w:r>
      <w:r>
        <w:rPr>
          <w:sz w:val="26"/>
        </w:rPr>
        <w:t>=3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500МПа), пластичностью (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15%), коррозийной и кавитационной стойкостью и демпфирующей способностью. Его применяют как магнитный высокодемпфирующий материал во многих ответственных конструкция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Тугоплавкие металлы и их сплав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Наибольшее значение в технике имеют следующие тугоплавкие металлы:</w:t>
      </w:r>
      <w:r>
        <w:rPr>
          <w:sz w:val="26"/>
          <w:lang w:val="en-US"/>
        </w:rPr>
        <w:t xml:space="preserve"> Nb, Mo, Cr, Ta </w:t>
      </w:r>
      <w:r>
        <w:rPr>
          <w:sz w:val="26"/>
        </w:rPr>
        <w:t>и</w:t>
      </w:r>
      <w:r>
        <w:rPr>
          <w:sz w:val="26"/>
          <w:lang w:val="en-US"/>
        </w:rPr>
        <w:t xml:space="preserve"> W</w:t>
      </w:r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>Их применяют при строительстве ракет, космических кораблей, ядерных реакторов, отдельные узлы которых работают при температуре до 1500-20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>Тугоплавкие металлы и их сплавы используют в основном как жаропрочные.</w:t>
      </w:r>
    </w:p>
    <w:p>
      <w:pPr>
        <w:pStyle w:val="Normal"/>
        <w:ind w:firstLine="709"/>
        <w:jc w:val="both"/>
        <w:rPr/>
      </w:pPr>
      <w:r>
        <w:rPr>
          <w:sz w:val="26"/>
        </w:rPr>
        <w:t>Молибден, вольфрам и хром обладают высокой жаропрочностью, однако они склонны к хрупкому разрушению. Ниобий и тантал - высокопластичные материалы и хорошо свариваются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на основе ниобия ВН2А - </w:t>
      </w:r>
      <w:r>
        <w:rPr>
          <w:sz w:val="26"/>
          <w:lang w:val="en-US"/>
        </w:rPr>
        <w:t>t=12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  <w:lang w:val="en-US"/>
        </w:rPr>
        <w:t xml:space="preserve">C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850МП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на основе молибдена ЦМ3 - </w:t>
      </w:r>
      <w:r>
        <w:rPr>
          <w:sz w:val="26"/>
          <w:lang w:val="en-US"/>
        </w:rPr>
        <w:t>t</w:t>
      </w:r>
      <w:r>
        <w:rPr>
          <w:sz w:val="26"/>
        </w:rPr>
        <w:t>=12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5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00</w:t>
      </w:r>
      <w:r>
        <w:rPr>
          <w:sz w:val="26"/>
        </w:rPr>
        <w:t>=180МП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на основе вольфрама ВВ2 - </w:t>
      </w:r>
      <w:r>
        <w:rPr>
          <w:sz w:val="26"/>
          <w:lang w:val="en-US"/>
        </w:rPr>
        <w:t>t</w:t>
      </w:r>
      <w:r>
        <w:rPr>
          <w:sz w:val="26"/>
        </w:rPr>
        <w:t>=1200С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3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00</w:t>
      </w:r>
      <w:r>
        <w:rPr>
          <w:sz w:val="26"/>
        </w:rPr>
        <w:t>=80МПа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Титан и сплавы на его основе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Титан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Титан - металл серого цвета. Температура плавления титана (1668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5)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Титан имеет две аллотропические модификации: до 882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 существует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титан (плотность 4.505г/с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), который кристаллизуется в гексагональной решетке с периодами а=0.2951нм и с=0.4684нм (с/м=1.587), а при более высоких температурах -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-титан (при 9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 плотность 4.32г/см</w:t>
      </w:r>
      <w:r>
        <w:rPr>
          <w:sz w:val="26"/>
          <w:vertAlign w:val="superscript"/>
        </w:rPr>
        <w:t>3</w:t>
      </w:r>
      <w:r>
        <w:rPr>
          <w:sz w:val="26"/>
        </w:rPr>
        <w:t>), имеющий решетку, период которой а=0.3282нм. Технический титан изготовляют двух марок: ВТ1-00, ВЕ1-0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плавы на основе титана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ы на основе титана получили значительно большее применение, чем технический титан. Легирование титана </w:t>
      </w:r>
      <w:r>
        <w:rPr>
          <w:sz w:val="26"/>
          <w:lang w:val="en-US"/>
        </w:rPr>
        <w:t xml:space="preserve">Fe, Al, Mn, Cr, Sn, V, Si </w:t>
      </w:r>
      <w:r>
        <w:rPr>
          <w:sz w:val="26"/>
        </w:rPr>
        <w:t>повышает его прочность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>), но одновременно снижает пластичность (</w:t>
      </w:r>
      <w:r>
        <w:rPr>
          <w:rFonts w:eastAsia="Symbol" w:cs="Symbol" w:ascii="Symbol" w:hAnsi="Symbol"/>
          <w:sz w:val="26"/>
        </w:rPr>
        <w:t></w:t>
      </w:r>
      <w:r>
        <w:rPr>
          <w:sz w:val="26"/>
        </w:rPr>
        <w:t>) и вязкость (</w:t>
      </w:r>
      <w:r>
        <w:rPr>
          <w:sz w:val="26"/>
          <w:lang w:val="en-US"/>
        </w:rPr>
        <w:t>KCU</w:t>
      </w:r>
      <w:r>
        <w:rPr>
          <w:sz w:val="26"/>
        </w:rPr>
        <w:t xml:space="preserve">). Жаропрочность повышают </w:t>
      </w:r>
      <w:r>
        <w:rPr>
          <w:sz w:val="26"/>
          <w:lang w:val="en-US"/>
        </w:rPr>
        <w:t xml:space="preserve">Al, Zr, Mo, </w:t>
      </w:r>
      <w:r>
        <w:rPr>
          <w:sz w:val="26"/>
        </w:rPr>
        <w:t xml:space="preserve">а коррозийную стойкость в растворах кислот - </w:t>
      </w:r>
      <w:r>
        <w:rPr>
          <w:sz w:val="26"/>
          <w:lang w:val="en-US"/>
        </w:rPr>
        <w:t xml:space="preserve">Mo, Zr, Nb, Ta </w:t>
      </w:r>
      <w:r>
        <w:rPr>
          <w:sz w:val="26"/>
        </w:rPr>
        <w:t xml:space="preserve">и </w:t>
      </w:r>
      <w:r>
        <w:rPr>
          <w:sz w:val="26"/>
          <w:lang w:val="en-US"/>
        </w:rPr>
        <w:t>Pd</w:t>
      </w:r>
      <w:r>
        <w:rPr>
          <w:sz w:val="26"/>
        </w:rPr>
        <w:t>. Титановые сплавы имеют высокую удельную прочность. Как и в железных сплавах, легирующие элементы оказывают большое влияние на полиморфные превращения титана.</w:t>
      </w:r>
    </w:p>
    <w:p>
      <w:pPr>
        <w:pStyle w:val="Normal"/>
        <w:ind w:firstLine="709"/>
        <w:jc w:val="both"/>
        <w:rPr/>
      </w:pPr>
      <w:r>
        <w:rPr>
          <w:sz w:val="26"/>
        </w:rPr>
        <w:t>Сплав ВТ14 (</w:t>
      </w:r>
      <w:r>
        <w:rPr>
          <w:sz w:val="26"/>
          <w:lang w:val="en-US"/>
        </w:rPr>
        <w:t xml:space="preserve">Al - 5.5%, V - 1.2%, Mo - 3.0%) - </w:t>
      </w:r>
      <w:r>
        <w:rPr>
          <w:rFonts w:eastAsia="Symbol" w:cs="Symbol" w:ascii="Symbol" w:hAnsi="Symbol"/>
          <w:sz w:val="26"/>
          <w:lang w:val="en-US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900-1050МПа, </w:t>
      </w:r>
      <w:r>
        <w:rPr>
          <w:rFonts w:eastAsia="Symbol" w:cs="Symbol" w:ascii="Symbol" w:hAnsi="Symbol"/>
          <w:sz w:val="26"/>
          <w:lang w:val="en-US"/>
        </w:rPr>
        <w:t></w:t>
      </w:r>
      <w:r>
        <w:rPr>
          <w:sz w:val="26"/>
        </w:rPr>
        <w:t xml:space="preserve">=10%, </w:t>
      </w:r>
      <w:r>
        <w:rPr>
          <w:sz w:val="26"/>
          <w:lang w:val="en-US"/>
        </w:rPr>
        <w:t>KCU</w:t>
      </w:r>
      <w:r>
        <w:rPr>
          <w:sz w:val="26"/>
        </w:rPr>
        <w:t>=0.5МДж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</w:t>
      </w:r>
      <w:r>
        <w:rPr>
          <w:sz w:val="26"/>
          <w:vertAlign w:val="subscript"/>
        </w:rPr>
        <w:t>-1</w:t>
      </w:r>
      <w:r>
        <w:rPr>
          <w:sz w:val="26"/>
        </w:rPr>
        <w:t>=400МП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Алюминий и сплавы на его основе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Алюминий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Алюминий - металл серебристо-белого цвета. Температура плавления 6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Алюминий имеет кристаллическую ГЦК решетку с периодом а=0.4041нм. Наиболее важной особенностью алюминия является низкая плотность - 2.7г/с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против 7.8г/с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для железа и 8.94г/с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для меди. Алюминий обладает электрической проводимостью, составляющей 65% электрической проводимости меди. В зависимости от чистоты различают алюминий особой чистоты: А999</w:t>
      </w:r>
      <w:r>
        <w:rPr>
          <w:sz w:val="26"/>
          <w:lang w:val="en-US"/>
        </w:rPr>
        <w:t xml:space="preserve"> (99.999% Al)</w:t>
      </w:r>
      <w:r>
        <w:rPr>
          <w:sz w:val="26"/>
        </w:rPr>
        <w:t>; высокой чистоты: А995</w:t>
      </w:r>
      <w:r>
        <w:rPr>
          <w:sz w:val="26"/>
          <w:lang w:val="en-US"/>
        </w:rPr>
        <w:t xml:space="preserve"> (99.995% Al)</w:t>
      </w:r>
      <w:r>
        <w:rPr>
          <w:sz w:val="26"/>
        </w:rPr>
        <w:t xml:space="preserve">, А99, А97, А95 и технической чистоты: А85, А8, А7, А6, А5, А0 (99.0% </w:t>
      </w:r>
      <w:r>
        <w:rPr>
          <w:sz w:val="26"/>
          <w:lang w:val="en-US"/>
        </w:rPr>
        <w:t>Al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Технический алюминий изготавливают в виде листов, профилей, прутков, проволоки и других полуфабрикатов и маркируют АДО и АД1.</w:t>
      </w:r>
      <w:r>
        <w:br w:type="page"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лассификация алюминиевых сплавов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аибольшее распространение получили сплавы </w:t>
      </w:r>
      <w:r>
        <w:rPr>
          <w:sz w:val="26"/>
          <w:lang w:val="en-US"/>
        </w:rPr>
        <w:t xml:space="preserve">Al-Cu, Al-Si, Al-Mg, Al-Cu-Mg </w:t>
      </w:r>
      <w:r>
        <w:rPr>
          <w:sz w:val="26"/>
        </w:rPr>
        <w:t xml:space="preserve"> и другие.</w:t>
      </w:r>
    </w:p>
    <w:p>
      <w:pPr>
        <w:pStyle w:val="Normal"/>
        <w:ind w:firstLine="709"/>
        <w:jc w:val="both"/>
        <w:rPr/>
      </w:pPr>
      <w:r>
        <w:rPr>
          <w:sz w:val="26"/>
        </w:rPr>
        <w:t>Все сплавы алюминия можно разделить на деформируемые, предназначенные для получения полуфабрикатов (листов, плит, прутков и т. д.), а также поковок и штамповых заготовок путем прокатки, прессования, ковки и штамповки, и литейные, предназначенные для фасонного литья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Сплавы алюминия, обладая хорошей технологичностью во всех стадиях передела, малой плотностью, высокой коррозийной стойкостью, при достаточной прочности, пластичности и вязкости нашли широкое  применение в авиации, судостроении, строительстве и других отраслях народного хозяйства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Деформируемые алюминиевые сплавы,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упрочняемые термической обработкой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Дуралюмины. </w:t>
      </w:r>
      <w:r>
        <w:rPr>
          <w:sz w:val="26"/>
        </w:rPr>
        <w:t xml:space="preserve">Дуралюминами называются сплавы </w:t>
      </w:r>
      <w:r>
        <w:rPr>
          <w:sz w:val="26"/>
          <w:lang w:val="en-US"/>
        </w:rPr>
        <w:t>Al-Cu-Mg</w:t>
      </w:r>
      <w:r>
        <w:rPr>
          <w:sz w:val="26"/>
        </w:rPr>
        <w:t>, в которые дополнительно вводят марганец. Типичным дуралюмином является сплав Д1.</w:t>
      </w:r>
    </w:p>
    <w:p>
      <w:pPr>
        <w:pStyle w:val="Normal"/>
        <w:ind w:firstLine="709"/>
        <w:jc w:val="both"/>
        <w:rPr/>
      </w:pPr>
      <w:r>
        <w:rPr>
          <w:sz w:val="26"/>
        </w:rPr>
        <w:t>Марганец повышает стойкость дуралюмина против коррозии, а присутствуя в виде дисперсных частиц фазы Т, повышает температуру рекристаллизации и улучшает механические свойств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уралюмин, изготовляемый в листах, для защиты от коррозии подвергают плакированию, т.е. покрытию тонким слоем алюминия высокой чистоты.</w:t>
      </w:r>
    </w:p>
    <w:p>
      <w:pPr>
        <w:pStyle w:val="Normal"/>
        <w:ind w:firstLine="709"/>
        <w:jc w:val="both"/>
        <w:rPr/>
      </w:pPr>
      <w:r>
        <w:rPr>
          <w:sz w:val="26"/>
        </w:rPr>
        <w:t>Из сплава Д16 изготовляют обшивки, шпангоуты, стрингера и лонжероны самолетов, силовые каркасы, строительные конструкции, кузова грузовых автомобилей и т.д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Д16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4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54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1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Сплавы авиаль (АВ).</w:t>
      </w:r>
      <w:r>
        <w:rPr>
          <w:sz w:val="26"/>
        </w:rPr>
        <w:t xml:space="preserve"> Эти сплавы уступают дуралюминам по прочности, но обладают лучшей пластичностью в холодном и горячем состояниях. Авиаль удовлетворительно обрабатывается резанием (после закалки и старения) и сваривается контактной и аргонодуговой сваркой. Сплав обладает высокой общей сопротивляемостью коррозии, но склонен к межкристаллической.</w:t>
      </w:r>
    </w:p>
    <w:p>
      <w:pPr>
        <w:pStyle w:val="Normal"/>
        <w:ind w:firstLine="709"/>
        <w:jc w:val="both"/>
        <w:rPr/>
      </w:pPr>
      <w:r>
        <w:rPr>
          <w:sz w:val="26"/>
        </w:rPr>
        <w:t>Из сплава АВ</w:t>
      </w:r>
      <w:r>
        <w:rPr>
          <w:sz w:val="26"/>
          <w:lang w:val="en-US"/>
        </w:rPr>
        <w:t xml:space="preserve"> </w:t>
      </w:r>
      <w:r>
        <w:rPr>
          <w:sz w:val="26"/>
        </w:rPr>
        <w:t>изготовляют различные полуфабрикаты (листы, трубы и т.д.), используемые для элементов конструкций, несущих умеренные нагрузки, кроме того, лопасти винтов вертолетов, кованые детали двигателей, рамы, двери, для которых требуется высокая пластичность в холодном и горячем состояниях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АВ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2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26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5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Высокопрочные сплавы. </w:t>
      </w:r>
      <w:r>
        <w:rPr>
          <w:sz w:val="26"/>
        </w:rPr>
        <w:t>Предел прочности этих сплавов достигает 550-700МПа, но при меньшей пластичности, чем у дуралюминов. Представителем высокопрочных алюминиевых сплавов является сплав В95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При увеличении содержания цинка и магния прочность сплавов повышается, а их пластичность и коррозийная стойкость понижаются. Добавки марганца и хрома улучшают коррозийную стойкость. Сплавы обладают хорошей пластичностью в горячем состоянии и сравнительно легко деформируются в холодном состоянии после отжига. Сплав В95хорощо обрабатывается резанием и сваривается точечной сваркой, его применяют в самолетостроении для нагруженных конструкций, работающих длительное время при </w:t>
      </w:r>
      <w:r>
        <w:rPr>
          <w:sz w:val="26"/>
          <w:lang w:val="en-US"/>
        </w:rPr>
        <w:t>t&lt;=</w:t>
      </w:r>
      <w:r>
        <w:rPr>
          <w:sz w:val="26"/>
        </w:rPr>
        <w:t>10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12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Сплав В95 рекомендуется для сжатых зон конструкций и для деталей без концентраторов напряжений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В95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530-5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560-6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8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Сплавы для ковки и штамповки.</w:t>
      </w:r>
      <w:r>
        <w:rPr>
          <w:sz w:val="26"/>
        </w:rPr>
        <w:t xml:space="preserve"> Сплавы этого типа отличаются высокой пластичностью и удовлетворительным литейными свойствами, позволяющими получить качественные слитк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плав АК6 используют для деталей сложной формы и средней прочности, изготовление которых требует высокой пластичности в горячем состоянии. Сплав АК8 рекомендуют для тяжелонагруженных штампованных деталей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АК8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3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48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0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Жаропрочные сплавы.</w:t>
      </w:r>
      <w:r>
        <w:rPr>
          <w:sz w:val="26"/>
        </w:rPr>
        <w:t xml:space="preserve"> Эти сплавы используют для деталей, работающих при температуре до 3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Жаропрочные сплавы имеют более сложный химический состав, чем рассмотренные выше алюминиевые сплавы. Их дополнительно легируют железом, никелем и титаном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Д20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2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4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2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Деформируемые алюминиевые сплавы, не упрочняемые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ермической обработкой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 этим сплавам относятся сплавы алюминия с марганцем или с магнием. Упрочнение сплавов достигается в результате образования твердого раствора и в меньшей степени избыточных фаз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плавы легко обрабатываются давлением, хорошо свариваются и обладают высокой коррозийной стойкостью. Обработка резанием затруднена.</w:t>
      </w:r>
    </w:p>
    <w:p>
      <w:pPr>
        <w:pStyle w:val="Normal"/>
        <w:ind w:firstLine="709"/>
        <w:jc w:val="both"/>
        <w:rPr/>
      </w:pPr>
      <w:r>
        <w:rPr>
          <w:sz w:val="26"/>
        </w:rPr>
        <w:t>Сплавы (АМц, АМг2, АМг3) применяют для сварных и клепанных элементов конструкций, испытывающих небольшие нагрузки и требующие высокого сопротивления коррози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АМг3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22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1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20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Литейные алюминиевые сплав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Сплавы для фасонного литья должны обладать высокой жидкотекучестью, сравнительно небольшой усадкой, малой склонностью к образованию горячих трещин и пористости в сочетании с хорошими механическими свойствами, сопротивлением коррозии и др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Сплавы </w:t>
      </w:r>
      <w:r>
        <w:rPr>
          <w:b/>
          <w:sz w:val="26"/>
          <w:lang w:val="en-US"/>
        </w:rPr>
        <w:t>Al-Si</w:t>
      </w:r>
      <w:r>
        <w:rPr>
          <w:b/>
          <w:sz w:val="26"/>
        </w:rPr>
        <w:t xml:space="preserve"> (силумины).</w:t>
      </w:r>
      <w:r>
        <w:rPr>
          <w:sz w:val="26"/>
        </w:rPr>
        <w:t xml:space="preserve"> Отличаются высокими литейными свойствами, а отливки - большой плотностью. Сплавы </w:t>
      </w:r>
      <w:r>
        <w:rPr>
          <w:sz w:val="26"/>
          <w:lang w:val="en-US"/>
        </w:rPr>
        <w:t>Al-Si</w:t>
      </w:r>
      <w:r>
        <w:rPr>
          <w:sz w:val="26"/>
        </w:rPr>
        <w:t xml:space="preserve"> (АЛ2, АЛ4, АЛ9) сравнительно легко обрабатываются резанием. Заварку дефектов можно производить газовой и аргонодуговой сваркой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АЛ9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2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4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5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Сплавы </w:t>
      </w:r>
      <w:r>
        <w:rPr>
          <w:b/>
          <w:sz w:val="26"/>
          <w:lang w:val="en-US"/>
        </w:rPr>
        <w:t>Al-Cu.</w:t>
      </w:r>
      <w:r>
        <w:rPr>
          <w:b/>
          <w:sz w:val="26"/>
        </w:rPr>
        <w:t xml:space="preserve"> </w:t>
      </w:r>
      <w:r>
        <w:rPr>
          <w:sz w:val="26"/>
        </w:rPr>
        <w:t>Эти сплавы (АЛ7, АЛ19) после термической обработки имеют высокие механические свойства при нормальной и повышенных температурах и хорошо обрабатываются резанием. Литейные свойства низки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плав АЛ7 используют для отливки небольших деталей простой формы, сплав склонен к хрупкому разрушению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АЛ7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240МПа,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6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7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Сплавы </w:t>
      </w:r>
      <w:r>
        <w:rPr>
          <w:b/>
          <w:sz w:val="26"/>
          <w:lang w:val="en-US"/>
        </w:rPr>
        <w:t>Al-Mg.</w:t>
      </w:r>
      <w:r>
        <w:rPr>
          <w:b/>
          <w:sz w:val="26"/>
        </w:rPr>
        <w:t xml:space="preserve"> </w:t>
      </w:r>
      <w:r>
        <w:rPr>
          <w:sz w:val="26"/>
        </w:rPr>
        <w:t>Имеют низкие литейные свойства. Характерной особенностью этих сплавов является хорошая коррозийная стойкость, повышенные механические свойства и обрабатываемость резанием.</w:t>
      </w:r>
    </w:p>
    <w:p>
      <w:pPr>
        <w:pStyle w:val="Normal"/>
        <w:ind w:firstLine="709"/>
        <w:jc w:val="both"/>
        <w:rPr/>
      </w:pPr>
      <w:r>
        <w:rPr>
          <w:sz w:val="26"/>
        </w:rPr>
        <w:t>Сплавы АЛ8, АЛ27, АЛ13 и АЛ22 предназначены для отливок, работающих во влажной атмосфере, например, в судостроении и авиаци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АЛ8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35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7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0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Жаропрочные сплавы.</w:t>
      </w:r>
      <w:r>
        <w:rPr>
          <w:sz w:val="26"/>
        </w:rPr>
        <w:t xml:space="preserve"> Наибольшее применение получил сплав АЛ1, из которого изготавливают поршни, головки цилиндров и другие детали, работающие при температуре 275-3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АЛ1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26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2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0.6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агний и сплавы на его основе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агний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Магний - металл светло-серого цвета. Характерным свойством магния является его малая плотность (1.74г/см</w:t>
      </w:r>
      <w:r>
        <w:rPr>
          <w:sz w:val="26"/>
          <w:vertAlign w:val="superscript"/>
        </w:rPr>
        <w:t>3</w:t>
      </w:r>
      <w:r>
        <w:rPr>
          <w:sz w:val="26"/>
        </w:rPr>
        <w:t>). Температура плавления магния 65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. Кристаллическая решетка гексагональная. Технический магний выпускают трех марок МГ90, МГ95 и МГ96. Механические свойства литого магния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15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25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8%, 30НВ. На воздухе магний легко воспламеняется. Используется магний в пиротехнике и химической промышленно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плавы на основе маг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Сплавы магния обладают малой плотностью, высокой удельной прочностью, хорошо поглощают вибрации, что определило их широкое использование в авиационной и ракетной технике. Однако сплавы магния имеют низкий модуль нормальной упругости 43000МПа и плохо сопротивляются коррозии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Литейные сплавы.</w:t>
      </w:r>
      <w:r>
        <w:rPr>
          <w:sz w:val="26"/>
        </w:rPr>
        <w:t xml:space="preserve"> Широко применяется сплав МЛ5, в котором сочетаются высокие механические и литейные свойства. Он используется для литья нагруженных крупногабаритных отливок.</w:t>
      </w:r>
    </w:p>
    <w:p>
      <w:pPr>
        <w:pStyle w:val="Normal"/>
        <w:ind w:firstLine="709"/>
        <w:jc w:val="both"/>
        <w:rPr/>
      </w:pPr>
      <w:r>
        <w:rPr>
          <w:sz w:val="26"/>
        </w:rPr>
        <w:t>Сплав МЛ6 обладает лучшими литейными свойствами, чем МЛ5, и предназначается для изготовления тяжелонагруженных деталей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МЛ5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226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85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5%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Деформируемые сплавы.</w:t>
      </w:r>
      <w:r>
        <w:rPr>
          <w:sz w:val="26"/>
        </w:rPr>
        <w:t xml:space="preserve"> Эти сплавы изготовляют в виде горячекатаных прутков, полос, профилей, а также поковок и штамповых заготовок.</w:t>
      </w:r>
    </w:p>
    <w:p>
      <w:pPr>
        <w:pStyle w:val="Normal"/>
        <w:ind w:firstLine="709"/>
        <w:jc w:val="both"/>
        <w:rPr/>
      </w:pPr>
      <w:r>
        <w:rPr>
          <w:sz w:val="26"/>
        </w:rPr>
        <w:t>Сплав МА1 обладает сравнительно высокой технологической пластичностью, хорошей свариваемостью и коррозионной стойкостью.</w:t>
      </w:r>
    </w:p>
    <w:p>
      <w:pPr>
        <w:pStyle w:val="Normal"/>
        <w:ind w:firstLine="709"/>
        <w:jc w:val="both"/>
        <w:rPr/>
      </w:pPr>
      <w:r>
        <w:rPr>
          <w:sz w:val="26"/>
        </w:rPr>
        <w:t>Сплав МА2-1 обладает достаточно высокими механическими свойствами, хорошей свариваемостью, однако склонен к коррозии под напряжением, поддается всем видам листовой штамповки и легко прокатывается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плав МА1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90-22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0.2</w:t>
      </w:r>
      <w:r>
        <w:rPr>
          <w:sz w:val="26"/>
        </w:rPr>
        <w:t xml:space="preserve">=120-14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5-10%.</w:t>
      </w:r>
      <w:r>
        <w:br w:type="page"/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едь и сплавы на ее основе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едь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Медь - металл красного, в изломе розового цвета. Температура плавления 1083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Кристаллическая решетка ГЦК. Плотность меди 8.94г/см</w:t>
      </w:r>
      <w:r>
        <w:rPr>
          <w:sz w:val="26"/>
          <w:vertAlign w:val="superscript"/>
        </w:rPr>
        <w:t>3</w:t>
      </w:r>
      <w:r>
        <w:rPr>
          <w:sz w:val="26"/>
        </w:rPr>
        <w:t>. Медь обладает высокими электропроводимостью и электропроводимостью. В зависимости от чистоты медь изготавливают следующих марок: М00, М0, М1, М2, М3. Присутствующие в меди примеси оказывают большое влияние на ее свойств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едь хорошо сопротивляется коррозии, легко обрабатывается давлением, но плохо резанием и имеет невысокие литейные свойства из-за большой усадк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плавы на основе мед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Различают две основные группы медных сплавов: 1) латуни - сплавы меди с цинком; 2) бронзы - сплавы меди с другими элементами. Медные сплавы обладают высокими механическими и техническими свойствами, хорошо сопротивляются коррозии и износу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Латуни.</w:t>
      </w:r>
      <w:r>
        <w:rPr>
          <w:sz w:val="26"/>
        </w:rPr>
        <w:t xml:space="preserve"> Латунями называют двойные или многокомпонентные сплавы на основе меди, в которых основным легирующим элементом является цин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огда требуется высокая пластичность, повышенная теплоотводность применяют латуни с высоким содержанием меди (Л06 и Л90). Латуни Л62, Л60,Л59 с большим содержанием цинка обладают более высокой прочностью, лучше обрабатываются резанием, дешевле, но хуже сопротивляются коррози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Латунь ЛЦ40С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215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12%, 70НВ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Оловянные бронзы.</w:t>
      </w:r>
      <w:r>
        <w:rPr>
          <w:sz w:val="26"/>
        </w:rPr>
        <w:t xml:space="preserve"> Обладают хорошими литейными свойствами и применяются для литья деталей сложной формы. Недостатком отливок из оловянных бронз является большая микропористость. Их часто применяют для изготовления антифрикционных деталей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 xml:space="preserve">Бронза БрО3Ц12С5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200МПа,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=5%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Антифрикционные (подшипниковые) сплавы на оловянной, свинцовой, цинковой и алюминиевой основе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Эти сплавы применяют для заливки вкладышей подшипников скольжения. Они должны иметь достаточную твердость, но не очень высокую, сравнительно легко деформироваться под влиянием местных напряжений, иметь малый коэффициент трения между валом и подшипником.</w:t>
      </w:r>
    </w:p>
    <w:p>
      <w:pPr>
        <w:pStyle w:val="Normal"/>
        <w:ind w:firstLine="709"/>
        <w:jc w:val="both"/>
        <w:rPr/>
      </w:pPr>
      <w:r>
        <w:rPr>
          <w:sz w:val="26"/>
        </w:rPr>
        <w:t>Кроме того, температура плавления этих сплавов не должна быть высокой, и сплавы должны обладать хорошей теплопроводностью и устойчивостью к коррозии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Оловянные и свинцовые баббиты.</w:t>
      </w:r>
      <w:r>
        <w:rPr>
          <w:sz w:val="26"/>
        </w:rPr>
        <w:t xml:space="preserve"> Оловянные баббиты используют в подшипниках турбин крупных судовых дизелей, турбонасосов, турбокомпрессоров, электрических и других тяжелонагруженных машин. Свинцовые баббиты применяют для менее нагруженных подшипников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Баббиты имеют небольшую прочность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=6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120МПа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Цинковые и антифрикционные сплавы.</w:t>
      </w:r>
      <w:r>
        <w:rPr>
          <w:sz w:val="26"/>
        </w:rPr>
        <w:t xml:space="preserve"> Чаще применяют сплавы ЦАМ 10-5 и ЦАМ 9.5-1.5, содержащие кроме алюминия и меди 0.03-0.06% </w:t>
      </w:r>
      <w:r>
        <w:rPr>
          <w:sz w:val="26"/>
          <w:lang w:val="en-US"/>
        </w:rPr>
        <w:t>Mg</w:t>
      </w:r>
      <w:r>
        <w:rPr>
          <w:sz w:val="26"/>
        </w:rPr>
        <w:t>. В литом виде сплавы применяют для монометаллических вкладышей, втулок и т.д.; сплав ЦАМ 10-5 применяется и для отливки биметаллических изделий со стальным корпусом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Алюминиевые антифрикционные (подшипниковые) сплавы.</w:t>
      </w:r>
      <w:r>
        <w:rPr>
          <w:sz w:val="26"/>
        </w:rPr>
        <w:t xml:space="preserve"> Чем больше в сплавы олова, тем выше его антифрикционные свойства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Сплавы АО3-1 и АО9-2 применяют для литья монометаллических вкладышей м втулок толщиной более 10мм. Сплавы АО20-1 и АН-2.5 предназначаются для получения биметаллической ленты со сталью методом прокатки с последующей штамповкой вкладышей. Подшипники из сплава АН-2.5 можно изготовлять и литьем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омпозиционные материалы с металлической матрицей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Композиционные материалы состоят из металлической матрицы (чаще </w:t>
      </w:r>
      <w:r>
        <w:rPr>
          <w:sz w:val="26"/>
          <w:lang w:val="en-US"/>
        </w:rPr>
        <w:t xml:space="preserve">Al, Mg, Ni </w:t>
      </w:r>
      <w:r>
        <w:rPr>
          <w:sz w:val="26"/>
        </w:rPr>
        <w:t>и их сплавы), упрочненной высокопрочными волокнами (волокнистые материалы) тонкодисперсными тугоплавкими частицами, не растворяющимися в основном металле (дисперсно-упрочненные материалы)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Волокнистые композиционные материалы.</w:t>
      </w:r>
      <w:r>
        <w:rPr>
          <w:sz w:val="26"/>
        </w:rPr>
        <w:t xml:space="preserve"> Композиционные материалы отличаются от обычных сплавов высокими значениями временного сопротивления и предела выносливости (на 50-100%), модуля упругости, коэффициента жесткости (Е/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) и пониженной склонностью к трещинообразованию. Применение этих материалов повышает жесткость конструкций при одновременном снижении ее металлоемк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Композиционный материал бор-алюминий (ВКА-1А) 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=1300М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-1</w:t>
      </w:r>
      <w:r>
        <w:rPr>
          <w:sz w:val="26"/>
        </w:rPr>
        <w:t xml:space="preserve">=60МПа, Е=220Гп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>/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=500, Е/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=84.6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Дисперсно-упрочненные композиционные материалы.</w:t>
      </w:r>
      <w:r>
        <w:rPr>
          <w:sz w:val="26"/>
        </w:rPr>
        <w:t xml:space="preserve"> В отличие от волокнистых композиционных материалов в дисперсно-упрочненных композиционных материалах матрица является основным элементом, несущим нагрузку, а дисперсные частицы тормозят движение в ней дислокаций.</w:t>
      </w:r>
    </w:p>
    <w:p>
      <w:pPr>
        <w:pStyle w:val="Normal"/>
        <w:ind w:firstLine="709"/>
        <w:jc w:val="both"/>
        <w:rPr/>
      </w:pPr>
      <w:r>
        <w:rPr>
          <w:sz w:val="26"/>
        </w:rPr>
        <w:t>Композиционные материалы применяются в авиации, в космической технике, в горной промышленности, в гражданском строительстве и в других областях народного хозяйства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онструкционные порошковые материал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Порошковыми называют материалы, изготовляемые путем прессования металлических порошков в изделия необходимой формы и размеров и последующего спекания сформованных изделий в вакууме или защитной атмосфере при температуре 0.75-0.8Т</w:t>
      </w:r>
      <w:r>
        <w:rPr>
          <w:sz w:val="26"/>
          <w:vertAlign w:val="subscript"/>
        </w:rPr>
        <w:t>пл</w:t>
      </w:r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>Антифрикционные порошковые сплавы имеют низкий коэффициент трения, легко обрабатываются, выдерживают значительные нагрузки и имеют хорошую износостойкость. Наибольшее применение получил материал ФМК-11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плавы на основе цветных материалов (АЛП-2, АЛПД-2-4, БрПБ-2, ЛП58Г2-2 и др.) применяют в приборостроении и электронной технике.</w:t>
      </w:r>
    </w:p>
    <w:p>
      <w:pPr>
        <w:pStyle w:val="Normal"/>
        <w:ind w:firstLine="709"/>
        <w:jc w:val="both"/>
        <w:rPr/>
      </w:pPr>
      <w:r>
        <w:rPr>
          <w:sz w:val="26"/>
        </w:rPr>
        <w:t>Применение порошковых материалов рекомендуется при изготовлении деталей простой симметричной формы, малых массе и размер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t xml:space="preserve">I I </w:t>
      </w:r>
      <w:r>
        <w:rPr/>
        <w:t>РАЗДЕЛ</w:t>
      </w:r>
    </w:p>
    <w:p>
      <w:pPr>
        <w:pStyle w:val="Normal"/>
        <w:ind w:firstLine="70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Общие сведения о неметаллических материалах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К неметаллическим материалам относятся полимерные материалы органические и неорганические: различные виды пластических масс, композиционные материалы на неметаллической основе, каучуки и резины, клеи, герметики, лакокрасочные покрытия, а также графит, стекло, керамика.</w:t>
      </w:r>
    </w:p>
    <w:p>
      <w:pPr>
        <w:pStyle w:val="Normal"/>
        <w:ind w:firstLine="709"/>
        <w:jc w:val="both"/>
        <w:rPr/>
      </w:pPr>
      <w:r>
        <w:rPr>
          <w:sz w:val="26"/>
        </w:rPr>
        <w:t>Такие их свойства, как достаточная прочность, жесткость и эластичность при малой плотности, светопрозрачность, химическая стойкость, диэлектрические свойства, делают эти материалы часто незаменимыми. Они находят все большее применение в различных отраслях машиностроения.</w:t>
      </w:r>
    </w:p>
    <w:p>
      <w:pPr>
        <w:pStyle w:val="Normal"/>
        <w:ind w:firstLine="709"/>
        <w:jc w:val="both"/>
        <w:rPr/>
      </w:pPr>
      <w:r>
        <w:rPr>
          <w:sz w:val="26"/>
        </w:rPr>
        <w:t>Основой неметаллических материалов являются полимеры, главным образом синтетически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Пластические масс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ластмассами называют искусственные материалы, получаемые на основе органических полимерных связующих вещест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Состав и свойства пластмасс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Обязательным компонентом пластмассы является связующее вещество. В качестве связующих для большинства пластмасс используют синтетические смолы, реже применяют эфиры целлюлозы.</w:t>
      </w:r>
    </w:p>
    <w:p>
      <w:pPr>
        <w:pStyle w:val="Normal"/>
        <w:ind w:firstLine="709"/>
        <w:jc w:val="both"/>
        <w:rPr/>
      </w:pPr>
      <w:r>
        <w:rPr>
          <w:sz w:val="26"/>
        </w:rPr>
        <w:t>Другим важным компонентом пластмасс является наполнитель (порошкообразные, волокнистые и другие вещества). Наполнители повышают механические свойства, снижают усадку при прессовании и придают материалу те или иные специфические свойства.</w:t>
      </w:r>
    </w:p>
    <w:p>
      <w:pPr>
        <w:pStyle w:val="Normal"/>
        <w:ind w:firstLine="709"/>
        <w:jc w:val="both"/>
        <w:rPr/>
      </w:pPr>
      <w:r>
        <w:rPr>
          <w:sz w:val="26"/>
        </w:rPr>
        <w:t>Свойства пластмасс зависят от состава отдельных компонентов, их сочетания и количественного отношения, что позволяет изменять характеристики пластиков в достаточно широких предела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Термопластичные пластмасс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основе термопластичных пластмасс лежат полимеры линейной или разветвленной структуры, иногда в состав полимеров вводят пластификаторы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Неполярные термопластичные пластмассы.</w:t>
      </w:r>
      <w:r>
        <w:rPr>
          <w:sz w:val="26"/>
        </w:rPr>
        <w:t xml:space="preserve">  К ним относятся полиэтилен, полипропилен, полистирол и фторопласт-4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этилен</w:t>
      </w:r>
      <w:r>
        <w:rPr>
          <w:sz w:val="26"/>
        </w:rPr>
        <w:t xml:space="preserve"> - продукт полимеризации бесцветного газа этилена, относящийся к кристаллизующимся полимерам.</w:t>
      </w:r>
    </w:p>
    <w:p>
      <w:pPr>
        <w:pStyle w:val="Normal"/>
        <w:ind w:firstLine="709"/>
        <w:jc w:val="both"/>
        <w:rPr/>
      </w:pPr>
      <w:r>
        <w:rPr>
          <w:sz w:val="26"/>
        </w:rPr>
        <w:t>Чем выше плотность и кристалличность полиэтилена, тем выше прочность и теплостойкость материала. Он химически стоек и при нормальной температуре нерастворим ни в одном из известных растворителей. Недостаток его подверженность старению.</w:t>
      </w:r>
    </w:p>
    <w:p>
      <w:pPr>
        <w:pStyle w:val="Normal"/>
        <w:ind w:firstLine="709"/>
        <w:jc w:val="both"/>
        <w:rPr/>
      </w:pPr>
      <w:r>
        <w:rPr>
          <w:sz w:val="26"/>
        </w:rPr>
        <w:t>При меняют для изготовления труб, пленок, литых и прессованных несиловых деталей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пропилен</w:t>
      </w:r>
      <w:r>
        <w:rPr>
          <w:sz w:val="26"/>
        </w:rPr>
        <w:t xml:space="preserve"> является производной этилена. Это жесткий нетоксичный материал с высокими физико-механическими свойствами. Нестабильный полипропилен подвержен быстрому старению. Недостаток полипропилена его невысокая морозостойкость (от -10 до -2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стирол</w:t>
      </w:r>
      <w:r>
        <w:rPr>
          <w:sz w:val="26"/>
        </w:rPr>
        <w:t xml:space="preserve"> - твердый, жесткий, прозрачный, аморфный полимер. Удобен для механической обработки, хорошо окрашивается, растворим в бензине. Недостаток его невысокая теплостойкость, склонность к старению и образованию трещин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з полистирола изготавливают детали для радиотехники, телевидения и приборов, сосуды для воды и многое другое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Фторопласт-4</w:t>
      </w:r>
      <w:r>
        <w:rPr>
          <w:sz w:val="26"/>
        </w:rPr>
        <w:t xml:space="preserve"> является аморфно-кристаллическим полимером. Разрушение материала происходит при температуре выше 415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Он стоек к воздействию растворителей, кислот, щелочей и растворителей, не смачивается водой. Недостатки хладотекучесть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меняют для изготовления труб, вентилей, кранов, насосов, мембран, уплотнительных прокладок, манжет и др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Полярные термопластичные пластмассы.</w:t>
      </w: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Фторопласт-3</w:t>
      </w:r>
      <w:r>
        <w:rPr>
          <w:sz w:val="26"/>
        </w:rPr>
        <w:t xml:space="preserve"> - полимер трифторхлортилена. Его используют как низкочастотный диэлектрик, кроме того из него изготавливают трубы, шланги, клапаны, насосы, защитные покрытия металлов и др.</w:t>
      </w:r>
    </w:p>
    <w:p>
      <w:pPr>
        <w:pStyle w:val="Normal"/>
        <w:ind w:firstLine="709"/>
        <w:jc w:val="both"/>
        <w:rPr/>
      </w:pPr>
      <w:r>
        <w:rPr>
          <w:sz w:val="26"/>
        </w:rPr>
        <w:t>Органическое стекло - это прозрачный аморфный термопласт на основе сложный эфиров акриловой и метакриловой кислот. Материал более чем в 2 раза легче минеральных стекол, отличается высокой атмосферостойкостью, оптически прозрачен. Недостатки невысокая поверхностная твердость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меняют для изготовления штампов, литейных моделей и абразивного инструмента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винилхлорид</w:t>
      </w:r>
      <w:r>
        <w:rPr>
          <w:sz w:val="26"/>
        </w:rPr>
        <w:t xml:space="preserve"> является аморфным полимером. Пластмассы имеют хорошие электроизоляционные характеристики, стойки к химикатам, не поддерживают горение, атмосферостойки., имеют высокую прочность и упругость.</w:t>
      </w:r>
    </w:p>
    <w:p>
      <w:pPr>
        <w:pStyle w:val="Normal"/>
        <w:ind w:firstLine="709"/>
        <w:jc w:val="both"/>
        <w:rPr/>
      </w:pPr>
      <w:r>
        <w:rPr>
          <w:sz w:val="26"/>
        </w:rPr>
        <w:t>Изготавливают трубы, детали вентиляционных установок, теплообменников, строительные облицовочные плитки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амиды</w:t>
      </w:r>
      <w:r>
        <w:rPr>
          <w:sz w:val="26"/>
        </w:rPr>
        <w:t xml:space="preserve"> - это группа пластмасс с известными названиями капрон, нейлон, анид и др. Они продолжительное время могут работать на истирание , ударопрочны, способны поглощать вибрацию. Стойки к щелочам, бензину, спирту, устойчивы в тропических условия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з них изготавливают шестерни, подшипники, болты, гайки, шкивы и др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уретаны</w:t>
      </w:r>
      <w:r>
        <w:rPr>
          <w:sz w:val="26"/>
        </w:rPr>
        <w:t xml:space="preserve"> в зависимости от исходных веществ, применяемых при получении, могут обладать различными свойствами, быть твердыми, эластичными и даже термореактивными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этилентерефталат</w:t>
      </w:r>
      <w:r>
        <w:rPr>
          <w:sz w:val="26"/>
        </w:rPr>
        <w:t xml:space="preserve"> - сложный полиэфир, в России выпускается под названием лавсан, за рубежом - майлар, терилен. Из лавсана изготавливают шестерни, кронштейны, канаты, ремни, ткани, пленки и др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Термостойкие пластики.</w:t>
      </w: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Ароматический полиамид</w:t>
      </w:r>
      <w:r>
        <w:rPr>
          <w:sz w:val="26"/>
        </w:rPr>
        <w:t xml:space="preserve"> - фенилон. Из фенилона изготавливают подшипники, зубчатые колеса, детали электрорадиопередатчиков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бензимидазолы</w:t>
      </w:r>
      <w:r>
        <w:rPr>
          <w:sz w:val="26"/>
        </w:rPr>
        <w:t xml:space="preserve"> являются ароматическими гетероциклическими полимерами. Обладают высокой термостойкостью, хорошими прочностными показателями. Применяют в виде пленок, волокон, тканей специальных костюмов.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Термореактивные пластмасс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Пластмассы с порошковым наполнителями </w:t>
      </w:r>
      <w:r>
        <w:rPr>
          <w:sz w:val="26"/>
        </w:rPr>
        <w:t>(волокниты, асбоволокниты, стеловолокниты)</w:t>
      </w:r>
      <w:r>
        <w:rPr>
          <w:b/>
          <w:sz w:val="26"/>
        </w:rPr>
        <w:t>.</w:t>
      </w:r>
      <w:r>
        <w:rPr>
          <w:sz w:val="26"/>
        </w:rPr>
        <w:t xml:space="preserve"> Волокниты представляют собой композиции из волокнистого наполнителя в виде очесов хлопка, пропитанного фенолоформальдегидными связующими. Применяют для изготовления деталей работающих на изгиб и кручение. Асбоволокниты содержат наполнителем асбест, связующее фенолоформальдегидная смола. Из него получают кислотоупорные аппараты, ванны и трубы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Слоистые пластмассы</w:t>
      </w:r>
      <w:r>
        <w:rPr>
          <w:sz w:val="26"/>
        </w:rPr>
        <w:t xml:space="preserve"> (гетинакс, текстолит, древеснослоистые пластики, асботесолит) являются силовыми конструкционными о поделочными материалами. Листовые наполнители придают пластику анизотропность. Материалы выпускают в виде листов, плит, труб, заготовок, из которых механической обработкой получают различные детал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Газонаполненные пластмасс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едставляют собой гетерогенные дисперсные системы, состоящие из твердой и газообразной фаз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Пенопласты</w:t>
      </w:r>
      <w:r>
        <w:rPr>
          <w:sz w:val="26"/>
        </w:rPr>
        <w:t xml:space="preserve"> - материалы с ячеистой структурой, в которых газообразные наполнители изолированы друг от друга и от окружающей среды тонкими слоями полимерного связующего. Обладают хорошей плавучестью и высокими теплоизоляционными свойствами.</w:t>
      </w:r>
    </w:p>
    <w:p>
      <w:pPr>
        <w:pStyle w:val="Normal"/>
        <w:ind w:firstLine="709"/>
        <w:jc w:val="both"/>
        <w:rPr/>
      </w:pPr>
      <w:r>
        <w:rPr>
          <w:sz w:val="26"/>
        </w:rPr>
        <w:t>Применяют для теплоизоляционных кабин, контейнеров, приборов, холодильников, рефрижераторов, труб и т.п. Мягкие и эластичные пенопласты применяют для амортизаторов, мягких сиденей, губок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Сотопласты</w:t>
      </w:r>
      <w:r>
        <w:rPr>
          <w:sz w:val="26"/>
        </w:rPr>
        <w:t xml:space="preserve"> Изготавливают из тонких листовых материалов. Для них характерны достаточно высокие теплоизоляционные, электроизоляционные свойства и радиопрозрачность.</w:t>
      </w:r>
    </w:p>
    <w:p>
      <w:pPr>
        <w:pStyle w:val="Normal"/>
        <w:ind w:firstLine="709"/>
        <w:jc w:val="both"/>
        <w:rPr/>
      </w:pPr>
      <w:r>
        <w:rPr>
          <w:sz w:val="26"/>
        </w:rPr>
        <w:t>Применяют в виде заполнителей многослойных панелей в авиа- и судостроении для несущих конструкц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омпозиционные материалы с неметаллической матрицей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арбоволокнит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Карбоволокниты представляют собой композиции, состоящие из полимерного связующего (матрицы) и упрочнителей в виде углеродных волокон (карбоволокон). Они сохраняют прочность при очень высоких температурах, а также при низких температурах.</w:t>
      </w:r>
    </w:p>
    <w:p>
      <w:pPr>
        <w:pStyle w:val="Normal"/>
        <w:ind w:firstLine="709"/>
        <w:jc w:val="both"/>
        <w:rPr/>
      </w:pPr>
      <w:r>
        <w:rPr>
          <w:sz w:val="26"/>
        </w:rPr>
        <w:t>Эпоксифенольные карбоволокниты КМУ-1л, упрочненный углеродной лентой, и КМУ-1у на жгуте могут длительно работать при температуре до 2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>Карбоволокниты отличаются высоким статическим и динамическим сопротивлением усталости, водо- и химически стойкие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КМУ-1л - плотность 1.4т/м</w:t>
      </w:r>
      <w:r>
        <w:rPr>
          <w:sz w:val="26"/>
          <w:vertAlign w:val="superscript"/>
        </w:rPr>
        <w:t>3</w:t>
      </w:r>
      <w:r>
        <w:rPr>
          <w:sz w:val="26"/>
        </w:rPr>
        <w:t>, удельная жесткость 8.6*10</w:t>
      </w:r>
      <w:r>
        <w:rPr>
          <w:sz w:val="26"/>
          <w:vertAlign w:val="superscript"/>
        </w:rPr>
        <w:t>3</w:t>
      </w:r>
      <w:r>
        <w:rPr>
          <w:sz w:val="26"/>
        </w:rPr>
        <w:t>км, ударная вязкость 50кДж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  <w:r>
        <w:br w:type="page"/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Бороволокнит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Они представляют собой композиции полимерного связующего и упрочнителя - борных волокон. Отличаются высокой прочностью при сжатии, сдвиге и срезе, низкой ползучестью, теплопроводностью и электропроводимостью.</w:t>
      </w:r>
    </w:p>
    <w:p>
      <w:pPr>
        <w:pStyle w:val="Normal"/>
        <w:ind w:firstLine="709"/>
        <w:jc w:val="both"/>
        <w:rPr/>
      </w:pPr>
      <w:r>
        <w:rPr>
          <w:sz w:val="26"/>
        </w:rPr>
        <w:t>Бороволокниты КМБ-1 и КМБ-1к предназначены для длительной работы при температуре 2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зделия из бороволокнита применяют в авиационной технике.</w:t>
      </w:r>
    </w:p>
    <w:p>
      <w:pPr>
        <w:pStyle w:val="Normal"/>
        <w:ind w:firstLine="709"/>
        <w:jc w:val="both"/>
        <w:rPr/>
      </w:pPr>
      <w:r>
        <w:rPr>
          <w:sz w:val="26"/>
        </w:rPr>
        <w:t>КМБ-1к - плотность 2.0т/м</w:t>
      </w:r>
      <w:r>
        <w:rPr>
          <w:sz w:val="26"/>
          <w:vertAlign w:val="superscript"/>
        </w:rPr>
        <w:t>3</w:t>
      </w:r>
      <w:r>
        <w:rPr>
          <w:sz w:val="26"/>
        </w:rPr>
        <w:t>, удельная жесткость 10.7*10</w:t>
      </w:r>
      <w:r>
        <w:rPr>
          <w:sz w:val="26"/>
          <w:vertAlign w:val="superscript"/>
        </w:rPr>
        <w:t>3</w:t>
      </w:r>
      <w:r>
        <w:rPr>
          <w:sz w:val="26"/>
        </w:rPr>
        <w:t>км, ударная вязкость 78кДж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Органоволокнит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Представляют собой композиционные материалы, состоящие из полимерного связующего и упрочнителей в виде синтетических волокон. Они устойчивы в агрессивных средах и во влажном тропическом климате; диэлектрические свойства высокие, а теплопроводность низкая.</w:t>
      </w:r>
    </w:p>
    <w:p>
      <w:pPr>
        <w:pStyle w:val="Normal"/>
        <w:ind w:firstLine="709"/>
        <w:jc w:val="both"/>
        <w:rPr/>
      </w:pPr>
      <w:r>
        <w:rPr>
          <w:sz w:val="26"/>
        </w:rPr>
        <w:t>Органоволокниты применяют в качестве изоляционного и конструкционного материала в электрорадиопромышленности, авиационной технике, автостроении; из них изготовляют трубы, емко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езиновые материал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  <w:lang w:val="en-US"/>
        </w:rPr>
      </w:pPr>
      <w:r>
        <w:rPr>
          <w:sz w:val="26"/>
        </w:rPr>
        <w:t>Общие сведения</w:t>
      </w:r>
    </w:p>
    <w:p>
      <w:pPr>
        <w:pStyle w:val="Normal"/>
        <w:ind w:firstLine="70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Резиной называется продукт специальной обработки (вулканизации) каучука и серы с различными добавками.</w:t>
      </w:r>
    </w:p>
    <w:p>
      <w:pPr>
        <w:pStyle w:val="Normal"/>
        <w:ind w:firstLine="709"/>
        <w:jc w:val="both"/>
        <w:rPr/>
      </w:pPr>
      <w:r>
        <w:rPr>
          <w:sz w:val="26"/>
        </w:rPr>
        <w:t>Резина отличается от других материалов высокими эластическими свойствами, которые присущи каучуку - главному исходному материалу резины. Для резиновых материалов характерна высокая стойкость к истиранию, газо- и водонепроницаемость, химическая стойкость, электроизолирующие свойства и небольшая плотность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езины общего назначе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 группе резин общего назначения относятся вулканизаторы неполярных каучуков - НК, СКБ, СКС, СК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К - </w:t>
      </w:r>
      <w:r>
        <w:rPr>
          <w:sz w:val="26"/>
          <w:u w:val="single"/>
        </w:rPr>
        <w:t>натуральный каучук</w:t>
      </w:r>
      <w:r>
        <w:rPr>
          <w:sz w:val="26"/>
        </w:rPr>
        <w:t>. Для получения резины НК вулканизируют серой. Резины на основе НК отличаются высокой эластичностью, прочностью, водо- и газонепроницаемостью, высокими электроизоляционными свойствами.</w:t>
      </w:r>
    </w:p>
    <w:p>
      <w:pPr>
        <w:pStyle w:val="Normal"/>
        <w:ind w:firstLine="709"/>
        <w:jc w:val="both"/>
        <w:rPr/>
      </w:pPr>
      <w:r>
        <w:rPr>
          <w:sz w:val="26"/>
        </w:rPr>
        <w:t>НК - плотность каучука 910-920кг/м</w:t>
      </w:r>
      <w:r>
        <w:rPr>
          <w:sz w:val="26"/>
          <w:vertAlign w:val="superscript"/>
        </w:rPr>
        <w:t>3</w:t>
      </w:r>
      <w:r>
        <w:rPr>
          <w:sz w:val="26"/>
        </w:rPr>
        <w:t>, предел прочности 24-34МПа, относительное удлинение 600-800%, рабочая температура 80-13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КБ - </w:t>
      </w:r>
      <w:r>
        <w:rPr>
          <w:sz w:val="26"/>
          <w:u w:val="single"/>
        </w:rPr>
        <w:t>синтетический каучук бутадиеновый</w:t>
      </w:r>
      <w:r>
        <w:rPr>
          <w:sz w:val="26"/>
        </w:rPr>
        <w:t>. Каучуки вулканизируют аналогично натуральному каучуку.</w:t>
      </w:r>
    </w:p>
    <w:p>
      <w:pPr>
        <w:pStyle w:val="Normal"/>
        <w:ind w:firstLine="709"/>
        <w:jc w:val="both"/>
        <w:rPr/>
      </w:pPr>
      <w:r>
        <w:rPr>
          <w:sz w:val="26"/>
        </w:rPr>
        <w:t>СКБ - плотность каучука 900-920кг/м</w:t>
      </w:r>
      <w:r>
        <w:rPr>
          <w:sz w:val="26"/>
          <w:vertAlign w:val="superscript"/>
        </w:rPr>
        <w:t>3</w:t>
      </w:r>
      <w:r>
        <w:rPr>
          <w:sz w:val="26"/>
        </w:rPr>
        <w:t>, предел прочности 13-16МПа, относительное удлинение 500-600%, рабочая температура 80-15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КС - </w:t>
      </w:r>
      <w:r>
        <w:rPr>
          <w:sz w:val="26"/>
          <w:u w:val="single"/>
        </w:rPr>
        <w:t>бутадиенстирольный каучук</w:t>
      </w:r>
      <w:r>
        <w:rPr>
          <w:sz w:val="26"/>
        </w:rPr>
        <w:t xml:space="preserve"> (СКС-10, СКС-30, СКС-50) - это самый распространенный каучук общего назначения.</w:t>
      </w:r>
    </w:p>
    <w:p>
      <w:pPr>
        <w:pStyle w:val="Normal"/>
        <w:ind w:firstLine="709"/>
        <w:jc w:val="both"/>
        <w:rPr/>
      </w:pPr>
      <w:r>
        <w:rPr>
          <w:sz w:val="26"/>
        </w:rPr>
        <w:t>СКС - плотность каучука 919-920кг/м</w:t>
      </w:r>
      <w:r>
        <w:rPr>
          <w:sz w:val="26"/>
          <w:vertAlign w:val="superscript"/>
        </w:rPr>
        <w:t>3</w:t>
      </w:r>
      <w:r>
        <w:rPr>
          <w:sz w:val="26"/>
        </w:rPr>
        <w:t>, предел прочности 19-32МПа, относительное удлинение 500-800%, рабочая температура 80-13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КИ - </w:t>
      </w:r>
      <w:r>
        <w:rPr>
          <w:sz w:val="26"/>
          <w:u w:val="single"/>
        </w:rPr>
        <w:t>синтетический каучук изопреновый</w:t>
      </w:r>
      <w:r>
        <w:rPr>
          <w:sz w:val="26"/>
        </w:rPr>
        <w:t>. Из этих резин изготавливают шины, ремни, рукава, различные резинотехнические изделия.</w:t>
      </w:r>
    </w:p>
    <w:p>
      <w:pPr>
        <w:pStyle w:val="Normal"/>
        <w:ind w:firstLine="709"/>
        <w:jc w:val="both"/>
        <w:rPr/>
      </w:pPr>
      <w:r>
        <w:rPr>
          <w:sz w:val="26"/>
        </w:rPr>
        <w:t>СКИ - плотность каучука 910-920кг/м</w:t>
      </w:r>
      <w:r>
        <w:rPr>
          <w:sz w:val="26"/>
          <w:vertAlign w:val="superscript"/>
        </w:rPr>
        <w:t>3</w:t>
      </w:r>
      <w:r>
        <w:rPr>
          <w:sz w:val="26"/>
        </w:rPr>
        <w:t>, предел прочности 31.5МПа, относительное удлинение 600-800%, рабочая температура 13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езины специального назначе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Маслобензостойкие резины</w:t>
      </w:r>
      <w:r>
        <w:rPr>
          <w:sz w:val="26"/>
        </w:rPr>
        <w:t xml:space="preserve"> получают на основе каучуков хлоропренового, СКН и тиокола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Наирит</w:t>
      </w:r>
      <w:r>
        <w:rPr>
          <w:sz w:val="26"/>
        </w:rPr>
        <w:t>, резины на его основе обладают высокой эластичностью, вибростойкостью, износостойкостью, устойчивы к действию топлива и масел.</w:t>
      </w:r>
    </w:p>
    <w:p>
      <w:pPr>
        <w:pStyle w:val="Normal"/>
        <w:ind w:firstLine="709"/>
        <w:jc w:val="both"/>
        <w:rPr/>
      </w:pPr>
      <w:r>
        <w:rPr>
          <w:sz w:val="26"/>
        </w:rPr>
        <w:t>Наитрит - плотность каучука 1225кг/м</w:t>
      </w:r>
      <w:r>
        <w:rPr>
          <w:sz w:val="26"/>
          <w:vertAlign w:val="superscript"/>
        </w:rPr>
        <w:t>3</w:t>
      </w:r>
      <w:r>
        <w:rPr>
          <w:sz w:val="26"/>
        </w:rPr>
        <w:t>, предел прочности 20-26.5МПа, относительное удлинение 450-550%, рабочая температура 100-13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. </w:t>
      </w:r>
    </w:p>
    <w:p>
      <w:pPr>
        <w:pStyle w:val="Normal"/>
        <w:ind w:firstLine="709"/>
        <w:jc w:val="both"/>
        <w:rPr/>
      </w:pPr>
      <w:r>
        <w:rPr>
          <w:sz w:val="26"/>
        </w:rPr>
        <w:t>СКН -</w:t>
      </w:r>
      <w:r>
        <w:rPr>
          <w:sz w:val="26"/>
          <w:u w:val="single"/>
        </w:rPr>
        <w:t>бутадиеновый каучук</w:t>
      </w:r>
      <w:r>
        <w:rPr>
          <w:sz w:val="26"/>
        </w:rPr>
        <w:t xml:space="preserve"> (СКН-18, СКН-26, СКН-40). Резины на его основе применяют для изготовления ремней, конвейерных лент, рукавов, маслобензостойких резиновых изделий.</w:t>
      </w:r>
    </w:p>
    <w:p>
      <w:pPr>
        <w:pStyle w:val="Normal"/>
        <w:ind w:firstLine="709"/>
        <w:jc w:val="both"/>
        <w:rPr/>
      </w:pPr>
      <w:r>
        <w:rPr>
          <w:sz w:val="26"/>
        </w:rPr>
        <w:t>СКН - плотность каучука 943-986кг/м</w:t>
      </w:r>
      <w:r>
        <w:rPr>
          <w:sz w:val="26"/>
          <w:vertAlign w:val="superscript"/>
        </w:rPr>
        <w:t>3</w:t>
      </w:r>
      <w:r>
        <w:rPr>
          <w:sz w:val="26"/>
        </w:rPr>
        <w:t>, предел прочности 22-33МПа, относительное удлинение 450-700%, рабочая температура 100-177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Теплостойкие резины</w:t>
      </w:r>
      <w:r>
        <w:rPr>
          <w:sz w:val="26"/>
        </w:rPr>
        <w:t xml:space="preserve"> получают на основе каучука СКТ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КТ - </w:t>
      </w:r>
      <w:r>
        <w:rPr>
          <w:sz w:val="26"/>
          <w:u w:val="single"/>
        </w:rPr>
        <w:t>синтетический каучук теплостйкий</w:t>
      </w:r>
      <w:r>
        <w:rPr>
          <w:sz w:val="26"/>
        </w:rPr>
        <w:t>. В растворителях и маслах он набухает, имеет низкую механическую стойкость, высокую газопроницаемость, плохо сопротивляется истиранию.</w:t>
      </w:r>
    </w:p>
    <w:p>
      <w:pPr>
        <w:pStyle w:val="Normal"/>
        <w:ind w:firstLine="709"/>
        <w:jc w:val="both"/>
        <w:rPr/>
      </w:pPr>
      <w:r>
        <w:rPr>
          <w:sz w:val="26"/>
        </w:rPr>
        <w:t>СКТ - плотность каучука 1700-2000кг/м</w:t>
      </w:r>
      <w:r>
        <w:rPr>
          <w:sz w:val="26"/>
          <w:vertAlign w:val="superscript"/>
        </w:rPr>
        <w:t>3</w:t>
      </w:r>
      <w:r>
        <w:rPr>
          <w:sz w:val="26"/>
        </w:rPr>
        <w:t>, предел прочности 35-80МПа, относительное удлинение 360%, рабочая температура 250-325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Морозостойкими</w:t>
      </w:r>
      <w:r>
        <w:rPr>
          <w:sz w:val="26"/>
        </w:rPr>
        <w:t xml:space="preserve"> являются резины на основе каучуков, имеющих низкие температуры стеклов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уществует еще ряд различных видов резин специального назнач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леящиеся материалы и герметик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Общие сведения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леи и герметики относятся к пленкообразующим материалам и имеют много общего с ним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Эти растворы или расплавы полимеров, а также неорганические вещества, которые наносятся на какую-либо поверхность. После высыхания образуют прочные пленки, хорошо прилипающие к различным материала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онструкционные смоляные и резиновые кле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Смоляные клеи.</w:t>
      </w:r>
      <w:r>
        <w:rPr>
          <w:sz w:val="26"/>
        </w:rPr>
        <w:t xml:space="preserve"> В качестве пленкообразующих веществ этой группы клеев применяют термореактивные смолы, которые отверждаются в присутствии катализаторов и отвердителей при нормальной или повышенной температуре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Клеи на основе модифицированных фенолоформальдегидных смол</w:t>
      </w:r>
      <w:r>
        <w:rPr>
          <w:sz w:val="26"/>
        </w:rPr>
        <w:t>. Эти клеи применяют преимущественно для склеивания металлических силовых элементов, конструкций из стеклопластика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Фенолокаучуковые</w:t>
      </w:r>
      <w:r>
        <w:rPr>
          <w:sz w:val="26"/>
        </w:rPr>
        <w:t xml:space="preserve"> композиции являются эластичными теплостойкими пленками с высокой адгезией к металлам (ВК-32-200, ВК-3, ВК-4, ВК-13 и др.)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олиуретановые клеи</w:t>
      </w:r>
      <w:r>
        <w:rPr>
          <w:sz w:val="26"/>
        </w:rPr>
        <w:t>. Композиции могут быть холодного и горячего отверждения. Клеи обладают универсальной адгезией, хорошей вибростойкостью и прочностью при неравномерном отрыве, стойкостью к нефтяным топливам и масла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мимо этих видов клев существует множество други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Неорганические кле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Эти клеи являются высокотемпературными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Керамические клеи</w:t>
      </w:r>
      <w:r>
        <w:rPr>
          <w:sz w:val="26"/>
        </w:rPr>
        <w:t xml:space="preserve"> являются тонкими суспензиями оксидов щелочных металлов в воде. Такие клеи наносятся на склеиваемые поверхности, подсушиваются, а затем при небольшом давлении нагреваются до температуры плавления компонентов и выдерживаются в течение 15-20мин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Силикатные клеи</w:t>
      </w:r>
      <w:r>
        <w:rPr>
          <w:sz w:val="26"/>
        </w:rPr>
        <w:t>. Жидкое стекло обладает клеящей способностью, им можно склеивать стекло, керамику, стекло с металло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Герметик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Герметики применяют для уплотнения и герметизации клепанных, сварных и болтовых соединений, топливных отсеков и баков, различных металлических конструкций, приборов, агрегатов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Тиоколовые герметики</w:t>
      </w:r>
      <w:r>
        <w:rPr>
          <w:sz w:val="26"/>
        </w:rPr>
        <w:t xml:space="preserve"> применяют в авиационной и автомобильной промышленности, в судостроении, для строительной техники. У них высокая адгезия к металлам, древесине, бетону. Они стойки к топливу и маслам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Эпоксидные герметики</w:t>
      </w:r>
      <w:r>
        <w:rPr>
          <w:sz w:val="26"/>
        </w:rPr>
        <w:t xml:space="preserve"> могут быть холодного и горячего отверждения; работают в условиях тропической влажности, при вибрационных и ударных нагрузках; применяются для герметизации металлических и стеклопластиковых издел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Неорганические материал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Графит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рафит является одной из аллотропических разновидностей углерода. Это полимерный материал кристаллического пластинчатого стро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рафит не плавится при атмосферном давлении. Графит встречается в природе, а также получается искусственным путем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Пиролитический графит</w:t>
      </w:r>
      <w:r>
        <w:rPr>
          <w:sz w:val="26"/>
        </w:rPr>
        <w:t xml:space="preserve"> получается из газообразного сырья. Его наносят в виде покрытия на различные материалы с целью защиты их от воздействия высоких температур.</w:t>
      </w:r>
    </w:p>
    <w:p>
      <w:pPr>
        <w:pStyle w:val="Normal"/>
        <w:ind w:firstLine="709"/>
        <w:jc w:val="both"/>
        <w:rPr/>
      </w:pPr>
      <w:r>
        <w:rPr>
          <w:sz w:val="26"/>
        </w:rPr>
        <w:t>Пирографит - объемная масса 1950-2200кг/м</w:t>
      </w:r>
      <w:r>
        <w:rPr>
          <w:sz w:val="26"/>
          <w:vertAlign w:val="superscript"/>
        </w:rPr>
        <w:t>3</w:t>
      </w:r>
      <w:r>
        <w:rPr>
          <w:sz w:val="26"/>
        </w:rPr>
        <w:t>, пористость 1.5%, модуль упругости 112/70ГПа.</w:t>
      </w:r>
      <w:r>
        <w:br w:type="page"/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Неорганическое стекло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Неорганическое стекло следует рассматривать как особого вида затвердевший раствор - сложной расплав высокой вязкости кислотных и основных оксидов.</w:t>
      </w:r>
    </w:p>
    <w:p>
      <w:pPr>
        <w:pStyle w:val="Normal"/>
        <w:ind w:firstLine="709"/>
        <w:jc w:val="both"/>
        <w:rPr/>
      </w:pPr>
      <w:r>
        <w:rPr>
          <w:sz w:val="26"/>
        </w:rPr>
        <w:t>Механические свойства стекла характеризуются высоким сопротивлением сжатию (500-2000МПа), низким пределом прочности при растяжении (30-90МПа) и изгибе (50-150МПа). Более высокие механические характеристики имеют стекла бесщелочного состава и кварцевы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Керамические материал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ерамика неорганический материал, получаемый отформованных масс в процессе высокотемпературного обжига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Керамика на основе чистых оксидов.</w:t>
      </w:r>
      <w:r>
        <w:rPr>
          <w:sz w:val="26"/>
        </w:rPr>
        <w:t xml:space="preserve"> Оксидная керамика обладает высокой прочностью при сжатии по сравнению с прочностью при растяжении или изгибе; более прочными являются мелкокристаллические структуры. С повышением температуры прочность керамики понижается. Керамика из чистых оксидов, как правило, не подвержена процессу окисления.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Бескислородная керамика.</w:t>
      </w:r>
      <w:r>
        <w:rPr>
          <w:sz w:val="26"/>
        </w:rPr>
        <w:t xml:space="preserve"> Материалы обладают высокой хрупкостью. Сопротивление окислению при высоких температурах карбидов и боридов составляет 900-10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, несколько ниже оно у нитридов. Силициды могут выдерживать температуру 1300-170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 (на поверхности образуется пленка кремнезема).</w:t>
      </w:r>
      <w:r>
        <w:br w:type="page"/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Литература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Ю.М. Лахтин, В.П. Леонтьева. Материаловедение. М.: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Машиностроение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, 1990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д редакцией С.И. Богодухова, В.А Бондаренко. Технологические процессы машиностроительного производства. Оренбург, ОГУ, 1996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6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7:34:00Z</dcterms:created>
  <dc:creator>ALEXANDR</dc:creator>
  <dc:description/>
  <dc:language>en-US</dc:language>
  <cp:lastModifiedBy>Баженов</cp:lastModifiedBy>
  <cp:lastPrinted>1998-12-21T22:56:00Z</cp:lastPrinted>
  <dcterms:modified xsi:type="dcterms:W3CDTF">1999-03-23T18:28:00Z</dcterms:modified>
  <cp:revision>2</cp:revision>
  <dc:subject/>
  <dc:title>Конструкционные стали и сплавы</dc:title>
</cp:coreProperties>
</file>