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ОРИИ ДЕФОРМАЦИОННОГО УПРОЧНЕНИЯ МОНОКРИСТАЛЛОВ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многих неясных вопросов в проблеме пластичности монокри</w:t>
        <w:softHyphen/>
        <w:t>сталлов вопрос о природе деформационного упрочнения, которое состоит в увеличении сопротивляемости кристалла пластической деформации при активном нагружении, является одним из самых трудных. По современным представлениям физики пластичности основная причина упрочнения - затруд</w:t>
        <w:softHyphen/>
        <w:t>нение движения дислокаций по кристаллу вследствие увеличения их коли</w:t>
        <w:softHyphen/>
        <w:t>чества в кристалле и связанного с этим усиления взаимодействия дислокаций друг с другом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остроения физической теории деформационного упрочне</w:t>
        <w:softHyphen/>
        <w:t>ния необходимо описать эволюцию дислокационной структуры: увеличение плотности дислокаций, характер их расположения и взаимодействия в кри</w:t>
        <w:softHyphen/>
        <w:t>сталле при увеличении внешнего напряжения и связать эти изменения с при</w:t>
        <w:softHyphen/>
        <w:t>ростом пластической деформации кристалла. Наибольший успех в данном направлении достигнут для монокристаллов ГЦК металлов, в которых про</w:t>
        <w:softHyphen/>
        <w:t>цесс пластической деформации обладает ярко выраженной стадийностью. Создано несколько теорий деформационного упрочнения для каждой отдель</w:t>
        <w:softHyphen/>
        <w:t>ной стадии. Не давая полного обзора всех теорий, остановимся в основном на теории Зегера, которая является наиболее обоснованной как в плане срав</w:t>
        <w:softHyphen/>
        <w:t>нения с экспериментальными данными, так и с точки зрения логической по</w:t>
        <w:softHyphen/>
        <w:t>следовательности. Однако начнем с рассмотрения самых первых теорий де</w:t>
        <w:softHyphen/>
        <w:t>формационного упрочнения Тейлора и Мотта, ставших теперь уже классиче</w:t>
        <w:softHyphen/>
        <w:t>скими, для того, чтобы внимательно проследить путь развития теории от первых ее шагов до современного состояния.</w:t>
      </w:r>
    </w:p>
    <w:p>
      <w:pPr>
        <w:pStyle w:val="Normal"/>
        <w:spacing w:lineRule="auto" w:line="240" w:before="460" w:after="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ОРИЯ ТЕЙЛОРА</w:t>
      </w:r>
    </w:p>
    <w:p>
      <w:pPr>
        <w:pStyle w:val="Normal"/>
        <w:spacing w:lineRule="auto" w:line="218" w:before="420" w:after="0"/>
        <w:ind w:firstLine="5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ая теория деформационного упрочнения, оперирующая дислока</w:t>
        <w:softHyphen/>
        <w:t>ционными представлениями, предложена Тейлором в 1934 г. К тому времени было установлено, что кривые упрочнения металлических кристаллов, таких, как алюминий, в первом приближении можно считать параболическими и это учитывалось при разработке теории.</w:t>
      </w:r>
    </w:p>
    <w:p>
      <w:pPr>
        <w:pStyle w:val="Normal"/>
        <w:spacing w:lineRule="auto" w:line="218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я Тейлору, рассмотрим кристалл, в котором при приложении внешнего напряжения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действующего в плоскости скольжения в направле</w:t>
        <w:softHyphen/>
        <w:t>нии скольжения, зарождаются и скользят бесконечные, прямолинейные, парал</w:t>
        <w:softHyphen/>
        <w:t>лельные друг другу дислокации. Механизм зарождения конкретизировать не будем, а механизмом упрочнения будем считать упругое взаимодействие дис</w:t>
        <w:softHyphen/>
        <w:t>локаций друг с другом.</w:t>
      </w:r>
    </w:p>
    <w:p>
      <w:pPr>
        <w:pStyle w:val="Normal"/>
        <w:spacing w:lineRule="auto" w:line="218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лотность дислокаций в кристалле</w:t>
      </w:r>
      <w:r>
        <w:rPr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среднее расстояние меж</w:t>
        <w:softHyphen/>
        <w:t xml:space="preserve">ду ними   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-1/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fldChar w:fldCharType="begin"/>
      </w:r>
      <w:r>
        <w:rPr>
          <w:sz w:val="28"/>
          <w:i/>
          <w:szCs w:val="28"/>
          <w:iCs/>
          <w:rFonts w:eastAsia="Times New Roman Cyr" w:cs="Times New Roman Cyr" w:ascii="Times New Roman Cyr" w:hAnsi="Times New Roman Cyr"/>
          <w:lang w:val="en-US"/>
        </w:rPr>
        <w:instrText xml:space="preserve"> =^(-1/2) </w:instrTex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  <w:r>
        <w:rPr>
          <w:sz w:val="28"/>
          <w:i/>
          <w:szCs w:val="28"/>
          <w:iCs/>
          <w:rFonts w:eastAsia="Times New Roman Cyr" w:cs="Times New Roman Cyr" w:ascii="Times New Roman Cyr" w:hAnsi="Times New Roman Cyr"/>
          <w:lang w:val="en-US"/>
        </w:rPr>
        <w:fldChar w:fldCharType="separate"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  <w:r>
        <w:rPr>
          <w:sz w:val="28"/>
          <w:i/>
          <w:szCs w:val="28"/>
          <w:iCs/>
          <w:rFonts w:eastAsia="Times New Roman Cyr" w:cs="Times New Roman Cyr" w:ascii="Times New Roman Cyr" w:hAnsi="Times New Roman Cyr"/>
          <w:lang w:val="en-US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>(рис.1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и средняя амплитуда случайного поля внутренних напряжений </w:t>
      </w:r>
    </w:p>
    <w:p>
      <w:pPr>
        <w:pStyle w:val="Normal"/>
        <w:spacing w:lineRule="auto" w:line="218"/>
        <w:ind w:hanging="0"/>
        <w:jc w:val="center"/>
        <w:rPr>
          <w:sz w:val="28"/>
          <w:szCs w:val="28"/>
          <w:vertAlign w:val="superscript"/>
          <w:lang w:val="en-US"/>
        </w:rPr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m</w:t>
      </w:r>
      <w:r>
        <w:rPr>
          <w:sz w:val="28"/>
          <w:szCs w:val="28"/>
          <w:lang w:val="en-US"/>
        </w:rPr>
        <w:t xml:space="preserve">b/e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m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1/2 </w:t>
        <w:tab/>
        <w:tab/>
      </w:r>
      <w:r>
        <w:rPr>
          <w:sz w:val="28"/>
          <w:szCs w:val="28"/>
          <w:lang w:val="en-US"/>
        </w:rPr>
        <w:t>(2.1)</w:t>
      </w:r>
    </w:p>
    <w:p>
      <w:pPr>
        <w:pStyle w:val="Normal"/>
        <w:spacing w:lineRule="auto" w:line="218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в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/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1-</w:t>
      </w:r>
      <w:r>
        <w:rPr>
          <w:rFonts w:eastAsia="Symbol" w:cs="Symbol" w:ascii="Symbol" w:hAnsi="Symbol"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 </w:t>
      </w:r>
      <w:r>
        <w:rPr>
          <w:sz w:val="28"/>
          <w:szCs w:val="28"/>
          <w:lang w:val="en-US"/>
        </w:rPr>
        <w:t>1/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краевых и винтовых дислокаций соответственно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.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уль сдви</w:t>
        <w:softHyphen/>
        <w:t xml:space="preserve">га; 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коэффициент Пуассона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величина вектора Бюргерса.</w:t>
      </w:r>
    </w:p>
    <w:p>
      <w:pPr>
        <w:pStyle w:val="Normal"/>
        <w:spacing w:lineRule="auto" w:line="240"/>
        <w:ind w:right="28"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Из рис </w:t>
      </w:r>
      <w:r>
        <w:rPr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идно, что с ростом плотности дисло</w:t>
        <w:softHyphen/>
        <w:t>каций  растет и амплитуда случайного поля внут</w:t>
        <w:softHyphen/>
        <w:t xml:space="preserve">ренних напряжений, противодействующего </w:t>
        <w:tab/>
        <w:t>движению дислокац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95400" cy="2103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240" w:before="160" w:after="0"/>
                              <w:ind w:right="28"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69365" cy="1356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9365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Взаимодействие дислокаций  (модель Тейлор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240" w:before="160" w:after="0"/>
                        <w:ind w:right="28"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69365" cy="1356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9365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Взаимодействие дислокаций  (модель Тейлор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120" w:after="0"/>
        <w:ind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итая, что зарождение и движение дислокаций происходит со скоростью, намного большей скорости увеличения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что условие </w:t>
      </w:r>
    </w:p>
    <w:p>
      <w:pPr>
        <w:pStyle w:val="Normal"/>
        <w:spacing w:lineRule="auto" w:line="218" w:before="120" w:after="0"/>
        <w:ind w:hanging="0"/>
        <w:jc w:val="center"/>
        <w:rPr>
          <w:sz w:val="28"/>
          <w:szCs w:val="28"/>
          <w:vertAlign w:val="subscript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(2.2)</w:t>
      </w:r>
    </w:p>
    <w:p>
      <w:pPr>
        <w:pStyle w:val="Normal"/>
        <w:spacing w:lineRule="auto" w:line="218" w:before="120" w:after="0"/>
        <w:ind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</w:t>
        <w:softHyphen/>
        <w:t>няется в любой момент деформации. Из (2.1) и (2.2) получаем зависимость</w:t>
      </w:r>
    </w:p>
    <w:p>
      <w:pPr>
        <w:pStyle w:val="Normal"/>
        <w:spacing w:lineRule="auto" w:line="218" w:before="120" w:after="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=1/(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(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  <w:tab/>
      </w:r>
      <w:r>
        <w:rPr>
          <w:sz w:val="28"/>
          <w:szCs w:val="28"/>
          <w:lang w:val="en-US"/>
        </w:rPr>
        <w:t>(2.3)</w:t>
      </w:r>
    </w:p>
    <w:p>
      <w:pPr>
        <w:pStyle w:val="Normal"/>
        <w:spacing w:lineRule="auto" w:line="218" w:before="20" w:after="0"/>
        <w:ind w:firstLine="5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положить, что с момента зарождения до остановки дислокации проходят в среднем одинаковое расстоя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 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, используя известную фор</w:t>
        <w:softHyphen/>
        <w:t>мулу для пластического сдвига</w:t>
      </w:r>
    </w:p>
    <w:p>
      <w:pPr>
        <w:pStyle w:val="FR1"/>
        <w:spacing w:before="100" w:after="0"/>
        <w:ind w:left="0" w:hanging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L</w:t>
        <w:tab/>
        <w:tab/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(2.4)</w:t>
      </w:r>
    </w:p>
    <w:p>
      <w:pPr>
        <w:pStyle w:val="Normal"/>
        <w:spacing w:lineRule="auto" w:line="218"/>
        <w:ind w:left="40" w:hanging="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выражение (2.3), получаем параболическое соотношение между напряжени</w:t>
        <w:softHyphen/>
        <w:t xml:space="preserve">е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сдвигом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при подстановке в это соотношение экспериментального значения длины линий скольжения мы получим неплохое совпадение кривой упрочнения параболической формы монокристаллов алюминия с экспериментальными данными. 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теория Тейлора не согласуется с экспериментами в том отно</w:t>
        <w:softHyphen/>
        <w:t xml:space="preserve">шении, что высота ступенек на линиях скольжения составляет 10 — 100 </w:t>
      </w:r>
      <w:r>
        <w:rPr>
          <w:sz w:val="28"/>
          <w:szCs w:val="28"/>
          <w:lang w:val="en-US"/>
        </w:rPr>
        <w:t>b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это говорит о движении большого числа дислокаций друг за другом по одной</w:t>
      </w:r>
    </w:p>
    <w:p>
      <w:pPr>
        <w:pStyle w:val="Normal"/>
        <w:spacing w:lineRule="auto" w:line="218"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той же плоскости скольжения, а не о движении отдельных дислокаций. Кроме того, в теории Тейлора ничего не сказано о механизме, по которому происходит увеличение количества дислокаций в кристалле при увеличени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44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ТЕОРИЯ МОТТА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тт преодолел эти затруднения теории Тейлора (1952 г.). К тому вре</w:t>
        <w:softHyphen/>
        <w:t>мени был предложен оригинальный механизм размножения дислокаций, так называемый источник Франка - Рида. Мотт считал, что в кристалле хаотически располагаются источники дислокаций Франка — Рида, испускающие под дей</w:t>
        <w:softHyphen/>
        <w:t>ствием внешнего напряж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лоскости скольжения группы дислокаций, которые после прохождения некоторого расстояния скапливаются у препятст</w:t>
        <w:softHyphen/>
        <w:t>вий (рис. 2). Препятствиями могут быть субграницы, сидячие дислокации, и т.п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явление в кристалле таких групп дислокаций приводит к увеличе</w:t>
        <w:softHyphen/>
        <w:t xml:space="preserve">нию внутреннего напряжени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Для его расчета можно рассматривать скопление дислокаций как сверхдислокации с вектором Бюргерса</w:t>
      </w:r>
      <w:r>
        <w:rPr>
          <w:sz w:val="28"/>
          <w:szCs w:val="28"/>
          <w:lang w:val="en-US"/>
        </w:rPr>
        <w:t xml:space="preserve"> nb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исло дислокаций в скоплении. Если предположить, что дислокации разных знаков, порождаемые одним источником, скапливаются по обе сто</w:t>
        <w:softHyphen/>
        <w:t>роны от него, так что общая длина скопления составляет</w:t>
      </w:r>
      <w:r>
        <w:rPr>
          <w:sz w:val="28"/>
          <w:szCs w:val="28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каждая дислока</w:t>
        <w:softHyphen/>
        <w:t>ция продвигается на расстоя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L/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расстояние между плоскостями равно</w:t>
      </w:r>
      <w:r>
        <w:rPr>
          <w:sz w:val="28"/>
          <w:szCs w:val="28"/>
          <w:lang w:val="en-US"/>
        </w:rPr>
        <w:t xml:space="preserve"> 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плотность сверхдислокации равна </w:t>
      </w:r>
      <w:r>
        <w:rPr>
          <w:sz w:val="28"/>
          <w:szCs w:val="28"/>
          <w:lang w:val="en-US"/>
        </w:rPr>
        <w:t>2/L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реднее расстояние между ними е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Ly/2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1/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6840" cy="15576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right="200" w:firstLine="5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14240" cy="13354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4240" cy="133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Взаимодействие скоплений дислокаций  в первичной системе сколь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2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right="200" w:firstLine="540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14240" cy="13354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4240" cy="133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2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Взаимодействие скоплений дислокаций  в первичной системе сколь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0" w:after="0"/>
        <w:ind w:first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астический сдвиг кристалла в таком случае определяется суммированием сдвигов от каждого скопления и согласно является произведением величины плотности сверхдислокации на их вектор Бюргерса </w:t>
      </w:r>
      <w:r>
        <w:rPr>
          <w:sz w:val="28"/>
          <w:szCs w:val="28"/>
          <w:lang w:val="en-US"/>
        </w:rPr>
        <w:t>nb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длину их пробег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L/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.е.</w:t>
      </w:r>
    </w:p>
    <w:p>
      <w:pPr>
        <w:pStyle w:val="Normal"/>
        <w:spacing w:lineRule="auto" w:line="218" w:before="0" w:after="0"/>
        <w:ind w:first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sz w:val="28"/>
          <w:szCs w:val="28"/>
          <w:lang w:val="en-US"/>
        </w:rPr>
        <w:t>nb/y</w:t>
      </w:r>
    </w:p>
    <w:p>
      <w:pPr>
        <w:pStyle w:val="Normal"/>
        <w:spacing w:lineRule="auto" w:line="218"/>
        <w:ind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а теория так же, как теория Тейлора, дает параболическую связь между напряжением и деформацией монокристаллов. Однако, как показали экспериментальные исследования, выполненные после 1950 г.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для ГЦК кристаллов характерна не параболическая, а трехстадийная кривая упрочнения, поэтому для ее описания потребовались более детализированные теории.</w:t>
      </w:r>
    </w:p>
    <w:p>
      <w:pPr>
        <w:pStyle w:val="Normal"/>
        <w:spacing w:lineRule="auto" w:line="240" w:before="460" w:after="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ТЕОРИЯ ЗЕГЕРА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еории, предложенной Зегером, считается, что даже хорошо отожжен</w:t>
        <w:softHyphen/>
        <w:t>ные кристаллы содержат дислокации, которые образуют случайную простран</w:t>
        <w:softHyphen/>
        <w:t>ственную сетку, состоящую из почти прямолинейных дислокационных сегмен</w:t>
        <w:softHyphen/>
        <w:t>тов, соединенных между собой тройными узлами. Средняя длина дислокаци</w:t>
        <w:softHyphen/>
        <w:t xml:space="preserve">онных сегментов сетки </w:t>
      </w:r>
      <w:r>
        <w:rPr>
          <w:sz w:val="28"/>
          <w:szCs w:val="28"/>
          <w:lang w:val="en-US"/>
        </w:rPr>
        <w:t>L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-1/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где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lang w:val="en-US"/>
        </w:rPr>
        <w:t xml:space="preserve">o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лотность дислокаций. Большей частью сегменты сетки ростовых дислокаций неподвижны, и лишь некоторые из них при действии внешнего напряж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гибаются между неподвижными узлами сетки. При достижении напряжения</w:t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/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2.9)</w:t>
      </w:r>
    </w:p>
    <w:p>
      <w:pPr>
        <w:pStyle w:val="Normal"/>
        <w:spacing w:lineRule="auto" w:line="218" w:before="0" w:after="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ервичной системе скольжения соответствующие сегменты начинают дейст</w:t>
        <w:softHyphen/>
        <w:t>вовать как источники Франка — Рида, образуя вокруг каждого систему кон</w:t>
        <w:softHyphen/>
        <w:t>центрических замкнутых петель в плоскости скольжения - скопление дисло</w:t>
        <w:softHyphen/>
        <w:t>каций.</w:t>
      </w:r>
    </w:p>
    <w:p>
      <w:pPr>
        <w:pStyle w:val="Normal"/>
        <w:spacing w:lineRule="auto" w:line="218" w:before="0" w:after="0"/>
        <w:ind w:left="40" w:firstLine="54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льнейшее движение дислокаций (расширение петель) ограничивается их взаимодействием с другими дислокациями, скользящими в параллельных плоскостях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с дислокациями леса. При деформации среднеориентированных кристаллов плотность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слокаций леса почти не меняется, поэтому Зегер</w:t>
      </w:r>
    </w:p>
    <w:p>
      <w:pPr>
        <w:pStyle w:val="Normal"/>
        <w:spacing w:lineRule="auto" w:line="218" w:before="0" w:after="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итает, что деформационное упрочнение обусловлено ростом плотности дислокаций  в первичной системе скольжения и усилением их взаимодействия друг с другом. Следовательно, эта теория является развитием теорий деформационного упрочнения Тейлора и Мотта.</w:t>
      </w:r>
    </w:p>
    <w:p>
      <w:pPr>
        <w:pStyle w:val="FR1"/>
        <w:spacing w:lineRule="auto" w:line="259"/>
        <w:ind w:left="40" w:hanging="21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5 </w:t>
      </w:r>
      <w:r>
        <w:br w:type="page"/>
      </w:r>
    </w:p>
    <w:p>
      <w:pPr>
        <w:pStyle w:val="Normal"/>
        <w:spacing w:lineRule="auto" w:line="27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заключение необходимо отметить, что теорию деформационного упрочнения Зегера, хотя она и является наиболее полной и детально разработанной из со</w:t>
        <w:softHyphen/>
        <w:t>временных теорий, нельзя считать действительно законченной физической тео</w:t>
        <w:softHyphen/>
        <w:t>рией деформационного упрочнения ГЦК металлов. В своей основе она явля</w:t>
        <w:softHyphen/>
        <w:t>ется полуфеноменологической, так как использует экспериментально опреде</w:t>
        <w:softHyphen/>
        <w:t>ляемые зависимости для длин пробега дислокаций, расстояния между плоско</w:t>
        <w:softHyphen/>
        <w:t>стями скольжения, числа дислокаций в скоплении. Основным результатом теории Зегера можно считать установление связи между характеристиками дислокационной структуры, определяемыми в процессе деформации по кар</w:t>
        <w:softHyphen/>
        <w:t xml:space="preserve">тинам следов. </w:t>
      </w:r>
    </w:p>
    <w:p>
      <w:pPr>
        <w:pStyle w:val="Normal"/>
        <w:spacing w:lineRule="auto" w:line="278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ная физическая теория деформационного упрочнения должна быть способ</w:t>
        <w:softHyphen/>
        <w:t>ной предсказать эволюцию дислокационной структуры и рассчитать кривую деформации кристалла, используя только данные о его исходной дефектной структуре и условиях деформации.</w:t>
      </w:r>
      <w:r>
        <w:br w:type="page"/>
      </w:r>
    </w:p>
    <w:p>
      <w:pPr>
        <w:pStyle w:val="Normal"/>
        <w:spacing w:lineRule="auto" w:line="278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140" w:after="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ИСОК ИСПОЛЬЗОВАННОЙ ЛИТЕРАТУРЫ</w:t>
      </w:r>
    </w:p>
    <w:p>
      <w:pPr>
        <w:pStyle w:val="Normal"/>
        <w:spacing w:before="200" w:after="0"/>
        <w:ind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Аргон А.С. - В кн.: Физика прочности и пластичности. - М.: Металлургия, 1972,с. 186 - 214.</w:t>
      </w:r>
    </w:p>
    <w:p>
      <w:pPr>
        <w:pStyle w:val="Normal"/>
        <w:spacing w:lineRule="auto" w:line="240" w:before="40" w:after="0"/>
        <w:ind w:hanging="0"/>
        <w:jc w:val="lef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Берне Р., Кронмюллер Г. Пластическая деформация</w:t>
      </w:r>
    </w:p>
    <w:p>
      <w:pPr>
        <w:pStyle w:val="Normal"/>
        <w:spacing w:lineRule="auto" w:line="240" w:before="4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нокристаллов. - М.:Мир, 1969.-272 с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>
          <w:sz w:val="24"/>
          <w:szCs w:val="24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ячев С.Б. Микроскопические механизмы деформационного 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очнения. -М.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ФИ 1984 61-с</w:t>
      </w:r>
    </w:p>
    <w:p>
      <w:pPr>
        <w:pStyle w:val="FR1"/>
        <w:spacing w:before="120" w:after="0"/>
        <w:ind w:left="0" w:hanging="21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77</w:t>
      </w:r>
    </w:p>
    <w:p>
      <w:pPr>
        <w:pStyle w:val="Normal"/>
        <w:spacing w:lineRule="auto" w:line="218" w:before="0" w:after="0"/>
        <w:ind w:left="40" w:firstLine="5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6"/>
      <w:type w:val="nextPage"/>
      <w:pgSz w:w="11906" w:h="16817"/>
      <w:pgMar w:left="1440" w:right="794" w:gutter="0" w:header="0" w:top="141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ind w:right="360" w:firstLine="54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23622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60" w:after="0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8.6pt;mso-wrap-distance-left:0pt;mso-wrap-distance-right:0pt;mso-wrap-distance-top:0pt;mso-wrap-distance-bottom:0pt;margin-top:0.05pt;mso-position-vertical-relative:text;margin-left:45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60" w:after="0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60" w:after="0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ind w:left="2160" w:hanging="210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320" w:hanging="0"/>
      <w:jc w:val="center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20" w:after="0"/>
      <w:ind w:left="3360" w:hanging="0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8:23:00Z</dcterms:created>
  <dc:creator>Prusak</dc:creator>
  <dc:description/>
  <dc:language>en-US</dc:language>
  <cp:lastModifiedBy>Prusak</cp:lastModifiedBy>
  <cp:lastPrinted>1998-12-14T05:14:00Z</cp:lastPrinted>
  <dcterms:modified xsi:type="dcterms:W3CDTF">1998-12-16T08:23:00Z</dcterms:modified>
  <cp:revision>2</cp:revision>
  <dc:subject/>
  <dc:title> ТЕОРИИ ДЕФОРМАЦИОННОГО УПРОЧНЕНИЯ МОНОКРИСТАЛЛОВ</dc:title>
</cp:coreProperties>
</file>