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по высшему образованию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городский Государственный Университет</w:t>
      </w:r>
    </w:p>
    <w:p>
      <w:pPr>
        <w:pStyle w:val="Normal"/>
        <w:jc w:val="center"/>
        <w:rPr/>
      </w:pPr>
      <w:r>
        <w:rPr/>
        <w:t>имени Ярослава Мудро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ХиП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практической работе № 3</w:t>
      </w:r>
    </w:p>
    <w:p>
      <w:pPr>
        <w:pStyle w:val="Normal"/>
        <w:jc w:val="center"/>
        <w:rPr/>
      </w:pPr>
      <w:r>
        <w:rPr/>
        <w:t xml:space="preserve">по дисциплине </w:t>
      </w:r>
      <w:commentRangeStart w:id="0"/>
      <w:r>
        <w:rPr/>
        <w:t>ТМОХИ</w:t>
      </w:r>
      <w:r>
        <w:rPr>
          <w:rStyle w:val="Style13"/>
          <w:vanish w:val="false"/>
        </w:rPr>
      </w:r>
      <w:commentRangeEnd w:id="0"/>
      <w:r>
        <w:commentReference w:id="0"/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Электроэрозионная обработк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:</w:t>
      </w:r>
    </w:p>
    <w:p>
      <w:pPr>
        <w:pStyle w:val="Normal"/>
        <w:jc w:val="right"/>
        <w:rPr/>
      </w:pPr>
      <w:r>
        <w:rPr/>
        <w:t>Ганенкова Н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Студент:</w:t>
      </w:r>
    </w:p>
    <w:p>
      <w:pPr>
        <w:pStyle w:val="Normal"/>
        <w:jc w:val="right"/>
        <w:rPr/>
      </w:pPr>
      <w:r>
        <w:rPr/>
        <w:t>Москалев П.В.</w:t>
      </w:r>
    </w:p>
    <w:p>
      <w:pPr>
        <w:pStyle w:val="Normal"/>
        <w:jc w:val="right"/>
        <w:rPr/>
      </w:pPr>
      <w:r>
        <w:rPr/>
        <w:t>гр. 41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Новгород</w:t>
      </w:r>
    </w:p>
    <w:p>
      <w:pPr>
        <w:pStyle w:val="Normal"/>
        <w:jc w:val="center"/>
        <w:rPr/>
      </w:pPr>
      <w:r>
        <w:rPr/>
        <w:t>1998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</w:rPr>
          </w:pPr>
          <w:r>
            <w:fldChar w:fldCharType="begin"/>
          </w:r>
          <w:r>
            <w:rPr>
              <w:spacing w:val="20"/>
            </w:rPr>
            <w:instrText xml:space="preserve"> TOC \o "1-3" </w:instrText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  <w:t>1</w:t>
            <w:tab/>
            <w:t>Технология электроэрозионной обработки</w:t>
            <w:tab/>
          </w:r>
          <w:r>
            <w:fldChar w:fldCharType="begin"/>
          </w:r>
          <w:r>
            <w:rPr>
              <w:smallCaps w:val="false"/>
              <w:caps w:val="false"/>
              <w:spacing w:val="20"/>
            </w:rPr>
            <w:instrText xml:space="preserve"> GOTOBUTTON _Toc422069851  </w:instrText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separate"/>
          </w:r>
          <w:r>
            <w:rPr>
              <w:caps w:val="false"/>
              <w:smallCaps w:val="false"/>
              <w:spacing w:val="20"/>
            </w:rPr>
          </w:r>
          <w:r/>
          <w:r>
            <w:rPr>
              <w:smallCaps w:val="false"/>
              <w:caps w:val="false"/>
              <w:spacing w:val="20"/>
            </w:rPr>
            <w:fldChar w:fldCharType="end"/>
          </w:r>
          <w:r>
            <w:rPr>
              <w:caps w:val="false"/>
              <w:smallCaps w:val="false"/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1.1 Сущность электроэрозионной обработки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52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1.2 Рабочая среда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53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1.3 Электроды-инструменты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54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</w:rPr>
          </w:pPr>
          <w:r>
            <w:rPr>
              <w:spacing w:val="20"/>
            </w:rPr>
            <w:t>2</w:t>
            <w:tab/>
            <w:t>Электроэрозионные станки</w:t>
            <w:tab/>
          </w:r>
          <w:r>
            <w:fldChar w:fldCharType="begin"/>
          </w:r>
          <w:r>
            <w:rPr>
              <w:smallCaps w:val="false"/>
              <w:caps w:val="false"/>
              <w:spacing w:val="20"/>
            </w:rPr>
            <w:instrText xml:space="preserve"> GOTOBUTTON _Toc422069855  </w:instrText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separate"/>
          </w:r>
          <w:r>
            <w:rPr>
              <w:caps w:val="false"/>
              <w:smallCaps w:val="false"/>
              <w:spacing w:val="20"/>
            </w:rPr>
          </w:r>
          <w:r/>
          <w:r>
            <w:rPr>
              <w:smallCaps w:val="false"/>
              <w:caps w:val="false"/>
              <w:spacing w:val="20"/>
            </w:rPr>
            <w:fldChar w:fldCharType="end"/>
          </w:r>
          <w:r>
            <w:rPr>
              <w:caps w:val="false"/>
              <w:smallCaps w:val="false"/>
              <w:spacing w:val="20"/>
            </w:rPr>
          </w:r>
        </w:p>
        <w:p>
          <w:pPr>
            <w:pStyle w:val="Contents1"/>
            <w:tabs>
              <w:tab w:val="left" w:pos="426" w:leader="none"/>
              <w:tab w:val="right" w:pos="9073" w:leader="none"/>
            </w:tabs>
            <w:rPr>
              <w:spacing w:val="20"/>
            </w:rPr>
          </w:pPr>
          <w:r>
            <w:rPr>
              <w:spacing w:val="20"/>
            </w:rPr>
            <w:t>3</w:t>
            <w:tab/>
            <w:t>Общая характеристика процесса электроэрозионной обработки</w:t>
            <w:tab/>
          </w:r>
          <w:r>
            <w:fldChar w:fldCharType="begin"/>
          </w:r>
          <w:r>
            <w:rPr>
              <w:smallCaps w:val="false"/>
              <w:caps w:val="false"/>
              <w:spacing w:val="20"/>
            </w:rPr>
            <w:instrText xml:space="preserve"> GOTOBUTTON _Toc422069857  </w:instrText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separate"/>
          </w:r>
          <w:r>
            <w:rPr>
              <w:caps w:val="false"/>
              <w:smallCaps w:val="false"/>
              <w:spacing w:val="20"/>
            </w:rPr>
          </w:r>
          <w:r/>
          <w:r>
            <w:rPr>
              <w:smallCaps w:val="false"/>
              <w:caps w:val="false"/>
              <w:spacing w:val="20"/>
            </w:rPr>
            <w:fldChar w:fldCharType="end"/>
          </w:r>
          <w:r>
            <w:rPr>
              <w:caps w:val="false"/>
              <w:smallCaps w:val="false"/>
              <w:spacing w:val="20"/>
            </w:rPr>
          </w:r>
        </w:p>
        <w:p>
          <w:pPr>
            <w:pStyle w:val="Contents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</w:rPr>
          </w:pPr>
          <w:r>
            <w:rPr>
              <w:spacing w:val="20"/>
            </w:rPr>
            <w:t>4</w:t>
            <w:tab/>
            <w:t>Типовые операции электроэрозионной обработки</w:t>
            <w:tab/>
          </w:r>
          <w:r>
            <w:fldChar w:fldCharType="begin"/>
          </w:r>
          <w:r>
            <w:rPr>
              <w:smallCaps w:val="false"/>
              <w:caps w:val="false"/>
              <w:spacing w:val="20"/>
            </w:rPr>
            <w:instrText xml:space="preserve"> GOTOBUTTON _Toc422069859  </w:instrText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separate"/>
          </w:r>
          <w:r>
            <w:rPr>
              <w:caps w:val="false"/>
              <w:smallCaps w:val="false"/>
              <w:spacing w:val="20"/>
            </w:rPr>
          </w:r>
          <w:r/>
          <w:r>
            <w:rPr>
              <w:smallCaps w:val="false"/>
              <w:caps w:val="false"/>
              <w:spacing w:val="20"/>
            </w:rPr>
            <w:fldChar w:fldCharType="end"/>
          </w:r>
          <w:r>
            <w:rPr>
              <w:caps w:val="false"/>
              <w:smallCaps w:val="false"/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4.1 Прошивание отверстий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60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4.2 Маркирование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61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4.3 Вырезание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62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2"/>
            <w:tabs>
              <w:tab w:val="left" w:pos="426" w:leader="none"/>
              <w:tab w:val="right" w:pos="9073" w:leader="none"/>
            </w:tabs>
            <w:ind w:left="0" w:hanging="0"/>
            <w:jc w:val="both"/>
            <w:rPr>
              <w:spacing w:val="20"/>
            </w:rPr>
          </w:pPr>
          <w:r>
            <w:rPr>
              <w:spacing w:val="20"/>
            </w:rPr>
            <w:tab/>
            <w:t>4.4 Шлифование</w:t>
            <w:tab/>
          </w:r>
          <w:r>
            <w:fldChar w:fldCharType="begin"/>
          </w:r>
          <w:r>
            <w:rPr>
              <w:spacing w:val="20"/>
            </w:rPr>
            <w:instrText xml:space="preserve"> GOTOBUTTON _Toc422069863  </w:instrText>
          </w:r>
          <w:r>
            <w:rPr>
              <w:spacing w:val="20"/>
            </w:rPr>
          </w:r>
          <w:r>
            <w:rPr>
              <w:spacing w:val="20"/>
            </w:rPr>
            <w:fldChar w:fldCharType="separate"/>
          </w:r>
          <w:r>
            <w:rPr>
              <w:spacing w:val="20"/>
            </w:rPr>
          </w:r>
          <w:r/>
          <w:r>
            <w:rPr>
              <w:spacing w:val="20"/>
            </w:rPr>
            <w:fldChar w:fldCharType="end"/>
          </w:r>
          <w:r>
            <w:rPr>
              <w:spacing w:val="20"/>
            </w:rPr>
          </w:r>
        </w:p>
        <w:p>
          <w:pPr>
            <w:pStyle w:val="Contents1"/>
            <w:tabs>
              <w:tab w:val="left" w:pos="426" w:leader="none"/>
              <w:tab w:val="right" w:pos="9073" w:leader="none"/>
            </w:tabs>
            <w:jc w:val="both"/>
            <w:rPr>
              <w:spacing w:val="20"/>
            </w:rPr>
          </w:pPr>
          <w:r>
            <w:rPr>
              <w:spacing w:val="20"/>
            </w:rPr>
            <w:t>Список используемых источников</w:t>
            <w:tab/>
          </w:r>
          <w:r>
            <w:fldChar w:fldCharType="begin"/>
          </w:r>
          <w:r>
            <w:rPr>
              <w:smallCaps w:val="false"/>
              <w:caps w:val="false"/>
              <w:spacing w:val="20"/>
            </w:rPr>
            <w:instrText xml:space="preserve"> GOTOBUTTON _Toc422069864  </w:instrText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separate"/>
          </w:r>
          <w:r>
            <w:rPr>
              <w:caps w:val="false"/>
              <w:smallCaps w:val="false"/>
              <w:spacing w:val="20"/>
            </w:rPr>
          </w:r>
          <w:r/>
          <w:r>
            <w:rPr>
              <w:smallCaps w:val="false"/>
              <w:caps w:val="false"/>
              <w:spacing w:val="20"/>
            </w:rPr>
            <w:fldChar w:fldCharType="end"/>
          </w:r>
          <w:r>
            <w:rPr>
              <w:caps w:val="false"/>
              <w:smallCaps w:val="false"/>
              <w:spacing w:val="20"/>
            </w:rPr>
          </w:r>
          <w:r>
            <w:rPr>
              <w:smallCaps w:val="false"/>
              <w:caps w:val="false"/>
              <w:spacing w:val="2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  <w:tab w:val="right" w:pos="9072" w:leader="dot"/>
        </w:tabs>
        <w:ind w:right="284" w:hanging="0"/>
        <w:jc w:val="both"/>
        <w:rPr>
          <w:rFonts w:ascii="Arial" w:hAnsi="Arial" w:cs="Arial"/>
          <w:b/>
          <w:b/>
          <w:caps/>
          <w:spacing w:val="20"/>
          <w:sz w:val="24"/>
        </w:rPr>
      </w:pPr>
      <w:r>
        <w:rPr>
          <w:rFonts w:cs="Arial" w:ascii="Arial" w:hAnsi="Arial"/>
          <w:b/>
          <w:caps/>
          <w:spacing w:val="20"/>
          <w:sz w:val="24"/>
        </w:rPr>
      </w:r>
      <w:r>
        <w:br w:type="page"/>
      </w:r>
    </w:p>
    <w:p>
      <w:pPr>
        <w:pStyle w:val="Heading1"/>
        <w:jc w:val="center"/>
        <w:rPr/>
      </w:pPr>
      <w:r>
        <w:rPr/>
        <w:t>1</w:t>
        <w:tab/>
        <w:t>Технология электроэрозионной обработ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1.1</w:t>
        <w:tab/>
        <w:t>Сущность электроэрозионной обработ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Разрушение поверхностных слоев материала под влиянием внешнего воздействия электрических разрядов называется электрической эрозией. На этом явлении основан принцип электроэрозионной обработки (ЭЭО).</w:t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эрозионная обработка заключается в изменении формы, размеров, шероховатости и свойств поверхности заготовки под воздействием электрических разрядов в результате электрической эрозии (ГОСТ 25331-82)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 воздействием высоких температур в зоне разряда происходят нагрев, расплавление, и частичное испарение металла. Для получения высоких температур в зоне разряда необходима большая концентрация энергии. Для достижения этой цели используется генератор импульсов. Процесс ЭЭО происходит в рабочей жидкости, которая заполняет пространство между электродами; при этом один из электродов — заготовка, а другой — электрод-инструмент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 действием сил, возникающих в канале разряда, жидкий и парообразный материал выбрасывается из зоны разряда в рабочую жидкость, окружающую его, и застывает в ней с образованием отдельных частиц. В месте действия импульса тока на поверхности электродов появляются лунки. Таким образом осуществляется электрическая эрозия токопроводящего материала, показанная на примере действия одного импульса тока на рисунке 1, и образование одной эрозионной лун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68880</wp:posOffset>
                </wp:positionH>
                <wp:positionV relativeFrom="paragraph">
                  <wp:posOffset>1118235</wp:posOffset>
                </wp:positionV>
                <wp:extent cx="4188460" cy="1626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187825" cy="1626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128.1pt;mso-wrap-distance-left:7.05pt;mso-wrap-distance-right:7.05pt;mso-wrap-distance-top:0pt;mso-wrap-distance-bottom:0pt;margin-top:88.05pt;mso-position-vertical-relative:text;margin-left:19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187825" cy="1626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CCCCCC" w:val="clear"/>
        <w:jc w:val="right"/>
        <w:rPr/>
      </w:pPr>
      <w:r>
        <w:rPr>
          <w:rFonts w:cs="Arial" w:ascii="Arial" w:hAnsi="Arial"/>
          <w:b/>
          <w:sz w:val="24"/>
        </w:rPr>
        <w:t>Рисунок 1 — Схема процесса ЭЭО</w:t>
      </w:r>
    </w:p>
    <w:p>
      <w:pPr>
        <w:pStyle w:val="Normal"/>
        <w:ind w:firstLine="709"/>
        <w:jc w:val="both"/>
        <w:rPr/>
      </w:pPr>
      <w:r>
        <w:rPr>
          <w:sz w:val="24"/>
        </w:rPr>
        <w:t>Материалы, из которых изготавливается электрод-инструмент, должны иметь высокую эрозионную стойкость. Наилучшие показатели в отношении эрозионной стойкости ЭИ и обеспечения стабильности протекания электроэрозионного процесса имеют медь, латунь, вольфрам, алюминий, графит и графитовые материалы.</w:t>
      </w:r>
      <w:r>
        <w:br w:type="page"/>
      </w:r>
    </w:p>
    <w:p>
      <w:pPr>
        <w:pStyle w:val="Heading2"/>
        <w:jc w:val="center"/>
        <w:rPr/>
      </w:pPr>
      <w:r>
        <w:rPr/>
        <w:t>1.2</w:t>
        <w:tab/>
        <w:t>Рабочая сред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чие жидкости (РЖ) должны удовлетворять следующим требованиям: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ab/>
        <w:t>обеспечение высоких технологических показателей ЭЭО;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—</w:t>
      </w:r>
      <w:r>
        <w:rPr>
          <w:sz w:val="24"/>
        </w:rPr>
        <w:tab/>
        <w:t>термическая стабильность физико-химических свойств при воздействии электрических разрядов с параметрами, соответствующими применяемым при электроэрозионной обработке;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—</w:t>
      </w:r>
      <w:r>
        <w:rPr>
          <w:sz w:val="24"/>
        </w:rPr>
        <w:tab/>
        <w:t>низкая коррозионная активность к материалам ЭИ и обрабатываемой заготовки;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—</w:t>
      </w:r>
      <w:r>
        <w:rPr>
          <w:sz w:val="24"/>
        </w:rPr>
        <w:tab/>
        <w:t>высокая температура вспышки и низкая испаряемость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ab/>
        <w:t>хорошая фильтруемость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—</w:t>
      </w:r>
      <w:r>
        <w:rPr>
          <w:sz w:val="24"/>
        </w:rPr>
        <w:tab/>
        <w:t>отсутствие запаха и низкая токсич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электроэрозионной обработке применение получили низкомолекулярные углеводородистые жидкости различной вязкости; вода и в незначительной степени кремнийорганические жидкости, а также водные растворы двухатомных спирто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ля каждого вида ЭЭО применяют рабочие жидкости, обеспечивающие оптимальный режим обработки. На черновых режимах рекомендуется применять рабочие жидкости с вязк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</m:t>
        </m:r>
      </m:oMath>
      <w:r>
        <w:rPr>
          <w:sz w:val="24"/>
        </w:rPr>
        <w:t xml:space="preserve"> (смесь керосин-масло индустриальное), а на чистовых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 - 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 </m:t>
        </m:r>
      </m:oMath>
      <w:r>
        <w:rPr>
          <w:sz w:val="24"/>
        </w:rPr>
        <w:t xml:space="preserve"> (керосин, сырье углеводородно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1.3</w:t>
        <w:tab/>
        <w:t>Электроды-инструмен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ды-инструменты (ЭИ) должны обеспечивать стабильную работу во всем диапазоне рабочих режимов ЭЭО и максимальную производительность при малом износе. Электроды-инструменты должен быть достаточно жестким и противостоять различным условиям механической деформации (усилиям прокачки РЖ) и температурным деформация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оверхности ЭИ не должно быть вмятин, трещин, царапин и расслоения. Поверхность ЭИ должна иметь шероховат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2,5 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 0,63 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>При обработке углеродистых, инструментальных сталей и жаропрочных сплавов на никелевой основе используют графитовые и медные ЭИ. Для черновой ЭЭО заготовок из этих материалов применяются ЭИ из алюминиевых сплавов и чугуна, а при обработке отверстий — ЭИ из латуни. При обработке твердых сплавов и тугоплавких материалов на основе вольфрама, молибдена и ряда других материалов широко применяют ЭИ из композиционных материалов, так как при использовании графитовых ЭИ не обеспечивается высокая производительность из-за низкой стабильности электроэрозионного процесса, а ЭИ из меди имеют большой износ, достигающий десятка процентов, и высокую стоим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Износ ЭИ зависит от материала, из которого он изготовлен, от параметров рабочего импульса, свойств РЖ, площади обрабатываемой поверхности, а также от наличия виб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выбор материала и конструкции ЭИ существенное влияние оказывают материал заготовки, площадь обрабатываемой поверхности, сложность ее формы, требования к точности и серийности изделия.</w:t>
      </w:r>
    </w:p>
    <w:p>
      <w:pPr>
        <w:pStyle w:val="Heading1"/>
        <w:jc w:val="center"/>
        <w:rPr/>
      </w:pPr>
      <w:r>
        <w:rPr/>
        <w:t>2</w:t>
        <w:tab/>
        <w:t>Электроэрозионные стан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о технологическому назначению эти станки классифицируют на универсальные, специализированные и специальные.</w:t>
      </w:r>
    </w:p>
    <w:p>
      <w:pPr>
        <w:pStyle w:val="Normal"/>
        <w:ind w:firstLine="709"/>
        <w:jc w:val="both"/>
        <w:rPr/>
      </w:pPr>
      <w:r>
        <w:rPr>
          <w:sz w:val="24"/>
        </w:rPr>
        <w:t>В таблице 2.1 приведены характеристики некоторых электроэрозионных станков.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блица 1 — Электроэрозионные станк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4962"/>
      </w:tblGrid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Модель станк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4"/>
              </w:rPr>
              <w:t>Наименование станка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4"/>
              </w:rPr>
              <w:t>Назначение и краткая характеристика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720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Станок настольный электроэрозионный копировально-прошивочный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Изготовление рабочих деталей пресс-форм, фасонных деталей из труднообрабатываемых штампов. Производительность — 70 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</w:rPr>
              <w:t>= 0,8</w:t>
            </w:r>
            <w:r>
              <w:rPr>
                <w:rFonts w:eastAsia="Symbol" w:cs="Symbol" w:ascii="Symbol" w:hAnsi="Symbol"/>
                <w:spacing w:val="20"/>
                <w:sz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</w:rPr>
              <w:t>0,4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К721А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Обработка сложнопрофильных отверстий. Производительность — 250 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</w:rPr>
              <w:t>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Е723-01Ф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копировально-прошивочный станок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Изготовление элементов деталей из труднообрабатываемых сплавов, прореза отверстий. Производительность — 1200 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</w:rPr>
              <w:t>= 2,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П724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станок копировально-прошивочный с ЧПУ. Универс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Изготовление элементов деталей ковочных штампов, прореза фасонных отверстий. Производительность — 200 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,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>a </w:t>
            </w:r>
            <w:r>
              <w:rPr>
                <w:rFonts w:cs="Arial" w:ascii="Arial" w:hAnsi="Arial"/>
                <w:spacing w:val="20"/>
                <w:sz w:val="16"/>
              </w:rPr>
              <w:t>= 3,2</w:t>
            </w:r>
            <w:r>
              <w:rPr>
                <w:rFonts w:eastAsia="Symbol" w:cs="Symbol" w:ascii="Symbol" w:hAnsi="Symbol"/>
                <w:spacing w:val="20"/>
                <w:sz w:val="16"/>
              </w:rPr>
              <w:t></w:t>
            </w:r>
            <w:r>
              <w:rPr>
                <w:rFonts w:cs="Arial" w:ascii="Arial" w:hAnsi="Arial"/>
                <w:spacing w:val="20"/>
                <w:sz w:val="16"/>
              </w:rPr>
              <w:t>1,6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Б611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Переносной электроэрозионный станок. Специаль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Прошивание отверстий. Производительность — скорость углубления — 15 мкм/ми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Шероховатость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 xml:space="preserve">z </w:t>
            </w:r>
            <w:r>
              <w:rPr>
                <w:rFonts w:cs="Arial" w:ascii="Arial" w:hAnsi="Arial"/>
                <w:spacing w:val="20"/>
                <w:sz w:val="16"/>
              </w:rPr>
              <w:t>= 160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531Ф3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станок с программным управлением для профильной вырезки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Вырезка проволочным ЭИ деталей вырубных штампов, матриц, шаблонов. Производительность — 18 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>=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4735Ф3М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станок, вырезной, высокой точности с ЧПУ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Вырезка проволочным ЭИ деталей вырубных штампов, матриц, фасонных резцов, шаблонов. Производительность — 40 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> = 1,25.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ЭФА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Электроэрозионный станок, фотокопировальный. Специализированный.</w:t>
            </w:r>
          </w:p>
        </w:tc>
        <w:tc>
          <w:tcPr>
            <w:tcW w:w="49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20"/>
                <w:sz w:val="16"/>
              </w:rPr>
              <w:t>Вырезка проволочным ЭИ деталей вырубных штампов, матриц, шаблонов, изделий народного потребления. Производительность — 20 мм</w:t>
            </w:r>
            <w:r>
              <w:rPr>
                <w:rFonts w:cs="Arial" w:ascii="Arial" w:hAnsi="Arial"/>
                <w:spacing w:val="20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pacing w:val="20"/>
                <w:sz w:val="16"/>
              </w:rPr>
              <w:t>/мин. Шероховатость — R</w:t>
            </w:r>
            <w:r>
              <w:rPr>
                <w:rFonts w:cs="Arial" w:ascii="Arial" w:hAnsi="Arial"/>
                <w:spacing w:val="20"/>
                <w:sz w:val="16"/>
                <w:vertAlign w:val="subscript"/>
              </w:rPr>
              <w:t xml:space="preserve">a </w:t>
            </w:r>
            <w:r>
              <w:rPr>
                <w:rFonts w:cs="Arial" w:ascii="Arial" w:hAnsi="Arial"/>
                <w:spacing w:val="20"/>
                <w:sz w:val="16"/>
              </w:rPr>
              <w:t>= 1,25.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/>
        <w:t>3</w:t>
        <w:tab/>
        <w:t>Общая характеристика процесса</w:t>
      </w:r>
    </w:p>
    <w:p>
      <w:pPr>
        <w:pStyle w:val="Heading1"/>
        <w:jc w:val="center"/>
        <w:rPr/>
      </w:pPr>
      <w:r>
        <w:rPr/>
        <w:t>электроэрозионной обработ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Типовой технологический процесс ЭЭО на копировально-прошивочных станках заключается в следующем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</w:rPr>
        <w:t>заготовку фиксируют и жестко крепят на столе станка или в приспособлении. Тяжелые установки (весом выше 100 кг) устанавливают без крепления. Устанавливают и крепят в электродержателе ЭИ. Положение ЭИ относительно обрабатываемой заготовки выверяют по установочным рискам с помощью микроскопа или по базовым штифтам. Затем ванну стакана поднимают и заполняют РЖ выше поверхности обрабатываемой заготовки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</w:rPr>
        <w:t>Устанавливают требуемый электрический режим обработки на генераторе импульсов, настраивают глубинометр и регулятор подачи. В случае необходимости включают вибратор и подкачку РЖ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</w:rPr>
        <w:t>В целях повышения производительности и обеспечения заданной шероховатости поверхности обработку производят в три перехода: предварительный режим — черновым ЭИ и окончательный — чистовым и доводочным.</w:t>
      </w:r>
      <w:r>
        <w:br w:type="page"/>
      </w:r>
    </w:p>
    <w:p>
      <w:pPr>
        <w:pStyle w:val="Heading1"/>
        <w:jc w:val="center"/>
        <w:rPr/>
      </w:pPr>
      <w:r>
        <w:rPr/>
        <w:t>4</w:t>
        <w:tab/>
        <w:t>Типовые операции</w:t>
      </w:r>
    </w:p>
    <w:p>
      <w:pPr>
        <w:pStyle w:val="Heading1"/>
        <w:jc w:val="center"/>
        <w:rPr/>
      </w:pPr>
      <w:r>
        <w:rPr/>
        <w:t>электроэрозионной обработ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технологическим признакам устанавливаются следующие виды ЭЭ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отрезка</w:t>
        <w:tab/>
        <w:t>(ЭЭО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объемное копирование</w:t>
        <w:tab/>
        <w:t>(ЭЭ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вырезание</w:t>
        <w:tab/>
        <w:t>(ЭЭ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прошивание</w:t>
        <w:tab/>
        <w:t>(ЭЭПр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шлифование</w:t>
        <w:tab/>
        <w:t>(ЭЭШ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доводка</w:t>
        <w:tab/>
        <w:t>(ЭЭ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маркирование</w:t>
        <w:tab/>
        <w:t>(ЭЭ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ind w:left="1985" w:hanging="284"/>
        <w:jc w:val="both"/>
        <w:rPr>
          <w:sz w:val="24"/>
        </w:rPr>
      </w:pPr>
      <w:r>
        <w:rPr>
          <w:sz w:val="24"/>
        </w:rPr>
        <w:t>упрочнение</w:t>
        <w:tab/>
        <w:t>(ЭЭУ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4.1</w:t>
        <w:tab/>
        <w:t>Прошивание отверстий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 ЭЭО прошивают отверстия на глубину до 20 диаметров с использованием стержневого ЭИ и до 40 диаметров — трубчатого ЭИ. Глубина прошиваемого отверстия может быть значительно увеличена, если вращать ЭИ, или обрабатываемую поверхность, или и то и другое с одновременной прокачкой РЖ через ЭИ или с отсосом ее из зоны ОбРаБотки. Скорость ЭЭПр достигает 2-4 мм/ми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4.2</w:t>
        <w:tab/>
        <w:t>Маркиров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Маркирование выполняется нанесением на изделие цифр, букв, фирменных знаков и др. Электроэрозионное маркирование обеспечивает высокое качество, не вызывает деформации металла и не создает зоны концентрации внутреннего напряжения, которое возникает при маркировании ударными клеймами. Глубина нанесения знаков может колебаться в пределах от 0,1 до 1 мм.</w:t>
      </w:r>
    </w:p>
    <w:p>
      <w:pPr>
        <w:pStyle w:val="Normal"/>
        <w:ind w:firstLine="709"/>
        <w:jc w:val="both"/>
        <w:rPr/>
      </w:pPr>
      <w:r>
        <w:rPr>
          <w:sz w:val="24"/>
        </w:rPr>
        <w:t>Операция может выполняться одним ЭИ и по многоэлектродной схеме. Изготавливаются ЭИ из графита, меди, латуни, алюми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ительность составляет около 3-8 мм/с. Глубина знаков зависит от скорости движения электрода. При скорости движения электрода более 6 мм/с четкость знаков ухудшается. В среднем на знак высотой 5 мм затрачивается около 4 с.</w:t>
      </w:r>
      <w:r>
        <w:br w:type="page"/>
      </w:r>
    </w:p>
    <w:p>
      <w:pPr>
        <w:pStyle w:val="Heading2"/>
        <w:jc w:val="center"/>
        <w:rPr/>
      </w:pPr>
      <w:r>
        <w:rPr/>
        <w:t>4.3</w:t>
        <w:tab/>
        <w:t>Вырез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В основном производстве ЭЭВ применяют при изготовлении деталей электро-вакуумной и электронной техники, ювелирных изделий и т.д. в инструментальном производстве, при изготовлении матриц, пуансонов, пуансонодержателей и других деталей, а также вырубных штампов, копиров, шаблонов, цанг, лекал, фасонных резцов и д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4.4</w:t>
        <w:tab/>
        <w:t>Шлифова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Этот процесс шлифования применяют для чистовой обработки труднообрабатываемых материалов, магнитных и твердых сплавов.</w:t>
      </w:r>
    </w:p>
    <w:p>
      <w:pPr>
        <w:pStyle w:val="Normal"/>
        <w:ind w:firstLine="709"/>
        <w:jc w:val="both"/>
        <w:rPr/>
      </w:pPr>
      <w:r>
        <w:rPr>
          <w:sz w:val="24"/>
        </w:rPr>
        <w:t>Отклонение размеров профиля после электроэрозионного шлифования находится в пределах от 0,005 до 0,05 мм, шероховатость R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2,5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>0,25, производительность — 260 мм</w:t>
      </w:r>
      <w:r>
        <w:rPr>
          <w:sz w:val="24"/>
          <w:vertAlign w:val="superscript"/>
        </w:rPr>
        <w:t>2</w:t>
      </w:r>
      <w:r>
        <w:rPr>
          <w:sz w:val="24"/>
        </w:rPr>
        <w:t>/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Список используемых источ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</w:t>
        <w:tab/>
        <w:t>Немилов Е.Ф. “Электроэрозионная обработка материалов”, Л., изд-во “Машиностроение”, 1989 г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</w:t>
        <w:tab/>
        <w:t>Фатеев Н.К. “Технология электроэрозионной обработки”, Л., изд-во “Машиностроение”, 1990 г.</w:t>
      </w:r>
    </w:p>
    <w:p>
      <w:pPr>
        <w:pStyle w:val="Normal"/>
        <w:ind w:left="709" w:hanging="70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оскалев Павел" w:date="0-00-00T00:00:00Z" w:initials="МП">
    <w:p>
      <w:r>
        <w:rPr>
          <w:rFonts w:eastAsia="Times New Roman" w:ascii="Times New Roman" w:hAnsi="Times New Roman" w:cs="Times New Roman"/>
          <w:color w:val="auto"/>
          <w:spacing w:val="30"/>
          <w:sz w:val="20"/>
          <w:szCs w:val="20"/>
          <w:lang w:eastAsia="en-US" w:bidi="en-US" w:val="ru-RU"/>
        </w:rPr>
        <w:t>ТМОХИ — технология механической обработки художественных изделий.</w:t>
      </w:r>
    </w:p>
    <w:p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ru-RU"/>
        </w:rPr>
        <w:t>Сдано на оценку "отлично" в 1998 году.</w:t>
      </w:r>
    </w:p>
    <w:p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ru-RU"/>
        </w:rPr>
        <w:t>С наилучшими пожеланиями Москалёв Павел.</w:t>
      </w:r>
    </w:p>
    <w:p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ru-RU"/>
        </w:rPr>
        <w:t xml:space="preserve">Мой </w:t>
      </w:r>
      <w:r>
        <w:rPr>
          <w:rFonts w:ascii="Times New Roman" w:hAnsi="Times New Roman" w:eastAsia="Times New Roman" w:cs="Times New Roman"/>
          <w:color w:val="auto"/>
          <w:spacing w:val="30"/>
          <w:sz w:val="20"/>
          <w:szCs w:val="20"/>
          <w:lang w:eastAsia="en-US" w:bidi="en-US" w:val="en-US"/>
        </w:rPr>
        <w:t xml:space="preserve">e-mail: </w:t>
      </w:r>
      <w:hyperlink r:id="rId1">
        <w:r>
          <w:rPr>
            <w:rFonts w:ascii="Times New Roman" w:hAnsi="Times New Roman" w:eastAsia="Times New Roman" w:cs="Times New Roman"/>
            <w:color w:val="auto"/>
            <w:spacing w:val="30"/>
            <w:sz w:val="20"/>
            <w:szCs w:val="20"/>
            <w:lang w:eastAsia="en-US" w:bidi="en-US" w:val="en-US"/>
          </w:rPr>
          <w:t>bze@novsu.ac.ru</w:t>
        </w:r>
      </w:hyperlink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pacing w:val="3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3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3" w:leader="none"/>
      </w:tabs>
      <w:spacing w:before="240" w:after="0"/>
      <w:ind w:left="28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3" w:leader="none"/>
      </w:tabs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3" w:leader="none"/>
      </w:tabs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3" w:leader="none"/>
      </w:tabs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3" w:leader="none"/>
      </w:tabs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3" w:leader="none"/>
      </w:tabs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3" w:leader="none"/>
      </w:tabs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3" w:leader="none"/>
      </w:tabs>
      <w:ind w:left="2240" w:hanging="0"/>
    </w:pPr>
    <w:rPr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mailto:bze@novsu.ac.ru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20:29:00Z</dcterms:created>
  <dc:creator>Москалев Павел</dc:creator>
  <dc:description/>
  <dc:language>en-US</dc:language>
  <cp:lastModifiedBy>Москалев Павел</cp:lastModifiedBy>
  <dcterms:modified xsi:type="dcterms:W3CDTF">1999-01-09T10:37:00Z</dcterms:modified>
  <cp:revision>13</cp:revision>
  <dc:subject/>
  <dc:title>Государственный комитет по высшему образованию РФ</dc:title>
</cp:coreProperties>
</file>