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1672966911"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658643020"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1602971726"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