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1571045678"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2056280614"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1506161391"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