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1418983088"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263882717"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1354916424"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