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239644552"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181292853"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605889409"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