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754817216"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955077964"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809364826"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