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701597243"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550286785"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269760390"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73667402"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