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531106821"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1626753193"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87668423"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727458081"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