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302198066"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703133993"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115930255"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521152631"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