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2086603566"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25066200"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91883648"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406790178"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