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40"/>
        </w:rPr>
      </w:pPr>
      <w:r>
        <w:rPr>
          <w:sz w:val="40"/>
        </w:rPr>
        <w:t>Ростовский Государственный Университет.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Heading2"/>
        <w:spacing w:before="0" w:after="0"/>
        <w:jc w:val="center"/>
        <w:rPr>
          <w:sz w:val="32"/>
        </w:rPr>
      </w:pPr>
      <w:r>
        <w:rPr>
          <w:sz w:val="32"/>
        </w:rPr>
        <w:t xml:space="preserve">Геолого-географический факультет </w:t>
      </w:r>
    </w:p>
    <w:p>
      <w:pPr>
        <w:pStyle w:val="Heading2"/>
        <w:spacing w:before="120" w:after="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Реферат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48"/>
        </w:rPr>
      </w:pPr>
      <w:r>
        <w:rPr>
          <w:sz w:val="48"/>
        </w:rPr>
        <w:t>Комплексные природно-мелиоративные мероприятия в Белокалитвенском районе Ростовской области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>
          <w:b/>
          <w:b/>
          <w:i/>
          <w:i/>
        </w:rPr>
      </w:pPr>
      <w:r>
        <w:rPr>
          <w:b/>
          <w:i/>
        </w:rPr>
        <w:t>Студентки 2 курса 6 групп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Деренской Ольги Владимировны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Ростов-на-Дон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99 г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</w:rPr>
        <w:t>Введение</w:t>
      </w:r>
      <w:r>
        <w:rPr>
          <w:rFonts w:cs="Arial" w:ascii="Arial" w:hAnsi="Arial"/>
          <w:b/>
          <w:i/>
          <w:sz w:val="3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Indent"/>
        <w:rPr/>
      </w:pPr>
      <w:r>
        <w:rPr/>
        <w:t>Мелиоративная география – это комплексная географическая дисциплина, изучающая закономерности размещения и условия развития различных мероприятий, направленных на коренное улучшение и преобразование природных условий. Целью реферата является определение мелиоративных мероприятий, необходимых в Белокалитвенском районе Ростовской области, которые привели бы к улучшению земель и повышению урожайности сельск9охозяйственных культур. Задачи реферата – оценить природно-климатические условия данного района, обозначить мелиоративные проблемы и определить способы и методы мелиоративных мероприятий.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Природно-климатические услов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елокалитвенский район находится на Доно-Донецкой эрозионной равнине. Поверхность её пересечена притоками Дона: Северского Донца, Калитвы. Территория представляет собой широковолнистую степную равнину, изрезанную овражно-балочными долинами. Южные и восточные склоны – крутые и местами подвергнуты размыву. Процессы смыва и размыва развиты на правобережных склонах речных долин. Глубокие овраги с крутыми, обрывистыми склонами развиты также на правом берегу Северского Донца, Калитвы. В строении долины Северского Донца можно выделить три террасы. Склоны их местами расчленены формами современного размыва. (Физическая география Нижнего Дона, 1982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йон находится в подпровинции степного климата Нижнего Дона, расположенной в зоне климата умеренных широт. Наиболее низкая среднемесячная температура воздуха в январе – 7 градусов. Сумма отрицательных температур воздуха – 600 градусов. Зима в районе слабо неустойчивая. Продолжительность периода с устойчивыми морозами около трёх месяцев. Количество осадков, выпадающих в холодный период, колеблется от 180 до      250 мм. В условиях сравнительно продолжительной зимы в районе формируется довольно устойчивый снежный покров. Средняя продолжительность безморозного периода 172дня. Лето в районе умеренно жаркое. Среднемесячные температуры воздуха в июле – 22-23 градуса. (Физическая география Нижнего Дона, 1982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тительность района представлена разнотравно-дерновинно-злаковой степью. Основу травостоя составляют дерновые злаки: типчак и несколько видов ковыля. Из корневищных злаков встречаются костёр береговой, мятлик узколистный, степная тимофеевка. (Долина Дона: природа и ландшафт, 1982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елокалитвенский район  - район южных и обыкновенных чернозёмов. На севере района почвы в основном представлены южными чернозёмами, подстилаемыми коренными породами красно-бурыми глинами, жёлто-бурыми лёссовидными глинами и суглинками. (Долина Дона: природа и ландшафт, 198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ыкновенные чернозёмы на лёссовидных породах занимают  наиболее возвышенные участки. Южные чернозёмы по своему составу не одинаковы. Склоны восточной и южной экспозиции обычно заняты южными чернозёмами с пятнами чернозёмовидных песчаных почв. В речных долинах Донца и Калитвы преобладают аллювиальные, луговые, лугово-болотистые и болотистые почвы, в разной степени солонцеватые и солончаковые, маломощные, частично смытые. На плоских склонах речных долин и балок развиты сильно смытые щебнистые почвы. (Физическая география Нижнего Дона, 1982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облемы почв Белокалитвенского района Ростовской области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роблема почвенного гуму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лодородие почв оценивается, прежде всего, по содержанию в них гуму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чина потерь гумуса в почвах Белокалитвенского района: </w:t>
      </w:r>
    </w:p>
    <w:p>
      <w:pPr>
        <w:pStyle w:val="TextBodyIndent"/>
        <w:rPr/>
      </w:pPr>
      <w:r>
        <w:rPr/>
        <w:t xml:space="preserve">1)преобладание минерализации гумуса над его новообразованием за счёт поступления растительных остатков, </w:t>
      </w:r>
    </w:p>
    <w:p>
      <w:pPr>
        <w:pStyle w:val="TextBodyIndent"/>
        <w:rPr/>
      </w:pPr>
      <w:r>
        <w:rPr/>
        <w:t>2)глубокая вспашка с вовлечением в пахотный слой  менее гумусных нижних горизонтов почвы,</w:t>
      </w:r>
    </w:p>
    <w:p>
      <w:pPr>
        <w:pStyle w:val="TextBodyIndent"/>
        <w:rPr/>
      </w:pPr>
      <w:r>
        <w:rPr/>
        <w:t>3)сжигание стерни и отчуждение соломы и других пожнивных остатков.</w:t>
      </w:r>
    </w:p>
    <w:p>
      <w:pPr>
        <w:pStyle w:val="TextBodyIndent"/>
        <w:rPr/>
      </w:pPr>
      <w:r>
        <w:rPr/>
        <w:t>4)недостаточное внесение органических удобрений.</w:t>
      </w:r>
    </w:p>
    <w:p>
      <w:pPr>
        <w:pStyle w:val="TextBodyIndent"/>
        <w:rPr/>
      </w:pPr>
      <w:r>
        <w:rPr/>
        <w:t>5)незначительный удельный вес многолетних трав в структуре посевных площадей. (В.Ф.Вальков 1994)</w:t>
      </w:r>
    </w:p>
    <w:p>
      <w:pPr>
        <w:pStyle w:val="TextBodyIndent"/>
        <w:rPr/>
      </w:pPr>
      <w:r>
        <w:rPr>
          <w:i/>
        </w:rPr>
        <w:t>Машинная деградация почв</w:t>
      </w:r>
      <w:r>
        <w:rPr/>
        <w:t>, т.е. комплекс вредных последствий массированного воздействия на почву ходовых систем машин и рабочих органов почвообрабатывающих орудий. Отсюда следует переуплотнение почвы и истребление почвенных микроорганизмов, нарушение структуры, снос перемолотой земли водой и ветром. (В.Ф.Вальков 1994)</w:t>
      </w:r>
    </w:p>
    <w:p>
      <w:pPr>
        <w:pStyle w:val="TextBodyIndent"/>
        <w:rPr>
          <w:i/>
          <w:i/>
        </w:rPr>
      </w:pPr>
      <w:r>
        <w:rPr>
          <w:i/>
        </w:rPr>
        <w:t>Эрозия и дефляция почв.</w:t>
      </w:r>
    </w:p>
    <w:p>
      <w:pPr>
        <w:pStyle w:val="TextBodyIndent"/>
        <w:rPr/>
      </w:pPr>
      <w:r>
        <w:rPr>
          <w:i/>
        </w:rPr>
        <w:t xml:space="preserve">Иссушение земель - </w:t>
      </w:r>
      <w:r>
        <w:rPr/>
        <w:t>это следствие частого повторения засух, нарушения водного режима ландшафта, повсеместной распашки почвы (порой до уреза воды  рек), уничтожения естественной растительности, разрушения структуры и потери гумуса, ухудшения физических свойств почвы, развития эрозионных процессов. (В.Ф.Вальков 1994)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  <w:t>Определение способов и методов проведения мелиоративных мероприятий.</w:t>
      </w:r>
    </w:p>
    <w:p>
      <w:pPr>
        <w:pStyle w:val="TextBodyIndent"/>
        <w:rPr/>
      </w:pPr>
      <w:r>
        <w:rPr/>
        <w:t>Для решения проблемы почвенного гумуса необходимы следующие мероприятия. Полная утилизация и включение в биологический круговорот всех органических остатков. Нельзя допускать бесполезного и вредного сжигания жнивья и соломы. Горение – самый быстрый и бесполезный способ высвобождения биологической энергии. Сгорает не только стерня, но и гумус поверхностных слоёв, снижается биологическая активность почвы. Внесение минеральных удобрений – важнейший приём повышения урожайности, и, следовательно, ёмкости биологического круговорота. В современных севооборотах, даже с полями многолетних трав нельзя обойтись без применения всякого рода органических удобрений, отходов животноводческих ферм, биотехнологических производств, торфодобычи и т.д. Из сельскохозяйственных растений наибольшую эффективность на гумусообразование оказывают влияние многолетние травы. Также культурные растения являются не только потребителями почвенного плодородия, но и активно участвуют в поддержании и повышении эффективного плодородия почв, если отличаются высокой биологической продуктивностью. При высоких урожаях количество гумуса в почве увеличивается. (В.Ф.Вальков 1994).</w:t>
      </w:r>
    </w:p>
    <w:p>
      <w:pPr>
        <w:pStyle w:val="TextBodyIndent"/>
        <w:rPr/>
      </w:pPr>
      <w:r>
        <w:rPr/>
        <w:t>Для предотвращения уплотнения почв необходимо проводить обработку при низкой влажности, на разную глубину, ограничивать количество проходов почвообрабатывающих орудий. Необходим повсеместный переход на лёгкую почвообрабатывающую технику и отказ от плужной обработки почв. Бесплужное рыхление стерня и пожнивные остатки уменьшают плотность почвы, при этом почвы не образуют корки, а значит, увеличивается влагоёмкость и воздухообмен, что способствует наращиванию органического вещества в почве. (В.Ф.Вальков 1994).</w:t>
      </w:r>
    </w:p>
    <w:p>
      <w:pPr>
        <w:pStyle w:val="TextBodyIndent"/>
        <w:rPr/>
      </w:pPr>
      <w:r>
        <w:rPr/>
        <w:t xml:space="preserve">Для предупреждения и борьбы с эрозией необходимо проводить вспашку поперёк склонов.            </w:t>
      </w:r>
    </w:p>
    <w:p>
      <w:pPr>
        <w:pStyle w:val="TextBodyIndent"/>
        <w:rPr/>
      </w:pPr>
      <w:r>
        <w:rPr/>
        <w:t>Важнейшая проблема современного земледелия – восстановление плодородия смытых почв. Это может быть достигнуто путём интенсивного окультуривания почв, применения повышенных доз минеральных и органических удобрений на фоне всего комплекса противоэрозионных мероприятий. Основные моменты почвозащитной системы земледелия, которая надёжно защищает почву от разрушения ветром, определяются следующим:</w:t>
      </w:r>
    </w:p>
    <w:p>
      <w:pPr>
        <w:pStyle w:val="TextBodyIndent"/>
        <w:ind w:hanging="0"/>
        <w:rPr/>
      </w:pPr>
      <w:r>
        <w:rPr/>
        <w:t>1)Замена при зяблевой обработке полей обычных плугов с отвалами и дисковых лущильников глубокорыхлителями-плоскорезами, культиваторами-плоскорезами, которые позволяют сохранить на поверхности полей до 85% стерни и других растительных остатков.</w:t>
      </w:r>
    </w:p>
    <w:p>
      <w:pPr>
        <w:pStyle w:val="TextBodyIndent"/>
        <w:ind w:hanging="0"/>
        <w:rPr/>
      </w:pPr>
      <w:r>
        <w:rPr/>
        <w:t xml:space="preserve">2)Посев зерновых культур специальными противоэрозионными стерновыми сеялками, которые заделывают семена во влажный слой, оставляют гофрированную поверхность, способствующую повышению устойчивости против ветровой эрозии и созданию лучших условий для перезимовки озимых культур. Кроме того, эти сеялки одновременно с посевом зерновых культур проводят предпосевную обработку почвы, внесение минеральных удобрений и прикатывание. </w:t>
      </w:r>
    </w:p>
    <w:p>
      <w:pPr>
        <w:pStyle w:val="TextBodyIndent"/>
        <w:ind w:hanging="0"/>
        <w:rPr/>
      </w:pPr>
      <w:r>
        <w:rPr/>
        <w:t>3)Полосное размещение сельскохозяйственных культур и паров.</w:t>
      </w:r>
    </w:p>
    <w:p>
      <w:pPr>
        <w:pStyle w:val="TextBodyIndent"/>
        <w:ind w:hanging="0"/>
        <w:rPr/>
      </w:pPr>
      <w:r>
        <w:rPr/>
        <w:t>4)Замена дисковых лущильников и обычных культиваторов для ухода за парами и предпосевной обработки культиваторами-плоскорезами, штанговыми культиваторами.</w:t>
      </w:r>
    </w:p>
    <w:p>
      <w:pPr>
        <w:pStyle w:val="TextBodyIndent"/>
        <w:ind w:hanging="0"/>
        <w:rPr/>
      </w:pPr>
      <w:r>
        <w:rPr/>
        <w:t>5)Замена обычных зубовых борон бороной с игольчатыми рабочими органами, способной закрыть влагу при любом количестве растительных остатков, оставшихся на поверхности поля, в том числе и равномерно разбросанной соломы. (В.Ф.Вальков 1994).</w:t>
      </w:r>
    </w:p>
    <w:p>
      <w:pPr>
        <w:pStyle w:val="TextBodyIndent"/>
        <w:ind w:hanging="0"/>
        <w:rPr/>
      </w:pPr>
      <w:r>
        <w:rPr/>
        <w:t>Коренных способов борьбы с засухой пока нет, но есть много приёмов, выполнение которых сильно ослабляет её действие. Орошение сельскохозяйственных культур, правильные севообороты, рациональная система обработки почвы и борьба с сорной растительностью, снижение поверхностного стока, восстановление структурного состояния почвы, полосное размещение культур, контурная вспашка, лесоразведение – главные средства борьбы с засухой.  (В.Ф.Вальков, 1994).</w:t>
      </w:r>
    </w:p>
    <w:p>
      <w:pPr>
        <w:pStyle w:val="TextBodyIndent"/>
        <w:rPr/>
      </w:pPr>
      <w:r>
        <w:rPr/>
        <w:t>Мелиоративные и гидротехнические мероприятия включают в себя посадку древесных полезащитных полос для ослабления действия суховеев и задерживания снега, строительство водозадерживающих и водоотводящих валов, запруд, быстротоков, перепадов, устройство прудов в верховьях балок на высоких водоразделах путём постройки земляных плотин, обвалование участков в поймах рек и организация орошения огородов. На крутых склонах необходимо применять террасирование, особенно для посадок многолетних насаждений, а также отведение их под пастбища и под древесные насаждения. Необходимо наиболее полно использовать местные удобрения – навоз, золу, птичий помёт, а также минеральные туки. (Захаров,1946)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sz w:val="32"/>
        </w:rPr>
      </w:pPr>
      <w:r>
        <w:rPr>
          <w:b/>
          <w:i/>
          <w:sz w:val="32"/>
        </w:rPr>
        <w:t>Выв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иболее благоприятными в агропочвенном отношении являются равнинные водоразделы и пологие северные и западные склоны; наименее благоприятны для сельскохозяйственного использования восточные и южные склоны к долинам и балкам, с резко выраженными процессами эрозии. Этот район можно считать районом зерновых пропашных и, частью, овощных культур. Освоение комплексных проектов организации территории позволит более рационально использовать биоклиматический потенциал, минеральные и органические удобрения и на этой основе обеспечить последовательность в интенсификации использования земельных угодий, воспроизводство почвенного плодородия и поддержание экологического равновесия на прилегающих ландшафт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Список использованной литерату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альков В.Ф. Экология почв Ростовской области. -  , 1994. -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лина Дона: природа и ландшафт. – Воронеж: Центрально-Чернозёмное книжное издательство, 1982. – 159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харов Почвы Ростовской области и их агроклиматическая характеристика. – Ростов-на-Дону.: Ростовское областное книгоиздательство, 1946. – 123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зическая география Нижнего Дона. – Ростов-на-Дону.: Издательство Ростовского Университета, 1971. – 149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i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eastAsia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5:49:00Z</dcterms:created>
  <dc:creator>bvn</dc:creator>
  <dc:description/>
  <dc:language>en-US</dc:language>
  <cp:lastModifiedBy>bvn</cp:lastModifiedBy>
  <dcterms:modified xsi:type="dcterms:W3CDTF">2000-01-10T15:15:00Z</dcterms:modified>
  <cp:revision>69</cp:revision>
  <dc:subject/>
  <dc:title>Ростовский Государственный Университет</dc:title>
</cp:coreProperties>
</file>