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267164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713984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000875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887040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3385427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09156836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67112816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56827593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