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929691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737642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914879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530653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2673576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09911796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37098887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42374918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