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1399700324"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368534762"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230931171"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1544799351"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769239361"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1141985090"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54642519"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1431879783"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