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1453826123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394931436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1893751613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660772281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