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1073851765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1063554561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2006777058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505964310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