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остовский Государственный Университет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Курсовая работа  на  тему: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еологическая история русской платформы в позднем палеозое.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Студент 3его курса: Рочак А.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реподователь:Пушкарский Е.М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>Среднедевонский-верхнетриасовый комплекс.</w:t>
      </w:r>
      <w:r>
        <w:rPr>
          <w:sz w:val="28"/>
        </w:rPr>
        <w:t xml:space="preserve"> В среднедевонскую эпоху начинает формироваться новый структурный план, сохранивший</w:t>
        <w:softHyphen/>
        <w:t>ся в общих чертах почти до конца палеозоя и характеризовавший герцинский этап развития платформы, в течение которого преобладали погружения, особенно в восточной ее половине, а тектонические движе</w:t>
        <w:softHyphen/>
        <w:t>ния отличались значительной дифференцированностью Бал</w:t>
        <w:softHyphen/>
        <w:t>тийский щит испытывал восходящие движения, а на юге платформы в среднем девоне образовался или регенерировался Днепровско-Донец-кий авлакоген, расчленивший юго-западную часть Украинско-Воронеж</w:t>
        <w:softHyphen/>
        <w:t>ского массива на южную половину (Украинский щит) и северную (Во</w:t>
        <w:softHyphen/>
        <w:t>ронежскую антеклизу). Не исключена возможность более раннего» риф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ложения этой структуры, как показывают данные ГСЗ. Максимальные погружения испытывали Прикаспийская синеклиза, Диепровско-Донецкий, Припятский и Днестровский прогибы. Северо-восточная часть Сарматского щи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чертаниях современ</w:t>
        <w:softHyphen/>
        <w:t>ной Волго-Уральской антеклизы вместе с Московской синеклизой</w:t>
      </w:r>
      <w:r>
        <w:rPr>
          <w:sz w:val="28"/>
          <w:lang w:val="en-US"/>
        </w:rPr>
        <w:t xml:space="preserve"> — </w:t>
      </w:r>
      <w:r>
        <w:rPr>
          <w:sz w:val="28"/>
        </w:rPr>
        <w:t>также была охвачена опусканием. Эта обширная впадина, возникшая в девоне, была названа А. Д. Архангельским Восточно-Русской, Энер</w:t>
        <w:softHyphen/>
        <w:t>гично прогибалась и западная часть платформы. На общем фоне нис</w:t>
        <w:softHyphen/>
        <w:t>ходящих движений только небольшие участки испытывали относитель</w:t>
        <w:softHyphen/>
        <w:t>ное поднятие.</w:t>
      </w:r>
    </w:p>
    <w:p>
      <w:pPr>
        <w:pStyle w:val="Normal1"/>
        <w:ind w:firstLine="440"/>
        <w:rPr/>
      </w:pPr>
      <w:r>
        <w:rPr>
          <w:b/>
          <w:i/>
          <w:sz w:val="28"/>
        </w:rPr>
        <w:t>Девонские отложения</w:t>
      </w:r>
      <w:r>
        <w:rPr>
          <w:sz w:val="28"/>
        </w:rPr>
        <w:t xml:space="preserve"> распространены на Русской плите очень широко, обнажаясь на поверхности в Прибалтике и Белоруссии (Глав</w:t>
        <w:softHyphen/>
        <w:t>ное девонской поле), на северных склонах Воронежской антеклизы (Центральное девонское поле), вдоль юго-восточной окраины Балтий</w:t>
        <w:softHyphen/>
        <w:t>ского щита, в Приднестровье и вдоль южных окраин Донбасса. В остальных местах девон вскрыт тысячами скважин и под покровом более молодых отложений выполняет Днепровско-Донецкий прогиб, Московскую синеклизу, впадины западных районов плиты, повсемест</w:t>
        <w:softHyphen/>
        <w:t>но развит в пределах Волго-Уральской антеклизы и в Прикаспийской впадине. Девон чрезвычайно разнообразен в фациальном отношении, а максимальные мощности отложений превышаю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чиная с эйфельского и особенно живетского веков среднего де</w:t>
        <w:softHyphen/>
        <w:t>вона палеогеографическая обстановка резко изменилась, значительные пространства Русской плиты стали испытывать погружения. Поскольку трансгрессии в основном распространялись с востока на запад, то в восточных районах преобладают фации открытого моря, а в запад</w:t>
        <w:softHyphen/>
        <w:t>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гунные и лагунно-континентальные Средне-верхнедевонские отложения особенно детально расчленены в Прибалтике, в централь</w:t>
        <w:softHyphen/>
        <w:t>ных и восточных районах Русской плиты, в Волго-Уральской области.</w:t>
      </w:r>
    </w:p>
    <w:p>
      <w:pPr>
        <w:pStyle w:val="Normal1"/>
        <w:ind w:hanging="0"/>
        <w:rPr/>
      </w:pPr>
      <w:r>
        <w:rPr>
          <w:sz w:val="28"/>
        </w:rPr>
        <w:t>В районе Главного девонского поля присутствуют отложения эйфельского, живетского, франского и фаменского ярусов. Отложения эйфельского и живетского ярусов с размывом залегают на более древ</w:t>
        <w:softHyphen/>
        <w:t>них породах и представлены красноцветной толщей песчаников и глин а в средней ч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ргелей и известняков с линзами соли</w:t>
      </w:r>
      <w:r>
        <w:rPr>
          <w:sz w:val="28"/>
          <w:lang w:val="en-US"/>
        </w:rPr>
        <w:t xml:space="preserve"> (0,4</w:t>
      </w:r>
      <w:r>
        <w:rPr>
          <w:sz w:val="28"/>
        </w:rPr>
        <w:t xml:space="preserve"> км). Большая часть франского яруса слагается известняками, доломитами и мергелями</w:t>
      </w:r>
      <w:r>
        <w:rPr>
          <w:sz w:val="28"/>
          <w:lang w:val="en-US"/>
        </w:rPr>
        <w:t xml:space="preserve"> (0,1</w:t>
      </w:r>
      <w:r>
        <w:rPr>
          <w:sz w:val="28"/>
        </w:rPr>
        <w:t xml:space="preserve"> км). Верхи франского и весь фаменский ярусы пред</w:t>
        <w:softHyphen/>
        <w:t xml:space="preserve">ставлены песчано-глинистыми, местами пестроцветными отложениями </w:t>
      </w:r>
      <w:r>
        <w:rPr>
          <w:sz w:val="28"/>
          <w:lang w:val="en-US"/>
        </w:rPr>
        <w:t>(0,2</w:t>
      </w:r>
      <w:r>
        <w:rPr>
          <w:sz w:val="28"/>
        </w:rPr>
        <w:t xml:space="preserve"> км). Красно и пестроцветные отложения среднего и верхнего де</w:t>
        <w:softHyphen/>
        <w:t>вона Главного поля формировались в условиях выровненных прибреж</w:t>
        <w:softHyphen/>
        <w:t>ных окраинных равнин морского бассейн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</w:r>
    </w:p>
    <w:p>
      <w:pPr>
        <w:pStyle w:val="FR1"/>
        <w:spacing w:before="200" w:after="0"/>
        <w:ind w:left="60" w:hanging="0"/>
        <w:rPr/>
      </w:pPr>
      <w:r>
        <w:rPr>
          <w:rFonts w:cs="Times New Roman" w:ascii="Times New Roman" w:hAnsi="Times New Roman"/>
          <w:sz w:val="28"/>
        </w:rPr>
        <w:t>В Центральном девонском поле непосредственно на породах фун</w:t>
        <w:softHyphen/>
        <w:t>дамента залегают эйфельские песчано-глинисто-карбонатные отложе</w:t>
        <w:softHyphen/>
        <w:t>ния с изменчивой мощностью (от</w:t>
      </w:r>
      <w:r>
        <w:rPr>
          <w:rFonts w:cs="Times New Roman" w:ascii="Times New Roman" w:hAnsi="Times New Roman"/>
          <w:sz w:val="28"/>
          <w:lang w:val="en-US"/>
        </w:rPr>
        <w:t xml:space="preserve"> 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/>
        </w:rPr>
        <w:t xml:space="preserve"> 0,2</w:t>
      </w:r>
      <w:r>
        <w:rPr>
          <w:rFonts w:cs="Times New Roman" w:ascii="Times New Roman" w:hAnsi="Times New Roman"/>
          <w:sz w:val="28"/>
        </w:rPr>
        <w:t xml:space="preserve"> км). Выше располагаются маломощные глинисто-карбонатные отложения живетского яруса, сме</w:t>
        <w:softHyphen/>
        <w:t>няющиеся франскими пестроцветными галечниками, песчаниками,</w:t>
      </w:r>
    </w:p>
    <w:p>
      <w:pPr>
        <w:pStyle w:val="Normal1"/>
        <w:ind w:hanging="0"/>
        <w:rPr/>
      </w:pPr>
      <w:r>
        <w:rPr>
          <w:sz w:val="28"/>
        </w:rPr>
        <w:t>глинами (около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). Верхняя часть франского и весь фаменский ярусы представлены карбонатной толщей известняков, реже мергелей с тонкими глинистыми прослоями (окол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км). Общая мощность девона в Центральном поле достиг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Таким образом, в нижней и средней частях разреза преобладают песчано-глинистые, а в верх</w:t>
        <w:softHyphen/>
        <w:t>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бонатные отложения. К северу, в сторону Московской синеклизы. девонские отложения близки к таковым Центрального поля, но увеличиваются в мощности (до</w:t>
      </w:r>
      <w:r>
        <w:rPr>
          <w:sz w:val="28"/>
          <w:lang w:val="en-US"/>
        </w:rPr>
        <w:t xml:space="preserve"> 0,9</w:t>
      </w:r>
      <w:r>
        <w:rPr>
          <w:sz w:val="28"/>
        </w:rPr>
        <w:t xml:space="preserve"> км), значительную роль начи</w:t>
        <w:softHyphen/>
        <w:t>нают играть лагунные образования: ангидриды, гипсы, соли и другие.</w:t>
      </w:r>
    </w:p>
    <w:p>
      <w:pPr>
        <w:pStyle w:val="Normal1"/>
        <w:rPr/>
      </w:pPr>
      <w:r>
        <w:rPr>
          <w:sz w:val="28"/>
        </w:rPr>
        <w:t>Восточное, в Волго-Уральской области, разрез средне-верхнедевонских отложений в целом отличается от вышеописанных более глу</w:t>
        <w:softHyphen/>
        <w:t>боководными, чисто морскими фациями. В жйветском веке возродился Казанско-Сергиевский авлакоген, в связи с чем в нем проявлялся вул</w:t>
        <w:softHyphen/>
        <w:t>канизм. Отложения живетского яруса, залегающие с размывом на ма</w:t>
        <w:softHyphen/>
        <w:t>ломощных эйфельских отложениях, представлены в основном темными битуминозными глинистыми известняками</w:t>
      </w:r>
      <w:r>
        <w:rPr>
          <w:sz w:val="28"/>
          <w:lang w:val="en-US"/>
        </w:rPr>
        <w:t xml:space="preserve"> (0,2</w:t>
      </w:r>
      <w:r>
        <w:rPr>
          <w:sz w:val="28"/>
        </w:rPr>
        <w:t xml:space="preserve"> км). Залегающие выше франские отложения в низах слагаются песками, глинами и -песчани</w:t>
        <w:softHyphen/>
        <w:t>ками. часто насыщенными нефтью. Затем они постепенно сменяются толщей глин, мергелей и известняков, иногда битуминозных, мощно</w:t>
        <w:softHyphen/>
        <w:t>стью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среднем-позднем девоне в Волго-Уральской области сформировались узкие грабе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мско-Кинельские прогибы. Имен</w:t>
        <w:softHyphen/>
        <w:t>но в них в наиболее глубоких зонах накапливались так называемые доманиковые слои. По краям грабенов существовали-цепочки биогермов. Доманиковые слои (средняя часть франского яруса) представ</w:t>
        <w:softHyphen/>
        <w:t>лены тонкослоистыми глинами, известняками и кремнистыми поро</w:t>
        <w:softHyphen/>
        <w:t>дами, в них отмечено повышенное содержание битумов, образовавших</w:t>
        <w:softHyphen/>
        <w:t>ся за счет огромных масс водорослей, скапливавшихся в застойных глубоководных понижениях морского дна. Доманиковые слои считают</w:t>
        <w:softHyphen/>
        <w:t>ся одной из главных нефтепроизводящих свит Волго-Уральской об</w:t>
        <w:softHyphen/>
        <w:t>ласти.</w:t>
      </w:r>
    </w:p>
    <w:p>
      <w:pPr>
        <w:pStyle w:val="Normal1"/>
        <w:rPr/>
      </w:pPr>
      <w:r>
        <w:rPr>
          <w:sz w:val="28"/>
        </w:rPr>
        <w:t>Фаменский ярус сложен доломитами, реже мергелями и извест</w:t>
        <w:softHyphen/>
        <w:t>няками (до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), накапливавшимися в условиях мелководья в ре</w:t>
        <w:softHyphen/>
        <w:t>зультате нарастания регрессии, начавшейся еще в позднефранское вре</w:t>
        <w:softHyphen/>
        <w:t>мя. Суммарная мощность девонских отложений на востоке Волго-Уральской области превышае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 западе Русской плиты девон вскрыт скважинами около Львова и представлен всеми тремя отделами, об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. Нижний девон слагается красно- и пестроцветными песчано-глинисты-ми отложениями с панцирными рыбами, в среднем девоне сменяющи</w:t>
        <w:softHyphen/>
        <w:t>мися битуминозными доломитами с прослоями песчаников, а в верх</w:t>
        <w:softHyphen/>
        <w:t>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вестняками и доломитами. Таким образом, существовавший в раннем палеозое Волго-Камский щит в среднем девоне раздробился, а в позд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спытал погружение.</w:t>
      </w:r>
    </w:p>
    <w:p>
      <w:pPr>
        <w:pStyle w:val="Normal1"/>
        <w:ind w:hanging="0"/>
        <w:rPr/>
      </w:pPr>
      <w:r>
        <w:rPr>
          <w:sz w:val="28"/>
        </w:rPr>
        <w:t>Особый интерес представляют девонские отложения возрожден</w:t>
        <w:softHyphen/>
        <w:t>ного Днепровско-Донецкого авлакогена, где они образуют мощную толщу в его центральной части, быстро выклинивающуюся к бортам. Средний девон (начиная с живетского яруса) и низы верхнего пред</w:t>
        <w:softHyphen/>
        <w:t>ставлены соленосной тол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 . Кро</w:t>
        <w:softHyphen/>
        <w:t>ме каменных солей в ней встречаются прослои ангидритов, гипсов, глин. В многочисленных соляных куполах на поверхность выносятся обломки известняков, содержащих фауну франского яруса. Фаменский ярус слагается очень пестрыми по составу и фациально изменчивыми отложениями: карбонатно-сульфатными глинами, мергелями, песчани</w:t>
        <w:softHyphen/>
        <w:t xml:space="preserve">ками и т. д. На крайнем западе, в Припятском грабене в фаменском ярусе, присутствуют линзы и толщи калийных солей </w:t>
      </w:r>
      <w:r>
        <w:rPr>
          <w:sz w:val="28"/>
          <w:lang w:val="en-US"/>
        </w:rPr>
        <w:t>.</w:t>
      </w:r>
      <w:r>
        <w:rPr>
          <w:sz w:val="28"/>
        </w:rPr>
        <w:t xml:space="preserve"> В межсолевых отложениях девона обнаружены месторождения нефти. Суммарная мощность девонских отложений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spacing w:before="180" w:after="0"/>
        <w:ind w:hanging="0"/>
        <w:jc w:val="left"/>
        <w:rPr/>
      </w:pPr>
      <w:r>
        <w:rPr>
          <w:sz w:val="28"/>
        </w:rPr>
        <w:t>Формирование Днепровеко-Донецкого авлакогена сопровождалось вулканизмом. Так, в районе Черниговского выступа скважинами вскры</w:t>
        <w:softHyphen/>
        <w:t>ты оливиновые и щелочные базальты, трахиты и их туфы, окол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 мощностью. По-видимому, скважина «попала» в центр крупного вул</w:t>
        <w:softHyphen/>
        <w:t>кана. Проявление щелочного базальтового вулканизма имело место и в Припятском грабене. Франский 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ремя раздробления фундамента авлакогена. Вулканиты верхнего девона известны и по южным окраинам Донбасса, в бассейнах рек Кальмиус и Волноваха. Наряду с песчаниками, конгломератами, известняками и аргиллита</w:t>
      </w:r>
    </w:p>
    <w:p>
      <w:pPr>
        <w:pStyle w:val="Normal1"/>
        <w:spacing w:before="18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300" w:after="0"/>
        <w:ind w:hanging="0"/>
        <w:rPr/>
      </w:pPr>
      <w:r>
        <w:rPr>
          <w:sz w:val="28"/>
        </w:rPr>
        <w:t>в этом районе развиты оливиновые и щелочные базальты, трахианде-зито-базальты, лимбургиты, авгититы и др. Выше появляются трахилипариты и их туфы. Мощность осадочного и вулканогенного девона превыш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Верхнедевонские покровы толеитовых базальтов обнаружены на юго-восточных склонах Воронежской антеклизы. В со</w:t>
        <w:softHyphen/>
        <w:t>ляных куполах Днепровеко-Донецкого прогиба часто попадаются обломки щелочных базальтов, указывающие на широкое развитие в нем вулканизма. Скважины вскрыли верхнедевонские базальты и на Волго-Уральской антеклиз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hanging="0"/>
        <w:jc w:val="left"/>
        <w:rPr/>
      </w:pPr>
      <w:r>
        <w:rPr>
          <w:sz w:val="28"/>
        </w:rPr>
        <w:t>В позднем девоне на Кольском полуострове происходило внедре</w:t>
        <w:softHyphen/>
        <w:t>ние кольцевых интрузий щелочных пород (Ловозерский, Хибинский и другие массивы). Следовательно, в течение среднего и позднего дево</w:t>
        <w:softHyphen/>
        <w:t>на во многих районах платформы имел место магматизм, продукты которого подразделяются на типичные траппы, а также щелочно-ба-зальтовые и щелочно-ультраосновные, тяготеющие к зонам крупных разломов.Девонский период на .Восточно-Европейской платформе ознаменовался существенной 'перестройкой структурного плана, раз</w:t>
        <w:softHyphen/>
        <w:t>дроблением восточной ее части и заложением ряда авлакогенов. Раннедевонская эпоха была временем почти повсеместных в живетском веке трансгрессия достигла максимума в раннефаменское время, после чего произошло сокращение морского бассейна, его обме</w:t>
        <w:softHyphen/>
        <w:t>ление и создалась сложная картина распределения фаций с преобла</w:t>
        <w:softHyphen/>
        <w:t>данием лагунных.  Дифференцированные тектонические движения сопровождались щелочным, основным, щелочно-ультраосновным и трап-новым магматизмом. В начале позднего девона в Предуралье сфор</w:t>
        <w:softHyphen/>
        <w:t>мировались узкие</w:t>
      </w:r>
      <w:r>
        <w:rPr>
          <w:sz w:val="28"/>
          <w:lang w:val="en-US"/>
        </w:rPr>
        <w:t xml:space="preserve"> (1—5</w:t>
      </w:r>
      <w:r>
        <w:rPr>
          <w:sz w:val="28"/>
        </w:rPr>
        <w:t xml:space="preserve"> км), но протяженные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км) грабены, свидетельствующие о раздроблении коры.</w:t>
      </w:r>
    </w:p>
    <w:p>
      <w:pPr>
        <w:pStyle w:val="Normal1"/>
        <w:ind w:firstLine="400"/>
        <w:jc w:val="left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каменноугольный период</w:t>
      </w:r>
      <w:r>
        <w:rPr>
          <w:sz w:val="28"/>
        </w:rPr>
        <w:t xml:space="preserve"> сохранился примерно тот же структур</w:t>
        <w:softHyphen/>
        <w:t>ный план, который сложился к концу девонского времени. Области максимальных прогибаний находились в пределах Восточно-Русской впадины, тяготея к Уральской геосинклинали. Отложения карбона рас</w:t>
        <w:softHyphen/>
        <w:t>пространены на плите весьма широко, отсутствуя лишь на Балтийском и Украинским щитах, в Прибалтике, на Воронежской и Белорусской антеклизах. Во многих местах, где эти отложения перекрыты более молодыми породами, они вскрыты скважинами. Среди крупнейших отрицательных структур каменноугольного периода можно назвать Днепровско-Донецкий прогиб; на западе платформы формировалась Польско-Литовская, а на восто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точно-Русская впадина, кото</w:t>
        <w:softHyphen/>
        <w:t>рая в отличие от девонского времени приобрела четко выраженную меридиональную ориентировку. Тиман испытывал относительное подня</w:t>
        <w:softHyphen/>
        <w:t>тие. На юго-востоке платформы продолжала прогибаться Прикаспий</w:t>
        <w:softHyphen/>
        <w:t>ская впадина. В связи с важным практическим значением каменно</w:t>
        <w:softHyphen/>
        <w:t>угольных отложений их стратиграфия разработана очень подробно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аибольшим распространением в карбоне пользуются карбонатные осадки, а в подчиненном количестве находятся песчано-глинистые, Распределение фаций в каменноугольных отложениях характеризуется большой сложностью ввиду быстро менявшейся палеогеографической обстановки и прихотливости очертаний береговых линий водоемов. Классическим разрезом карбона считаются разрезы южных окраин Московской синеклизы, где выделяются все три отдела и все ярусы, кроме башкирского. Карбон начинается здесь турнейским ярусом, за</w:t>
        <w:softHyphen/>
        <w:t xml:space="preserve">легающим местами с незначительным перерывом на верхнем девоне. Нижняя часть турне представлена известняками с прослоями глин </w:t>
      </w:r>
      <w:r>
        <w:rPr>
          <w:sz w:val="28"/>
          <w:lang w:val="en-US"/>
        </w:rPr>
        <w:t>(30</w:t>
      </w:r>
      <w:r>
        <w:rPr>
          <w:sz w:val="28"/>
        </w:rPr>
        <w:t xml:space="preserve"> м), а верхня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ами и песками</w:t>
      </w:r>
      <w:r>
        <w:rPr>
          <w:sz w:val="28"/>
          <w:lang w:val="en-US"/>
        </w:rPr>
        <w:t xml:space="preserve"> (10—12</w:t>
      </w:r>
      <w:r>
        <w:rPr>
          <w:sz w:val="28"/>
        </w:rPr>
        <w:t xml:space="preserve"> м). В результате под</w:t>
        <w:softHyphen/>
        <w:t>нятий, охвативших платформу в раннем визе, отложения визейского яруса налегают с размывом на нижележащих толщах, причем вели</w:t>
        <w:softHyphen/>
        <w:t>чина этого перерыва увеличивается в западном направлении, но раз</w:t>
        <w:softHyphen/>
        <w:t>мыв был различный в разных местах, достигая первых десятков метров. Нижняя часть и низы средней части визейского яруса слагаются пере</w:t>
        <w:softHyphen/>
        <w:t>слаивающимися континентальными речными, озерными и болотными отложениями: глинами, песками, песчаниками, реже известняками, мер</w:t>
        <w:softHyphen/>
        <w:t xml:space="preserve">гелями резко меняющейся мощности, от первых десятков метров до </w:t>
      </w:r>
      <w:r>
        <w:rPr>
          <w:sz w:val="28"/>
          <w:lang w:val="en-US"/>
        </w:rPr>
        <w:t>0,4</w:t>
      </w:r>
      <w:r>
        <w:rPr>
          <w:sz w:val="28"/>
        </w:rPr>
        <w:t xml:space="preserve"> км. С этими отложениями связаны прослои каменного и бурого углей (мощность угленосного горизонта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м), образующими место</w:t>
        <w:softHyphen/>
        <w:t>рождения Подмосковного бассейна (лимническая угленосная форма</w:t>
        <w:softHyphen/>
        <w:t>ция). В пределах Волго-Уральской области с нижневизейскими песча</w:t>
        <w:softHyphen/>
        <w:t>ными толщами связаны месторождения нефти. На севере плиты» у Тихвина, к этим же отложениям приурочены бокситы и огнеупорные глины. Местами встречаются залежи озерных железных руд. Форми</w:t>
        <w:softHyphen/>
        <w:t>рование угленосных пород происходило в условиях обширных низмен</w:t>
        <w:softHyphen/>
        <w:t>ных равнин, в дельтах медленно текущих по ней рек. Именно в визей-ском веке впервые началось интенсивное углеобразование. Широкое развитие терригенных пород в ранневизейское время обусловлено под</w:t>
        <w:softHyphen/>
        <w:t xml:space="preserve">нятиями по северо-западной и западной периферии Русской плиты. </w:t>
      </w:r>
    </w:p>
    <w:p>
      <w:pPr>
        <w:pStyle w:val="Normal1"/>
        <w:rPr/>
      </w:pPr>
      <w:r>
        <w:rPr>
          <w:sz w:val="28"/>
        </w:rPr>
        <w:t>В среднем и позднем визе и в начале серпуховского века огром</w:t>
        <w:softHyphen/>
        <w:t>ные пространства плиты были заняты мелководным морем, в котором отлагались известняки и доломитизированные известняки, достигаю</w:t>
        <w:softHyphen/>
        <w:t>щие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 мощности в восточных районах. В конце серпуховского века вновь происходит поднятие и отложение башкирского яруса в цен</w:t>
        <w:softHyphen/>
        <w:t>тре и на юге Московской синеклизы отсутствуют, но они присутствуют восточнее, где представлены на западе маломощной пачкой глин, пес</w:t>
        <w:softHyphen/>
        <w:t>ков и песчаников прибрежно-морского и континентального происхож</w:t>
        <w:softHyphen/>
        <w:t>дения. На восток они замещаются известняками</w:t>
      </w:r>
      <w:r>
        <w:rPr>
          <w:sz w:val="28"/>
          <w:lang w:val="en-US"/>
        </w:rPr>
        <w:t xml:space="preserve"> (0,25</w:t>
      </w:r>
      <w:r>
        <w:rPr>
          <w:sz w:val="28"/>
        </w:rPr>
        <w:t xml:space="preserve"> км). В поздне-башкирское время поднятия охватывают центральную часть плиты и низы московского яруса представлены маломощными (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м) песча</w:t>
        <w:softHyphen/>
        <w:t>никами, глинами, местами сульфатными, красноцветными, отложив</w:t>
        <w:softHyphen/>
        <w:t>шимися в лагунных, дельтовых и континентальных условиях (верейский горизонт). Остальная часть московского яруса слагается в низах мергелями, известняками и доломитами с прослоями глин и песков, а вы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тыми известняками. Мощностть среднего карбона увели</w:t>
        <w:softHyphen/>
        <w:t>чивается о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 на западе до</w:t>
      </w:r>
      <w:r>
        <w:rPr>
          <w:sz w:val="28"/>
          <w:lang w:val="en-US"/>
        </w:rPr>
        <w:t xml:space="preserve"> 0,4—0,5</w:t>
      </w:r>
      <w:r>
        <w:rPr>
          <w:sz w:val="28"/>
        </w:rPr>
        <w:t xml:space="preserve"> км на востоке. Верхний кар</w:t>
        <w:softHyphen/>
        <w:t>бон сложен известняками</w:t>
      </w:r>
      <w:r>
        <w:rPr>
          <w:sz w:val="28"/>
          <w:lang w:val="en-US"/>
        </w:rPr>
        <w:t xml:space="preserve"> (0,1—0,4</w:t>
      </w:r>
      <w:r>
        <w:rPr>
          <w:sz w:val="28"/>
        </w:rPr>
        <w:t xml:space="preserve"> км), в которых примесь терригенного материала нарастает к западу.</w:t>
      </w:r>
    </w:p>
    <w:p>
      <w:pPr>
        <w:pStyle w:val="Normal1"/>
        <w:rPr/>
      </w:pPr>
      <w:r>
        <w:rPr>
          <w:sz w:val="28"/>
        </w:rPr>
        <w:t>Таким образом, каменноугольные отложения центральных районов Русской плиты характеризуются преимущественно карбонатными поро</w:t>
        <w:softHyphen/>
        <w:t>дами, лишь в нижнем визе и в низах московского яруса встречаются песчано-глинистые толщи, фиксирующие собой размывы. Максималь</w:t>
        <w:softHyphen/>
        <w:t>ные мощности карбона достигают в Московской синеклизе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, а на востоке и юго-востоке плиты превышаю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Разрез карбона на западе плиты, в Львовско-Волынском угленос</w:t>
        <w:softHyphen/>
        <w:t>ном бассейне, отличается от вышеописанного тем, что в нижнем визе распространены известняки, а угли появляются в верхнем визе и в баш</w:t>
        <w:softHyphen/>
        <w:t xml:space="preserve">кирском ярусе среднего карбона, причем угленосная толща достигает </w:t>
      </w:r>
      <w:r>
        <w:rPr>
          <w:sz w:val="28"/>
          <w:lang w:val="en-US"/>
        </w:rPr>
        <w:t>0.4</w:t>
      </w:r>
      <w:r>
        <w:rPr>
          <w:sz w:val="28"/>
        </w:rPr>
        <w:t xml:space="preserve"> км, а суммарная мощность карбона</w:t>
      </w:r>
      <w:r>
        <w:rPr>
          <w:sz w:val="28"/>
          <w:lang w:val="en-US"/>
        </w:rPr>
        <w:t xml:space="preserve"> — 1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Каменноугольные отложения Донбасса, складчатое сооружение которого вдается в тело платформы и, по существу, не принадлежит ей, резко отличаются от таких же по возрасту отложений, как Днепров</w:t>
        <w:softHyphen/>
        <w:t>ского прогиба, так и других районов Русской плиты. Несомненно, что Донбасс тесно связан с геосинклинальными структурами северной ча</w:t>
        <w:softHyphen/>
        <w:t>сти Скифской плиты. По простиранию он переходит в Днепровско-Донецкий авлакоген, но внутриплатформенной структурой не является. Для того чтобы яснее представить себе отличия Донбасса и его тек</w:t>
        <w:softHyphen/>
        <w:t>тоническую позицию, мы рассмотрим его здесь, в разделе о платфор</w:t>
        <w:softHyphen/>
        <w:t>ме," хотя, строго говоря, это следовало бы сделать в главе о палеозой</w:t>
        <w:softHyphen/>
        <w:t>ской Скифской плите.</w:t>
      </w:r>
    </w:p>
    <w:p>
      <w:pPr>
        <w:pStyle w:val="Normal1"/>
        <w:rPr>
          <w:sz w:val="28"/>
        </w:rPr>
      </w:pPr>
      <w:r>
        <w:rPr>
          <w:sz w:val="28"/>
        </w:rPr>
        <w:t>Исключительный интерес представляют собой каменноугольные отложения Донбасса, обладающие огромной (боле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) мощностью и полнотой разреза. Отложения нижнего карбона в составе турнейского яруса и нижнего визе, с резким размывом залегающие на докембрийских и девонских отложениях, представлены доломитами и известня</w:t>
        <w:softHyphen/>
        <w:t>ками мощностью не боле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Но начиная с верхнего визе картина резко меняется и на смену известнякам приходит колоссальная толща паралической угленосной формации верхнего виз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й части верхнего карбона. Эта продуктивная толща сложена чередующимися прослоями песчаников, алевролитов, аргиллитов, известняков и углей, причем на долю известняков приходится не более</w:t>
      </w:r>
      <w:r>
        <w:rPr>
          <w:sz w:val="28"/>
          <w:lang w:val="en-US"/>
        </w:rPr>
        <w:t xml:space="preserve"> 1%,</w:t>
      </w:r>
      <w:r>
        <w:rPr>
          <w:sz w:val="28"/>
        </w:rPr>
        <w:t xml:space="preserve"> а на долю углей</w:t>
      </w:r>
      <w:r>
        <w:rPr>
          <w:sz w:val="28"/>
          <w:lang w:val="en-US"/>
        </w:rPr>
        <w:t xml:space="preserve"> — 1,1—1,8%.</w:t>
      </w:r>
      <w:r>
        <w:rPr>
          <w:sz w:val="28"/>
        </w:rPr>
        <w:t xml:space="preserve"> Весь остальной объем толщи представлен алевро</w:t>
        <w:softHyphen/>
        <w:t>литами, аргиллитами (до</w:t>
      </w:r>
      <w:r>
        <w:rPr>
          <w:sz w:val="28"/>
          <w:lang w:val="en-US"/>
        </w:rPr>
        <w:t xml:space="preserve"> 85%)</w:t>
      </w:r>
      <w:r>
        <w:rPr>
          <w:sz w:val="28"/>
        </w:rPr>
        <w:t xml:space="preserve"> и в меньшей степ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 (до</w:t>
      </w:r>
      <w:r>
        <w:rPr>
          <w:sz w:val="28"/>
          <w:lang w:val="en-US"/>
        </w:rPr>
        <w:t xml:space="preserve"> 45%).</w:t>
      </w:r>
      <w:r>
        <w:rPr>
          <w:sz w:val="28"/>
        </w:rPr>
        <w:t xml:space="preserve"> Несмотря на то что пласты известняков не превышают</w:t>
      </w:r>
      <w:r>
        <w:rPr>
          <w:sz w:val="28"/>
          <w:lang w:val="en-US"/>
        </w:rPr>
        <w:t xml:space="preserve"> 1—</w:t>
      </w:r>
    </w:p>
    <w:p>
      <w:pPr>
        <w:pStyle w:val="Normal1"/>
        <w:ind w:hanging="0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 м мощности, они выдерживаются на большом расстоянии и являются прекрасными маркирующими горизонтами. Отложения верхнего визе и намюра достигаю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м мощности, среднего карбона</w:t>
      </w:r>
      <w:r>
        <w:rPr>
          <w:sz w:val="28"/>
          <w:lang w:val="en-US"/>
        </w:rPr>
        <w:t xml:space="preserve"> — 6</w:t>
      </w:r>
      <w:r>
        <w:rPr>
          <w:sz w:val="28"/>
        </w:rPr>
        <w:t xml:space="preserve"> и верхне</w:t>
        <w:softHyphen/>
        <w:t>го</w:t>
      </w:r>
      <w:r>
        <w:rPr>
          <w:sz w:val="28"/>
          <w:lang w:val="en-US"/>
        </w:rPr>
        <w:t xml:space="preserve"> — 3</w:t>
      </w:r>
      <w:r>
        <w:rPr>
          <w:sz w:val="28"/>
        </w:rPr>
        <w:t xml:space="preserve"> км. Со второй половины верхнего карбона угленосность быстро падает, появляются красноцветы и разрез венчается континентальными песчано-глинистыми пестроцветными отложениями верхов верхнего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аукариевой свитой с окаменевшими стволами арау</w:t>
        <w:softHyphen/>
        <w:t>карий.</w:t>
      </w:r>
    </w:p>
    <w:p>
      <w:pPr>
        <w:pStyle w:val="Normal1"/>
        <w:ind w:hanging="0"/>
        <w:rPr/>
      </w:pPr>
      <w:r>
        <w:rPr>
          <w:sz w:val="28"/>
        </w:rPr>
        <w:t>Таким образом, низы нижнего карбона представлены морскими фациями, верх нижнего, средний и верх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рскими, лагунными и континентальными. Суммарная мощность карбона превышает</w:t>
      </w:r>
      <w:r>
        <w:rPr>
          <w:sz w:val="28"/>
          <w:lang w:val="en-US"/>
        </w:rPr>
        <w:t xml:space="preserve"> 10— 12</w:t>
      </w:r>
      <w:r>
        <w:rPr>
          <w:sz w:val="28"/>
        </w:rPr>
        <w:t xml:space="preserve"> км, а восточное г. Шахты достигае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. Для каменноугольных отложений характерна ритмичность, являющаяся следствием пульси</w:t>
        <w:softHyphen/>
        <w:t>рующих тектонических движений, во время которых поднятия чередо</w:t>
        <w:softHyphen/>
        <w:t>вались с опусканиями. К западу угленосность быстро сокращается, так же как и общая мощность карбона, не превышающая на западе Днепровско-Донецкого прогиба</w:t>
      </w:r>
      <w:r>
        <w:rPr>
          <w:sz w:val="28"/>
          <w:lang w:val="en-US"/>
        </w:rPr>
        <w:t xml:space="preserve"> 0,3—0,5</w:t>
      </w:r>
      <w:r>
        <w:rPr>
          <w:sz w:val="28"/>
        </w:rPr>
        <w:t xml:space="preserve"> км, но в центральных частях дости</w:t>
        <w:softHyphen/>
        <w:t>гающая</w:t>
      </w:r>
      <w:r>
        <w:rPr>
          <w:sz w:val="28"/>
          <w:lang w:val="en-US"/>
        </w:rPr>
        <w:t xml:space="preserve"> 12,5</w:t>
      </w:r>
      <w:r>
        <w:rPr>
          <w:sz w:val="28"/>
        </w:rPr>
        <w:t xml:space="preserve"> км. До башкирского века включительно в этих районах преобладают морские условия осадконакопления, а начиная с москов</w:t>
        <w:softHyphen/>
        <w:t>ского 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инентальные. Угленосные толщи Донбасса являются классическим примером паралической формации, образовавшейся в быстро меняющейся палеогеографической обстановке, когда неглу</w:t>
        <w:softHyphen/>
        <w:t>бокое море уступало место лагуне или даже прибрежной зоне. И такое чередование условий происходило сотни раз. Периоды углеобразования характеризовались влажным и жарким климатом, а в остальное время он был более сухим, но также жарким.</w:t>
      </w:r>
    </w:p>
    <w:p>
      <w:pPr>
        <w:pStyle w:val="Normal1"/>
        <w:rPr/>
      </w:pPr>
      <w:r>
        <w:rPr>
          <w:sz w:val="28"/>
        </w:rPr>
        <w:t>Для каменноугольного периода необходимо подчеркнуть ясно выраженную меридиональную ориентировку главных прогибов. Восточные области Русской плиты погружались гораздо интенсивнее западных и центральных, и там господствовали условия открытого, хотя и неглубокого морского бассейна. Волны поднятий, имевших ме</w:t>
        <w:softHyphen/>
        <w:t>сто в позднем тур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нем визе, позднем визе, в раннебашкирское и раннемосковское время лишь кратковременно прерывали -устойчивое погружение плиты. Позднекаменноугольная эпоха характеризовалась медленными поднятиями, в результате которых море мелело и в жар</w:t>
        <w:softHyphen/>
        <w:t>ком сухом климате накапливались доломиты, гипсы и ангидриты. Но наибольшим своеобразием отличалось ранневизейское время, во время которого существовали довольно расчлененный рельеф, крайне слож</w:t>
        <w:softHyphen/>
        <w:t>ная фациальная обстановка и гумидный климат, способствовавшие накоплению углей и бокситов на севере.</w:t>
      </w:r>
    </w:p>
    <w:p>
      <w:pPr>
        <w:pStyle w:val="Normal1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пермский период</w:t>
      </w:r>
      <w:r>
        <w:rPr>
          <w:sz w:val="28"/>
        </w:rPr>
        <w:t xml:space="preserve"> структурный план платформы в целом насле</w:t>
        <w:softHyphen/>
        <w:t>дует таковой каменноугольного периода. Особенно тесная литологическая связь существует между верхним карбоном, ассельским и сакмарским ярусами нижней перми. Во второй половине пермского перио</w:t>
        <w:softHyphen/>
        <w:t>да на платформе происходят поднятия, индуцированные орогеническими движениями в замыкающейся Уральской геосинклинали. Область накопления осадков приобретает еще более четкую меридиональную ориентировку, явно тяготея к Уралу. По восточной границе платфор</w:t>
        <w:softHyphen/>
        <w:t>мы с растущими горными сооружениями Урала в пермское время закладывается Предуральский краевой прогиб, в процессе своего раз</w:t>
        <w:softHyphen/>
        <w:t>вития как бы «накатывавшийся» на платформу. Как и в каменноуголь</w:t>
        <w:softHyphen/>
        <w:t>ное время максимальная мощность пермских отложений наблюдается на востоке. Пермские морские отложения характеризуются довольно бедной фауной, что обусловлено повышенной или пониженной солено</w:t>
        <w:softHyphen/>
        <w:t xml:space="preserve">стью бассейнов того времени. Пермские отложения широко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распространены в пределах платформы, обнажаются на востоке, юго- и севе</w:t>
        <w:softHyphen/>
        <w:t>ро-востоке. В Прикаспийской впадине пермские отложения известны в соляных куполах, по данным бурения и геофизики они имеют мощ</w:t>
        <w:softHyphen/>
        <w:t>ность в несколько километров. На западе Русской плиты пермь извест</w:t>
        <w:softHyphen/>
        <w:t>на в Польско-Литовской и в Днепровско-Донецкой впадинах.</w:t>
      </w:r>
    </w:p>
    <w:p>
      <w:pPr>
        <w:pStyle w:val="Normal1"/>
        <w:ind w:left="40" w:firstLine="420"/>
        <w:rPr/>
      </w:pPr>
      <w:r>
        <w:rPr>
          <w:b/>
          <w:i/>
          <w:sz w:val="28"/>
        </w:rPr>
        <w:t>Нижняя пермь</w:t>
      </w:r>
      <w:r>
        <w:rPr>
          <w:sz w:val="28"/>
        </w:rPr>
        <w:t xml:space="preserve"> хорошо изучена в Московской синеклизе и Волго-Уральской области. Ассельские и сакмарские отложения представлены в нижней части разреза известняками и доломитами, кое-где терриген-ными породами, а в верх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, алевролитами, глинами, прослоями гипсов и ангидритов. В районе Окско-Цнинского вала мощ</w:t>
        <w:softHyphen/>
        <w:t>ность отложений сакмарского яруса не превышае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, увеличиваясь в Ишимбаевском Приур'алье до</w:t>
      </w:r>
      <w:r>
        <w:rPr>
          <w:sz w:val="28"/>
          <w:lang w:val="en-US"/>
        </w:rPr>
        <w:t xml:space="preserve"> 0,2—0,3</w:t>
      </w:r>
      <w:r>
        <w:rPr>
          <w:sz w:val="28"/>
        </w:rPr>
        <w:t xml:space="preserve"> км. Уже в ассельском веке на границе с Предуральским краевым прогибом ,в зоне крутых флексур начинают расти мшанковые, гидроактиниевые и другие рифы, образую</w:t>
        <w:softHyphen/>
        <w:t>щие длинную цепочку, вытянутую с севера на юг- Особенно энергично рифовые постройки формировались в артинский век. На западе плиты артинские отложения ограничены районом современного Окско-Цнин</w:t>
        <w:softHyphen/>
        <w:t>ского вала и представлены доломитами, ангидритами и гипсами, иног</w:t>
        <w:softHyphen/>
        <w:t>да с песчано-глинистыми прослоями. Мощность отложений артинского-яруса с</w:t>
      </w:r>
      <w:r>
        <w:rPr>
          <w:sz w:val="28"/>
          <w:lang w:val="en-US"/>
        </w:rPr>
        <w:t xml:space="preserve"> 20—40</w:t>
      </w:r>
      <w:r>
        <w:rPr>
          <w:sz w:val="28"/>
        </w:rPr>
        <w:t xml:space="preserve"> м увеличивается на востоке д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. Кунгурские отложения еще более ограничены в своем распространении и не прони</w:t>
        <w:softHyphen/>
        <w:t>кают западнее меридиана Куйбышева. Они сложены также доломи</w:t>
        <w:softHyphen/>
        <w:t>тами (в низах разреза), ангидритами, глинами, мергелями и гипсами,. накапливавшимися в условиях огромной лагуны, в которую лишь пе</w:t>
        <w:softHyphen/>
        <w:t>риодически вторгалось море, Соленосные толщи, столь широко разви</w:t>
        <w:softHyphen/>
        <w:t>тые в Предуральском краевом прогибе, в кунгурских отложениях пли</w:t>
        <w:softHyphen/>
        <w:t>ты почти полностью отсутствуют, но обладают, по-видимому, большой мощностью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км) в Прикаспийской впадин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i/>
          <w:sz w:val="28"/>
        </w:rPr>
        <w:t>Начало поздней перми</w:t>
      </w:r>
      <w:r>
        <w:rPr>
          <w:sz w:val="28"/>
        </w:rPr>
        <w:t xml:space="preserve"> ознаменовалось регрессией моря, и нижняя часть казанского яруса представлена очень пестрой по составу толщей пород: красноцветными конгломератами, галечниками, песчаниками,. глинами, мергелями (уфимская свита). Снос материала происходил с Урала, отлагалась типичная красноцветная континентальная толща с очень характерными медистыми песчаниками, образовавшимися за счет разрушения коренных месторождений меди на Урале. Остальная часть казанского яруса в узкой меридиональной полосе представлена. морскими известняками и лагунными доломитами и мергелями. К во</w:t>
        <w:softHyphen/>
        <w:t>стоку они замещаются мощной красноцветной континентальной толщей -с линзами конгломератов и галечмиков. Мощность отложений казан</w:t>
        <w:softHyphen/>
        <w:t>ского яруса на востоке составляет сотни метров, а на западе едва до</w:t>
        <w:softHyphen/>
        <w:t>стигает первых десятков. Отложения татарского яруса верхней перми развиты только на северо-востоке и востоке платформы, местами зале</w:t>
        <w:softHyphen/>
        <w:t>гают на нижележащих отложениях с перерывом и представлены слож-нопостроенной пестроцветной континентальной толщей осадков, среди которых преобладают различно окрашенные мергели, а также глины,. пески, песчаники.</w:t>
      </w:r>
    </w:p>
    <w:p>
      <w:pPr>
        <w:pStyle w:val="Normal1"/>
        <w:ind w:left="40" w:firstLine="420"/>
        <w:rPr/>
      </w:pPr>
      <w:r>
        <w:rPr>
          <w:sz w:val="28"/>
        </w:rPr>
        <w:t>Все эти отложения накапливались за счет многочис</w:t>
        <w:softHyphen/>
        <w:t>ленных рек, которые текли через всю платформу, образуя на западе толщи дельтовых отложений, в которых еще в прошлом веке на бере</w:t>
        <w:softHyphen/>
        <w:t>гах Северной Двины была обнаружена богатая фауна позвоночных</w:t>
      </w:r>
      <w:r>
        <w:rPr>
          <w:sz w:val="28"/>
          <w:lang w:val="en-US"/>
        </w:rPr>
        <w:t xml:space="preserve"> — </w:t>
      </w:r>
      <w:r>
        <w:rPr>
          <w:sz w:val="28"/>
        </w:rPr>
        <w:t>амфибий и рептилий. Мощность отложений татарского яруса на во</w:t>
        <w:softHyphen/>
        <w:t>стоке достигает</w:t>
      </w:r>
      <w:r>
        <w:rPr>
          <w:sz w:val="28"/>
          <w:lang w:val="en-US"/>
        </w:rPr>
        <w:t xml:space="preserve"> 0,6—0,7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Чрезвычайно большую роль играют пермские отложения в строе</w:t>
        <w:softHyphen/>
        <w:t>нии Прикаспийской впадины. Начиная от Татарского свода Волго-УральскоЙ антеклизы в южном направлении мощность пермских отло</w:t>
        <w:softHyphen/>
        <w:t>жений постепенно нарастает. На широте Бугуруслана карбонатно-глинистые</w:t>
      </w:r>
    </w:p>
    <w:p>
      <w:pPr>
        <w:pStyle w:val="Normal1"/>
        <w:ind w:hanging="0"/>
        <w:jc w:val="left"/>
        <w:rPr/>
      </w:pPr>
      <w:r>
        <w:rPr>
          <w:sz w:val="28"/>
        </w:rPr>
        <w:t>морские отложения нижней перми достигают примерно</w:t>
      </w:r>
      <w:r>
        <w:rPr>
          <w:sz w:val="28"/>
          <w:lang w:val="en-US"/>
        </w:rPr>
        <w:t xml:space="preserve"> 0,3— 0,5</w:t>
      </w:r>
      <w:r>
        <w:rPr>
          <w:sz w:val="28"/>
        </w:rPr>
        <w:t xml:space="preserve"> км мощности. В прибрежно-морских отложениях казанского яруса появляются линзы каменных солей. В южном направлении отложения замещаются песчано-глинистыми континентальными фациями. Резкое увеличение мощности пермских отложений происходит в зоне Перикаспийских дислокации. Верхнепермские отложения, заполняющие про</w:t>
        <w:softHyphen/>
        <w:t>странства между многочисленными соляными куполами, как показали результаты сейсморазведки, имеют мощность не мен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км. По-види</w:t>
        <w:softHyphen/>
        <w:t>мому, суммарная мощность колоссальной толщи пермских отложений составляет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км. До нас</w:t>
        <w:softHyphen/>
        <w:t xml:space="preserve">тоящего времени не совсем ясно, </w:t>
      </w:r>
      <w:r>
        <w:rPr>
          <w:b/>
          <w:sz w:val="28"/>
        </w:rPr>
        <w:t xml:space="preserve"> </w:t>
      </w:r>
      <w:r>
        <w:rPr>
          <w:sz w:val="28"/>
        </w:rPr>
        <w:t>только ли кунгурская соль присутствует в этом районе? Возможно, что здесь есть и 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ие соленосные толщи, в частности верхнедевонские,       Чрезвычайно мощная  (до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3</w:t>
      </w:r>
      <w:r>
        <w:rPr>
          <w:sz w:val="28"/>
        </w:rPr>
        <w:t xml:space="preserve"> км) толща пермских отложений развита в западных районах    Донбасса,  в  Артемовской и  Хальмиусской впадинах, а в северо западном направлении, она сокращается в мощности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Донбас</w:t>
        <w:softHyphen/>
        <w:t>се в основании пермских отложений, лежащих на араукаритовой свите верхнего карбона, располагается толща пестрых медистых песчаников, красноватых загипсованных глин и алевролитов. Выше по разрезу терригенные породы сменяются преимущественно известняками и доло</w:t>
        <w:softHyphen/>
        <w:t>митами, на которых располагается соленосная (краматорская) толща, состоящая из чередующихся прослоев глин, мергелей, алевролитов, каменной соли и ангидритов Над соленосной толщей с несо</w:t>
        <w:softHyphen/>
        <w:t>гласием залегают континентальные пестроцветные песчано-конгломе-ратовые отложения. Возрастное расчленение этого сложнопостроенного разреза проводится условно, и отложения выше соленосной толщи (песчано-конгломератовые) считаются верхнепермскими, хотя, возмож-:но, они принадлежат уже нижнему триасу.</w:t>
      </w:r>
    </w:p>
    <w:p>
      <w:pPr>
        <w:pStyle w:val="Normal1"/>
        <w:rPr/>
      </w:pPr>
      <w:r>
        <w:rPr>
          <w:sz w:val="28"/>
        </w:rPr>
        <w:t>В раннепермское время прогиб Большого Донбасса, зажатый меж</w:t>
        <w:softHyphen/>
        <w:t>ду кристаллическими массивами Воронежской антеклизы и Украин</w:t>
        <w:softHyphen/>
        <w:t>ского щита, подвергся интенсивной складчатости, охватившей, однако, лишь центральную часть прогиба, тогда как ее борта испытали только слабые деформации и приобрели форму пологих моноклиналей (рис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Складчатость довольно быстро затухает в западном направ</w:t>
        <w:softHyphen/>
        <w:t>лении, по простиранию прогиба. Донбасс характеризуется развитием -линейных, весьма протяженных (сотни километров) складок, заполняю</w:t>
        <w:softHyphen/>
        <w:t>щих все пространство, общий рисунок складок довольно простой. Рас</w:t>
        <w:softHyphen/>
        <w:t>пространены широкие, плоские синклинали и узкие антиклинали, осложненные взбросами и надвигами. По данным В. С. Попова, по северной окраине Донбасса выделяются зоны мелкой складчатости и надвигов, по юж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бросов, а центральная зона прогиба занята крупными линейными складками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На западе замыкание прогиба выра</w:t>
        <w:softHyphen/>
        <w:t>жено Артемовской и Кальмиусской впадинами. Маломощные пермские отложения (до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), представленные песчаниками, известняками, гипсами и ангидритами, известны и на крайнем западе платформы :в пределах Польско-Литовской впадины. Пермский период на Восточно-Европейской платформе характеризовался сложной палеогеографической обстановкой, частой миграцией мелководных морских бассейнов сначала нормальной соле</w:t>
        <w:softHyphen/>
        <w:t>ности, затем солоноватоводных, и, наконец, приобладанием континен</w:t>
        <w:softHyphen/>
        <w:t>тальных условий в конце поздней перми, когда почти вся платформа вышла из-под уровня моря и лишь на востоке и юго-востоке осадко-накопление еще продолжалось. Пермские, особенно верхнепермские, отложения находятся в тесной связи с молассами Предуральского краевого прогиба. Нижний отдел пермской системы литологически резко отличается от верхнего и представлен преимущественно карбо</w:t>
        <w:softHyphen/>
        <w:t>натными породами, в верхах разреза сильно загипсованными. Мощ</w:t>
        <w:softHyphen/>
        <w:t>ность нижнепермских отложений не выходит за пределы первых сотен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235835</wp:posOffset>
                </wp:positionH>
                <wp:positionV relativeFrom="paragraph">
                  <wp:posOffset>1613535</wp:posOffset>
                </wp:positionV>
                <wp:extent cx="1460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127.05pt;mso-position-vertical-relative:text;margin-left:17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166370</wp:posOffset>
                </wp:positionV>
                <wp:extent cx="933450" cy="384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Южно донецкий </w:t>
                            </w:r>
                            <w:r>
                              <w:rPr/>
                              <w:t>раз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3.1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Южно донецкий </w:t>
                      </w:r>
                      <w:r>
                        <w:rPr/>
                        <w:t>раз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66370</wp:posOffset>
                </wp:positionV>
                <wp:extent cx="102489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антиклиз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3.1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антиклиз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166370</wp:posOffset>
                </wp:positionV>
                <wp:extent cx="148209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о Донецкий надв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1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о Донецкий надв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hanging="0"/>
        <w:jc w:val="left"/>
        <w:rPr/>
      </w:pPr>
      <w:bookmarkStart w:id="0" w:name="_1005039140"/>
      <w:bookmarkEnd w:id="0"/>
      <w:r>
        <w:rPr/>
        <w:object w:dxaOrig="7101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05pt;height:92.05pt" filled="f" o:ole="">
            <v:imagedata r:id="rId3" o:title=""/>
          </v:shape>
          <o:OLEObject Type="Embed" ProgID="" ShapeID="ole_rId2" DrawAspect="Content" ObjectID="_367284216" r:id="rId2"/>
        </w:object>
      </w:r>
      <w:r>
        <w:rPr>
          <w:sz w:val="18"/>
        </w:rPr>
        <w:t xml:space="preserve"> </w:t>
      </w:r>
    </w:p>
    <w:p>
      <w:pPr>
        <w:pStyle w:val="Normal1"/>
        <w:ind w:hanging="0"/>
        <w:jc w:val="left"/>
        <w:rPr/>
      </w:pPr>
      <w:r>
        <w:rPr>
          <w:sz w:val="18"/>
        </w:rPr>
        <w:t>Рис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Схематический профиль через Донбасс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spacing w:before="280" w:after="0"/>
        <w:ind w:hanging="0"/>
        <w:rPr/>
      </w:pPr>
      <w:r>
        <w:rPr>
          <w:sz w:val="28"/>
        </w:rPr>
        <w:t>метров и возрастает лишь на восток. Верхняя пермь повсеместно сла</w:t>
        <w:softHyphen/>
        <w:t>гается терригенными породами, лишь в северо-восточных районах ка</w:t>
        <w:softHyphen/>
        <w:t>занский ярус представлен известняками и доломитами. Мощность верхнепермских отложений также составляет первые сотни метров, но резко возрастает на востоке и в Прикаспийской впадине. Климат перм</w:t>
        <w:softHyphen/>
        <w:t>ского периода был жарким, временами субтропическим, но в целом характеризовался значительной сухостью. На севере преобладали усло</w:t>
        <w:softHyphen/>
        <w:t>вия гумидного климата умеренных широт. В пермское время имело место проявление магматизма на Кольском полуострове, где формиро</w:t>
        <w:softHyphen/>
        <w:t>вались сложные массивы нефелиновых сиен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ибинский и Лов-озерский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Отложения триасовой системы</w:t>
      </w:r>
      <w:r>
        <w:rPr>
          <w:sz w:val="28"/>
        </w:rPr>
        <w:t xml:space="preserve"> тесно связаны с отложениями татар</w:t>
        <w:softHyphen/>
        <w:t>ского яруса верхней перми. Поднятия в конце перми вновь сменились опусканиями, но осадконакопление в раннем триасе происходило на значительно меньшей площади. Восточно-Русская впадина распалась на несколько изолированных впадин. Начала оформляться Волго-Уральская антеклиза. Отложения нижнего триаса залегают местами с размывом на более древних породах, шире всего они распространены на поверхности в северо-восточной части Московской синеклизы</w:t>
      </w:r>
    </w:p>
    <w:p>
      <w:pPr>
        <w:pStyle w:val="Normal1"/>
        <w:ind w:hanging="0"/>
        <w:jc w:val="left"/>
        <w:rPr>
          <w:sz w:val="10"/>
        </w:rPr>
      </w:pPr>
      <w:r>
        <w:rPr>
          <w:sz w:val="28"/>
        </w:rPr>
        <w:t>. Они развиты в Прикаспийской, Днепровско-Донецкой и в Польско-Литов</w:t>
        <w:softHyphen/>
        <w:t>ской впадинах. Повсеместно, кроме Прикаспия, нижний триас пред</w:t>
        <w:softHyphen/>
        <w:t xml:space="preserve">ставлен пестроцветной континентальной </w:t>
      </w:r>
      <w:r>
        <w:rPr>
          <w:i/>
          <w:sz w:val="28"/>
        </w:rPr>
        <w:t>ветлужской серией,</w:t>
      </w:r>
      <w:r>
        <w:rPr>
          <w:sz w:val="28"/>
        </w:rPr>
        <w:t xml:space="preserve"> сложенной песчаниками, глинами, мергелями, редко озерными известняк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Про</w:t>
        <w:softHyphen/>
        <w:t>слеживается несколько ритмично построенных пачек, начинающихся более грубым и заканчивающихся тонким материалом. Обширные мелки пресные бассейны часто меняли свои очертания. Обломочный ма</w:t>
        <w:softHyphen/>
        <w:t>териал приносился с востока, с разрушающихся палеоуральских гор, а также с Балтийского и Украинского щитов и растущих Воронежской, Волго-Уральской и Белорусской антеклиз. Текущие реки медленно разносили его по низменной равнине. Мощность пестроцветов ветлуж-ской серии на северо-востоке составляет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, в районе Галича</w:t>
      </w:r>
      <w:r>
        <w:rPr>
          <w:sz w:val="28"/>
          <w:lang w:val="en-US"/>
        </w:rPr>
        <w:t xml:space="preserve"> — 0,3,</w:t>
      </w:r>
      <w:r>
        <w:rPr>
          <w:sz w:val="28"/>
        </w:rPr>
        <w:t xml:space="preserve"> в Прибалти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0,3,</w:t>
      </w:r>
      <w:r>
        <w:rPr>
          <w:sz w:val="28"/>
        </w:rPr>
        <w:t xml:space="preserve"> а в Днепровско-Донецкой впадине уве</w:t>
        <w:softHyphen/>
        <w:t>личивается до</w:t>
      </w:r>
      <w:r>
        <w:rPr>
          <w:sz w:val="28"/>
          <w:lang w:val="en-US"/>
        </w:rPr>
        <w:t xml:space="preserve"> 0,6</w:t>
      </w:r>
      <w:r>
        <w:rPr>
          <w:sz w:val="28"/>
        </w:rPr>
        <w:t xml:space="preserve"> км. В среднем триасе почти вся территория плат</w:t>
        <w:softHyphen/>
        <w:t>формы была охвачена поднятиями, кроме Прикаспийской впадины Имеются данные о наличии отложений среднего триаса в Днепровско-Донецкой впадине. Верхний триас в виде маломощных глинистых отло</w:t>
        <w:softHyphen/>
        <w:t>жений с прослоями песчаников известен в Днепровско-Донецкой впа</w:t>
        <w:softHyphen/>
        <w:t>дине и в Прибалтике.</w:t>
      </w:r>
    </w:p>
    <w:p>
      <w:pPr>
        <w:pStyle w:val="Normal1"/>
        <w:rPr/>
      </w:pPr>
      <w:r>
        <w:rPr>
          <w:sz w:val="28"/>
        </w:rPr>
        <w:t>Особый интерес представляет разрез отложений триаса в Прикас</w:t>
        <w:softHyphen/>
        <w:t>пийской впадине, где он распространен на всей ее площади и обладает большой мощностью. В центральных частях впадины нижний триас залегает согласно на отложениях татарского яруса, но в ее краевых участках в основании триаса наблюдается размыв. Важной особенно</w:t>
        <w:softHyphen/>
        <w:t>стью разреза нижнего триаса является присутствие в нем морских отлож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 с прослоями известняков, содержащих фауну аммонитов, свидетельствующую о трансгрессии моря с юга. Знаменитый разрез морских отложений нижнего триаса был уже давно описан на горе Большое Богдо. По-видимому, трансгрессии были периодическими и кратковременными, так как нижний триас в основном сложен кон</w:t>
        <w:softHyphen/>
        <w:t>тинентальными кварцевыми песчаниками, красноцветнымй и пестро-цветными глинами, мергелями. Данные бурения указывают на присут</w:t>
        <w:softHyphen/>
        <w:t>ствие и среднего триаса мощностью д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, сложенного известня</w:t>
        <w:softHyphen/>
        <w:t>ками и доломитами, а в низах и верхах разре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рригенными-породами. Верхний триас представлен красноцветнымй песчано-глини-сто-мергельными породами. Общая мощность триаса в Прикаспийской впадине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Севернее Горького располагается Пучежская структура, скорее все</w:t>
        <w:softHyphen/>
        <w:t>го астроблема, диаметром в первые сотни метров, в которой нормаль</w:t>
        <w:softHyphen/>
        <w:t>но лежащие слои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го триаса сменяются мощной глы</w:t>
        <w:softHyphen/>
        <w:t>бовой брекчией с обломками кристаллических пород фундамента. В брекчин найдены следы импактных (ударных) текстур. Вся брекчия несогласно перекрывается среднеюрскими отложениями.</w:t>
      </w:r>
    </w:p>
    <w:p>
      <w:pPr>
        <w:pStyle w:val="Normal1"/>
        <w:rPr/>
      </w:pPr>
      <w:r>
        <w:rPr>
          <w:sz w:val="28"/>
        </w:rPr>
        <w:t>Климатические условия в триасовый период были аридными, одна</w:t>
        <w:softHyphen/>
        <w:t>ко в раннетриасовую эпоху влажность была повышенной по сравнению с татарским веком. В позднем триасе климат становится гумидным. В целом триасовые отложения характеризуются сложным набором континентальных фаций: речных, озерных, пролювиальных. Морские</w:t>
      </w:r>
      <w:r>
        <w:rPr>
          <w:sz w:val="28"/>
          <w:lang w:val="en-US"/>
        </w:rPr>
        <w:t xml:space="preserve"> — </w:t>
      </w:r>
      <w:r>
        <w:rPr>
          <w:sz w:val="28"/>
        </w:rPr>
        <w:t>развиты только на крайнем юго-востоке. Преимущественная окраска. пород красная, бурая, оранжевая.</w:t>
      </w:r>
    </w:p>
    <w:p>
      <w:pPr>
        <w:pStyle w:val="Normal1"/>
        <w:rPr>
          <w:sz w:val="28"/>
        </w:rPr>
      </w:pPr>
      <w:r>
        <w:rPr>
          <w:sz w:val="28"/>
        </w:rPr>
        <w:t>Главные особенности герцинского этапа развития Восточ</w:t>
        <w:softHyphen/>
        <w:t>но-Европейской платформы заключаются в следующе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Длительность герцинского этапа составляет примерн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лн. лет и охватывает время от среднего девона до позднего триаса вклю</w:t>
        <w:softHyphen/>
        <w:t>чите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Суммарная мощность осадков колеблется от</w:t>
      </w:r>
      <w:r>
        <w:rPr>
          <w:sz w:val="28"/>
          <w:lang w:val="en-US"/>
        </w:rPr>
        <w:t xml:space="preserve"> .0,2—0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м и более (в Прикаспийской впадине)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Начало этапа сопровождалось перестройкой структурного пла</w:t>
        <w:softHyphen/>
        <w:t>на, энергичными тектоническими движениями, дроблением фундамен</w:t>
        <w:softHyphen/>
        <w:t>та и широким проявлением щелочно-баз альтового ультраосновн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щелочного и траппового вулканизм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труктурный план на протяжении герцинского этапа изменялся' слабо и области поднятий к концу этапа постепенно разрастались, но в целом на платформе преобладали погружения, особенно в начале этапа, что резко отличает его от каледонског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 середины этапа ориентировка прогибов была меридиональ</w:t>
        <w:softHyphen/>
        <w:t>ной и области прогибаний оттеснялись на восток, что обусловлено влиянием герцинской геосинклинали Урал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конце этапа была сформирована Русская плита в границах, близких к современным, и сформированы основные структуры, в том числе и локальные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Нижние части разреза герцинского комплекса слагаются преи</w:t>
        <w:softHyphen/>
        <w:t>мущественно терригенными отложениями, местами соленосными, В се</w:t>
        <w:softHyphen/>
        <w:t>редине разреза широким распространением пользуются карбонатные толщи, в верхах снова сменяющиеся терригенными, красноцветными, реже соленосными отложениями. В конце герцинского этапа начался рост соляных куполов в Украинской и Прикаспийской впадинах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течение всего этапа климат оставался жарким, то влажным, то более засушливым.</w:t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ой литературы.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Белоусов В.П.  «Основы геотектоники»</w:t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Короновский Н.В. «Краткий курс региональной геологии СССР»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20"/>
      <w:pgMar w:left="851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920" w:hanging="18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39:00Z</dcterms:created>
  <dc:creator>Пелихов Н.В.</dc:creator>
  <dc:description/>
  <dc:language>en-US</dc:language>
  <cp:lastModifiedBy>Александр</cp:lastModifiedBy>
  <dcterms:modified xsi:type="dcterms:W3CDTF">1999-12-06T19:20:00Z</dcterms:modified>
  <cp:revision>3</cp:revision>
  <dc:subject/>
  <dc:title>        Среднедевонский-верхнетриасовый комплекс</dc:title>
</cp:coreProperties>
</file>