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ЕГО  И  ПРОФЕССИОНАЛЬНОГО  ОБРАЗОВАНИЯ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 ФЕДЕРАЦИИ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БИРСКАЯ  ГОСУДАРСТВЕННАЯ</w:t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РНО-МЕТАЛЛУРГИЧЕСКАЯ  АКАДЕМИЯ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    РПМ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УРСОВОЙ ПРОЕКТ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ТЕМУ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ПОДГОТОВКА И ВСКРЫТИЕ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АХТНОГО ПОЛ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. ПОЛОСУХИНСКА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и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. гр. ГП-941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олубев М.А.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узнецов А.Н.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ил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оцент, к.т.н.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знецов Г. И.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ОКУЗНЕЦК 1997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..................................................................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ДАНИЕ.................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...................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КОНВЕЙЕРА.................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ЭЛЕКТРОВОЗНОЙ ОТКАТКИ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.....................................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ИСОК ЛИТЕРАТУРЫ............................................15</w:t>
      </w:r>
    </w:p>
    <w:p>
      <w:pPr>
        <w:pStyle w:val="Normal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 </w:t>
      </w:r>
    </w:p>
    <w:p>
      <w:pPr>
        <w:pStyle w:val="Normal"/>
        <w:ind w:left="2160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земный транспорт шахт и рудников горнодобывающей промышленности является составным звеном общешахтной транспортной системы. Он представляет собой многозвенную систему ,состоящую из разнотипных транспортных установок цикличного и непрерывного действия, с взаимосвязанными па</w:t>
        <w:softHyphen/>
        <w:t>раметрами, функционирующую в сложных горно-геологических условиях.</w:t>
      </w:r>
    </w:p>
    <w:p>
      <w:pPr>
        <w:pStyle w:val="32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арактерные черты подземного транспорта :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сравнительно небольшие расстояния транспортирования в подземных условиях  при значительных объёмах перевозки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еравномерность грузопотоков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широкая разветвлённость транспортных магистралей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личие в одной  магистрали нескольких видов транспорта и необходимость перегрузок в местах сопряжения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многозвенность  транспорта, работающего в горизонтальных и наклонных выработках в стеснённых условиях при значительной запылённости ,влажности и загазованности окружающей среды 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виды подземного транспорта - конвейерный и ло</w:t>
        <w:softHyphen/>
        <w:t>комотивный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Конвейерный транспорт  характеризуется высокой производительнос</w:t>
        <w:softHyphen/>
        <w:t>ть , связанной с поточностью , низкой трудоёмкостью обслуживания, высокой надёжностью , низким уровнем травматизма обслуживающего персонала , способностью транспортировать груз как по горизонтальным , так и по наклонным выработкам , удобством сопряжения с очистными забоям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- относительно высокие капитальные и эксплуатационные затраты , низкая технологическая гибкость , неприспособленность к транспортированию крупнокусковых и абразивных грузов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Локомотивный транспорт характеризуется многофункциональностью , практически неограниченной производительностью , высокой экономичностью , маневренностью , высоким коэффициентом готовност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: цикличность , зависимость производительности от уровня организации , ограниченность применения по углам наклона , наличие сложного аккумуляторного хозяйства при использовании аккумуляторных электровозов</w:t>
      </w:r>
      <w:r>
        <w:rPr>
          <w:rFonts w:eastAsia="Arial Cyr" w:cs="Arial Cyr" w:ascii="Arial Cyr" w:hAnsi="Arial Cyr"/>
        </w:rPr>
        <w:t xml:space="preserve"> .</w:t>
      </w:r>
    </w:p>
    <w:p>
      <w:pPr>
        <w:pStyle w:val="31"/>
        <w:ind w:left="144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  ЗАДАНИЕ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Мощность пласта                                                    0.95м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) Угол залегания                                                          2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добычных участков  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п электровоза и вагонеток                    АРП-7, ВДК-2.5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погрузочных пунктов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ина откатки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ab/>
        <w:tab/>
        <w:tab/>
        <w:t>L1=10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  <w:r>
        <w:rPr>
          <w:rFonts w:eastAsia="Arial" w:cs="Arial" w:ascii="Arial" w:hAnsi="Arial"/>
          <w:sz w:val="24"/>
          <w:szCs w:val="24"/>
          <w:lang w:val="en-US"/>
        </w:rPr>
        <w:tab/>
      </w:r>
    </w:p>
    <w:p>
      <w:pPr>
        <w:pStyle w:val="31"/>
        <w:ind w:left="5760"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>L2 =15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нельная система подготовки  с отработкой длинными столбами по простиранию 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</w:t>
      </w:r>
    </w:p>
    <w:p>
      <w:pPr>
        <w:pStyle w:val="31"/>
        <w:ind w:left="1418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панельной системе подготовки применяется следующая схема транспорта :   отбитый уголь по призабойному скребковому конвейеру через перегружатель доставляется на ярусный штрек .В зависимости от мощности забоя , могут быть применены 2 последовательно соединённых конвейера 2ЛТ80 и 2Л80, или один 1ЛТ100 на всю длину ярусного штрека. Далее уголь подаётся на панельный конвейерный уклон , где, в зависимости от нагрузки, могут быть применены уклонные ленточные конвейеры 1ЛУ100, 2ЛУ100 или 2ЛУ120В. В месте сопряжения уклона и главного полевого транспортного штрека оборудуется горный бункер ёмкостью 100-150 т. По главному штреку транспортирование осуществляется локомотивной откаткой . Для доставки материалов и оборудования к очистному  забою по  ярусным штрекам предусматривается установка грузо-людской монорельсовой дороги ДМКМ . Для обслуживания конвейера  на конвейерном уклоне  устанавливается монорельсовая дорога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</w:tabs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 .</w:t>
      </w:r>
    </w:p>
    <w:p>
      <w:pPr>
        <w:pStyle w:val="31"/>
        <w:ind w:left="42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горно-геологическим условиям наиболее подходящим является механизированный комплекс КД-80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ханизированный комплекс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 КА-80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епь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вейер  СПЦ151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осная станция СНТ32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КА-80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Производительность                                             3.0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ин 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сота исполнительного органа                         0.73...1.25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рина захвата                                                      0.8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Максимальная скорость подачи                             5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ми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                                                      200 к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ммарная установленная мощность                   220 кВт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абариты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лина                                                                  50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ысота                                                                25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ширина                                                               730   мм</w:t>
      </w:r>
    </w:p>
    <w:p>
      <w:pPr>
        <w:pStyle w:val="31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сса                                                                        12.5 т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готовитель - Горловский завод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.  РАСЧЁТ ЛЕНТОЧНОГО КОНВЕЙЕРА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425"/>
        <w:rPr/>
      </w:pPr>
      <w:r>
        <w:rPr>
          <w:rFonts w:eastAsia="Arial Cyr" w:cs="Arial Cyr" w:ascii="Arial Cyr" w:hAnsi="Arial Cyr"/>
          <w:sz w:val="24"/>
          <w:szCs w:val="24"/>
        </w:rPr>
        <w:t>1.Принимаем скорость    =1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ind w:left="1418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Ширина ленты  :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ем ленту ШТК-200 шириной  1.0 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0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правочнику выбираем роликоопоры .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роликоопоры       грузовой ветви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кг 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2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аметр ролика    - 127 мм .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418" w:hanging="14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стояние между роликоопорами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м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 </w:t>
      </w:r>
    </w:p>
    <w:p>
      <w:pPr>
        <w:pStyle w:val="31"/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Тяговый расчет конвейера  .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вращающихся частей роликоопор  на 1 м конвейера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сса  ленты   на 1 м конвейера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                  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сса груза   на 1 м конвейера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ет производится методом обхода контура по точкам .</w:t>
      </w:r>
    </w:p>
    <w:p>
      <w:pPr>
        <w:pStyle w:val="31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93290</wp:posOffset>
                </wp:positionH>
                <wp:positionV relativeFrom="paragraph">
                  <wp:posOffset>101600</wp:posOffset>
                </wp:positionV>
                <wp:extent cx="541655" cy="235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00 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7pt;margin-top:8pt;width:42.6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00 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66.2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6720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95pt" to="336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3426460" cy="0"/>
                <wp:effectExtent l="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335.95pt,1.95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690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215900</wp:posOffset>
                </wp:positionV>
                <wp:extent cx="32004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pt" to="327.55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47540</wp:posOffset>
                </wp:positionH>
                <wp:positionV relativeFrom="paragraph">
                  <wp:posOffset>36830</wp:posOffset>
                </wp:positionV>
                <wp:extent cx="90170" cy="156210"/>
                <wp:effectExtent l="275590" t="5080" r="508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0.2pt;margin-top:2.9pt;width:7.05pt;height:1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90170" cy="189230"/>
                <wp:effectExtent l="5080" t="5080" r="18542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0.0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73630</wp:posOffset>
                </wp:positionH>
                <wp:positionV relativeFrom="paragraph">
                  <wp:posOffset>11430</wp:posOffset>
                </wp:positionV>
                <wp:extent cx="90805" cy="9925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pt;margin-top:0.9pt;width:7.1pt;height:78.1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36010</wp:posOffset>
                </wp:positionH>
                <wp:positionV relativeFrom="paragraph">
                  <wp:posOffset>11430</wp:posOffset>
                </wp:positionV>
                <wp:extent cx="90805" cy="6318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3pt;margin-top:0.9pt;width:7.1pt;height:49.7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210312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327.55pt,18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141605</wp:posOffset>
                </wp:positionV>
                <wp:extent cx="36576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15pt" to="104.35pt,1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.35pt" to="104.4pt,3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42440</wp:posOffset>
                </wp:positionH>
                <wp:positionV relativeFrom="paragraph">
                  <wp:posOffset>78105</wp:posOffset>
                </wp:positionV>
                <wp:extent cx="90170" cy="224790"/>
                <wp:effectExtent l="5080" t="5080" r="1854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2pt;margin-top:6.15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357370</wp:posOffset>
                </wp:positionH>
                <wp:positionV relativeFrom="paragraph">
                  <wp:posOffset>258445</wp:posOffset>
                </wp:positionV>
                <wp:extent cx="90170" cy="161290"/>
                <wp:effectExtent l="185420" t="12319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6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3.1pt;margin-top:20.35pt;width:7.05pt;height:1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90170" cy="224790"/>
                <wp:effectExtent l="5080" t="5080" r="1854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8.2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27432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104.3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8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9144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5pt" to="233.9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67310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3pt" to="111.55pt,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82.8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65500</wp:posOffset>
                </wp:positionH>
                <wp:positionV relativeFrom="paragraph">
                  <wp:posOffset>1270</wp:posOffset>
                </wp:positionV>
                <wp:extent cx="90170" cy="224790"/>
                <wp:effectExtent l="36576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0.1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52270</wp:posOffset>
                </wp:positionH>
                <wp:positionV relativeFrom="paragraph">
                  <wp:posOffset>298450</wp:posOffset>
                </wp:positionV>
                <wp:extent cx="90170" cy="189230"/>
                <wp:effectExtent l="5080" t="149860" r="27559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0.1pt;margin-top:23.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84455</wp:posOffset>
                </wp:positionV>
                <wp:extent cx="192024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65pt" to="233.95pt,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-6985</wp:posOffset>
                </wp:positionV>
                <wp:extent cx="18288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55pt" to="89.95pt,-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0060</wp:posOffset>
                </wp:positionH>
                <wp:positionV relativeFrom="paragraph">
                  <wp:posOffset>112395</wp:posOffset>
                </wp:positionV>
                <wp:extent cx="72390" cy="189230"/>
                <wp:effectExtent l="5080" t="40640" r="47371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.8pt;margin-top:8.85pt;width:5.6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02940</wp:posOffset>
                </wp:positionH>
                <wp:positionV relativeFrom="paragraph">
                  <wp:posOffset>104775</wp:posOffset>
                </wp:positionV>
                <wp:extent cx="72390" cy="224790"/>
                <wp:effectExtent l="203200" t="3302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pt;margin-top:8.25pt;width:5.6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94990</wp:posOffset>
                </wp:positionH>
                <wp:positionV relativeFrom="paragraph">
                  <wp:posOffset>154940</wp:posOffset>
                </wp:positionV>
                <wp:extent cx="1983740" cy="495300"/>
                <wp:effectExtent l="546100" t="5080" r="5080" b="863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порожней ветви 0.0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3.7pt;margin-top:12.2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порожней ветви 0.0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6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0.0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394 Н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" w:cs="Arial" w:ascii="Arial" w:hAnsi="Arial"/>
          <w:sz w:val="24"/>
          <w:szCs w:val="24"/>
          <w:lang w:val="en-US"/>
        </w:rPr>
        <w:t xml:space="preserve">+ 413 </w:t>
      </w:r>
      <w:r>
        <w:rPr>
          <w:rFonts w:eastAsia="Arial Cyr" w:cs="Arial Cyr" w:ascii="Arial Cyr" w:hAnsi="Arial Cyr"/>
          <w:sz w:val="24"/>
          <w:szCs w:val="24"/>
        </w:rPr>
        <w:t xml:space="preserve">Н               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</w:t>
      </w:r>
    </w:p>
    <w:p>
      <w:pPr>
        <w:pStyle w:val="31"/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  <w:lang w:val="en-US"/>
        </w:rPr>
        <w:t>13.4+8.9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5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 </w:t>
      </w:r>
      <w:r>
        <w:rPr>
          <w:rFonts w:eastAsia="Arial Cyr" w:cs="Arial Cyr" w:ascii="Arial Cyr" w:hAnsi="Arial Cyr"/>
          <w:sz w:val="36"/>
          <w:szCs w:val="36"/>
        </w:rPr>
        <w:t>=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742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779 Н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49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</w:t>
      </w:r>
      <w:r>
        <w:rPr>
          <w:rFonts w:eastAsia="Arial Cyr" w:cs="Arial Cyr" w:ascii="Arial Cyr" w:hAnsi="Arial Cyr"/>
          <w:sz w:val="32"/>
          <w:szCs w:val="32"/>
        </w:rPr>
        <w:t>=</w:t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75330</wp:posOffset>
                </wp:positionH>
                <wp:positionV relativeFrom="paragraph">
                  <wp:posOffset>229870</wp:posOffset>
                </wp:positionV>
                <wp:extent cx="1983740" cy="495300"/>
                <wp:effectExtent l="455930" t="5080" r="5080" b="863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грузовой ветви 0.03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18.1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грузовой ветви 0.03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10557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11085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13.4+20.8+50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50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3 =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 51972 Н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54571 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0910</wp:posOffset>
                </wp:positionH>
                <wp:positionV relativeFrom="paragraph">
                  <wp:posOffset>358775</wp:posOffset>
                </wp:positionV>
                <wp:extent cx="181610" cy="1816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4" path="m0,251l251,253l251,240l250,227l248,214l246,201l243,188l239,176l235,163l230,151l225,139l219,128l212,116l205,105l197,95l188,85l179,75l170,66l160,58l150,49l139,42l128,35l116,29l104,23l92,18l80,13l67,9l55,6l42,3l29,2l16,0l3,0l0,251e" stroked="t" o:allowincell="f" style="position:absolute;margin-left:80.4pt;margin-top:28.25pt;width:7.1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1080</wp:posOffset>
                </wp:positionH>
                <wp:positionV relativeFrom="paragraph">
                  <wp:posOffset>-1905</wp:posOffset>
                </wp:positionV>
                <wp:extent cx="181610" cy="5422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56" path="m251,752l259,0l246,0l233,2l220,6l207,12l194,20l182,29l169,41l157,55l145,70l133,88l122,107l111,127l101,150l90,174l81,200l71,227l62,255l54,285l46,316l39,349l32,382l26,417l21,452l16,488l12,525l8,562l5,600l3,638l1,677l0,716l0,755l251,752e" stroked="t" o:allowincell="f" style="position:absolute;margin-left:80.4pt;margin-top:-0.15pt;width:7.3pt;height:2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30910</wp:posOffset>
                </wp:positionH>
                <wp:positionV relativeFrom="paragraph">
                  <wp:posOffset>268605</wp:posOffset>
                </wp:positionV>
                <wp:extent cx="181610" cy="1816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2" path="m0,0l2,251l15,251l28,249l41,248l54,245l67,242l79,238l91,234l103,229l115,223l126,217l137,210l148,203l158,195l168,186l177,177l186,168l195,158l203,148l210,137l217,126l223,115l229,103l234,91l238,79l242,67l245,54l248,41l249,28l251,15l251,2l0,0e" stroked="t" o:allowincell="f" style="position:absolute;margin-left:80.4pt;margin-top:28.25pt;width:7.1pt;height: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54571 Н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77470</wp:posOffset>
                </wp:positionV>
                <wp:extent cx="181610" cy="5422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53" path="m251,0l0,3l0,41l1,80l3,118l5,156l8,194l12,231l16,268l21,304l27,339l33,373l40,406l47,438l55,469l63,498l72,527l81,554l91,579l101,603l112,625l123,646l134,665l145,682l157,698l169,711l182,723l194,733l207,740l220,746l233,750l246,752l258,752l251,0e" stroked="t" o:allowincell="f" style="position:absolute;margin-left:80.4pt;margin-top:27.4pt;width:7.3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, гд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57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прокладок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где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i=</w:t>
      </w:r>
      <w:r>
        <w:rPr>
          <w:rFonts w:eastAsia="Arial Cyr" w:cs="Arial Cyr" w:ascii="Arial Cyr" w:hAnsi="Arial Cyr"/>
          <w:sz w:val="24"/>
          <w:szCs w:val="24"/>
        </w:rPr>
        <w:t xml:space="preserve"> 3 - число прокладок</w:t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" w:cs="Arial" w:ascii="Arial" w:hAnsi="Arial"/>
          <w:sz w:val="24"/>
          <w:szCs w:val="24"/>
          <w:lang w:val="en-US"/>
        </w:rPr>
        <w:t>n=</w:t>
      </w:r>
      <w:r>
        <w:rPr>
          <w:rFonts w:eastAsia="Arial Cyr" w:cs="Arial Cyr" w:ascii="Arial Cyr" w:hAnsi="Arial Cyr"/>
          <w:sz w:val="24"/>
          <w:szCs w:val="24"/>
        </w:rPr>
        <w:t xml:space="preserve"> 8.5 - коэффициент запаса прочности</w:t>
      </w:r>
    </w:p>
    <w:p>
      <w:pPr>
        <w:pStyle w:val="31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Sp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</w:rPr>
        <w:t>1960 Н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м - разрывное усилие прокладки шириной 1 мм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оличество прокладок достаточное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ощность конвейера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-коэффициент  запаса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1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кВт</w:t>
      </w:r>
    </w:p>
    <w:p>
      <w:pPr>
        <w:pStyle w:val="31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 основании полученных данных , выбираем конвейер 1ЛТ100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1. Скорость ленты                                                    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с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2. Приёмная способность                                         до 16.5 м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3. Максимальная производительность                    735 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12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ксимальная конструктивная длина                 1500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Телескопичность                  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45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Суммарная мощность привода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до 330 кВт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3"/>
        </w:numPr>
        <w:tabs>
          <w:tab w:val="clear" w:pos="720"/>
          <w:tab w:val="left" w:pos="0" w:leader="none"/>
        </w:tabs>
        <w:ind w:left="137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ЁТ ЭЛЕКТРОВОЗНОЙ ОТКАТКИ  .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Исходные данные  :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ип электровоза и вагонеток          АРП-7 , ВДК-2.5   </w:t>
      </w:r>
    </w:p>
    <w:p>
      <w:pPr>
        <w:pStyle w:val="31"/>
        <w:ind w:left="108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ина откатки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Arial Cyr" w:cs="Arial Cyr" w:ascii="Arial Cyr" w:hAnsi="Arial Cyr"/>
          <w:sz w:val="24"/>
          <w:szCs w:val="24"/>
        </w:rPr>
        <w:t>м  ,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нный грузопоток      А=2160 т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невзвешенная длина откатки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 .Вес прицепного состава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а) по условию трогания с места порожне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вес локомотива , т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y</w:t>
      </w:r>
      <w:r>
        <w:rPr>
          <w:rFonts w:eastAsia="Arial Cyr" w:cs="Arial Cyr" w:ascii="Arial Cyr" w:hAnsi="Arial Cyr"/>
          <w:sz w:val="24"/>
          <w:szCs w:val="24"/>
        </w:rPr>
        <w:t>- коэффициент трения колёс о рельсы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</m:t>
        </m:r>
      </m:oMath>
      <w:r>
        <w:rPr>
          <w:rFonts w:eastAsia="Arial Cyr" w:cs="Arial Cyr" w:ascii="Arial Cyr" w:hAnsi="Arial Cyr"/>
          <w:sz w:val="24"/>
          <w:szCs w:val="24"/>
        </w:rPr>
        <w:t>- ускорение (а=0.03 ),м/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  <w:sz w:val="24"/>
          <w:szCs w:val="24"/>
        </w:rPr>
        <w:t>- укло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порожнего состава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) по условию трогания с места гружёно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 гружёного состава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вагонеток в составе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нимаем 27 вагонеток .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890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360кН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93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ка на тормозной путь </w:t>
      </w:r>
    </w:p>
    <w:p>
      <w:pPr>
        <w:pStyle w:val="31"/>
        <w:numPr>
          <w:ilvl w:val="0"/>
          <w:numId w:val="0"/>
        </w:numPr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на один электродвигатель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-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.81+890)(9-3)=2876 H 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+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+360)(10+3)=</w:t>
      </w:r>
      <w:r>
        <w:rPr>
          <w:rFonts w:eastAsia="Arial Cyr" w:cs="Arial Cyr" w:ascii="Arial Cyr" w:hAnsi="Arial Cyr"/>
          <w:sz w:val="24"/>
          <w:szCs w:val="24"/>
        </w:rPr>
        <w:t>2786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H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электромеханической характеристике определяем</w:t>
      </w:r>
      <w:r>
        <w:rPr>
          <w:rFonts w:eastAsia="Arial" w:cs="Arial" w:ascii="Arial" w:hAnsi="Arial"/>
          <w:sz w:val="24"/>
          <w:szCs w:val="24"/>
          <w:lang w:val="en-US"/>
        </w:rPr>
        <w:t>: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object w:dxaOrig="3396" w:dyaOrig="4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8pt;height:236.8pt" filled="f" o:ole="">
            <v:imagedata r:id="rId3" o:title=""/>
          </v:shape>
          <o:OLEObject Type="Embed" ProgID="" ShapeID="ole_rId2" DrawAspect="Content" ObjectID="_1213804083" r:id="rId2"/>
        </w:object>
      </w:r>
    </w:p>
    <w:p>
      <w:pPr>
        <w:pStyle w:val="31"/>
        <w:numPr>
          <w:ilvl w:val="0"/>
          <w:numId w:val="0"/>
        </w:numPr>
        <w:spacing w:before="240" w:after="120"/>
        <w:ind w:left="198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2.87 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г</w:t>
      </w:r>
      <w:r>
        <w:rPr>
          <w:rFonts w:eastAsia="Arial CE" w:cs="Arial CE" w:ascii="Arial CE" w:hAnsi="Arial CE"/>
          <w:sz w:val="24"/>
          <w:szCs w:val="24"/>
          <w:lang w:val="en-US"/>
        </w:rPr>
        <w:t>=130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9.0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ч                                                           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2.78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п</w:t>
      </w:r>
      <w:r>
        <w:rPr>
          <w:rFonts w:eastAsia="Arial CE" w:cs="Arial CE" w:ascii="Arial CE" w:hAnsi="Arial CE"/>
          <w:sz w:val="24"/>
          <w:szCs w:val="24"/>
          <w:lang w:val="en-US"/>
        </w:rPr>
        <w:t>=125 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9.2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опустимая скорость гружёного состава 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134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40 </w:t>
      </w:r>
      <w:r>
        <w:rPr>
          <w:rFonts w:eastAsia="Arial Cyr" w:cs="Arial Cyr" w:ascii="Arial Cyr" w:hAnsi="Arial Cyr"/>
          <w:sz w:val="24"/>
          <w:szCs w:val="24"/>
        </w:rPr>
        <w:t>м - максимальный тормозной путь по ПБ .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Удельная тормозная сил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</m:t>
              </m:r>
            </m:sub>
          </m:sSub>
        </m:oMath>
      </m:oMathPara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ка по нагреву электродвигателя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914400" cy="430530"/>
                <wp:effectExtent l="5080" t="5080" r="45593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ффектив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.9pt;margin-top:4.85pt;width:71.95pt;height:33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ффектив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5500</wp:posOffset>
                </wp:positionH>
                <wp:positionV relativeFrom="paragraph">
                  <wp:posOffset>74930</wp:posOffset>
                </wp:positionV>
                <wp:extent cx="811530" cy="428625"/>
                <wp:effectExtent l="72644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итель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5.9pt;width:63.85pt;height:33.7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итель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75330</wp:posOffset>
                </wp:positionH>
                <wp:positionV relativeFrom="paragraph">
                  <wp:posOffset>-274955</wp:posOffset>
                </wp:positionV>
                <wp:extent cx="811530" cy="4495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груз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-21.65pt;width:63.85pt;height:35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груз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36010</wp:posOffset>
                </wp:positionH>
                <wp:positionV relativeFrom="paragraph">
                  <wp:posOffset>85725</wp:posOffset>
                </wp:positionV>
                <wp:extent cx="9918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порожняк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6.3pt;margin-top:6.75pt;width:78.05pt;height:24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порожняк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991870" cy="279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ремя манёвров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1.8pt;margin-top:30.85pt;width:78.0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ремя манёвр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Время рейса </w:t>
      </w:r>
      <w:r>
        <w:rPr>
          <w:rFonts w:eastAsia="Arial Cyr" w:cs="Arial Cyr" w:ascii="Arial Cyr" w:hAnsi="Arial Cyr"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г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  <w:r>
        <w:rPr>
          <w:rFonts w:eastAsia="Arial Cyr" w:cs="Arial Cyr" w:ascii="Arial Cyr" w:hAnsi="Arial Cyr"/>
          <w:sz w:val="24"/>
          <w:szCs w:val="24"/>
        </w:rPr>
        <w:t>=30 ми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À</m:t>
        </m:r>
      </m:oMath>
    </w:p>
    <w:p>
      <w:pPr>
        <w:pStyle w:val="31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32"/>
          <w:szCs w:val="32"/>
        </w:rPr>
        <w:t xml:space="preserve">         ,</w:t>
      </w:r>
      <w:r>
        <w:rPr>
          <w:sz w:val="24"/>
          <w:szCs w:val="24"/>
        </w:rPr>
        <w:t xml:space="preserve">где  </w:t>
      </w:r>
      <w:r>
        <w:rPr>
          <w:rFonts w:eastAsia="Symbol" w:cs="Symbol" w:ascii="Symbol" w:hAnsi="Symbol"/>
          <w:sz w:val="32"/>
          <w:szCs w:val="32"/>
        </w:rPr>
        <w:t>r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.5 - коэффициент вентиляции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24"/>
          <w:szCs w:val="24"/>
        </w:rPr>
        <w:t>=200 А -</w:t>
      </w:r>
      <w:r>
        <w:rPr>
          <w:rFonts w:eastAsia="Arial Cyr" w:cs="Arial Cyr" w:ascii="Arial Cyr" w:hAnsi="Arial Cyr"/>
          <w:sz w:val="24"/>
          <w:szCs w:val="24"/>
        </w:rPr>
        <w:t>часовой ток двигателя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0.5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200=100 А .</w:t>
      </w:r>
    </w:p>
    <w:p>
      <w:pPr>
        <w:pStyle w:val="31"/>
        <w:rPr>
          <w:rFonts w:ascii="Arial Cyr" w:hAnsi="Arial Cyr" w:eastAsia="Arial Cyr" w:cs="Arial Cyr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1930</wp:posOffset>
                </wp:positionH>
                <wp:positionV relativeFrom="paragraph">
                  <wp:posOffset>276860</wp:posOffset>
                </wp:positionV>
                <wp:extent cx="63119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1.8pt" to="165.55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205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составов</w:t>
      </w:r>
    </w:p>
    <w:p>
      <w:pPr>
        <w:pStyle w:val="31"/>
        <w:numPr>
          <w:ilvl w:val="0"/>
          <w:numId w:val="0"/>
        </w:numPr>
        <w:ind w:left="170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ксимально возможное число рейсов электровоза     </w:t>
        <w:tab/>
        <w:tab/>
        <w:t>за смену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31"/>
        <w:numPr>
          <w:ilvl w:val="0"/>
          <w:numId w:val="0"/>
        </w:numPr>
        <w:ind w:left="2160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32"/>
          <w:szCs w:val="32"/>
        </w:rPr>
        <w:t>Т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см </w:t>
      </w:r>
      <w:r>
        <w:rPr>
          <w:rFonts w:eastAsia="Arial Cyr" w:cs="Arial Cyr" w:ascii="Arial Cyr" w:hAnsi="Arial Cyr"/>
          <w:sz w:val="24"/>
          <w:szCs w:val="24"/>
        </w:rPr>
        <w:t>- продолжительность смены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Э</w:t>
      </w:r>
      <w:r>
        <w:rPr>
          <w:rFonts w:eastAsia="Arial Cyr" w:cs="Arial Cyr" w:ascii="Arial Cyr" w:hAnsi="Arial Cyr"/>
          <w:sz w:val="24"/>
          <w:szCs w:val="24"/>
        </w:rPr>
        <w:t xml:space="preserve"> - коэффициент эксплуатации             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Необходимое число рейсов 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л </w:t>
      </w:r>
      <w:r>
        <w:rPr>
          <w:rFonts w:eastAsia="Arial Cyr" w:cs="Arial Cyr" w:ascii="Arial Cyr" w:hAnsi="Arial Cyr"/>
          <w:sz w:val="24"/>
          <w:szCs w:val="24"/>
        </w:rPr>
        <w:t>- количество рейсов для перевозки людей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рабочи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9</m:t>
        </m:r>
      </m:oMath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вентарное количество электровозов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и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р </w:t>
      </w:r>
      <w:r>
        <w:rPr>
          <w:rFonts w:eastAsia="Arial Cyr" w:cs="Arial Cyr" w:ascii="Arial Cyr" w:hAnsi="Arial Cyr"/>
          <w:sz w:val="32"/>
          <w:szCs w:val="32"/>
        </w:rPr>
        <w:t xml:space="preserve">+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=9+2=11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 - число резервны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рабоче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=300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инвентарно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11=245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1701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рейс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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кВт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ч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смену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  <w:lang w:val="en-US"/>
        </w:rPr>
        <w:t xml:space="preserve"> =</w:t>
      </w:r>
      <w:r>
        <w:rPr>
          <w:sz w:val="32"/>
          <w:szCs w:val="32"/>
          <w:vertAlign w:val="subscript"/>
        </w:rPr>
        <w:t xml:space="preserve"> Wр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п</w:t>
      </w:r>
      <w:r>
        <w:rPr>
          <w:rFonts w:eastAsia="Arial" w:cs="Arial" w:ascii="Arial" w:hAnsi="Arial"/>
          <w:sz w:val="32"/>
          <w:szCs w:val="32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41.76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52=2171 </w:t>
      </w:r>
      <w:r>
        <w:rPr>
          <w:rFonts w:eastAsia="Arial Cyr" w:cs="Arial Cyr" w:ascii="Arial Cyr" w:hAnsi="Arial Cyr"/>
          <w:sz w:val="24"/>
          <w:szCs w:val="24"/>
        </w:rPr>
        <w:t>кВ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ч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дельный расход электроэнергии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36010</wp:posOffset>
                </wp:positionH>
                <wp:positionV relativeFrom="paragraph">
                  <wp:posOffset>81280</wp:posOffset>
                </wp:positionV>
                <wp:extent cx="181610" cy="127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290.8pt;margin-top:6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>кВ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ч</w:t>
      </w:r>
      <w:r>
        <w:rPr>
          <w:rFonts w:eastAsia="Arial Cyr" w:cs="Arial Cyr" w:ascii="Arial Cyr" w:hAnsi="Arial Cyr"/>
          <w:sz w:val="24"/>
          <w:szCs w:val="24"/>
        </w:rPr>
        <w:t xml:space="preserve"> / </w:t>
      </w:r>
      <w:r>
        <w:rPr>
          <w:sz w:val="28"/>
          <w:szCs w:val="28"/>
        </w:rPr>
        <w:t>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км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зможное число рейсов электровозов без замены батарей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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ПРАВИЛА БЕЗОПАСНОСТИ ПРИ ЭКСПЛУАТАЦИИ ПОДЗЕМНОГО   ТРАНСПОРТА  (выборочно)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мозной путь на преобладающем уклоне при перевозке груза не должен превышать 40 м, при перевозке людей -не более 20 м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Локомотив во время движения должен находиться в голове состава . Нахождение локомотива в хвосте состава разрешается при выполнении маневровых операций на участке длиной до 300 м со скоростью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светового обозначения идущего поезда на последней вагонетке должен быть установлен светильник красного света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ение локомотивом должно производиться только из кабины локомотива , машинист не должен выходить из неё на ходу ,а также самовольно передавать управление другому лицу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Ленточные конвейеры должны оборудоваться :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) датчиками бокового схода ленты , отключающими привод конвейера при сходе ленты в сторону более 10% её ширины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б) средствами пылеподавления в местах перегрузок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в) устройствами по очистке лент и барабанов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г) устройствами , улавливающими грузовую ленты при её разрыве в выработках с углом наклона более 1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) средствами защиты , отключающими привод конвейера при превышении допустимого уровня транспортируемого материала , снижении скорости ленты до 92% от номинальной (пробуксовка)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) устройством для отключения привода конвейера в любой его точке по длине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В выработках , оборудованных конвейерами , должны быть безопасные переходы через конвейер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left" w:pos="-2268" w:leader="none"/>
        </w:tabs>
        <w:ind w:left="4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ИСОК ЛИТЕРАТУРЫ </w:t>
      </w:r>
    </w:p>
    <w:p>
      <w:pPr>
        <w:pStyle w:val="31"/>
        <w:tabs>
          <w:tab w:val="clear" w:pos="720"/>
          <w:tab w:val="left" w:pos="-2268" w:leader="none"/>
        </w:tabs>
        <w:ind w:left="851" w:hanging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70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авочник . Подземный транспорт шахт и рудников. Под общей редакцией Г.Я. Пейсаховича, И.П. Ремизова . - М.: Недра , 1985.</w:t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41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 в угольных и сланцевых шахтах .-М.: Недра , 1986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20" w:top="851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Ìàðêèðîâàííûé 3"/>
    <w:basedOn w:val="Normal"/>
    <w:qFormat/>
    <w:pPr>
      <w:numPr>
        <w:ilvl w:val="0"/>
        <w:numId w:val="1"/>
      </w:numPr>
      <w:ind w:left="849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31">
    <w:name w:val="Ïðîäîëæåíèå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Îñíîâíîé òåêñò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0:49:00Z</dcterms:created>
  <dc:creator>sAs</dc:creator>
  <dc:description>All Right Reserved @ sAs from СибГГМА МТ-952 1997 г.</dc:description>
  <dc:language>en-US</dc:language>
  <cp:lastModifiedBy>Столяров Артём Сергеевич</cp:lastModifiedBy>
  <cp:lastPrinted>1997-06-02T13:59:00Z</cp:lastPrinted>
  <dcterms:modified xsi:type="dcterms:W3CDTF">1997-06-17T06:50:00Z</dcterms:modified>
  <cp:revision>26</cp:revision>
  <dc:subject/>
  <dc:title/>
</cp:coreProperties>
</file>