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200148380"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2091526241"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233721170"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553375469"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