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1389839295"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1403556793"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1305646537"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1104818424"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