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885627686"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296995091"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210490573"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403935199"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