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1976695697"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1438408222"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1125968725"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497255644"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