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1256542843"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2101455300"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13795635"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769323321"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