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  <w:t>Варнавский</w:t>
      </w:r>
    </w:p>
    <w:p>
      <w:pPr>
        <w:pStyle w:val="Heading1"/>
        <w:jc w:val="center"/>
        <w:rPr/>
      </w:pPr>
      <w:r>
        <w:rPr/>
        <w:t>Важнейшие природные соединения алюминия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Каолини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Al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·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2Si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·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2H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аолинит - минерал подкласса слоистых силикатов, главная составная часть белой, огнеупорной, и фарфоровой глины. Обычно является продуктом выветривания. Имеет две полиморфные модификации - диккит и накрит. Каолинит сильно гигроскопиче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Бокситы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Al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·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nH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4"/>
          <w:szCs w:val="24"/>
        </w:rPr>
        <w:t xml:space="preserve">Бокситы это осадочные алюминиевые руды. Содержат вредную примесь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i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Бокситы служат важным сырьем для получения алюминия, а также красок, абразивов и огнеупорных материал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Корун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Al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3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рунд относится к классу простых оксидов, и иногда образует прозрачные драгоценные кристаллы - сапфира, и, с добавлением хрома, рубина. Накапливается в россыпях. В основном используется как абразивный материал. Его смесь с магнетитом, гематитом, и шпинелью называют наждаком. Синтетический корунд с различными добавками получают в промышленных масштабах для квантовой электроники, часовой, ювелирной и другой промышлен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Нефели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N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O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·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Al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O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·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2Si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2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нерал - серые, красноватые и другие кристаллы с характерным жирным блеском. Главный минерал щелочных изверженных пород. Используется как сырье для добычи алюминия с попутным получением с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Полевой шпат или ортоклаз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O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·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Al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·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6Si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2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лиевый полевой шпат. Белый, серый, розовый, и.т.д. Одна из главных составных частей гранитов, гнейсов, и других изверженных и метаморфических пород. Сырье стекольной и керамической промышленности.</w:t>
      </w:r>
    </w:p>
    <w:sectPr>
      <w:type w:val="nextPage"/>
      <w:pgSz w:w="11906" w:h="16838"/>
      <w:pgMar w:left="1701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7T14:37:00Z</dcterms:created>
  <dc:creator>Евгений Варнавский</dc:creator>
  <dc:description/>
  <dc:language>en-US</dc:language>
  <cp:lastModifiedBy>Евгений Варнавский</cp:lastModifiedBy>
  <dcterms:modified xsi:type="dcterms:W3CDTF">1997-05-07T15:45:00Z</dcterms:modified>
  <cp:revision>14</cp:revision>
  <dc:subject/>
  <dc:title>Важнейшие природные соединения алюминия</dc:title>
</cp:coreProperties>
</file>