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8"/>
        </w:rPr>
      </w:pPr>
      <w:r>
        <w:rPr>
          <w:sz w:val="28"/>
        </w:rPr>
        <w:t>Московский Колледж Геодезии и Картографии</w:t>
      </w:r>
    </w:p>
    <w:p>
      <w:pPr>
        <w:pStyle w:val="Normal"/>
        <w:jc w:val="center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15.45pt;margin-top:9.3pt;width:410.95pt;height:53.95pt;mso-wrap-style:none;v-text-anchor:middle" type="_x0000_t136">
            <v:path textpathok="t"/>
            <v:textpath on="t" fitshape="t" string="ОБНОВЛЕНИЕ ТОПОГРАФИЧЕСКИХ&#10;КАРТ МАСШТАБА 1:50 000" style="font-family:&quot;Times New Roman&quot;;font-size:24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TextBody"/>
        <w:rPr/>
      </w:pPr>
      <w:r>
        <w:rPr/>
        <w:t>Работу выполнил                      Комосов Д.Ю.</w:t>
      </w:r>
    </w:p>
    <w:p>
      <w:pPr>
        <w:pStyle w:val="TextBody"/>
        <w:rPr>
          <w:b w:val="false"/>
          <w:b w:val="false"/>
          <w:color w:val="808080"/>
        </w:rPr>
      </w:pPr>
      <w:r>
        <w:rPr/>
        <w:t>Группа                                    АГС -41</w: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  <w:pict>
          <v:shape id="shape_0" fillcolor="#dcebf5" stroked="t" o:allowincell="f" style="position:absolute;margin-left:178.95pt;margin-top:6.6pt;width:104.95pt;height:20.2pt;mso-wrap-style:none;v-text-anchor:middle" type="_x0000_t136">
            <v:path textpathok="t"/>
            <v:textpath on="t" fitshape="t" string="Москва 1998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center"/>
        <w:rPr>
          <w:b/>
          <w:b/>
          <w:color w:val="808080"/>
          <w:sz w:val="24"/>
          <w:lang w:val="en-US"/>
        </w:rPr>
      </w:pPr>
      <w:r>
        <w:rPr>
          <w:b/>
          <w:color w:val="808080"/>
          <w:sz w:val="24"/>
          <w:lang w:val="en-US"/>
        </w:rPr>
        <w:pict>
          <v:shape id="shape_0" fillcolor="#336699" stroked="f" o:allowincell="f" style="position:absolute;margin-left:147.6pt;margin-top:0pt;width:107.2pt;height:23.2pt;mso-wrap-style:none;v-text-anchor:middle" type="_x0000_t136">
            <v:path textpathok="t"/>
            <v:textpath on="t" fitshape="t" string="Содержание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jc w:val="center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jc w:val="center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Heading6"/>
        <w:rPr>
          <w:color w:val="800080"/>
          <w:highlight w:val="yellow"/>
        </w:rPr>
      </w:pPr>
      <w:r>
        <w:rPr>
          <w:color w:val="800080"/>
          <w:highlight w:val="yellow"/>
        </w:rPr>
        <w:t>Общие положения</w:t>
        <w:tab/>
        <w:tab/>
        <w:tab/>
        <w:tab/>
        <w:tab/>
        <w:tab/>
        <w:tab/>
        <w:tab/>
        <w:t>3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Heading6"/>
        <w:rPr>
          <w:color w:val="800080"/>
          <w:highlight w:val="yellow"/>
        </w:rPr>
      </w:pPr>
      <w:r>
        <w:rPr>
          <w:color w:val="800080"/>
          <w:highlight w:val="yellow"/>
        </w:rPr>
        <w:t>Способы обновления топографических карт</w:t>
        <w:tab/>
        <w:tab/>
        <w:tab/>
        <w:t xml:space="preserve">5 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  <w:t xml:space="preserve">Геодезическое обоснование </w:t>
        <w:tab/>
        <w:tab/>
        <w:tab/>
        <w:tab/>
        <w:tab/>
        <w:tab/>
        <w:t xml:space="preserve">6 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  <w:t xml:space="preserve">Технологическая схема обновления </w:t>
        <w:tab/>
        <w:tab/>
        <w:tab/>
        <w:tab/>
        <w:t xml:space="preserve">7 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  <w:tab/>
        <w:t>- составление технического проекта</w:t>
        <w:tab/>
        <w:tab/>
        <w:tab/>
        <w:t>7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  <w:tab/>
        <w:t xml:space="preserve">- аэрофотосъемка </w:t>
        <w:tab/>
        <w:tab/>
        <w:tab/>
        <w:tab/>
        <w:tab/>
        <w:tab/>
        <w:tab/>
        <w:t>7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  <w:tab/>
        <w:t xml:space="preserve">- подготовительные работы </w:t>
        <w:tab/>
        <w:tab/>
        <w:tab/>
        <w:tab/>
        <w:tab/>
        <w:t>8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  <w:tab/>
        <w:t xml:space="preserve">- фотограмметрическая обработка снимков </w:t>
        <w:tab/>
        <w:tab/>
        <w:t>9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  <w:tab/>
        <w:t xml:space="preserve">- дешифрирование снимков </w:t>
        <w:tab/>
        <w:tab/>
        <w:tab/>
        <w:tab/>
        <w:tab/>
        <w:t>10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  <w:tab/>
        <w:t xml:space="preserve">- исправление карты </w:t>
        <w:tab/>
        <w:tab/>
        <w:tab/>
        <w:tab/>
        <w:tab/>
        <w:tab/>
        <w:t>11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  <w:tab/>
        <w:t>-полевое обследование</w:t>
        <w:tab/>
        <w:tab/>
        <w:tab/>
        <w:tab/>
        <w:tab/>
        <w:tab/>
        <w:t>11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  <w:tab/>
        <w:t xml:space="preserve">- изготовление издательского оригинала </w:t>
        <w:tab/>
        <w:tab/>
        <w:t>12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  <w:t>Масштабный ряд</w:t>
        <w:tab/>
        <w:tab/>
        <w:tab/>
        <w:tab/>
        <w:tab/>
        <w:tab/>
        <w:tab/>
        <w:tab/>
        <w:t>12</w:t>
      </w:r>
    </w:p>
    <w:p>
      <w:pPr>
        <w:pStyle w:val="Normal"/>
        <w:rPr>
          <w:b/>
          <w:b/>
          <w:color w:val="800080"/>
          <w:sz w:val="32"/>
          <w:highlight w:val="yellow"/>
        </w:rPr>
      </w:pPr>
      <w:r>
        <w:rPr>
          <w:b/>
          <w:color w:val="800080"/>
          <w:sz w:val="32"/>
          <w:highlight w:val="yellow"/>
        </w:rPr>
      </w:r>
    </w:p>
    <w:p>
      <w:pPr>
        <w:pStyle w:val="Heading7"/>
        <w:rPr>
          <w:color w:val="800080"/>
        </w:rPr>
      </w:pPr>
      <w:r>
        <w:rPr>
          <w:color w:val="800080"/>
          <w:highlight w:val="yellow"/>
        </w:rPr>
        <w:t>Исправление масштабного ряда</w:t>
        <w:tab/>
        <w:tab/>
        <w:tab/>
        <w:tab/>
        <w:tab/>
        <w:t>13</w:t>
      </w:r>
    </w:p>
    <w:p>
      <w:pPr>
        <w:pStyle w:val="Normal"/>
        <w:rPr>
          <w:b/>
          <w:b/>
          <w:color w:val="FF00FF"/>
          <w:sz w:val="32"/>
        </w:rPr>
      </w:pPr>
      <w:r>
        <w:rPr>
          <w:b/>
          <w:color w:val="FF00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</w:rPr>
      </w:pPr>
      <w:r>
        <w:rPr>
          <w:b/>
          <w:color w:val="00FFFF"/>
          <w:sz w:val="32"/>
        </w:rPr>
      </w:r>
    </w:p>
    <w:p>
      <w:pPr>
        <w:pStyle w:val="Normal"/>
        <w:rPr>
          <w:b/>
          <w:b/>
          <w:color w:val="00FFFF"/>
          <w:sz w:val="32"/>
          <w:lang w:val="en-US"/>
        </w:rPr>
      </w:pPr>
      <w:r>
        <w:rPr>
          <w:b/>
          <w:color w:val="00FFFF"/>
          <w:sz w:val="32"/>
          <w:lang w:val="en-US"/>
        </w:rPr>
        <w:pict>
          <v:shape id="shape_0" fillcolor="#dcebf5" stroked="t" o:allowincell="f" style="position:absolute;margin-left:457.2pt;margin-top:43.25pt;width:9.7pt;height:20.2pt;mso-wrap-style:none;v-text-anchor:middle" type="_x0000_t136">
            <v:path textpathok="t"/>
            <v:textpath on="t" fitshape="t" string="2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color w:val="808080"/>
          <w:sz w:val="32"/>
          <w:lang w:val="en-US"/>
        </w:rPr>
      </w:pPr>
      <w:r>
        <w:rPr>
          <w:b/>
          <w:color w:val="808080"/>
          <w:sz w:val="32"/>
          <w:lang w:val="en-US"/>
        </w:rPr>
        <w:pict>
          <v:shape id="shape_0" fillcolor="#336699" stroked="f" o:allowincell="f" style="position:absolute;margin-left:118.8pt;margin-top:0pt;width:159.7pt;height:23.2pt;mso-wrap-style:none;v-text-anchor:middle" type="_x0000_t136">
            <v:path textpathok="t"/>
            <v:textpath on="t" fitshape="t" string="Общие положения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jc w:val="center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jc w:val="both"/>
        <w:rPr>
          <w:b/>
          <w:b/>
          <w:color w:val="808080"/>
          <w:sz w:val="24"/>
        </w:rPr>
      </w:pPr>
      <w:r>
        <w:rPr>
          <w:b/>
          <w:color w:val="808080"/>
          <w:sz w:val="24"/>
        </w:rPr>
      </w:r>
    </w:p>
    <w:p>
      <w:pPr>
        <w:pStyle w:val="Normal"/>
        <w:jc w:val="both"/>
        <w:rPr/>
      </w:pPr>
      <w:r>
        <w:rPr>
          <w:b/>
          <w:color w:val="808080"/>
          <w:sz w:val="24"/>
        </w:rPr>
        <w:tab/>
      </w:r>
      <w:r>
        <w:rPr>
          <w:color w:val="000000"/>
          <w:sz w:val="28"/>
        </w:rPr>
        <w:t xml:space="preserve">В результате деятельности человека, а также вследствие природных процессов облик поверхности земли непрерывно меняется. Это приводит к тому, что изданные карты перестают соответствовать действительности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бновление топографических карт производится с целью приведения их содержания в соответствие с современным состоянием местности и переиздания в принятой системе координат и в действующих условных знаках.</w:t>
      </w:r>
    </w:p>
    <w:p>
      <w:pPr>
        <w:pStyle w:val="2"/>
        <w:rPr/>
      </w:pPr>
      <w:r>
        <w:rPr/>
        <w:tab/>
        <w:t>В зависимости от количества и характера изменений, происшедших на местности с момента создания карт, а также важности районов для развития производительных сил и обороны страны карты должны обновляться, как правило, со следующей периодичностью: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 наиболее важные обжитые районы – через 6 – 8 лет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808080"/>
          <w:sz w:val="28"/>
        </w:rPr>
      </w:pPr>
      <w:r>
        <w:rPr>
          <w:color w:val="000000"/>
          <w:sz w:val="28"/>
        </w:rPr>
        <w:t>на прочие районы – через 10 – 15 лет.</w:t>
      </w:r>
    </w:p>
    <w:p>
      <w:pPr>
        <w:pStyle w:val="Normal"/>
        <w:ind w:left="720" w:hanging="0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ind w:left="720" w:hanging="0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Карты подлежат обновлению в следующих случаях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и изменении государственной границы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и появлении новых населенных пунктов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и изменениях в дорожной сет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и изменениях в гидрографи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и изменении растительного покрова, затрудняющего ориентирование на местност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и изменении географических названи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и переходе к новой системе координат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и введении новых условных знаков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арты не обновляют, если произошли изменения, которые не затрудняют использование карты. Вот пример некоторых из них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явление отдельных строений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и изменении контуров растительного покрова, не затрудняющего ориентирование на местност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и изменении положения полевых и проселочных дорог.</w:t>
      </w:r>
    </w:p>
    <w:p>
      <w:pPr>
        <w:pStyle w:val="Normal"/>
        <w:jc w:val="both"/>
        <w:rPr>
          <w:color w:val="000000"/>
          <w:sz w:val="28"/>
        </w:rPr>
      </w:pPr>
      <w:r>
        <w:pict>
          <v:shape id="shape_0" fillcolor="#dcebf5" stroked="t" o:allowincell="f" style="position:absolute;margin-left:457.2pt;margin-top:26.85pt;width:9.7pt;height:20.2pt;mso-wrap-style:none;v-text-anchor:middle" type="_x0000_t136">
            <v:path textpathok="t"/>
            <v:textpath on="t" fitshape="t" string="3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на обновление карт принимается на основании изучения изменения местности, которое постоянно ведется геодезическими предприятиями на закрепленные за ними районы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цы районов обновления карт должны выбираться с таким расчетом, чтобы в кротчайшие сроки можно было обновить карты всего масштабного ряда до масштаба 1 : 200 000 включительно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бновленные карты по точности, содержанию и оформлению должны удовлетворять требованиям основных положений по созданию топографических карт масштабов 1 : 10 000, 1 : 25 000,             1 : 50 000, 1 : 100 000 и действующих наставлений по топографическим съемкам, а также условным знакам для карты соответствующего масштаб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сота сечения рельефа при обновлении не меняется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бновление карт на труднодоступные районы, а также карт масштаба 1 : 100 000 выполняется в соответствии с особыми указаниями ГУГК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арты, планово – высотная основа которых по точности не удовлетворяет предъявляемым к ней требованиям, не обновляются, а создаются заново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 участках местности, где в результате хозяйственной деятельности значительно изменились рельеф и контуры местности (районы поливного земледелия, добычи полезных ископаемых открытым способом и т. п.) или где ранее выполненная съемка по каким-либо причинам оказалась низкого качества, также должна быть произведена новая съемк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сть новых съемок должна быть обоснована путем тщательного изучения района работ и анализа карт этого район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 производство работ по обновлению топографических карт составляют технические проекты, которые рассматриваются и утверждаются в установленном порядке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дание обновленных карт производится не позднее одного года после их обновления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арту приходится создавать заново, если изменения на столько значительны, что нельзя использовать старые опознаки; если произошли значительные изменения рельефа и нельзя использовать высоты со старой карты; если точность карты не соответствует современным требованиям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dcebf5" stroked="t" o:allowincell="f" style="position:absolute;margin-left:457.2pt;margin-top:29.45pt;width:9.7pt;height:20.2pt;mso-wrap-style:none;v-text-anchor:middle" type="_x0000_t136">
            <v:path textpathok="t"/>
            <v:textpath on="t" fitshape="t" string="4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18pt;margin-top:0pt;width:382.45pt;height:23.2pt;mso-wrap-style:none;v-text-anchor:middle" type="_x0000_t136">
            <v:path textpathok="t"/>
            <v:textpath on="t" fitshape="t" string="Способы обновления топографических карт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новление топографических карт масштабов 1 : 50 000 производится следующими способами: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утем камерального исправления по аэроснимкам с последующим полевым обследованием или без него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утем исправления непосредственно в поле приемами инструментальной мензульной съемк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утем исправления (составления) по картографическим материалам более крупных масштабов, полученных в результате новых съемок или обновл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зависимо от способа обновления обязательно используются имеющиеся на район работ картографические и литературно – справочные материалы, изданные или составленные после создания обновляемых карт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бновление при помощи мензульной и тахеометрической съемки производится только для крупномасштабных карт и планов. Обновление приемами мензульной и тахеометрической съемки может производиться как исключение на участках, не покрытых аэросъемкой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дним из Основных способов обновления карт является исправление (составление) по картографическим материалам более крупных масштабов, полученных в результате новых съемок или обновления.  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 способом является обновление по материалам аэрофотосъемки. Камеральное исправление карт по аэроснимкам выполняется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 фотопланам, составленным по материалам новой аэрофотосъемки (используется только для крупно-масштабных карт и планов)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 аэроснимкам, полученным с применением гиростабилизирующей установки и приведенным к масштабу карты по показаниям радиовысотомер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 аэроснимкам с помощью универсальных приборов (СПР, СД и т.д.)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pict>
          <v:shape id="shape_0" fillcolor="#dcebf5" stroked="t" o:allowincell="f" style="position:absolute;margin-left:450pt;margin-top:38.35pt;width:9.7pt;height:20.2pt;mso-wrap-style:none;v-text-anchor:middle" type="_x0000_t136">
            <v:path textpathok="t"/>
            <v:textpath on="t" fitshape="t" string="5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color w:val="000000"/>
          <w:sz w:val="28"/>
        </w:rPr>
        <w:t>по аэроснимкам с помощью простейших приборов проектирования, рычажного пантографа и пропорционального циркуля (для исправления отдельных элементов содержания карты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картографической основы для обновления топографических карт используется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фотопланы, составленные по материалам новой аэросъемк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штриховые копии издательских оригиналов обновляемой карты, изготовленные на прозрачном пластике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штриховые копии издательских оригиналов, изготовленные на плотной фотографической бумаге, наклеенной на жесткую основу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штриховые копии (коричневые, голубые, двухцветные) издательских оригиналов, изготовленные на чертежной бумаге высокого качества, наклеенной на жесткую основу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исправлению подлежат отдельные элементы содержания карты, то в качестве основы допускается использование издательских оригиналов. В этом случае исправления выполняются издательским черчением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картографической основы определяется характером и количеством изменений и характером рельефа местност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75.6pt;margin-top:2.85pt;width:242.2pt;height:23.2pt;mso-wrap-style:none;v-text-anchor:middle" type="_x0000_t136">
            <v:path textpathok="t"/>
            <v:textpath on="t" fitshape="t" string="Геодезическое обоснование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ланово - высотным обоснованием для обновления топографических карт по аэроснимкам служат геодезические пункты и точки полевой подготовки аэроснимков, по которым создавалась карт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высотного обоснования для исправления изображения рельефа местности на отдельных участках, кроме того, могут быть использованы высотные отметки, подписанные на карте (за исключением урезов воды)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dcebf5" stroked="t" o:allowincell="f" style="position:absolute;margin-left:457.2pt;margin-top:22.25pt;width:9.7pt;height:20.2pt;mso-wrap-style:none;v-text-anchor:middle" type="_x0000_t136">
            <v:path textpathok="t"/>
            <v:textpath on="t" fitshape="t" string="6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ind w:left="72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25.2pt;margin-top:-7.2pt;width:367.45pt;height:23.2pt;mso-wrap-style:none;v-text-anchor:middle" type="_x0000_t136">
            <v:path textpathok="t"/>
            <v:textpath on="t" fitshape="t" string="Общая технологическая схема обновления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90pt;margin-top:4.1pt;width:226.45pt;height:23.2pt;mso-wrap-style:none;v-text-anchor:middle" type="_x0000_t136">
            <v:path textpathok="t"/>
            <v:textpath on="t" fitshape="t" string="карт по аэрофотоснимкам" style="font-family:&quot;Times New Roman&quot;;font-size:20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ление технического проект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Аэрофотосъемк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дготовительные работы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Фотограмметрическая обработка снимков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Дешифрирование снимков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Исправление карты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левое обследование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издательского оригинал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68.4pt;margin-top:1.9pt;width:276.7pt;height:20.2pt;mso-wrap-style:none;v-text-anchor:middle" type="_x0000_t136">
            <v:path textpathok="t"/>
            <v:textpath on="t" fitshape="t" string="Составление технического проекта.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техническом проекте определяется объем и технология работ и денежные затраты, указывают масштаб и год издания обновляемой карты, физико-географические условия района. Дают заключение о необходимости обновления карты и отмечают участки с отсутствием изменений. Дают сведения о картографо-геодезической изученности района. Указывают параметры аэрофотосъемки. Дают перечень карт и материалов, подлежащих использованию и сдаче. Даются рекомендации по условиям ОТК и организации работ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147.6pt;margin-top:-0.25pt;width:134.2pt;height:20.2pt;mso-wrap-style:none;v-text-anchor:middle" type="_x0000_t136">
            <v:path textpathok="t"/>
            <v:textpath on="t" fitshape="t" string="Аэрофотосъемка.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Аэрофотосъемка производится не ранее, чем за один год до начала работ по обновлению топографических карт. Полученный аэрофотосъемочный материал должен полностью удовлетворять основным техническим требованиям (ОТТ, НЛФ)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pict>
          <v:shape id="shape_0" fillcolor="#dcebf5" stroked="t" o:allowincell="f" style="position:absolute;margin-left:457.2pt;margin-top:79.75pt;width:9.7pt;height:20.2pt;mso-wrap-style:none;v-text-anchor:middle" type="_x0000_t136">
            <v:path textpathok="t"/>
            <v:textpath on="t" fitshape="t" string="7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color w:val="000000"/>
          <w:sz w:val="28"/>
        </w:rPr>
        <w:t xml:space="preserve">При составлении технических требований на аэрофотосъемку в необходимых случаях предусматривается одновременное двухмасштабное фотографирование (основным и вспомогательным аэрофотоаппаратами)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сштаб залета выбирают, по возможности, более мелкий, с учетом наиболее полного камерального дешифрирования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зависимости от физико-географических условий местности и принятой технологии камерального исправления содержания карты для производства аэрофотосъемки рекомендуется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1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010"/>
        <w:gridCol w:w="1464"/>
        <w:gridCol w:w="1965"/>
        <w:gridCol w:w="1437"/>
      </w:tblGrid>
      <w:tr>
        <w:trPr>
          <w:trHeight w:val="33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штаб обновля- емой карты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Основная аэрофотосъем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помогательная аэрофотосъемка</w:t>
            </w:r>
          </w:p>
        </w:tc>
      </w:tr>
      <w:tr>
        <w:trPr>
          <w:trHeight w:val="85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штаб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кусное расстояние АФ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сшта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кусное расстояние АФА</w:t>
            </w:r>
          </w:p>
        </w:tc>
      </w:tr>
      <w:tr>
        <w:trPr>
          <w:trHeight w:val="262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: 50 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: 25 00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: 35 00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: 50 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– 140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: 25 000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</w:rPr>
        <w:t>* - Формат аэроснимка 30Х30с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61.2pt;margin-top:7.2pt;width:290.95pt;height:20.2pt;mso-wrap-style:none;v-text-anchor:middle" type="_x0000_t136">
            <v:path textpathok="t"/>
            <v:textpath on="t" fitshape="t" string="Подготовительные работы включают: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Сбор и систематизацию аэрофотосъемочных, геодезических, картографических и литературно-справочных материалов, необходимых для обновления карты, а также определение степени и порядка их использования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собранных материалов проводят проверку точности обновляемой карты и определение количества и характера изменений, происшедших на местности, листов, не требующих обновления и участки с изменением рельефа. На основании анализа изменений  принимается решение о методе обновления карт. </w:t>
      </w:r>
    </w:p>
    <w:p>
      <w:pPr>
        <w:pStyle w:val="Normal"/>
        <w:ind w:left="4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нализ точности карты проводится на основании сравнения с более поздними съемочными материалами или нанесением на карту геодезических пунктов, полученных после издания обновляемой карты. </w:t>
      </w:r>
    </w:p>
    <w:p>
      <w:pPr>
        <w:pStyle w:val="Normal"/>
        <w:ind w:left="420" w:firstLine="720"/>
        <w:jc w:val="both"/>
        <w:rPr>
          <w:color w:val="000000"/>
          <w:sz w:val="28"/>
        </w:rPr>
      </w:pPr>
      <w:r>
        <w:pict>
          <v:shape id="shape_0" fillcolor="#dcebf5" stroked="t" o:allowincell="f" style="position:absolute;margin-left:457.2pt;margin-top:48.65pt;width:9.7pt;height:20.2pt;mso-wrap-style:none;v-text-anchor:middle" type="_x0000_t136">
            <v:path textpathok="t"/>
            <v:textpath on="t" fitshape="t" string="8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color w:val="000000"/>
          <w:sz w:val="28"/>
        </w:rPr>
        <w:t>Кроме этого проверку точности можно выполнить построением фотограмметрических сетей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у технического проекта, проекта камеральных работ и редакционных указаний по обновлению карты.</w:t>
      </w:r>
    </w:p>
    <w:p>
      <w:pPr>
        <w:pStyle w:val="Normal"/>
        <w:ind w:left="4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 камеральных работ составляют в соответствии с техническим проектом и с учетом анализа количества и характера изменений и точности карты.</w:t>
      </w:r>
    </w:p>
    <w:p>
      <w:pPr>
        <w:pStyle w:val="Normal"/>
        <w:ind w:left="4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проекте уточняют технологию работ, дают указания по способам сгущения, использованию сохранившихся контуров, по использованию ведомственных материалов. Составляют редакционные указания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46.8pt;margin-top:1.2pt;width:328.45pt;height:20.2pt;mso-wrap-style:none;v-text-anchor:middle" type="_x0000_t136">
            <v:path textpathok="t"/>
            <v:textpath on="t" fitshape="t" string="Фотограмметрическая обработка снимков.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2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нее входит:</w:t>
      </w:r>
    </w:p>
    <w:p>
      <w:pPr>
        <w:pStyle w:val="2"/>
        <w:numPr>
          <w:ilvl w:val="0"/>
          <w:numId w:val="8"/>
        </w:numPr>
        <w:rPr/>
      </w:pPr>
      <w:r>
        <w:rPr/>
        <w:t xml:space="preserve">Сгущение опорной сети. </w:t>
      </w:r>
    </w:p>
    <w:p>
      <w:pPr>
        <w:pStyle w:val="2"/>
        <w:ind w:left="1125" w:hanging="0"/>
        <w:rPr/>
      </w:pPr>
      <w:r>
        <w:rPr/>
        <w:t xml:space="preserve">Способ сгущения зависит от количества изменений и от качества имеющейся опорной сети. В качестве опорных точек можно использовать старые трансформационные точки для планов сгущения, или сохранившиеся контурные точки с карты. При высотном сгущении в качестве опорных точек можно использовать сохранившиеся высотные точки с карты. 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ансформирование аэрофотоснимков выполняют по точкам планового сгущения или по сохранившимся контурным точкам . Изготовление фотоплана происходит по стандартной схеме. При изменении рельефа и при обновлении карт горных районов построение и измерение модели производят на универсальных приборах. </w:t>
      </w:r>
    </w:p>
    <w:p>
      <w:pPr>
        <w:pStyle w:val="Normal"/>
        <w:ind w:firstLine="795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троение и измерение модели местности. Взаимное ориентирование выполняют в соответствии с инструкцией по фотограмметрическим работам. Для внешнего ориентирования можно использовать точки сгущения опорной сети или сохранившиеся точки с карт.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Изготовление фотопланов. Изменения можно нанести на копию карты или на гравировальную основу. Гравюру изменений впечатывают в копию карты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dcebf5" stroked="t" o:allowincell="f" style="position:absolute;margin-left:457.2pt;margin-top:22.25pt;width:9.7pt;height:20.2pt;mso-wrap-style:none;v-text-anchor:middle" type="_x0000_t136">
            <v:path textpathok="t"/>
            <v:textpath on="t" fitshape="t" string="9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97.2pt;margin-top:7.2pt;width:210.7pt;height:20.2pt;mso-wrap-style:none;v-text-anchor:middle" type="_x0000_t136">
            <v:path textpathok="t"/>
            <v:textpath on="t" fitshape="t" string="Дешифрирование снимков.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Дешифрирование выполняют, как правило, камерально с последующим полевым обследованием поручая его наиболее квалифицированными топографами, которые обычно выполняют и последующее полевое обследование исправленных оригиналов карт. Для более уверенного распознавания объектов местности, аэроснимки при дешифрировании рассматриваются стереоскопическ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Дешифрирование включает следующие этапы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изменений по аэрофотоснимкам и ведомственным материалам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Дешифрирование изменений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Фиксация на восковке объектов, которые дешифрируются не уверенно, а также объектов, для которых необходимы дополнительные характеристик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для обновления используется новый фотоплан, то дешифрирование выполняется на фотоплане, на котором результаты вычерчиваются в условных знаках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обновляется прозрачная копия карты, то дешифрирование выполняется на аэрофотоснимке с упрощенным вычерчиванием, то есть  линейные объекты, которые хорошо читаются на снимке, не вычерчиваются, а лишь даются пояснительные надписи; контуры условных знаков можно также не заполнять, а дать пояснительную надпись; границы контуров можно дать сплошной линией желтого цвет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материала для камерального дешифрирования не достаточно, то сначала выполняют полевое обследование по заданным маршрутам, или, если это необходимо, аэровизуальное дешифрирование, а затем камеральное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dcebf5" stroked="t" o:allowincell="f" style="position:absolute;margin-left:450pt;margin-top:22.25pt;width:19.45pt;height:20.2pt;mso-wrap-style:none;v-text-anchor:middle" type="_x0000_t136">
            <v:path textpathok="t"/>
            <v:textpath on="t" fitshape="t" string="10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118.8pt;margin-top:0pt;width:155.95pt;height:20.2pt;mso-wrap-style:none;v-text-anchor:middle" type="_x0000_t136">
            <v:path textpathok="t"/>
            <v:textpath on="t" fitshape="t" string="Исправление карты.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исправления содержания оригиналов карты устанавливается в зависимости от вида картографической основы, на которую будут переноситься изменения, от количества изменений, происшедших на местности, качества обновляемой карты и характера рельефа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прозрачной копии карты, то изменения наносят на карту копированием с аэрофотоснимка трансформированием, или просто приводят к масштабу карты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копии карты на жесткой основе, изменения наносят с помощью универсальных приборах, а затем вычерчивают в условных знаках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использовании нового фотоплана, все элементы содержания карты вычерчиваются в условных знаках на фотоплане, на который, со старой карты переносят рельеф в горизонталях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118.1pt;margin-top:1.3pt;width:179.2pt;height:20.2pt;mso-wrap-style:none;v-text-anchor:middle" type="_x0000_t136">
            <v:path textpathok="t"/>
            <v:textpath on="t" fitshape="t" string="Полевое обследование.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боты по полевому обследованию камерально исправленных карт производится с целью дополнения их содержания необходимыми количественными и качественными характеристиками, собственными названиями, а также объектами местности, не изобразившимися на аэроснимках. Выполняются они, как правило, после завершения камеральных работ. В отдельных случаях, когда по условиям местности это обосновывается экономической целесообразностью, дешифрирование аэроснимков позволяется выполнять в поле до камерального исправления карт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бъем работ по полевому обследованию устанавливается конкретно на каждый лист карты по результатам камерального исправления, что зависит от количества происшедших на местности изменений, а также от принятой технологии обновления карты и определяется утвержденным рабочим проектом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левое обследование включает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у исправленного оригинала карты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Нанесение объектов, не отобразившихся на снимках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pict>
          <v:shape id="shape_0" fillcolor="#dcebf5" stroked="t" o:allowincell="f" style="position:absolute;margin-left:442.8pt;margin-top:54.45pt;width:19.45pt;height:20.2pt;mso-wrap-style:none;v-text-anchor:middle" type="_x0000_t136">
            <v:path textpathok="t"/>
            <v:textpath on="t" fitshape="t" string="11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color w:val="000000"/>
          <w:sz w:val="28"/>
        </w:rPr>
        <w:t>Проверку точности карты, если таковой информации не имеетс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у имеющихся и сбор недостающих географических названий и характеристик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Обследование пунктов ГГС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бследование может быть полным или частичным. Проверка точности карты проводится инструментально с точек планового или высотного обоснования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полевого обследования делается вывод о качестве карты и о пригодности ее подготовки к изданию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54pt;margin-top:10.1pt;width:308.95pt;height:20.2pt;mso-wrap-style:none;v-text-anchor:middle" type="_x0000_t136">
            <v:path textpathok="t"/>
            <v:textpath on="t" fitshape="t" string="Изготовление издательского оригинала.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изготовления издательского оригинала зависит от основы, принятой для обновления. Могут быть использованы следующие способы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двойного коп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фотохимического грав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ечать изменений в тиражные оттиски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два способа применяют при обследовании на прозрачной основе, но могут использоваться и при обновлении карт на жесткой основе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-39.6pt;margin-top:10.05pt;width:500.95pt;height:60.7pt;mso-wrap-style:none;v-text-anchor:middle" type="_x0000_t136">
            <v:path textpathok="t"/>
            <v:textpath on="t" fitshape="t" string="Исправление (составление) карт по картографическим&#10;материалам более крупных масштабов, полученных в результате&#10;новых съемок или обновления.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этого необходимо выполнить следующие этапы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Подбор листов карт подлежащих обновлению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ыявление листов карт не полностью покрытыми обновленными картами крупного масштаба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pict>
          <v:shape id="shape_0" fillcolor="#dcebf5" stroked="t" o:allowincell="f" style="position:absolute;margin-left:442.8pt;margin-top:54.45pt;width:19.45pt;height:20.2pt;mso-wrap-style:none;v-text-anchor:middle" type="_x0000_t136">
            <v:path textpathok="t"/>
            <v:textpath on="t" fitshape="t" string="12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color w:val="000000"/>
          <w:sz w:val="28"/>
        </w:rPr>
        <w:t>Выявление карт, у которых система координат или условные знаки не соответствуют действительным для переоформления.</w:t>
      </w:r>
    </w:p>
    <w:p>
      <w:pPr>
        <w:pStyle w:val="Normal"/>
        <w:ind w:left="72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pict>
          <v:shape id="shape_0" fillcolor="#336699" stroked="f" o:allowincell="f" style="position:absolute;margin-left:-32.4pt;margin-top:-21.6pt;width:470.95pt;height:20.2pt;mso-wrap-style:none;v-text-anchor:middle" type="_x0000_t136">
            <v:path textpathok="t"/>
            <v:textpath on="t" fitshape="t" string="Для исправления могут использоваться следующие способы: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Метод двойного копирова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pict>
          <v:shape id="shape_0" fillcolor="#dcebf5" stroked="t" o:allowincell="f" style="position:absolute;margin-left:450pt;margin-top:650.1pt;width:19.45pt;height:20.2pt;mso-wrap-style:none;v-text-anchor:middle" type="_x0000_t136">
            <v:path textpathok="t"/>
            <v:textpath on="t" fitshape="t" string="13" style="font-family:&quot;Arial&quot;;font-size:18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color w:val="000000"/>
          <w:sz w:val="28"/>
        </w:rPr>
        <w:t xml:space="preserve">По уменьшенным копиям исправленной карты более крупного масштаб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FF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cs="Courier"/>
      <w:b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9:10:00Z</dcterms:created>
  <dc:creator> </dc:creator>
  <dc:description/>
  <dc:language>en-US</dc:language>
  <cp:lastModifiedBy> </cp:lastModifiedBy>
  <cp:lastPrinted>1998-03-02T07:33:00Z</cp:lastPrinted>
  <dcterms:modified xsi:type="dcterms:W3CDTF">1998-03-02T04:34:00Z</dcterms:modified>
  <cp:revision>48</cp:revision>
  <dc:subject/>
  <dc:title>Московский Колледж Геодезии и Картографии</dc:title>
</cp:coreProperties>
</file>