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284435933"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204653515"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1834506111"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