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1" w:hanging="0"/>
        <w:jc w:val="center"/>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jc w:val="center"/>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jc w:val="center"/>
        <w:rPr/>
      </w:pPr>
      <w:r>
        <w:rPr>
          <w:rFonts w:eastAsia="Courier New Cyr" w:cs="Courier New Cyr" w:ascii="Courier New Cyr" w:hAnsi="Courier New Cyr"/>
          <w:b/>
          <w:bCs/>
          <w:i/>
          <w:iCs/>
          <w:sz w:val="28"/>
          <w:szCs w:val="28"/>
        </w:rPr>
        <w:t xml:space="preserve">Экономико-географическая характеристика </w:t>
      </w:r>
    </w:p>
    <w:p>
      <w:pPr>
        <w:pStyle w:val="Normal"/>
        <w:spacing w:lineRule="auto" w:line="360"/>
        <w:jc w:val="center"/>
        <w:rPr/>
      </w:pPr>
      <w:r>
        <w:rPr>
          <w:rFonts w:eastAsia="Courier New Cyr" w:cs="Courier New Cyr" w:ascii="Courier New Cyr" w:hAnsi="Courier New Cyr"/>
          <w:b/>
          <w:bCs/>
          <w:i/>
          <w:iCs/>
          <w:sz w:val="28"/>
          <w:szCs w:val="28"/>
        </w:rPr>
        <w:t>Московского региона.</w:t>
      </w:r>
    </w:p>
    <w:p>
      <w:pPr>
        <w:pStyle w:val="Normal"/>
        <w:spacing w:lineRule="auto" w:line="360"/>
        <w:jc w:val="center"/>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spacing w:lineRule="auto" w:line="360"/>
        <w:jc w:val="center"/>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spacing w:lineRule="auto" w:line="360"/>
        <w:jc w:val="center"/>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spacing w:lineRule="auto" w:line="360"/>
        <w:jc w:val="center"/>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spacing w:lineRule="auto" w:line="360"/>
        <w:jc w:val="center"/>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t>План.</w:t>
      </w:r>
    </w:p>
    <w:p>
      <w:pPr>
        <w:pStyle w:val="Normal"/>
        <w:spacing w:lineRule="auto" w:line="480"/>
        <w:ind w:left="1361" w:hanging="0"/>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480"/>
        <w:ind w:left="1361" w:hanging="0"/>
        <w:jc w:val="both"/>
        <w:rPr/>
      </w:pPr>
      <w:r>
        <w:rPr>
          <w:rFonts w:eastAsia="Arial Cyr" w:cs="Arial Cyr" w:ascii="Arial Cyr" w:hAnsi="Arial Cyr"/>
          <w:sz w:val="22"/>
          <w:szCs w:val="22"/>
        </w:rPr>
        <w:t xml:space="preserve">1. Значение Московского региона в экономике Российской Федерации.   </w:t>
      </w:r>
    </w:p>
    <w:p>
      <w:pPr>
        <w:pStyle w:val="Normal"/>
        <w:spacing w:lineRule="auto" w:line="480"/>
        <w:ind w:left="1361" w:hanging="0"/>
        <w:jc w:val="both"/>
        <w:rPr>
          <w:rFonts w:ascii="Arial Cyr" w:hAnsi="Arial Cyr" w:eastAsia="Arial Cyr" w:cs="Arial Cyr"/>
          <w:sz w:val="22"/>
          <w:szCs w:val="22"/>
        </w:rPr>
      </w:pPr>
      <w:r>
        <w:rPr>
          <w:rFonts w:eastAsia="Arial Cyr" w:cs="Arial Cyr" w:ascii="Arial Cyr" w:hAnsi="Arial Cyr"/>
          <w:sz w:val="22"/>
          <w:szCs w:val="22"/>
        </w:rPr>
        <w:t>2. Народнохозяйственный комплекс.</w:t>
      </w:r>
    </w:p>
    <w:p>
      <w:pPr>
        <w:pStyle w:val="Normal"/>
        <w:spacing w:lineRule="auto" w:line="480"/>
        <w:ind w:left="1361" w:hanging="0"/>
        <w:jc w:val="both"/>
        <w:rPr>
          <w:rFonts w:ascii="Arial Cyr" w:hAnsi="Arial Cyr" w:eastAsia="Arial Cyr" w:cs="Arial Cyr"/>
          <w:sz w:val="22"/>
          <w:szCs w:val="22"/>
        </w:rPr>
      </w:pPr>
      <w:r>
        <w:rPr>
          <w:rFonts w:eastAsia="Arial Cyr" w:cs="Arial Cyr" w:ascii="Arial Cyr" w:hAnsi="Arial Cyr"/>
          <w:sz w:val="22"/>
          <w:szCs w:val="22"/>
        </w:rPr>
        <w:t>2.1. Структура народнохозяйственного комплекса.</w:t>
      </w:r>
    </w:p>
    <w:p>
      <w:pPr>
        <w:pStyle w:val="Normal"/>
        <w:spacing w:lineRule="auto" w:line="480"/>
        <w:ind w:left="1361" w:hanging="0"/>
        <w:jc w:val="both"/>
        <w:rPr>
          <w:rFonts w:ascii="Arial Cyr" w:hAnsi="Arial Cyr" w:eastAsia="Arial Cyr" w:cs="Arial Cyr"/>
          <w:sz w:val="22"/>
          <w:szCs w:val="22"/>
        </w:rPr>
      </w:pPr>
      <w:r>
        <w:rPr>
          <w:rFonts w:eastAsia="Arial Cyr" w:cs="Arial Cyr" w:ascii="Arial Cyr" w:hAnsi="Arial Cyr"/>
          <w:sz w:val="22"/>
          <w:szCs w:val="22"/>
        </w:rPr>
        <w:t>2.2. Машиностроение.</w:t>
      </w:r>
    </w:p>
    <w:p>
      <w:pPr>
        <w:pStyle w:val="Normal"/>
        <w:spacing w:lineRule="auto" w:line="480"/>
        <w:ind w:left="1361" w:hanging="0"/>
        <w:jc w:val="both"/>
        <w:rPr>
          <w:rFonts w:ascii="Arial Cyr" w:hAnsi="Arial Cyr" w:eastAsia="Arial Cyr" w:cs="Arial Cyr"/>
          <w:sz w:val="22"/>
          <w:szCs w:val="22"/>
        </w:rPr>
      </w:pPr>
      <w:r>
        <w:rPr>
          <w:rFonts w:eastAsia="Arial Cyr" w:cs="Arial Cyr" w:ascii="Arial Cyr" w:hAnsi="Arial Cyr"/>
          <w:sz w:val="22"/>
          <w:szCs w:val="22"/>
        </w:rPr>
        <w:t>2.3. Химическая промышленность.</w:t>
      </w:r>
    </w:p>
    <w:p>
      <w:pPr>
        <w:pStyle w:val="Normal"/>
        <w:spacing w:lineRule="auto" w:line="480"/>
        <w:ind w:left="1361" w:hanging="0"/>
        <w:jc w:val="both"/>
        <w:rPr>
          <w:rFonts w:ascii="Arial Cyr" w:hAnsi="Arial Cyr" w:eastAsia="Arial Cyr" w:cs="Arial Cyr"/>
          <w:sz w:val="22"/>
          <w:szCs w:val="22"/>
        </w:rPr>
      </w:pPr>
      <w:r>
        <w:rPr>
          <w:rFonts w:eastAsia="Arial Cyr" w:cs="Arial Cyr" w:ascii="Arial Cyr" w:hAnsi="Arial Cyr"/>
          <w:sz w:val="22"/>
          <w:szCs w:val="22"/>
        </w:rPr>
        <w:t>2.4. Легкая промышленность.</w:t>
      </w:r>
    </w:p>
    <w:p>
      <w:pPr>
        <w:pStyle w:val="Normal"/>
        <w:spacing w:lineRule="auto" w:line="480"/>
        <w:ind w:left="1361" w:hanging="0"/>
        <w:jc w:val="both"/>
        <w:rPr/>
      </w:pPr>
      <w:r>
        <w:rPr>
          <w:rFonts w:eastAsia="Arial Cyr" w:cs="Arial Cyr" w:ascii="Arial Cyr" w:hAnsi="Arial Cyr"/>
          <w:sz w:val="22"/>
          <w:szCs w:val="22"/>
        </w:rPr>
        <w:t>3. Проблемы и прогнозы дальнейшего развития Московского региона.</w:t>
      </w:r>
    </w:p>
    <w:p>
      <w:pPr>
        <w:pStyle w:val="Normal"/>
        <w:spacing w:lineRule="auto" w:line="36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57" w:right="-1701" w:hanging="0"/>
        <w:jc w:val="both"/>
        <w:rPr/>
      </w:pPr>
      <w:r>
        <w:rPr/>
        <w:t xml:space="preserve">  </w:t>
      </w:r>
    </w:p>
    <w:p>
      <w:pPr>
        <w:pStyle w:val="Normal"/>
        <w:spacing w:lineRule="auto" w:line="360"/>
        <w:ind w:right="-2409" w:firstLine="284"/>
        <w:jc w:val="both"/>
        <w:rPr>
          <w:rFonts w:ascii="Arial Cyr" w:hAnsi="Arial Cyr" w:eastAsia="Arial Cyr" w:cs="Arial Cyr"/>
          <w:b/>
          <w:b/>
          <w:bCs/>
          <w:sz w:val="24"/>
          <w:szCs w:val="24"/>
        </w:rPr>
      </w:pPr>
      <w:r>
        <w:rPr>
          <w:rFonts w:eastAsia="Arial Cyr" w:cs="Arial Cyr" w:ascii="Arial Cyr" w:hAnsi="Arial Cyr"/>
          <w:b/>
          <w:bCs/>
          <w:sz w:val="24"/>
          <w:szCs w:val="24"/>
        </w:rPr>
        <w:t>1. Значение Московского региона в экономике Российской Федерации.</w:t>
      </w:r>
    </w:p>
    <w:p>
      <w:pPr>
        <w:pStyle w:val="Normal"/>
        <w:spacing w:lineRule="auto" w:line="360"/>
        <w:ind w:right="-2409" w:hanging="0"/>
        <w:jc w:val="both"/>
        <w:rPr/>
      </w:pPr>
      <w:r>
        <w:rPr/>
        <w:t xml:space="preserve">     </w:t>
      </w:r>
      <w:r>
        <w:rPr>
          <w:rFonts w:eastAsia="Arial Cyr" w:cs="Arial Cyr" w:ascii="Arial Cyr" w:hAnsi="Arial Cyr"/>
          <w:sz w:val="22"/>
          <w:szCs w:val="22"/>
        </w:rPr>
        <w:t xml:space="preserve">Общая площадь земель в Москве в пределах городской черты 99,4 тыс. га. Москва - крупный транспортный узел, где находятся 3 крупных  речных порта, 4 аэропорта, сходятся 11 железнодорожных линий, 13 автомобильных дорог. Городской транспорт включает в себя более 160 станций метро протяженностью более 400 км. </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В Москве сложился солидный производственный и научно-технический потенциал, развитая инфраструктура, есть высококвалифицированный управленческий аппарат. Москва как столица на виду не только у федеральных властей, но и всего мира, поэтому в случае финансовых затруднений ей всегда оказывается помощь.</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Например, в этом году часть продовольствия для нужд города будет оплачиваться за счет продажи 1,5 млрд. кубометров газа. По договору с РАО "Газпром" Москва оплачивает газ рублями, а после его реализации получает валюту для закупки продовольствия. Кроме того, на эти цели Правительство РФ выделяет Москве кредит на сумму 250 млрд. рублей под 16% годовых.</w:t>
      </w:r>
    </w:p>
    <w:p>
      <w:pPr>
        <w:pStyle w:val="Normal"/>
        <w:widowControl w:val="false"/>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У москвичей, по статистике, более высокие доходы по сравнению с жителями других городов. Возможно таким подходом руководствовались Государственная Дума и Совет Федерации при принятии Закона “ О Федеральном бюджете на 1997 год “, в котором значительно снижены по сравнению с предыдущим годом субвенции г.Москве для выполнения  им столичных функций. [3, стр. 3]  </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На проходившей в июне 1997 года конференции “Москва и рынок” мэр Москвы Ю. Лужков в своем докладе перед видными политическими деятелями и предпринимателями осветил некоторые аспекты развития экономики города. В условиях рыночных преобразований, осуществляемых в стране, экономика столицы активно развивается. Бюджет Москвы сегодня стал более мощный, и поступления в бюджет города в прошлом году и в этом году составляют львиную долю от государственного российского бюджета. Так, в прошлом году бюджет Москвы составил 41 триллион рублей. Это 30% того, что Россия получала от других регионов. А недавно налоговая служба заявила, что в апреле Москва внесла 43% от всех налоговых поступлений в бюджет Российской Федерации. [10, стр. 3]</w:t>
      </w:r>
    </w:p>
    <w:p>
      <w:pPr>
        <w:pStyle w:val="Normal"/>
        <w:spacing w:lineRule="auto" w:line="360"/>
        <w:ind w:right="-2409" w:hanging="0"/>
        <w:jc w:val="both"/>
        <w:rPr/>
      </w:pPr>
      <w:r>
        <w:rPr>
          <w:rFonts w:eastAsia="Arial Cyr" w:cs="Arial Cyr" w:ascii="Arial Cyr" w:hAnsi="Arial Cyr"/>
          <w:sz w:val="22"/>
          <w:szCs w:val="22"/>
        </w:rPr>
        <w:t>Поступления в городской бюджет в виде налогов с прибыли промышленных предприятий (35%) напрямую связаны с долей отрасли в структуре промышленного производства г. Москвы. Из диаграммы приложения 1 видно, что львиную долю занимает пищевая промышленность (31%). Машиностроение составляет приблизительно 1/5 (22%). По 5% приходится на легкую и химическую отрасли промышленности.</w:t>
      </w:r>
    </w:p>
    <w:p>
      <w:pPr>
        <w:pStyle w:val="Normal"/>
        <w:spacing w:lineRule="auto" w:line="360"/>
        <w:ind w:right="-2409" w:hanging="0"/>
        <w:jc w:val="both"/>
        <w:rPr/>
      </w:pPr>
      <w:r>
        <w:rPr>
          <w:rFonts w:eastAsia="Arial Cyr" w:cs="Arial Cyr" w:ascii="Arial Cyr" w:hAnsi="Arial Cyr"/>
          <w:sz w:val="22"/>
          <w:szCs w:val="22"/>
        </w:rPr>
        <w:t xml:space="preserve">Характерной чертой московской промышленности была высокая концентрация производства. В самом начале ХХ века, когда предприятие с числом работающих 500 человек считалось крупным, на Прохоровской  мануфактуре (ныне “Трехгорная мануфактура “) работало более 2000 человек. Такое же количество работающих было на ситценабивной фабрике. Практически каждый третий рабочий Москвы работал на 22 крупнейших  предприятиях с численностью. В 1910 году в Москве превалировала легкая и пищевая промышленность.  Из 909 крупных предприятий города лишь 227 (или каждое четвертое) относились к машиностроению и металлообработке. Тем не менее, уже тогда имелись крупные заводы: металлургический Гужона (ныне завод “Серп и молот”), братьев Бромлей (завод “Красный пролетарий”), Дангауэра и Кайзера (завод “Компрессор”) и др. </w:t>
      </w:r>
    </w:p>
    <w:p>
      <w:pPr>
        <w:pStyle w:val="Normal"/>
        <w:spacing w:lineRule="auto" w:line="360"/>
        <w:ind w:right="-2409" w:hanging="0"/>
        <w:jc w:val="both"/>
        <w:rPr/>
      </w:pPr>
      <w:r>
        <w:rPr>
          <w:rFonts w:eastAsia="Arial Cyr" w:cs="Arial Cyr" w:ascii="Arial Cyr" w:hAnsi="Arial Cyr"/>
          <w:sz w:val="22"/>
          <w:szCs w:val="22"/>
        </w:rPr>
        <w:t xml:space="preserve">По общему объему промышленного производства Москва занимала 2-е место в стране после Петербурга. И все же долгое время она оставалась “ ситцевой“ Москвой, в отличие от тогдашней столицы, где индустрию города определяли крупные машиностроительные заводы. Сегодня промышленность города носит масштабный многоотраслевой характер. Это около тысячи производственных объединений, заводов, комбинатов, фабрик. В силу необеспеченности собственными ресурсами большое влияние на ее развитие оказывают поставки материалов, сырья, топлива, энергии из других экономических районов. Этим в значительной степени определяется развитие нематериалоемких и неэнергоемких отраслей. </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Московская область - высокоразвитый индустриальный регион. Ведущую роль в экономике области занимает промышленность. По объему промышленного производства Московская область занимает 9 место в РФ. На промышленных предприятиях области занято 36,7 % трудоспособного населения. Территория области - 46000 кв. м., население - 6,6 млн. чел., плотность населения - 143 жителя на 1 кв. м., что в 16 раз больше, чем в среднем по стране. В составе области - 39 районов, 74 города, 112 поселков городского типа, 474 сельсовета.</w:t>
      </w:r>
    </w:p>
    <w:p>
      <w:pPr>
        <w:pStyle w:val="Normal"/>
        <w:spacing w:lineRule="auto" w:line="360"/>
        <w:ind w:right="-2409" w:hanging="0"/>
        <w:jc w:val="both"/>
        <w:rPr/>
      </w:pPr>
      <w:r>
        <w:rPr>
          <w:rFonts w:eastAsia="Arial Cyr" w:cs="Arial Cyr" w:ascii="Arial Cyr" w:hAnsi="Arial Cyr"/>
          <w:sz w:val="22"/>
          <w:szCs w:val="22"/>
        </w:rPr>
        <w:t>В отраслевой структуре произведенного национального дохода промышленная продукция составляет 44,4 %, в экспорте наибольший удельный вес приходится на предприятия химической и нефтехимической промышленности.</w:t>
      </w:r>
    </w:p>
    <w:p>
      <w:pPr>
        <w:pStyle w:val="Normal"/>
        <w:spacing w:lineRule="auto" w:line="360"/>
        <w:ind w:right="-2409" w:hanging="0"/>
        <w:jc w:val="both"/>
        <w:rPr>
          <w:rFonts w:ascii="Arial Cyr" w:hAnsi="Arial Cyr" w:eastAsia="Arial Cyr" w:cs="Arial Cyr"/>
          <w:sz w:val="22"/>
          <w:szCs w:val="22"/>
        </w:rPr>
      </w:pPr>
      <w:r>
        <w:rPr>
          <w:rFonts w:eastAsia="Arial Cyr" w:cs="Arial Cyr" w:ascii="Arial Cyr" w:hAnsi="Arial Cyr"/>
          <w:sz w:val="22"/>
          <w:szCs w:val="22"/>
        </w:rPr>
        <w:t>Московская область по уровню промышленного потенциала уступает лишь Москве и Санкт-Петербургу с областью.</w:t>
      </w:r>
    </w:p>
    <w:p>
      <w:pPr>
        <w:pStyle w:val="Normal"/>
        <w:spacing w:lineRule="auto" w:line="360"/>
        <w:ind w:right="-2409" w:hanging="0"/>
        <w:jc w:val="both"/>
        <w:rPr/>
      </w:pPr>
      <w:r>
        <w:rPr>
          <w:rFonts w:eastAsia="Arial Cyr" w:cs="Arial Cyr" w:ascii="Arial Cyr" w:hAnsi="Arial Cyr"/>
          <w:sz w:val="22"/>
          <w:szCs w:val="22"/>
        </w:rPr>
        <w:t>Отраслевая структура промышленного производства Московской области (см. диаграмму приложения 2) характеризуется еще большим, чем в Москве, удельным весом машиностроения и металлообработки (36%), легкой промышленности (12%), химической промышленности (8%). Пищевая промышленность, напротив, составляет только 10% в общем объеме промышленного производства.</w:t>
      </w:r>
    </w:p>
    <w:p>
      <w:pPr>
        <w:pStyle w:val="Normal"/>
        <w:spacing w:lineRule="auto" w:line="360"/>
        <w:ind w:right="-2409"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2409"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2409"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2409"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2409"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2409" w:hanging="0"/>
        <w:jc w:val="both"/>
        <w:rPr>
          <w:b/>
          <w:b/>
          <w:bCs/>
          <w:sz w:val="22"/>
          <w:szCs w:val="22"/>
        </w:rPr>
      </w:pPr>
      <w:r>
        <w:rPr>
          <w:rFonts w:eastAsia="Arial Cyr" w:cs="Arial Cyr" w:ascii="Arial Cyr" w:hAnsi="Arial Cyr"/>
          <w:b/>
          <w:bCs/>
          <w:sz w:val="24"/>
          <w:szCs w:val="24"/>
        </w:rPr>
        <w:t>2. Народнохозяйственный комплекс.</w:t>
      </w:r>
    </w:p>
    <w:p>
      <w:pPr>
        <w:pStyle w:val="Normal"/>
        <w:spacing w:lineRule="auto" w:line="360"/>
        <w:ind w:right="-2409" w:hanging="0"/>
        <w:jc w:val="both"/>
        <w:rPr>
          <w:b/>
          <w:b/>
          <w:bCs/>
          <w:sz w:val="22"/>
          <w:szCs w:val="22"/>
        </w:rPr>
      </w:pPr>
      <w:r>
        <w:rPr>
          <w:b/>
          <w:bCs/>
          <w:sz w:val="22"/>
          <w:szCs w:val="22"/>
        </w:rPr>
        <w:t>2.1. Структура народнохозяйственного комплекса.</w:t>
      </w:r>
    </w:p>
    <w:p>
      <w:pPr>
        <w:pStyle w:val="Normal"/>
        <w:spacing w:lineRule="auto" w:line="360"/>
        <w:ind w:right="-2409" w:hanging="0"/>
        <w:jc w:val="both"/>
        <w:rPr/>
      </w:pPr>
      <w:r>
        <w:rPr/>
        <w:t xml:space="preserve">    </w:t>
      </w:r>
      <w:r>
        <w:rPr>
          <w:rFonts w:eastAsia="Arial Cyr" w:cs="Arial Cyr" w:ascii="Arial Cyr" w:hAnsi="Arial Cyr"/>
          <w:sz w:val="22"/>
          <w:szCs w:val="22"/>
        </w:rPr>
        <w:t xml:space="preserve"> </w:t>
      </w:r>
      <w:r>
        <w:rPr>
          <w:rFonts w:eastAsia="Arial Cyr" w:cs="Arial Cyr" w:ascii="Arial Cyr" w:hAnsi="Arial Cyr"/>
          <w:sz w:val="22"/>
          <w:szCs w:val="22"/>
        </w:rPr>
        <w:t>Являясь самым крупным городом Российской Федерации, в котором наиболее ярко выражены все особенности и тенденции современного этапа урбанизации, Москва играет огромную роль в народнохозяйственном комплексе страны. Как и в любом крупном городе, в Москве можно выделить две основные группы отраслей. К первой группе относятся отрасли, формирующие народнохозяйственную основу города, определяющую его значение в общероссийском разделении общественного труда. Это промышленность, наука, высшее и среднее специальное образование, уникальные виды обслуживания населения, административно-хозяйственная деятельность.</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Ко второй группе принадлежат отрасли градообслуживающей сферы. Это отрасли, обеспечивающие население жильем, предприятиями коммунального и культурно-бытового назначения, товарами народного потребления. К данной группе относятся и отрасли, связанные с созданием технической инфраструктуры, - городской пассажирский и грузовой автомобильный транспорт, все виды связи, водоснабжение, энергоснабжение, теплофикация, газификация, канализация, а также та часть строительной индустрии, продукция которой используется преимущественно на территории города или городской агломерации. Словом, все связанное с жизнедеятельностью города. [8, стр. 29].</w:t>
      </w:r>
    </w:p>
    <w:p>
      <w:pPr>
        <w:pStyle w:val="Normal"/>
        <w:spacing w:lineRule="auto" w:line="360"/>
        <w:ind w:right="-2409" w:hanging="0"/>
        <w:jc w:val="both"/>
        <w:rPr/>
      </w:pPr>
      <w:r>
        <w:rPr>
          <w:rFonts w:eastAsia="Arial Cyr" w:cs="Arial Cyr" w:ascii="Arial Cyr" w:hAnsi="Arial Cyr"/>
          <w:sz w:val="22"/>
          <w:szCs w:val="22"/>
        </w:rPr>
        <w:t>Основу градообразующего комплекса столицы составляет промышленность. Она занимает первое место и по числу занятых в ней москвичей - каждый четвертый.</w:t>
      </w:r>
    </w:p>
    <w:p>
      <w:pPr>
        <w:pStyle w:val="Normal"/>
        <w:spacing w:lineRule="auto" w:line="360"/>
        <w:ind w:right="-2409" w:hanging="0"/>
        <w:jc w:val="both"/>
        <w:rPr/>
      </w:pPr>
      <w:r>
        <w:rPr>
          <w:rFonts w:eastAsia="Arial Cyr" w:cs="Arial Cyr" w:ascii="Arial Cyr" w:hAnsi="Arial Cyr"/>
          <w:sz w:val="22"/>
          <w:szCs w:val="22"/>
        </w:rPr>
        <w:t>Машиностроение, химическая и нефтехимическая промышленность, легкая промышленность являются отраслями специализации Московского региона, поэтому мы остановимся на них подробнее</w:t>
      </w:r>
      <w:r>
        <w:rPr/>
        <w:t>.</w:t>
      </w:r>
    </w:p>
    <w:p>
      <w:pPr>
        <w:pStyle w:val="Normal"/>
        <w:spacing w:lineRule="auto" w:line="360"/>
        <w:ind w:right="-2409" w:hanging="0"/>
        <w:jc w:val="both"/>
        <w:rPr/>
      </w:pPr>
      <w:r>
        <w:rPr/>
      </w:r>
    </w:p>
    <w:p>
      <w:pPr>
        <w:pStyle w:val="Normal"/>
        <w:spacing w:lineRule="auto" w:line="360"/>
        <w:ind w:right="-2409" w:hanging="0"/>
        <w:jc w:val="both"/>
        <w:rPr>
          <w:b/>
          <w:b/>
          <w:bCs/>
          <w:sz w:val="22"/>
          <w:szCs w:val="22"/>
        </w:rPr>
      </w:pPr>
      <w:r>
        <w:rPr>
          <w:b/>
          <w:bCs/>
          <w:sz w:val="22"/>
          <w:szCs w:val="22"/>
        </w:rPr>
      </w:r>
    </w:p>
    <w:p>
      <w:pPr>
        <w:pStyle w:val="Normal"/>
        <w:spacing w:lineRule="auto" w:line="360"/>
        <w:ind w:right="-2409" w:hanging="0"/>
        <w:jc w:val="both"/>
        <w:rPr>
          <w:b/>
          <w:b/>
          <w:bCs/>
          <w:sz w:val="22"/>
          <w:szCs w:val="22"/>
        </w:rPr>
      </w:pPr>
      <w:r>
        <w:rPr>
          <w:b/>
          <w:bCs/>
          <w:sz w:val="22"/>
          <w:szCs w:val="22"/>
        </w:rPr>
      </w:r>
    </w:p>
    <w:p>
      <w:pPr>
        <w:pStyle w:val="Normal"/>
        <w:spacing w:lineRule="auto" w:line="360"/>
        <w:ind w:right="-2409" w:hanging="0"/>
        <w:jc w:val="both"/>
        <w:rPr>
          <w:b/>
          <w:b/>
          <w:bCs/>
          <w:sz w:val="22"/>
          <w:szCs w:val="22"/>
        </w:rPr>
      </w:pPr>
      <w:r>
        <w:rPr>
          <w:b/>
          <w:bCs/>
          <w:sz w:val="22"/>
          <w:szCs w:val="22"/>
        </w:rPr>
      </w:r>
    </w:p>
    <w:p>
      <w:pPr>
        <w:pStyle w:val="Normal"/>
        <w:spacing w:lineRule="auto" w:line="360"/>
        <w:ind w:right="-2409" w:hanging="0"/>
        <w:jc w:val="both"/>
        <w:rPr>
          <w:b/>
          <w:b/>
          <w:bCs/>
          <w:sz w:val="22"/>
          <w:szCs w:val="22"/>
        </w:rPr>
      </w:pPr>
      <w:r>
        <w:rPr>
          <w:b/>
          <w:bCs/>
          <w:sz w:val="22"/>
          <w:szCs w:val="22"/>
        </w:rPr>
      </w:r>
    </w:p>
    <w:p>
      <w:pPr>
        <w:pStyle w:val="Normal"/>
        <w:spacing w:lineRule="auto" w:line="360"/>
        <w:ind w:right="-2409" w:hanging="0"/>
        <w:jc w:val="both"/>
        <w:rPr>
          <w:b/>
          <w:b/>
          <w:bCs/>
          <w:sz w:val="22"/>
          <w:szCs w:val="22"/>
        </w:rPr>
      </w:pPr>
      <w:r>
        <w:rPr>
          <w:b/>
          <w:bCs/>
          <w:sz w:val="22"/>
          <w:szCs w:val="22"/>
        </w:rPr>
      </w:r>
    </w:p>
    <w:p>
      <w:pPr>
        <w:pStyle w:val="Normal"/>
        <w:spacing w:lineRule="auto" w:line="360"/>
        <w:ind w:right="-2409" w:hanging="0"/>
        <w:jc w:val="both"/>
        <w:rPr>
          <w:b/>
          <w:b/>
          <w:bCs/>
          <w:sz w:val="22"/>
          <w:szCs w:val="22"/>
        </w:rPr>
      </w:pPr>
      <w:r>
        <w:rPr>
          <w:b/>
          <w:bCs/>
          <w:sz w:val="22"/>
          <w:szCs w:val="22"/>
        </w:rPr>
      </w:r>
    </w:p>
    <w:p>
      <w:pPr>
        <w:pStyle w:val="Normal"/>
        <w:spacing w:lineRule="auto" w:line="360"/>
        <w:ind w:right="-2409" w:hanging="0"/>
        <w:jc w:val="both"/>
        <w:rPr>
          <w:b/>
          <w:b/>
          <w:bCs/>
          <w:sz w:val="22"/>
          <w:szCs w:val="22"/>
        </w:rPr>
      </w:pPr>
      <w:r>
        <w:rPr>
          <w:b/>
          <w:bCs/>
          <w:sz w:val="22"/>
          <w:szCs w:val="22"/>
        </w:rPr>
      </w:r>
    </w:p>
    <w:p>
      <w:pPr>
        <w:pStyle w:val="Normal"/>
        <w:spacing w:lineRule="auto" w:line="360"/>
        <w:ind w:right="-2409" w:hanging="0"/>
        <w:jc w:val="both"/>
        <w:rPr>
          <w:b/>
          <w:b/>
          <w:bCs/>
          <w:sz w:val="22"/>
          <w:szCs w:val="22"/>
        </w:rPr>
      </w:pPr>
      <w:r>
        <w:rPr>
          <w:b/>
          <w:bCs/>
          <w:sz w:val="22"/>
          <w:szCs w:val="22"/>
        </w:rPr>
      </w:r>
    </w:p>
    <w:p>
      <w:pPr>
        <w:pStyle w:val="Normal"/>
        <w:spacing w:lineRule="auto" w:line="360"/>
        <w:ind w:right="-2409" w:hanging="0"/>
        <w:jc w:val="both"/>
        <w:rPr>
          <w:b/>
          <w:b/>
          <w:bCs/>
          <w:sz w:val="22"/>
          <w:szCs w:val="22"/>
        </w:rPr>
      </w:pPr>
      <w:r>
        <w:rPr>
          <w:b/>
          <w:bCs/>
          <w:sz w:val="22"/>
          <w:szCs w:val="22"/>
        </w:rPr>
      </w:r>
    </w:p>
    <w:p>
      <w:pPr>
        <w:pStyle w:val="Normal"/>
        <w:spacing w:lineRule="auto" w:line="360"/>
        <w:ind w:right="-2409" w:hanging="0"/>
        <w:jc w:val="both"/>
        <w:rPr>
          <w:b/>
          <w:b/>
          <w:bCs/>
          <w:sz w:val="22"/>
          <w:szCs w:val="22"/>
        </w:rPr>
      </w:pPr>
      <w:r>
        <w:rPr>
          <w:b/>
          <w:bCs/>
          <w:sz w:val="22"/>
          <w:szCs w:val="22"/>
        </w:rPr>
      </w:r>
    </w:p>
    <w:p>
      <w:pPr>
        <w:pStyle w:val="Normal"/>
        <w:spacing w:lineRule="auto" w:line="360"/>
        <w:ind w:right="-2409" w:hanging="0"/>
        <w:jc w:val="both"/>
        <w:rPr>
          <w:b/>
          <w:b/>
          <w:bCs/>
          <w:sz w:val="22"/>
          <w:szCs w:val="22"/>
        </w:rPr>
      </w:pPr>
      <w:r>
        <w:rPr>
          <w:b/>
          <w:bCs/>
          <w:sz w:val="22"/>
          <w:szCs w:val="22"/>
        </w:rPr>
      </w:r>
    </w:p>
    <w:p>
      <w:pPr>
        <w:pStyle w:val="Normal"/>
        <w:spacing w:lineRule="auto" w:line="360"/>
        <w:ind w:right="-2409" w:hanging="0"/>
        <w:jc w:val="both"/>
        <w:rPr>
          <w:b/>
          <w:b/>
          <w:bCs/>
          <w:sz w:val="22"/>
          <w:szCs w:val="22"/>
        </w:rPr>
      </w:pPr>
      <w:r>
        <w:rPr>
          <w:b/>
          <w:bCs/>
          <w:sz w:val="22"/>
          <w:szCs w:val="22"/>
        </w:rPr>
        <w:t>2.2. Машиностроение.</w:t>
      </w:r>
    </w:p>
    <w:p>
      <w:pPr>
        <w:pStyle w:val="Normal"/>
        <w:spacing w:lineRule="auto" w:line="360"/>
        <w:ind w:right="-2409" w:hanging="0"/>
        <w:jc w:val="both"/>
        <w:rPr/>
      </w:pPr>
      <w:r>
        <w:rPr>
          <w:rFonts w:eastAsia="Arial Cyr" w:cs="Arial Cyr" w:ascii="Arial Cyr" w:hAnsi="Arial Cyr"/>
          <w:sz w:val="22"/>
          <w:szCs w:val="22"/>
        </w:rPr>
        <w:t>Автомобильная промышленность является одной из важнейших подотраслей машиностроения. Ее крупнейшие представители - АО “Москвич” (бывший АЗЛК), производящий легковые автомобили, и ЗИЛ, который специализируется на выпуске грузовых машин.</w:t>
      </w:r>
    </w:p>
    <w:p>
      <w:pPr>
        <w:pStyle w:val="Normal"/>
        <w:spacing w:lineRule="auto" w:line="360"/>
        <w:ind w:right="-2409" w:hanging="0"/>
        <w:jc w:val="both"/>
        <w:rPr/>
      </w:pPr>
      <w:r>
        <w:rPr>
          <w:rFonts w:eastAsia="Arial Cyr" w:cs="Arial Cyr" w:ascii="Arial Cyr" w:hAnsi="Arial Cyr"/>
          <w:sz w:val="22"/>
          <w:szCs w:val="22"/>
        </w:rPr>
        <w:t>Совсем недавно АО “Москвич” - предприятие, выпускавшее “народный автомобиль” десятками тысяч в год - было на грани банкротства. Однако правительство Москвы заявило о готовности оказать заводу помощь и гарантировать погашение задолженности перед федеральным бюджетом и Пенсионным фондом России в течение двух лет (1997-1998 гг.), составляющей на начало апреля 1997 года почти 2,3 триллиона рублей. В том числе перед бюджетами всех уровней - примерно 1,5 триллиона рублей; из них долг федеральному бюджету - 316 миллиардов рублей. Высока сумма и “набежавших” пени, достигшая свыше 840 миллиардов рублей.</w:t>
      </w:r>
    </w:p>
    <w:p>
      <w:pPr>
        <w:pStyle w:val="Normal"/>
        <w:spacing w:lineRule="auto" w:line="360"/>
        <w:ind w:right="-2409" w:hanging="0"/>
        <w:jc w:val="both"/>
        <w:rPr/>
      </w:pPr>
      <w:r>
        <w:rPr>
          <w:rFonts w:eastAsia="Arial Cyr" w:cs="Arial Cyr" w:ascii="Arial Cyr" w:hAnsi="Arial Cyr"/>
          <w:sz w:val="22"/>
          <w:szCs w:val="22"/>
        </w:rPr>
        <w:t>Разработанная при непосредственном участии Департамента науки и промышленной политики столичного правительства, программа по выходу завода из кризиса предусматривает ориентацию предприятия на высокоэффективное сборочное производство в тесном взаимодействии с рядом иностранных автомобильных компаний. Но сначала нужно решить проблему содержания социальной инфраструктуры, отвлекающей немало финансовых ресурсов предприятия и делающей сегодня производство автомобиля поистине “золотым”. По словам начальника управления делами АО “Москвич” Евгения Гассана, в процессе уже начавшейся реструктуризации завода подавляющее большинство социальных объектов - детские сады, общежития, земельные участки - будут переданы на баланс города. Но ни один объект непроизводственной сферы, как уверяет руководство, не будет “продан за гроши”, как пишут СМИ.</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Прежде всего, намечено ликвидировать непрофильные высокозатратные производства пластмассовых деталей, металлорежущих станков, комплектующих, являющихся, несомненно, прерогативой специализированных предприятий отрасли. Но зато возобновится выпуск “41-й” модели. В ее новом варианте будет немало импортных узлов и деталей - германских, французских, британских изделий, производимых известными в мире компаниями “Рено-меган“, “Лукас”, “Санрайз-фабрик”.</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Практически завершена разработка “42-й”, более совершенной модели, которую тоже намечено запустить в серийное производство. Ну а кроме того, получит развитие изготовление малотоннажных погрузчиков грузоподъемностью до 4 тонн (в количестве не менее 15 тысяч), спрос на которые растет. Разработана и новая модель автомобиля “Москвич” с современным кузовом типа “Седан”, серийный выпуск ее планируется на IV квартал 1997 года.</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Начата работа по выпуску престижных автомобилей повышенной комфортности “Князь Владимир” (которой по выходным пользуется мэр города Ю. Лужков), а также “Князь Юрий Долгорукий”. Стоимость этих машин 16000 - 20000 тыс. $. Руководство предприятия надеется на заказы от региональных властей на эти машины, что будет способствовать скорейшему выводу завода из кризиса.</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Не менее широкие перспективы для завода и рынка столицы открывает реализация соглашения о кооперации с фирмой “Рено” на основе базовой модели “Минивэн”, серийно выпускаемой во Франции с осени 1996 года, предусматривающего привлечение коммерческого кредита в размере 72 миллионов долларов.                                                                                                                                                                                                                                                                                                            </w:t>
      </w:r>
    </w:p>
    <w:p>
      <w:pPr>
        <w:pStyle w:val="Normal"/>
        <w:spacing w:lineRule="auto" w:line="360"/>
        <w:ind w:right="-2410"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С момента январского “запуска” завода уже изготовлено (к середине апреля) свыше 450 автомобилей и более 600 кузовов. Всего намечено выпустить около 80 тысяч автомобилей - по 40 тысяч, соответственно, с двигателями “ВАЗ”  и “Рено”. Производственные мощности позволяют производить здесь до 120 тысяч автомобилей ежегодно, так что  примерно 2/3 этих мощностей намечается загрузить уже в текущем году.</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Ситуация с заводом подпитывается еще и растущими как снежный ком пени на долги. Хотя, если бы кредиторы мыслили здраво, они больше других заинтересованы в том, чтобы “Москвич” скорейшим образом вышел из “кризисной полосы” и стал действительно конкурентоспособным рыночным предприятием России. [1, cтр. 4].</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Еще одним автомобильным гигантом Москвы является автомобильный завод И. А. Лихачева (ЗИЛ). Как и многие столичные предприятия, он является головным, его производство представляет собой завершающие стадии. Завод осуществляет сборку и выпуск готовой продукции, а первоначальные технологические операции выполняют филиалы объединения ЗИЛ, расположенные в других экономических районах страны. По этой причине в условиях рынка у завода возникает много проблем, связанных с получением комплектующих.</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Предприятия Подмосковья являются крупнейшими, а в ряде случаев единственными в Российской Федерации производителями тепловозов, вагонов метрополитена, электропоездов, автобусов и другой продукции.                                                                    </w:t>
      </w:r>
    </w:p>
    <w:p>
      <w:pPr>
        <w:pStyle w:val="Normal"/>
        <w:widowControl w:val="false"/>
        <w:spacing w:lineRule="auto" w:line="360"/>
        <w:ind w:right="-2409" w:hanging="0"/>
        <w:jc w:val="both"/>
        <w:rPr/>
      </w:pPr>
      <w:r>
        <w:rPr>
          <w:rFonts w:eastAsia="Arial Cyr" w:cs="Arial Cyr" w:ascii="Arial Cyr" w:hAnsi="Arial Cyr"/>
          <w:sz w:val="22"/>
          <w:szCs w:val="22"/>
        </w:rPr>
        <w:t xml:space="preserve">В числе основных предприятий машиностроения: Коломенские заводы тепловозостроительный и тяжелого станкостроения, Мытищинский “Метровагонмаш”, Подольский машиностроительный  и электромеханический заводы, Люберецкий завод сельскохозяйственных машин им. Ухтомского, Ликино-Дулевский автобусный и др. (см. картосхему).                                                               </w:t>
      </w:r>
    </w:p>
    <w:p>
      <w:pPr>
        <w:pStyle w:val="Normal"/>
        <w:widowControl w:val="false"/>
        <w:spacing w:lineRule="auto" w:line="360"/>
        <w:ind w:right="-2409" w:hanging="0"/>
        <w:jc w:val="both"/>
        <w:rPr/>
      </w:pPr>
      <w:r>
        <w:rPr>
          <w:rFonts w:eastAsia="Arial Cyr" w:cs="Arial Cyr" w:ascii="Arial Cyr" w:hAnsi="Arial Cyr"/>
          <w:sz w:val="22"/>
          <w:szCs w:val="22"/>
        </w:rPr>
        <w:t>В 1958 году в связи со специализацией автозавода им. Лихачева на выпуске грузовых машин было принято постановление о переводе производства автобусов с ЗИЛа на ЛиМЗ, который с этого времени стал называться Ликинским автомобильным заводом - ЛиАЗ. В первые 10 лет эксплуатации завода было выпущено 50000 автобусов. Начиная с 1965 года ежегодное производство автобусов достигало 6200 штук при 5200 работающих. А в 1975 году с конвейера сошло 10000 автобусов, на заводе работало около 8000 человек. На базе моделей ЛиАЗ-677 создано целое семейство автобусов - городские, пригородные, экскурсионные, перронные для перевозки пассажиров в аэропортах.</w:t>
      </w:r>
    </w:p>
    <w:p>
      <w:pPr>
        <w:pStyle w:val="Normal"/>
        <w:widowControl w:val="false"/>
        <w:spacing w:lineRule="auto" w:line="360"/>
        <w:ind w:right="-2409" w:hanging="0"/>
        <w:jc w:val="both"/>
        <w:rPr/>
      </w:pPr>
      <w:r>
        <w:rPr>
          <w:rFonts w:eastAsia="Arial Cyr" w:cs="Arial Cyr" w:ascii="Arial Cyr" w:hAnsi="Arial Cyr"/>
          <w:sz w:val="22"/>
          <w:szCs w:val="22"/>
        </w:rPr>
        <w:t>Мытищинский машиностроительный завод - ныне “Метровагонмаш”, отметивший в этом году свое столетие, по праву называют флагманом российского машиностроения. С момента открытия Московского метро его основной маркой стал выпуск метровагонов. Сегодня в непростых условиях рынка завод удерживает имидж одного из ведущих поставщиков как гражданской, так и военной техники. Его продукция - современные комфортабельные трамвайные вагоны, вагоны метро, прицепы к легковым автомобилям, автосамосвалы - можно увидеть не только в России, но и далеко за ее пределами: Венгрия , Чехословакия, Иран Индия, Китай и др. Причем продукция становится все более конкурентоспособной. По состоянию на 1 апреля 1997 года предприятие является рентабельным, не имеет задолженностей перед федеральным и местным бюджетами, регулярно выплачивает заработную плату.</w:t>
      </w:r>
    </w:p>
    <w:p>
      <w:pPr>
        <w:pStyle w:val="Normal"/>
        <w:widowControl w:val="false"/>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Подольский машиностроительный</w:t>
        <w:tab/>
        <w:t xml:space="preserve"> завод не только устоял под тяжестью налогов и конверсии , но и расширил свое производство. Только в прошлом году на завод принято 800 человек. Основная его продукция по-прежнему котлы и оборудование для электростанций, но одновременно налажен выпуск электродов, металлической черепицы, выпуск оборудования для саун и котлов для индивидуальных домов, работающих на 5 видах топлива. Завод имеет сертификаты - европейский, американский, и готов выполнять заказы для любых стран.</w:t>
      </w:r>
    </w:p>
    <w:p>
      <w:pPr>
        <w:pStyle w:val="Normal"/>
        <w:widowControl w:val="false"/>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Несмотря на то, что  за 8 месяцев текущего года объем промышленной продукции предприятий Московской области составил 98,4% от  объема соответствующего периода прошлого года. В целом по Подмосковью по сравнению с январем - августом 1996 года в соответствующем периоде 1997 года наблюдался рост объема промышленного производства в машиностроении и металлообработке (107%) . В частности выпуск грузовых автомобилей возрос в 2,2 раза, в т.ч. в АО” Давыдово“(Орехово - район) -в 3 раза; легковых автомобилей в АО”Автоваз “( г. Серпухов)- почти в 3 раза, вагонов электропоездов в АООТ “ Демиховский машзавод“- на 48,6%, кранов на автомобильном ходу в АОЗТ “БАКМ”(г. Балашиха) - на 80%.</w:t>
      </w:r>
      <w:r>
        <w:br w:type="page"/>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Москва - Родина отечественного авиастроения. Начало развития отечественного авиастроения было положено в 1909 году Н. Е. Жуковым,  который был инициатором подготовки  летного  поля на Ходынке и подготовил группу русских авиаторов на базе Московского Императорского технического училища (МВТУ им. Баумана). Официальной датой рождения гражданской авиации считается 9 февраля 1923 года, когда было принято Постановление Правительства страны об организации гражданской авиации как отрасли народного хозяйства. Основу отечественного авиастроения составляют ведущие промышленные предприятия и конструкторские бюро (КБ): Государственная корпорация МАПО “МИГ”, Авиационный комплекс им. С.В.Ильюшина, АО “ОКБ Сухого”, “ОКБ Яковлева” и др.       Московское авиационное производственное объединение (МАПО). К началу 1918 года в России сохранилось  только 18 действующих маломощных авиационных предприятия, в том числе 11 самолетостроительных, 5 моторостроительных и 2 пропеллерных, на которых было занято 10 тысяч человек. Насчитывалось только 226 исправных и 228 неисправных аэропланов. Благодаря усилиям конструкторов и мастеров на заводе  №1 уже в 1928 году было изготовлено 385 истребителей. До 1944 года было изготовлено 5645 самолетов - разведчиков  Р-5.                 </w:t>
      </w:r>
      <w:r>
        <w:br w:type="page"/>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амолет У-2 (конструктор Поликарпов) широко применялся в сельском и лесном хозяйстве, для аэрофотосъемок, санитарных перевозок, как связной самолет. С 1928 по 1953 г.г. было построено около 55 тысяч самолетов.                                                                          </w:t>
      </w:r>
      <w:r>
        <w:br w:type="page"/>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Завод №1 являлся головным в авиастроении. Под руководством Генерального конструктора С.В.Ильюшина были разработаны пассажирские и боевые самолеты ИЛ, вынесшие основную тяжесть в Великой Отечественной войне.      В 1939 году был создан конструкторский отдел под руководством А. И. Микояна и М. И. Гуревича, и уже в 1940 году на заводе было изготовлено 100 самолетов истребителей МИГ- 1 , а в 1941 году был налажен  выпуск по 25 единиц ежедневно. Остается восхищаться поистине трудовым подвигом ученых, конструкторов и рабочих, занятых в авиастроении.     На протяжении последних трех десятилетий самолетостроительная фирма специализируется на производстве истребителей МИГ-21 (23, 29). Около 3 тысяч самолетов были поставлены в 40 государств Восточной и Западной Европы,  Азии,  Африки, Латинской Америки.</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В 1960 - 1980 г.г. завод принимал активное участие в строительстве крупных гражданских объектов - элементы металлоконструкций Кремлевского Дворца Съездов, гостиницы “Россия”, кинотеатра “Россия”, Останкинской телебашни.</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При участии МАПО построен авиационный завод в Индии, оказана техническая помощь в выпуске  МиГов в КНДР. </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ОКБ МиГ” является пионером в разработке катапультного кресла для спасения летчиков. Самолеты МиГ-29 имеют двигатели, превышающие по своей мощности 10000 кг-с и развивают скорость более 130 км/ч при нулевой высоте. МиГ-29К впервые в мире был сконструирован с парковкой на авианесущий крейсер, для чего крылья самолета были выполнены складными. МиГи экспортировались в Алжир, Иран, Ливию, Сирию, Германию, КНР и Южную Корею.</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Теперь Государственная корпорация МАПО “МиГ” с помощью высокоточных технологий, уникального сварочного оборудования и металлообработки, квалифицированных кадров решает в комплексе задачи военного и гражданского самолетостроения, конверсии, а также  большое внимание уделяется производству товаров народного потребления.    </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Известный во всем мире авиаконструктор С.В.Ильюшин создал в 1933 году ЦКБ на Московском авиационном заводе №39, который в годы ВОВ был эвакуирован в Куйбышев. После возвращения из эвакуации основная производственная база была расположена на Красноармейской улице, а затем на Ленинградском проспекте. Выдающуюся роль в годы войны сыграл легендарный бронированный штурмовик ИЛ - 2. Было выпущено почти 7 тысяч бомбардировщиков, более 41 тысячи штурмовиков ИЛ - 2 и ИЛ-10, что составляло 1/3 боевых самолетов ВВС.</w:t>
      </w:r>
    </w:p>
    <w:p>
      <w:pPr>
        <w:pStyle w:val="Normal"/>
        <w:spacing w:lineRule="auto" w:line="360"/>
        <w:ind w:right="-2409" w:hanging="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 1946 году был построен первый пассажирский самолет ИЛ-12, затем в 1950 году - ИЛ-14.</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Значительным вкладом в развитие отечественной транспортной авиации стало создание реактивного транспортного самолета ИЛ-76ДТ. Большие транспортные возможности, высокая степень механизации погрузо-разгрузочных работ, способность базироваться на бетонированных и грунтовых аэродромах ограниченных размеров были ярко продемонстрированы во время полетов в Арктику и Антарктиду. Пассажирские самолеты ИЛ-96 и ИЛ-114 сыграли большую роль в развитии перевозок пассажиров и грузов, в народном хозяйстве. </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В трудных условиях, которые переживает отечественная промышленность, на фирме разработана программа развития гражданской авиатехники на предстоящее десятилетие, которая базируется на тесном сотрудничестве отечественных и зарубежных партнеров. Эта программа предусматривает модернизацию самолетов ИЛ за счет установки современных экономичных двигателей, пилотажно-навигационного и радиосвязного оборудования иностранного производства. Так, лайнер ИЛ-96М оснащен двигателями фирмы “Прат-Уитни” и авионикой фирмы “Коллинз”. В 1994 году создан легкий самолет ИЛ-103 с двигателем “Теледайн Континенталь Моторс”, предназначенный для перевозки трех - четырех человек или 270 кг груза, которые незаменимы в бизнес - полетах, а также при полетах в чрезвычайных ситуациях.</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В 1893 году русский спортсмен и предприниматель Ю.А.Меллер задался идеей распространить велосипеды в России и организовал на Ямском поле мастерскую. В 1895 году им было выпущено 150 велосипедов. Через 3 года мастерская была преобразована в завод “Дукс” (по латыни “вождь”). К 1900 году было выпущено более 11 тысяч велосипедов. В 1904 году было налажено производство парамобилей, мотоциклов, мотодрезин. В 1909 году на заводе был изготовлен первый самолет, а со следующего года начался серийный выпуск самолетов по лицензии французской фирмы “Фарман”. С 1930 года производственные корпуса на Ходынском поле начинают выпуск вооружения, а в дальнейшем приобретают ракетный профиль.  Цеха точного литья поставляли огромную номенклатуру(500 - 600 наименований) деталей своему заводу и другим заводам авиационной промышленности. Было освоено изготовление некоторых деталей и узлов сельскохозяйственных машин. Применение клеящего материала БФ дало возможность выполнять работы по ремонту и изготовлению гребных винтов, деталей тракторов и комбайнов, баков для хранения авиатоплива в арктических условиях. </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В1992 году предприятие было преобразовано в акционерное общество АО “Дукс”. Ныне одним из главных направлений развития производства  в АО “Дукс” стало изготовление постоянно расширяющегося ассортимента бытовой техники. В последние годы завод выпускает в основном вооружение (бомбардировщики) и имеет около 160 заказчиков. Для изготовления столь разнообразной продукции необходимо не только изготавливать детали, но и получать от поставщиков комплектующие изделия. Таких поставщиков, отечественных и зарубежных, у завода около 600. Так, для производства пылесосов Китай поставляет подшипники, Индия - отделочную пленку, Швеция - пластмассу. Начиная с 50-х годов завод выпустил около 10 млн. пылесосов. Осваивается беспыльный пескоструйный аппарат для обработки различных поверхностей, универсальные деревообрабатывающие станки, приборы и аппаратура для красильно-отделочного оборудования. Таким образом, завод на деле осуществляет конверсию.</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ОАО “ОКБ  им. П. О. Сухого”. По разработкам Сухого П.О. (ученика Туполева А.Н.) сконструирован и запущен в производство рекордной дальности самолет-истребитель с убирающимися шасси. Самолеты СУ-2 (одно- и двухместные штурмовики) сыграли большую роль в ВОВ.</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В 1948 году всего за 4 месяца был сконструирован истребитель-перехватчик, развивающий скорость 705 км/ч на высоте 12 км с турбореактивным двигателем. Во время испытаний почти была достигнута скорость звука. Но в 1949 году КБ было закрыто и восстановлено только в 1953 году на территории Центрального аэродрома. Уже в 1955 году истребитель  “Стрела" развивал скорость 2120 км/час на высоте 17 километров. Для нужд авиации ПВО был сконструирован истребитель перехватчик с треугольным крылом. В период конструирования сверхзвукового ракетоносителя  было использовано около 600 изобретений. Масса самолета составляет 55 тонн, он изготовлен из титана. Крейсерная скорость достигала 3200 км/ч на высоте 20 км. Потенциальный объем мирового рынка таких машин - 1500-2000 самолетов при стоимости 120-140 тысяч долларов.</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В то время как происходит разрушение ВПК страны “ОКБ Сухого” ценой огромных усилий сохраняет свой научно-технический потенциал, находящийся выше мирового уровня (опережает на 15 лет), удерживает лидирующее положение в самолетостроении России.</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Последняя разработка “ОКБ им. П. О. Сухого” - истребитель СУ-35, способный выполнять сверхсложный комплекс фигур, который пока неподвластен зарубежным боевым самолетам. Это знаменитые “кобра” и “хук” (“кобра” на вираже), а также “бочки” на вертикалях, полет “на спине”, разнообразные петли. СУ-35 представляет собой многофункциональную боевую машину, созданную на основе глубокой и всесторонней модернизации СУ-27. Скорость ее полета у земли - 1400 км/ч, на высоте - 2500 км/ч. Практический потолок - 18 км. Дальность полета - более 4000 км, а с одной дозаправкой в воздухе - более 6500 км. Он предназначен как для ближнего высокоманевренного боя, так и для нанесения дальних высокоточных и мощных ударов по наземным либо морским целям. Машина оснащена самыми современными ракетами, бомбами, реактивными снарядами и пушкой. Общая боевая нагрузка достигает 8000 кг! Лучшие истребители мира СУ-27 и СУ-35 принимают участие в авиасалонах в Бурже. Уже сегодня налажено серийное производство СУ-30МК, также сконструированного на базе СУ-27. Этот истребитель вызывает весьма большой интерес на мировом авиарынке. Самое убедительное тому свидетельство - недавнее решение Индии закупить 40 машин такого типа. Сделка оценивается в более чем 1,5 млрд. $.[7, стр. 4] </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Авиаконструкторами “ОКБ Яковлева” в период ВОВ был сконструирован истребитель ЯК-9У с двигателем мощностью 1050 лс, который развивал скорость 700 км/ч, превосходя немецкий Фокке-Вульф. Гражданский самолет ЯК-40, прошедший международную сертификацию, экспортировался в 18 стран мира.</w:t>
      </w:r>
    </w:p>
    <w:p>
      <w:pPr>
        <w:pStyle w:val="Normal"/>
        <w:spacing w:lineRule="auto" w:line="360"/>
        <w:ind w:right="-2409" w:firstLine="284"/>
        <w:jc w:val="both"/>
        <w:rPr>
          <w:rFonts w:ascii="Arial Cyr" w:hAnsi="Arial Cyr" w:eastAsia="Arial Cyr" w:cs="Arial Cyr"/>
          <w:sz w:val="22"/>
          <w:szCs w:val="22"/>
        </w:rPr>
      </w:pPr>
      <w:r>
        <w:rPr>
          <w:rFonts w:eastAsia="Arial Cyr" w:cs="Arial Cyr" w:ascii="Arial Cyr" w:hAnsi="Arial Cyr"/>
          <w:sz w:val="22"/>
          <w:szCs w:val="22"/>
        </w:rPr>
        <w:t xml:space="preserve">ОКБ им. Н. И. Камова, расположенный в Люберцах, выпускает уникальные боевые вертолеты. Наиболее известный из них - Ка-50-”Черная акула”, предназначенный для огневой поддержки сухопутных войск в дневное время. На базе его разработан ночной всепогодный Ка-52. Фактически производство лучших вертолетов Камова” идет на опытном уровне малыми сериями, поэтому их изготовление дорого обходится. Сугубо оборонное ОКБ разрабатывает теперь “гражданские” машины, которые используются в разных отраслях хозяйства.     </w:t>
      </w:r>
    </w:p>
    <w:p>
      <w:pPr>
        <w:pStyle w:val="Normal"/>
        <w:spacing w:lineRule="auto" w:line="360"/>
        <w:ind w:right="-2409" w:firstLine="284"/>
        <w:jc w:val="both"/>
        <w:rPr>
          <w:rFonts w:ascii="Arial Cyr" w:hAnsi="Arial Cyr" w:eastAsia="Arial Cyr" w:cs="Arial Cyr"/>
          <w:sz w:val="22"/>
          <w:szCs w:val="22"/>
        </w:rPr>
      </w:pPr>
      <w:r>
        <w:rPr>
          <w:rFonts w:eastAsia="Arial Cyr" w:cs="Arial Cyr" w:ascii="Arial Cyr" w:hAnsi="Arial Cyr"/>
          <w:sz w:val="22"/>
          <w:szCs w:val="22"/>
        </w:rPr>
        <w:t>В самолетостроении и вообще в аэрокосмической индустрии наша страна ееще недавно была ведущей державой. Сегодня в аэрокосмической отрасли Россия имеет ряд приоритетов в области разработок, опытных образцов, но безнадежно отстает в объемах серийного производства. И это напрямую бьет по опытным производствам, поскольку не поступает заказов на новые разработки ни от наших, ни от западных производителей.</w:t>
      </w:r>
    </w:p>
    <w:p>
      <w:pPr>
        <w:pStyle w:val="Normal"/>
        <w:spacing w:lineRule="auto" w:line="360"/>
        <w:ind w:right="-2409" w:hanging="0"/>
        <w:jc w:val="both"/>
        <w:rPr>
          <w:b/>
          <w:b/>
          <w:bCs/>
          <w:sz w:val="22"/>
          <w:szCs w:val="22"/>
        </w:rPr>
      </w:pPr>
      <w:r>
        <w:rPr>
          <w:b/>
          <w:bCs/>
          <w:sz w:val="22"/>
          <w:szCs w:val="22"/>
        </w:rPr>
        <w:t>2.3. Химическая промышленность.</w:t>
      </w:r>
    </w:p>
    <w:p>
      <w:pPr>
        <w:pStyle w:val="Normal"/>
        <w:spacing w:lineRule="auto" w:line="360"/>
        <w:ind w:right="-2409" w:hanging="0"/>
        <w:jc w:val="both"/>
        <w:rPr/>
      </w:pPr>
      <w:r>
        <w:rPr/>
        <w:t xml:space="preserve">     </w:t>
      </w:r>
      <w:r>
        <w:rPr>
          <w:rFonts w:eastAsia="Arial Cyr" w:cs="Arial Cyr" w:ascii="Arial Cyr" w:hAnsi="Arial Cyr"/>
          <w:sz w:val="22"/>
          <w:szCs w:val="22"/>
        </w:rPr>
        <w:t>Химическая промышленность относится к числу профилирующих отраслей московской индустрии. Она тесно связана с машиностроением, которое снабжает лаками и красками, и с текстильной промышленностью. Ее лицо определяют крупные предприятия, построенные в годы пятилеток, такие, как Дорогомиловский химический завод, Дербеневский химический завод, завод “Каучук”, химический завод им. П. Л. Войкова и др.</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В первом полугодии 1996 года произошло значительное (более чем на 20%) падение объема промышленного химического производства.</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Специфика этой отрасли в Москве заключается в высоком удельном весе тонкой химии, значительном развитии парфюмерного и фармацевтического производств, изготовлении реактивов и моющих средств. Одним из ведущих заводов в отрасли является АО “Московский нефтеперерабатывающий завод” в Капотне, который обеспечивает нефтепродуктами и горюче-смазочными материалами (ГСМ) Москву и Московский регион, а также вырабатывает полипропиленовые пакеты и мешки и другие товары народного потребления. В последнее время этот нефтехимзавод нормально функционирует в новых рыночных условиях. В результате ввода  в эксплуатацию новой мощности на заводе и повышения спроса на химическую продукцию производство пропилена по России увеличилось на 32%.</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В начале 80-х гг. 19 века был построен нефтеперегоночный завод близ станции Кусково Московско-Нижегородской железной дороги (Заводской проезд, 2). Завод стал родоначальником промышленности пластмасс. Дмитрий Иванович Менделеев служил на этом заводе консультантом и впервые в 1882 году осуществил метод непрерывной перегонки нефти на промышленной основе. Под руководством академика Н. Д. Зелинского на этом заводе было освоено производство искусственного бензина, получена синтетическая камфора, винилацетат, выпускались кремнийорганические  соединения. При заводе существует научно-исследовательский центр полимеров.</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Химический завод им. П. Л. Войкова (4-й Лихачевския пер.) выпускает сульфат алюминия (коагулянт для питьевой воды), хромолан для водоотталкивающей пропитки тканей, соли олова, кадмия, глауберову соль, купоросное масло, бензотриазол (составная часть автомобильной тормозной жидкости), аминокислоты и другие чистые реактивы и препараты (около 820 наименований). Завод был основан в 1896 году Торговым домом “М. В. Лепешкин и сыновья”, затем в 1927 году назван Государственный Дегунинский химический завод, с 1927 года - завод им. П. Л. Войкова. Во время войны завод выпускал взрывчатку. Какое влияние оказывал завод на воды реки Лихоборки, находящейся в непосредственной близи от предприятия, документы умалчивают. Но в 70-х гг. было закончено строительство новых очистных сооружений по очистке промышленных отходов. В настоящее время продукция завода экспортируется в 17 стран.  </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Химико-фармацевтический завод им. Л. Я. Карпова (одного из основоположников отечественной химической промышленности), находящийся на территории Пролетарского района (Нагатинская ул., 1), является головным предприятием АО “Мосхимфармпрепараты”.  На заводе организован выпуск антибиотиков, ферментов медицинского назначения, медпрепаратов в желатиновых капсулах (всего около 150 наименований). Завод был основан в 1912 году как химический завод В. К. Феррейна. (Старейшая Московская аптека №1 на Никольской улице называлась “Аптекой Феррейна”.) [5, стр. 177]. Недавно российский предприниматель Брынцалов организовал фирму “Феррейн” по производству медицинского спирта, алкогольной продукции, а также медицинских препаратов, вырабатываемых на основе пчелиного меда и цветочной пыльцы.         </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Химическая промышленность составляет значительный удельный вес в структуре промышленного производства Подмосковья (8 %). Ведущие предприятия: Воскресенское ПО “Минудобрения” (работает на привозном апатитовом концентрате), Клинский и Мытищинский производственные объединения “Химволокно”, Загорский лакокрасочный завод, а также предприятия  в Щелково, Орехово-Зуево (см. картосхему).</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Отдельные предприятия химической промышленности Московской  области нашли свою нишу в рыночной экономике. В результате чего производство синтетических смол и пластмасс за период с января по август 1997 года по сравнению с соответствующим периодом прошлого года увеличилось на 24,4%, в т.ч. в ОАО “ Стройпластмасс“(г. Мытищи)на 65,1%. В АООТ “ Агрохим“( г. Щелково) в три раза возросло производство химических средств защиты растений. </w:t>
      </w:r>
    </w:p>
    <w:p>
      <w:pPr>
        <w:pStyle w:val="Normal"/>
        <w:spacing w:lineRule="auto" w:line="360"/>
        <w:ind w:right="-24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реди лекарственных средств возрос выпуск препаратов для лечения сердечно-сосудистых заболеваний, противотуберкулезных и витаминных препаратов, болеутоляющих, жаропонижающих и противовоспалительных средств. </w:t>
      </w:r>
    </w:p>
    <w:p>
      <w:pPr>
        <w:pStyle w:val="Normal"/>
        <w:spacing w:lineRule="auto" w:line="360"/>
        <w:ind w:firstLine="284"/>
        <w:jc w:val="both"/>
        <w:rPr>
          <w:b/>
          <w:b/>
          <w:bCs/>
          <w:sz w:val="22"/>
          <w:szCs w:val="22"/>
        </w:rPr>
      </w:pPr>
      <w:r>
        <w:rPr>
          <w:b/>
          <w:bCs/>
          <w:sz w:val="22"/>
          <w:szCs w:val="22"/>
        </w:rPr>
        <w:t>2.4. Легкая промышленность.</w:t>
      </w:r>
    </w:p>
    <w:p>
      <w:pPr>
        <w:pStyle w:val="Normal"/>
        <w:spacing w:lineRule="auto" w:line="360"/>
        <w:ind w:firstLine="284"/>
        <w:jc w:val="both"/>
        <w:rPr>
          <w:rFonts w:ascii="Arial Cyr" w:hAnsi="Arial Cyr" w:eastAsia="Arial Cyr" w:cs="Arial Cyr"/>
          <w:sz w:val="22"/>
          <w:szCs w:val="22"/>
        </w:rPr>
      </w:pPr>
      <w:r>
        <w:rPr>
          <w:rFonts w:eastAsia="Arial Cyr" w:cs="Arial Cyr" w:ascii="Arial Cyr" w:hAnsi="Arial Cyr"/>
          <w:sz w:val="22"/>
          <w:szCs w:val="22"/>
        </w:rPr>
        <w:t xml:space="preserve">Еще в VII веке Москва славилась “хамовным делом“ - текстильными и ручными фабриками. Это ремесло  быстро приобретало характер товарного производства. В 1978 году в городе было уже 2 суконных двора, 7 суконных фабрик, 3 полотняные фабрики, 2 ситцевые, 1 сафьяновая. </w:t>
      </w:r>
    </w:p>
    <w:p>
      <w:pPr>
        <w:pStyle w:val="Normal"/>
        <w:spacing w:lineRule="auto" w:line="360"/>
        <w:ind w:firstLine="284"/>
        <w:jc w:val="both"/>
        <w:rPr>
          <w:rFonts w:ascii="Arial Cyr" w:hAnsi="Arial Cyr" w:eastAsia="Arial Cyr" w:cs="Arial Cyr"/>
          <w:sz w:val="22"/>
          <w:szCs w:val="22"/>
        </w:rPr>
      </w:pPr>
      <w:r>
        <w:rPr>
          <w:rFonts w:eastAsia="Arial Cyr" w:cs="Arial Cyr" w:ascii="Arial Cyr" w:hAnsi="Arial Cyr"/>
          <w:sz w:val="22"/>
          <w:szCs w:val="22"/>
        </w:rPr>
        <w:t>В первой четверти IХ века в Москве было более 250 промышленных предприятий, причем к середине века сохранялась ведущая роль текстильной промышленности. Начало ХХ века московская текстильная промышленность встретила крупными мануфактурами и хорошо организованными предприятиями средней мощности. [8, стр. 31]</w:t>
      </w:r>
    </w:p>
    <w:p>
      <w:pPr>
        <w:pStyle w:val="Normal"/>
        <w:spacing w:lineRule="auto" w:line="360"/>
        <w:ind w:firstLine="284"/>
        <w:jc w:val="both"/>
        <w:rPr/>
      </w:pPr>
      <w:r>
        <w:rPr>
          <w:rFonts w:eastAsia="Arial Cyr" w:cs="Arial Cyr" w:ascii="Arial Cyr" w:hAnsi="Arial Cyr"/>
          <w:sz w:val="22"/>
          <w:szCs w:val="22"/>
        </w:rPr>
        <w:t xml:space="preserve">Крупнейшим предприятием текстильной промышленности Москвы является “Даниловская мануфактура” (Варшавское шоссе, 5). Предприятие выпускает хлопчатобумажную пряжу и суровые ткани. Бумагопрядильная и ткацкая фабрики АО “Даниловской мануфактуры” в основном вырабатывают ситцы, миткали, платочные ткани. Это огромное предприятие, насчитывающее 10 поточных линий, ленточные и цепные конвейеры протяженностью более 6 км, пневмотранспорт - более 3 км. </w:t>
      </w:r>
    </w:p>
    <w:p>
      <w:pPr>
        <w:pStyle w:val="Normal"/>
        <w:spacing w:lineRule="auto" w:line="360"/>
        <w:ind w:firstLine="284"/>
        <w:jc w:val="both"/>
        <w:rPr/>
      </w:pPr>
      <w:r>
        <w:rPr>
          <w:rFonts w:eastAsia="Arial Cyr" w:cs="Arial Cyr" w:ascii="Arial Cyr" w:hAnsi="Arial Cyr"/>
          <w:sz w:val="22"/>
          <w:szCs w:val="22"/>
        </w:rPr>
        <w:t>Тонкосуконная фабрика имени Петра Алексеева (Михалковская ул., 40) выпускает чисто- и полушерстяные ткани для мужских и женских пальто, костюмов. Основанная в 1835 году красильным мастером Иокишем В. И. как красильно-отделочная фабрика, а в 1870 году названа суконной фабрикой (“Товарищество суконной мануфактуры Иокиша”). Фабрика вырабатывала главным образом двойное сукно для солдатского обмундирования, письменных и бильярдных столов. В1922 году стала называться суконной фабрикой им. ткача Петра Алексеева. В период ВОВ фабрика выпускала шинельное сукно, валенки, перчатки для фронта. В последнее время на фабрике внедряется прогрессивная технология, расширяется и обновляется ассортимент продукции. Фабрика неоднократно выполняла важнейшие государственные заказы: сукно для шинелей генералов и офицеров - участников парада Победы в 1945 году, флаг из нитрона, венчающий Останкинскую башню.</w:t>
      </w:r>
    </w:p>
    <w:p>
      <w:pPr>
        <w:pStyle w:val="Normal"/>
        <w:widowControl w:val="false"/>
        <w:spacing w:lineRule="auto" w:line="360"/>
        <w:ind w:firstLine="284"/>
        <w:jc w:val="both"/>
        <w:rPr/>
      </w:pPr>
      <w:r>
        <w:rPr>
          <w:rFonts w:eastAsia="Arial Cyr" w:cs="Arial Cyr" w:ascii="Arial Cyr" w:hAnsi="Arial Cyr"/>
          <w:sz w:val="22"/>
          <w:szCs w:val="22"/>
        </w:rPr>
        <w:t>АО “Полишелк" (Вятская ул.): во второй половине прошлого столетия группа французских специалистов учредила “Анонимное общество прядения коконного отброса в России”. Две шелкопрядильных фабрики имели 12000 прядильных веретен. После реконструкции  в 1899 году были построены еще 2 производственных корпуса с 26000 прядильных и 14000 крутильных веретен, число рабочих достигло 2300 человек. Выработка шелковой пряжи при двухсменном режиме работы достигала 35 тонн в месяц. Из этой пряжи вырабатывали шелк, плюш, бархат, ленту “либерти”, креп “паризьен”. Сырье - шелк, лента - ввозилось из Франции и Японии. Производство было засекречено, на предприятие допускались только органы налоговой инспекции. После революции был решен вопрос обеспечения отечественным сырьем, внедрялись новые технологические процессы варки и резки коконов. В годы войны фабрика производила парашютный шелк. С 1980 года начинается освоение синтетических волокон. В 1989-1991 году предприятие было полностью реконструировано, и установлено современное отечественное оборудование и оборудование фирмы “Шлюмберже Технотекс”. Это позволило выпускать пряжу, соответствующую международному уровню. Фабрика была и остается единственным в России переработчиком коконных отходов в высококачественную пряжу, охотно покупаемую за рубежом (Италия, Германия, Япония, Швейцария).</w:t>
      </w:r>
    </w:p>
    <w:p>
      <w:pPr>
        <w:pStyle w:val="Normal"/>
        <w:widowControl w:val="false"/>
        <w:spacing w:lineRule="auto" w:line="360"/>
        <w:ind w:firstLine="284"/>
        <w:jc w:val="both"/>
        <w:rPr/>
      </w:pPr>
      <w:r>
        <w:rPr>
          <w:rFonts w:eastAsia="Arial Cyr" w:cs="Arial Cyr" w:ascii="Arial Cyr" w:hAnsi="Arial Cyr"/>
          <w:sz w:val="22"/>
          <w:szCs w:val="22"/>
        </w:rPr>
        <w:t>В конце ХIХ века в районе Семеновской площади был построен ряд ткацких фабрик (ныне АО “Семеновская мануфактура”), трикотажная фабрика “Красная заря”, шелковый комбинат им. Щербакова (Лаврентьевская ул., 27). В Пресненском районе была построена Прохоровская мануфактура (ныне “Трехгорная мануфактура”). [5, стр. 315] Эти предприятия в настоящее время испытывают серьезные трудности, а некоторые стоят на грани банкротства.</w:t>
      </w:r>
    </w:p>
    <w:p>
      <w:pPr>
        <w:pStyle w:val="Normal"/>
        <w:widowControl w:val="false"/>
        <w:spacing w:lineRule="auto" w:line="360"/>
        <w:ind w:firstLine="284"/>
        <w:jc w:val="both"/>
        <w:rPr/>
      </w:pPr>
      <w:r>
        <w:rPr>
          <w:rFonts w:eastAsia="Arial Cyr" w:cs="Arial Cyr" w:ascii="Arial Cyr" w:hAnsi="Arial Cyr"/>
          <w:sz w:val="22"/>
          <w:szCs w:val="22"/>
        </w:rPr>
        <w:t>Серьезные трудности у отечественной текстильной промышленности начались сразу после того, как Россия открыла рынок для текстиля из Турции, Китая, Азии. Качество изделий из этих стран гораздо ниже, ниже себестоимость. Российский текстиль по качеству превосходит большинство импортных. Но на него получается больше затрат на сырье, электроэнергию, рабочую силу, что поднимает цены.</w:t>
      </w:r>
    </w:p>
    <w:p>
      <w:pPr>
        <w:pStyle w:val="Normal"/>
        <w:widowControl w:val="false"/>
        <w:spacing w:lineRule="auto" w:line="360"/>
        <w:ind w:firstLine="284"/>
        <w:jc w:val="both"/>
        <w:rPr/>
      </w:pPr>
      <w:r>
        <w:rPr>
          <w:rFonts w:eastAsia="Arial Cyr" w:cs="Arial Cyr" w:ascii="Arial Cyr" w:hAnsi="Arial Cyr"/>
          <w:sz w:val="22"/>
          <w:szCs w:val="22"/>
        </w:rPr>
        <w:t xml:space="preserve">Всего в Московской области насчитывается более 70 текстильных предприятий. Основные центры текстильной промышленности - Орехово-Зуево, Ногинск, Павловский Посад, Егорьевск, Серпухов, Наро-Фоминск, Раменское, Ивантеевка и др. (см. картосхему) - производят хлопчатобумажные, шерстяные, шелковые ткани и трикотаж. В недавнем прошлом они играли значительную роль в экономике области. Доля текстильной и легкой промышленности в бюджете области в конце 80-х гг. достигала 30%. Сейчас это положение изменилось. По данным департамента текстильной и легкой промышленности администрации Московской области, за последние 6 лет производство текстиля  в области упало более чем на 80 %, а в прошлом году выпуск тканей составлял всего 12,1 % к объему 1990 года (см. таблицу приложения). Около половины предприятий области имеют признаки неплатежеспособности, работает на устаревшем оборудовании. </w:t>
      </w:r>
    </w:p>
    <w:p>
      <w:pPr>
        <w:pStyle w:val="Normal"/>
        <w:widowControl w:val="false"/>
        <w:spacing w:lineRule="auto" w:line="360"/>
        <w:ind w:firstLine="284"/>
        <w:jc w:val="both"/>
        <w:rPr/>
      </w:pPr>
      <w:r>
        <w:rPr>
          <w:rFonts w:eastAsia="Arial Cyr" w:cs="Arial Cyr" w:ascii="Arial Cyr" w:hAnsi="Arial Cyr"/>
          <w:sz w:val="22"/>
          <w:szCs w:val="22"/>
        </w:rPr>
        <w:t>Одним из факторов спасения отрасли является выделение федерального кредита. Дело в том, что текстильное производство по своей специфике требует больших оборотных средств, в основном на закупки сырья.</w:t>
      </w:r>
    </w:p>
    <w:p>
      <w:pPr>
        <w:pStyle w:val="Normal"/>
        <w:widowControl w:val="false"/>
        <w:spacing w:lineRule="auto" w:line="360"/>
        <w:ind w:firstLine="284"/>
        <w:jc w:val="both"/>
        <w:rPr/>
      </w:pPr>
      <w:r>
        <w:rPr>
          <w:rFonts w:eastAsia="Arial Cyr" w:cs="Arial Cyr" w:ascii="Arial Cyr" w:hAnsi="Arial Cyr"/>
          <w:sz w:val="22"/>
          <w:szCs w:val="22"/>
        </w:rPr>
        <w:t>В прошлом году был выделен кредит в размере 114 миллиардов рублей, что позволило некоторым предприятиям превысить показатели объема производства прошлого года. В этом году подмосковные предприятия надеются получить кредит в 300 миллиардов рублей. Решением областной администрации подмосковные производители текстильных изделий освобождены от налога на имущество на 50 %, также снижена ставка налога на пользователей автомобильными дорогами. Ряд предприятий освобожденные таким образом средства направили на расширение производства и обновление оборудования. Кроме того, текстильщики надеются на  увеличение доли госзаказа и квотирование ввоза импортных текстильных изделий. [15, стр. 3]</w:t>
      </w:r>
    </w:p>
    <w:p>
      <w:pPr>
        <w:pStyle w:val="Normal"/>
        <w:widowControl w:val="false"/>
        <w:spacing w:lineRule="auto" w:line="360"/>
        <w:ind w:firstLine="284"/>
        <w:jc w:val="both"/>
        <w:rPr/>
      </w:pPr>
      <w:r>
        <w:rPr>
          <w:rFonts w:eastAsia="Arial Cyr" w:cs="Arial Cyr" w:ascii="Arial Cyr" w:hAnsi="Arial Cyr"/>
          <w:sz w:val="22"/>
          <w:szCs w:val="22"/>
        </w:rPr>
        <w:t xml:space="preserve">В период экономического реформирования отдельные предприятия с трудом, но преодолевают возникшие по объективным причинам трудности. Так за 8 месяцев 1997 года по сравнению с соответствующим периодом 1996 года выпуск хлопчатобумажных тканей на предприятиях Московской области возрос на 6,2%, в т.ч. в АОЗТ “Яхромский текстиль” - в 2,2 раза; штапельной пряжи - на 7,5%, в т.ч. в АОЗТ”Техноткань“(пос. Хорлово) - в 2,3 раза. В январе-августе текущего года увеличился пошив пиджаков, брюк, постельного белья, детских костюмов, курток. В то же время производство чулочно-носочных изделий снизилось на 22,5%( в т.ч. для детей - на 19,7%), трикотажных изделий- на 47,6%( в т.ч. для детей - на 49,4%).                                    </w:t>
      </w:r>
    </w:p>
    <w:p>
      <w:pPr>
        <w:pStyle w:val="Normal"/>
        <w:widowControl w:val="false"/>
        <w:spacing w:lineRule="auto" w:line="360"/>
        <w:ind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firstLine="284"/>
        <w:jc w:val="both"/>
        <w:rPr/>
      </w:pPr>
      <w:r>
        <w:rPr>
          <w:rFonts w:eastAsia="Arial Cyr" w:cs="Arial Cyr" w:ascii="Arial Cyr" w:hAnsi="Arial Cyr"/>
          <w:sz w:val="22"/>
          <w:szCs w:val="22"/>
        </w:rPr>
        <w:t>Текстильная промышленность занимает особое место в промышленном комплексе Москвы, так как производит товары первой необходимости. В настоящее время в отрасли действует более 135 предприятий, на которых работает около 80000 человек. Из общего количества предприятий - 70% акционировались. На этих предприятиях 90 % работающих - женщины. В настоящее время ситуация в текстильной промышленности чрезвычайно сложная. После обвального падения объемов производства в 1995 году по сравнению с 1993 годом на 40% , продолжается медленный спад. Департамент науки и промышленной политики Москвы постоянно ведет селективную поддержку отдельных предприятий: освобождает от арендной платы за землю, не повышает тарифы на воду в ведомственных жилых домах и детских учреждениях. В 1995 году департамент направил 13 миллиардов рублей на поддержку отдельных предприятий легкой, текстильной и местной промышленности. В основном поддержку получают предприятия, имеющие программы диверсификации производства путем снижения выпуска продукции, пользующейся ограниченным спросом и производства новых современных изделий. Примером гибкого сочетания форм собственности является “Даниловская мануфактура” и АО “Московская ситценабивная фабрика”. В то же время часть государственных акций предприятий “Семеновская мануфактура”, АО “Старт”,  “Марс” и других, имеющих неудовлетворительную структуру баланса, будет передана в траст. Совместно с департаментом по делам банкротства проводится работа по принятию решений о несостоятельности отдельных предприятий (АОЗТ “Парус”, “Текстиль”, “Спорттрикотаж”). Разработано постановление о проведении экономического эксперимента по развитию и углублению рыночных преобразований в легкой и текстильной промышленности в 1995-1997 гг. Суть эксперимента в том, чтобы 20% прибыли направить на пополнение оборотных средств без налогообложения, оформление льготных кредитов на закупку сырья. [11, стр. 17]</w:t>
      </w:r>
    </w:p>
    <w:p>
      <w:pPr>
        <w:pStyle w:val="Normal"/>
        <w:spacing w:lineRule="auto" w:line="360"/>
        <w:ind w:firstLine="284"/>
        <w:jc w:val="both"/>
        <w:rPr/>
      </w:pPr>
      <w:r>
        <w:rPr>
          <w:rFonts w:eastAsia="Arial Cyr" w:cs="Arial Cyr" w:ascii="Arial Cyr" w:hAnsi="Arial Cyr"/>
          <w:sz w:val="22"/>
          <w:szCs w:val="22"/>
        </w:rPr>
        <w:t>На прошедшем 3 марта текущего года в Государственной Думе Парламентском слушании участниками было высказано мнение об отсутствии скоординированных действий оздоровления текстильной и легкой промышленности, которые тесно связаны с другими секторами экономики. Доля изделий производственно-технического назначения в текстильной продукции составляет 50%, в швейной и обувной - 30%. Машиностроительная, химическая отрасли во многом работают на текстильную и легкую промышленность.</w:t>
      </w:r>
    </w:p>
    <w:p>
      <w:pPr>
        <w:pStyle w:val="Normal"/>
        <w:spacing w:lineRule="auto" w:line="360"/>
        <w:ind w:firstLine="284"/>
        <w:jc w:val="both"/>
        <w:rPr/>
      </w:pPr>
      <w:r>
        <w:rPr>
          <w:rFonts w:eastAsia="Arial Cyr" w:cs="Arial Cyr" w:ascii="Arial Cyr" w:hAnsi="Arial Cyr"/>
          <w:sz w:val="22"/>
          <w:szCs w:val="22"/>
        </w:rPr>
        <w:t>В итоговом документе были предложены следующие меры:</w:t>
      </w:r>
    </w:p>
    <w:p>
      <w:pPr>
        <w:pStyle w:val="Normal"/>
        <w:spacing w:lineRule="auto" w:line="360"/>
        <w:ind w:firstLine="284"/>
        <w:jc w:val="both"/>
        <w:rPr/>
      </w:pPr>
      <w:r>
        <w:rPr>
          <w:rFonts w:eastAsia="Arial Cyr" w:cs="Arial Cyr" w:ascii="Arial Cyr" w:hAnsi="Arial Cyr"/>
          <w:sz w:val="22"/>
          <w:szCs w:val="22"/>
        </w:rPr>
        <w:t>- принять федеральные программы структурной перестройки текстильной и легкой промышленности на период 1997-2005 гг. с поддержкой ведущих предприятий и вывода их на конкурентоспособный уровень;</w:t>
      </w:r>
    </w:p>
    <w:p>
      <w:pPr>
        <w:pStyle w:val="Normal"/>
        <w:spacing w:lineRule="auto" w:line="360"/>
        <w:ind w:firstLine="284"/>
        <w:jc w:val="both"/>
        <w:rPr/>
      </w:pPr>
      <w:r>
        <w:rPr>
          <w:rFonts w:eastAsia="Arial Cyr" w:cs="Arial Cyr" w:ascii="Arial Cyr" w:hAnsi="Arial Cyr"/>
          <w:sz w:val="22"/>
          <w:szCs w:val="22"/>
        </w:rPr>
        <w:t>- оформить госзаказ на вещевое имущество для силовых структур;</w:t>
      </w:r>
    </w:p>
    <w:p>
      <w:pPr>
        <w:pStyle w:val="Normal"/>
        <w:spacing w:lineRule="auto" w:line="360"/>
        <w:ind w:right="-2409" w:firstLine="284"/>
        <w:jc w:val="both"/>
        <w:rPr>
          <w:rFonts w:ascii="Arial Cyr" w:hAnsi="Arial Cyr" w:eastAsia="Arial Cyr" w:cs="Arial Cyr"/>
          <w:sz w:val="22"/>
          <w:szCs w:val="22"/>
        </w:rPr>
      </w:pPr>
      <w:r>
        <w:rPr>
          <w:rFonts w:eastAsia="Arial Cyr" w:cs="Arial Cyr" w:ascii="Arial Cyr" w:hAnsi="Arial Cyr"/>
          <w:sz w:val="22"/>
          <w:szCs w:val="22"/>
        </w:rPr>
        <w:t>- создать центр развития лизинга;</w:t>
      </w:r>
    </w:p>
    <w:p>
      <w:pPr>
        <w:pStyle w:val="Normal"/>
        <w:spacing w:lineRule="auto" w:line="360"/>
        <w:ind w:firstLine="284"/>
        <w:jc w:val="both"/>
        <w:rPr/>
      </w:pPr>
      <w:r>
        <w:rPr>
          <w:rFonts w:eastAsia="Arial Cyr" w:cs="Arial Cyr" w:ascii="Arial Cyr" w:hAnsi="Arial Cyr"/>
          <w:sz w:val="22"/>
          <w:szCs w:val="22"/>
        </w:rPr>
        <w:t>- принять постановление правительства РФ по переориентированию “челноков” на отечественные товары;</w:t>
      </w:r>
    </w:p>
    <w:p>
      <w:pPr>
        <w:pStyle w:val="Normal"/>
        <w:spacing w:lineRule="auto" w:line="360"/>
        <w:ind w:right="-2409" w:firstLine="284"/>
        <w:jc w:val="both"/>
        <w:rPr>
          <w:rFonts w:ascii="Arial Cyr" w:hAnsi="Arial Cyr" w:eastAsia="Arial Cyr" w:cs="Arial Cyr"/>
          <w:sz w:val="22"/>
          <w:szCs w:val="22"/>
        </w:rPr>
      </w:pPr>
      <w:r>
        <w:rPr>
          <w:rFonts w:eastAsia="Arial Cyr" w:cs="Arial Cyr" w:ascii="Arial Cyr" w:hAnsi="Arial Cyr"/>
          <w:sz w:val="22"/>
          <w:szCs w:val="22"/>
        </w:rPr>
        <w:t>- предоставлять предприятиям в течение 5 лет налоговый кредит под 10% годовых;</w:t>
      </w:r>
    </w:p>
    <w:p>
      <w:pPr>
        <w:pStyle w:val="Normal"/>
        <w:spacing w:lineRule="auto" w:line="360"/>
        <w:ind w:firstLine="284"/>
        <w:jc w:val="both"/>
        <w:rPr/>
      </w:pPr>
      <w:r>
        <w:rPr>
          <w:rFonts w:eastAsia="Arial Cyr" w:cs="Arial Cyr" w:ascii="Arial Cyr" w:hAnsi="Arial Cyr"/>
          <w:sz w:val="22"/>
          <w:szCs w:val="22"/>
        </w:rPr>
        <w:t>- принять Федеральный закон “ О мерах по защите экономических интересов Российской Федерации при осуществлении внешней торговли товарами“, предусмотрев в нем освобождение от НДС сырьевых ресурсов, не производимых в стране и которые необходимы для легкой и текстильной промышленности.[12, стр. 17]</w:t>
      </w:r>
    </w:p>
    <w:p>
      <w:pPr>
        <w:pStyle w:val="Normal"/>
        <w:spacing w:lineRule="auto" w:line="360"/>
        <w:ind w:firstLine="284"/>
        <w:jc w:val="both"/>
        <w:rPr/>
      </w:pPr>
      <w:r>
        <w:rPr>
          <w:rFonts w:eastAsia="Arial Cyr" w:cs="Arial Cyr" w:ascii="Arial Cyr" w:hAnsi="Arial Cyr"/>
          <w:sz w:val="22"/>
          <w:szCs w:val="22"/>
        </w:rPr>
        <w:t>В Москве образована “Московская хлопковая палата” (МХП). В качестве ее учредителей выступил ряд структур: концерн “Ростекстиль”, банк “Менатеп”, АО “Легсырьеконтракт”. Появление МХП обусловил глубокий кризис текстильной промышленности России. Он стал результатом разрыва экономических связей с поставщиками сырья. Главный его производитель - Узбекистан посчитал, что ему гораздо выгодней поставлять хлопок не российским фабрикам, в том числе и московским, которые могли предложить ему в качестве платы только бартер, а странам, способным платить за него твердой валютой. В итоге возникла парадоксальная, но не такая уж редкая в наше время ситуация, когда мы вынуждены покупать узбекское хлопковое волокно у американских фирм, само собой по завышенной цене. Таким образом, Россия, обладающая развитой текстильной промышленностью, оказалась изолированной от мировых хлопковых путей. А неотлаженность экономического механизма приводит к тому, что Узбекистан сегодня имеет возможность диктовать российскому хлопковому рынку свои условия и свою ценовую политику.</w:t>
      </w:r>
    </w:p>
    <w:p>
      <w:pPr>
        <w:pStyle w:val="Normal"/>
        <w:spacing w:lineRule="auto" w:line="360"/>
        <w:ind w:firstLine="284"/>
        <w:jc w:val="both"/>
        <w:rPr/>
      </w:pPr>
      <w:r>
        <w:rPr>
          <w:rFonts w:eastAsia="Arial Cyr" w:cs="Arial Cyr" w:ascii="Arial Cyr" w:hAnsi="Arial Cyr"/>
          <w:sz w:val="22"/>
          <w:szCs w:val="22"/>
        </w:rPr>
        <w:t>О том, что Московская хлопковая палата появилась своевременно, свидетельствует реакция предприятий на ее возникновение. Для многих из них - это едва ли не последняя возможность разжать тиски кризиса. Там уже давно поняли, что надежды на госпоставки бесперпективны и нужны коммерческие структуры, способные реально обеспечить доставку сырья в Россию.[13, стр. 3].</w:t>
      </w:r>
    </w:p>
    <w:p>
      <w:pPr>
        <w:pStyle w:val="Normal"/>
        <w:spacing w:lineRule="auto" w:line="360"/>
        <w:ind w:firstLine="284"/>
        <w:jc w:val="both"/>
        <w:rPr/>
      </w:pPr>
      <w:r>
        <w:rPr>
          <w:rFonts w:eastAsia="Arial Cyr" w:cs="Arial Cyr" w:ascii="Arial Cyr" w:hAnsi="Arial Cyr"/>
          <w:b/>
          <w:bCs/>
          <w:sz w:val="22"/>
          <w:szCs w:val="22"/>
        </w:rPr>
        <w:t>3.  Проблемы и прогнозы дальнейшего развития Московского региона.</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На пороге ХХI век! Каким быть Первому городу России? Комплексное развитие Москвы базируется на основном документе, принятом Правительством Москвы в 1992 году, - ”Основные направления  градостроения Москвы и Московской области на период до 2010 года”.</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На основании этого документа предполагается  строительство и развитие инфраструктуры, обеспечивающие необходимые условия проживания, занятости населения, подъема промышленного производства, получение услуг, развитие малого предпринимательства, производство экологически чистой продукции. Многочисленные промышленные предприятия, занимающие огромные территории, не безопасны для окружающей Среды. Ввиду нарушения за последние годы устойчивых промышленных  деловых связей с поставщиками сырья, предприятиями-смежниками, поставщиками комплектующих (только ЗИЛ работает в кооперации со 140 предприятиями), требуется детальный подход в решении вопросов дальнейшей эксплуатации, реконструкции и расширения производства отдельных видов продукции. Часть заводов предполагается закрыть - это экологически вредные, убыточные предприятия, часть - перекомпоновать за счет внедрения прогрессивных технологических приемов с целью высвобождения промышленных площадей и по использованию их для нужд города, решения социальных проблем.</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Следует отметить, что решение об уменьшении мощностей промышленных предприятий продиктовано значительным снижением объемов и свертыванием производства - результат повсеместного спада в экономике страны. Однако в целом научно-технический потенциал отдельных предприятий настолько велик, что подход с одинаковой меркой совершенно не подходит в данном случае. Отдельные уникальные производства нуждаются в государственных субсидиях, поддержке федерального бюджета, налоговой амнистии на период подъема производства в новых условиях.</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Москве приходится нести относительно большую социальную нагрузку, чем в среднем по стране.</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В Москве проживают 8,6 из 147,6 млн. человек населения Российской Федерации, т.е. 5,8%. Но если в стране доля мужчин в общей численности населения составляет 47%, то в Москве она ниже - 44,9%. Более высокая доля женщин, безусловно, предъявляет и большие требования к развитию социальной сферы, различного рода выплатам из городского бюджета. Безработица, к сожалению, затрагивает в большей степени женщин, чем мужчин, поэтому для городских властей особая забота по ее смягчению.</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Возрастная структура населения города Москвы также выглядит относительно хуже, чем в среднем по стране (см. таблицу приложения 3).</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Из таблицы видно, что доля лиц моложе трудоспособного возраста в Москве значительно ниже, чем в стране - 18,6% против 22,5%, а доля лиц старше трудоспособного возраста здесь выше, чем в РФ, -23,5% против 20,5%. Относительная нагрузка на пенсионную систему и городской бюджет в г.Москве выше, чем в среднем в РФ.</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В Москве более уязвимая в свете сегодняшних рыночных преобразований структура промышленного производства, что накладывает серьезный отпечаток на формирование финансовых ресурсов города. </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За последние годы доля промышленного производства города Москвы в общероссийском промышленном производстве уменьшилась с 5,2 % в 1991 году до 4,7 % в 1996 году. Связано это главным образом с более высоким удельным весом обрабатывающей промышленности в Москве, чем в среднем по России, а именно она подверглись самому сокрушительному воздействию в результате осуществляемой макроэкономической и внешнеэкономической политике.</w:t>
      </w:r>
    </w:p>
    <w:p>
      <w:pPr>
        <w:pStyle w:val="Normal"/>
        <w:spacing w:lineRule="auto" w:line="360"/>
        <w:ind w:firstLine="284"/>
        <w:jc w:val="both"/>
        <w:rPr/>
      </w:pPr>
      <w:r>
        <w:rPr>
          <w:rFonts w:eastAsia="Arial Cyr" w:cs="Arial Cyr" w:ascii="Arial Cyr" w:hAnsi="Arial Cyr"/>
          <w:sz w:val="22"/>
          <w:szCs w:val="22"/>
        </w:rPr>
        <w:t>Доля машиностроения в Москве все еще значительно выше, чем аналогичный показатель в структуре промышленного производства в России, где он упал с 28 % в 1991 году до 17,9% в 1996 году. Машиностроение - это почти четверть московского промышленного производства. В городе Москве  существует 66 промышленных зон и далеко не все они функционируют эффективно как с точки зрения чисто производственной рентабельности, так и в аспекте использования земли. В соответствии с Генеральным планом развития Москвы предполагается высвобождение значительной земельной площади с готовой инфраструктурой для развития высокотехнологичных производств и выведения вредных и экологически ущербных предприятий за черту города.</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Доля легкой промышленности Москвы хотя и значительно сократилась в последние годы, продолжает оставаться более высокой, чем в РФ, - 4,1% и 2,5% соответственно. В 1994 году Правительство Москвы приняло программу поддержки предприятий легкой и текстильной промышленности, по которой были введены льготы для этих предприятий по оплате топлива, энергии, воды. Была создана организация “Москонтрактпром”, чтобы улучшить товаропроводящую сеть. Все это позволило сдержать то обвальное падение легкой промышленности, которое произошло в РФ. Но до сих пор Московское Правительство не имеет акций московских предприятий легкой промышленности. Они в основном находятся у федеральных органов, которые, как показывает опыт последних лет весьма неэффективно управляют принадлежащей им собственностью.</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Пищевая промышленность занимает четвертую часть в структуре производственного потенциала. Для многомиллионного города эта отрасль не может не быть приоритетной. К тому же и быстрая оборачиваемость капитала здесь служит надежным источником пополнения городского бюджета.     </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Перспективным направлением поддержки промышленных предприятий Правительство Москвы считает предоставление налоговых кредитов под конкретные проекты, когда по их завершении предприятия возвращают городу деньги с процентом за пользование этим кредитом. Это может значительно ослабить бюджетную, финансовую дисциплину в городе, вызовет массовое давление на Правительство города со стороны предприятий. Может случиться, что оно просто захлебнется в потоке заявок, не имея возможности, времени и специалистов проверить обоснованность и надежность предлагаемых проектов для получения налогового кредита.</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Рынок - это жесткая конкурентная борьба на мировом и отечественных рынках. Без четкого понимания этой истины и разработки конкретных механизмов реанимации и развития обрабатывающей промышленности столице нельзя рассчитывать на ее финансовое выздоровление.[3, стр. 3]</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Правительство Москвы приняло постановление “О неотложных мерах по поддержке предприятий промышленности г. Москвы” (от 3 июня 1997 года №418). В нем отмечается, что, несмотря на осуществление ряда мер по структурному преобразованию промышленности города в целях стабилизации товарного производства, в промышленности города продолжаются кризисные явления.</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Индекс объема производства за 1996 год по сравнению с 1995 годом в целом по промышленности составил 69,5%, в том числе по промышленности - 37,5%. </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Проведенный анализ финансово-экономического состояния промышленных предприятий показал, что только 22% из них имеют устойчивые показатели.</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Из 243 групп основной номенклатуры промышленной продукции не допущено падения объемов производства только по 38 группам (15,6%).</w:t>
      </w:r>
    </w:p>
    <w:p>
      <w:pPr>
        <w:pStyle w:val="Normal"/>
        <w:spacing w:lineRule="auto" w:line="360"/>
        <w:ind w:right="-2409" w:firstLine="284"/>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Растет себестоимость выпускаемой продукции.</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Основным из основных факторов увеличения затрат на 1 рубль товарной продукции продолжает оставаться рост цен и тарифов на электроэнергию, топливо, воду, транспорт.</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В настоящее время 73% выпускаемой промышленностью продукции приходится на долю предприятий со смешанной формой собственности. Сложившаяся ситуация требует усиления государственного влияния на работу предприятий.</w:t>
      </w:r>
    </w:p>
    <w:p>
      <w:pPr>
        <w:pStyle w:val="Normal"/>
        <w:spacing w:lineRule="auto" w:line="360"/>
        <w:ind w:right="-2409" w:firstLine="284"/>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Правительство Москвы постановило: </w:t>
      </w:r>
    </w:p>
    <w:p>
      <w:pPr>
        <w:pStyle w:val="Normal"/>
        <w:spacing w:lineRule="auto" w:line="360"/>
        <w:ind w:firstLine="284"/>
        <w:jc w:val="both"/>
        <w:rPr/>
      </w:pPr>
      <w:r>
        <w:rPr>
          <w:rFonts w:eastAsia="Arial Cyr" w:cs="Arial Cyr" w:ascii="Arial Cyr" w:hAnsi="Arial Cyr"/>
          <w:sz w:val="22"/>
          <w:szCs w:val="22"/>
        </w:rPr>
        <w:t>--согласиться с предложением Департамента науки и промышленной политики о необходимости концентрации финансовых и других возможностей города на поддержке предприятий промышленности, в первую очередь городской собственности, а также являющихся структурообразующими для отраслей промышленности РФ. С этой целью:</w:t>
      </w:r>
    </w:p>
    <w:p>
      <w:pPr>
        <w:pStyle w:val="Normal"/>
        <w:spacing w:lineRule="auto" w:line="360"/>
        <w:ind w:firstLine="284"/>
        <w:jc w:val="both"/>
        <w:rPr/>
      </w:pPr>
      <w:r>
        <w:rPr>
          <w:rFonts w:eastAsia="Arial Cyr" w:cs="Arial Cyr" w:ascii="Arial Cyr" w:hAnsi="Arial Cyr"/>
          <w:sz w:val="22"/>
          <w:szCs w:val="22"/>
        </w:rPr>
        <w:t>- рекомендовать Комиссии правительства Москвы по предоставлению налогового кредита учитывать приоритеты деятельности промышленных предприятий;</w:t>
      </w:r>
    </w:p>
    <w:p>
      <w:pPr>
        <w:pStyle w:val="Normal"/>
        <w:spacing w:lineRule="auto" w:line="360"/>
        <w:ind w:firstLine="284"/>
        <w:jc w:val="both"/>
        <w:rPr/>
      </w:pPr>
      <w:r>
        <w:rPr>
          <w:rFonts w:eastAsia="Arial Cyr" w:cs="Arial Cyr" w:ascii="Arial Cyr" w:hAnsi="Arial Cyr"/>
          <w:sz w:val="22"/>
          <w:szCs w:val="22"/>
        </w:rPr>
        <w:t>- провести работу по объединению кредитных ресурсов ряда коммерческих банков на поддержку и развитие промышленности в объеме до 500 млрд. рублей, выделяемые под гарантии правительства Москвы;</w:t>
      </w:r>
    </w:p>
    <w:p>
      <w:pPr>
        <w:pStyle w:val="Normal"/>
        <w:spacing w:lineRule="auto" w:line="360"/>
        <w:ind w:firstLine="284"/>
        <w:jc w:val="both"/>
        <w:rPr/>
      </w:pPr>
      <w:r>
        <w:rPr>
          <w:rFonts w:eastAsia="Arial Cyr" w:cs="Arial Cyr" w:ascii="Arial Cyr" w:hAnsi="Arial Cyr"/>
          <w:sz w:val="22"/>
          <w:szCs w:val="22"/>
        </w:rPr>
        <w:t>--предоставить Департаменту науки и промышленной политики право выступать от имени правительства Москвы учредителем договора о доверительном управлении находящимися в собственности города Москвы акционерными обществами;</w:t>
      </w:r>
    </w:p>
    <w:p>
      <w:pPr>
        <w:pStyle w:val="Normal"/>
        <w:spacing w:lineRule="auto" w:line="360"/>
        <w:ind w:firstLine="284"/>
        <w:jc w:val="both"/>
        <w:rPr/>
      </w:pPr>
      <w:r>
        <w:rPr>
          <w:rFonts w:eastAsia="Arial Cyr" w:cs="Arial Cyr" w:ascii="Arial Cyr" w:hAnsi="Arial Cyr"/>
          <w:sz w:val="22"/>
          <w:szCs w:val="22"/>
        </w:rPr>
        <w:t>--даны поручения Департаменту финансов, Москомимуществу и др. властным структурам города способствовать данной программы.[4, стр. 14]</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Масштабы хозяйства Москвы, а также отдельные недостатки в ее социально-экономическом росте потребовали серьезно проанализировать ситуацию и определить желаемые цели дальнейшего развития.</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Новый этап в развитии столицы был начат с разработки научно обоснованной концепции комплексного социально-экономического развития Москвы на 1986-2000 годы. Эта концепция разработана на основе многовариантных расчетов, базируется на позитивном и негативном предшествующем опыте, учитывает опыт других крупных городов страны и мира.</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Основное ее содержание определяется тем, что  Москва занимает особое место в развитии страны. Исходя из этого предусмотрено усиление специализации народного хозяйства города в осуществлении им столичных функций. Это прежде всего управление, развитие науки и техники, наукоемких отраслей промышленности, подготовка кадров высшей квалификации, а также функции центра международного сотрудничества. Намечена широкая программа социально-экономических преобразования, направленная на преодоление экстенсивных тенденций, ликвидацию сложившихся диспропорций, интенсификацию  экономики с опорой на местные трудовые ресурсы.</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Жизнь столицы не может динамично развиваться изолированно от московского региона. Концепцией предусмотрено взаимоувязанное с областью развитие межотраслевых производств, агропромышленного комплекса, производственно-хозяйственной структуры лесопаркового защитного пояса, проведение  согласованной демографической политики, регулирование маятниковой миграции населения, улучшение системы расселения Москвы и Московской области, воссоздание усиления архитектурно-пространственного своеобразия столицы и городов Подмосковья. Особое внимание уделено экологическим проблемам. Определены совместные с областью меры по охране окружающей природной среды, рациональному использованию и воспроизводству земельных и лесных угодий, водных ресурсов.</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Намечено добиться стабилизации численности населения Москвы за счет сокращения механического прироста, перераспределить трудовые ресурсы в сферу, обеспечивающую жизнедеятельность города. </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Но нельзя забывать, что решение крупных социальных проблем возможно лишь на базе подъема материального производства. Прежде чем определять приоритеты и перспективы, необходимо объективно оценить сложившуюся ситуацию. Застойные явления накапливались на протяжении нескольких лет. Особенно негативные экономические последствия имели низкие темпы обновления активной части основных производственных фондов.</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В концепции комплексного социально-экономического развития Москвы отражена необходимость коренного улучшения структуры промышленности. Приоритетное развитие дается машиностроению. Высокими темпами намечено развивать автоматизированное управление промышленным производством. Решено провести полное обновление активной части основных производственных фондов наиболее перспективных предприятий.</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Промышленность Москвы ориентирована на то, чтобы совместно с областью создать объединенную заготовительную базу для машиностроения, реализовать региональную комплексную целевую программу специализации и развития межотраслевых производств. Поставлена задача увеличения выпуска продукции, профильной для столицы. Прежде всего это станки с числовым программным управлением, “обрабатывающие центры”, гибкие производственные модули, переналаживаемые автоматические линии, оборудование, снабженное средствами микропроцессорной техники, роторные линии, роботы, высокоточные приборы, лазерное оборудование, грузовые автомобили с дизельным двигателем, легковые автомобили и др. [8, стр. 42]</w:t>
      </w:r>
    </w:p>
    <w:p>
      <w:pPr>
        <w:pStyle w:val="Normal"/>
        <w:spacing w:lineRule="auto" w:line="360"/>
        <w:ind w:right="-2409" w:firstLine="284"/>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ромышленность Подмосковья выходит из кризиса.</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Итоги 1-го полугодия подтверждают: что промышленность медленно, но верно выходит из кризиса Положительные сдвиги произошли в важнейших отраслях - в машиностроении и металлургии.</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За 6 месяцев 1997 года в области произведено  на 15,4 триллиона рублей промышленной продукции. Увеличился выпуск грузовых и легковых автомобилей, вагонов метро электропоездов сельхозтехники автомобильных кранов тепловозов. Дает себя знать программа стабилизации работы промышленности, принятая подмосковным правительством.</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Несмотря на неблагоприятную экономическую  ситуацию (вся продукция отгружена, но не оплачена) некоторые предприятия сумели сохранить свою производственную специфику и получить прибыль. Среди них - такие как  Крюковский вентиляторный завод Чеховский “ Энергомаш”, Московский коксогазовый завод, "Метровагонмаш” и др. Некоторые предприятия освоили новые виды продукции и нашли свою нишу на потребительском рынке. Так Подольский машиностроительный завод в процессе конверсии перешел на выпуск изделий для газовой нефтеперерабатывающей нефтехимической промышленности.</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Важнейшее условие  стабильного развития экономики - межотраслевая кооперация в регионе. Она позволяет создавать дополнительные рабочие места  и загружать предприятия что сохраняет денежную массу в области пополняет налогами местный бюджет.</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Руководители большинства подмосковных предприятий стоят за развитие межрегиональной кооперации. Вместе с тем многие изделия и комплектующие  в больших  объемах способны производить подмосковные  предприятия  что дало бы заметную экономию на перевозке и таможенных сборах.</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Подмосковные предприятия нуждаются в финансовой поддержке государства в виде  льготного финансирования под гарантию областной администрации. Но  областное отделение Сбербанка готово давать производителям кредиты под 26,0 % .</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Другим видом поддержки должен стать областной заказ на производство микроавтобусов, сельхозтехники, машин для переработки автопокрышек и др. </w:t>
      </w:r>
    </w:p>
    <w:p>
      <w:pPr>
        <w:pStyle w:val="Normal"/>
        <w:spacing w:lineRule="auto" w:line="360"/>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Чтобы сообща выйти из кризиса,  лучше  координировать деятельность  машиностроительного и металлургического комплексов Подмосковья создан совет директоров 11 крупнейших предприятий. Возможно что это - прообраз  1-й ступени региональной финансово-промышленной группы.[2, стр. 4]</w:t>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spacing w:lineRule="auto" w:line="360"/>
        <w:ind w:firstLine="284"/>
        <w:jc w:val="both"/>
        <w:rPr>
          <w:rFonts w:ascii="Arial Cyr" w:hAnsi="Arial Cyr" w:eastAsia="Arial Cyr" w:cs="Arial Cyr"/>
          <w:sz w:val="22"/>
          <w:szCs w:val="22"/>
        </w:rPr>
      </w:pPr>
      <w:r>
        <w:rPr>
          <w:rFonts w:eastAsia="Arial Cyr" w:cs="Arial Cyr" w:ascii="Arial Cyr" w:hAnsi="Arial Cyr"/>
          <w:sz w:val="22"/>
          <w:szCs w:val="22"/>
          <w:u w:val="single"/>
        </w:rPr>
        <w:t>Источники:</w:t>
      </w:r>
    </w:p>
    <w:p>
      <w:pPr>
        <w:pStyle w:val="Normal"/>
        <w:spacing w:lineRule="auto" w:line="360"/>
        <w:ind w:right="-2409" w:firstLine="284"/>
        <w:jc w:val="both"/>
        <w:rPr>
          <w:rFonts w:ascii="Arial Cyr" w:hAnsi="Arial Cyr" w:eastAsia="Arial Cyr" w:cs="Arial Cyr"/>
          <w:sz w:val="22"/>
          <w:szCs w:val="22"/>
        </w:rPr>
      </w:pPr>
      <w:r>
        <w:rPr>
          <w:rFonts w:eastAsia="Arial Cyr" w:cs="Arial Cyr" w:ascii="Arial Cyr" w:hAnsi="Arial Cyr"/>
          <w:sz w:val="22"/>
          <w:szCs w:val="22"/>
        </w:rPr>
        <w:t>1. Алексеев А. “Москвич” все - таки сдвинулся с места. Экономика и жизнь. Московский выпуск. №12 апрель 1997 г.</w:t>
      </w:r>
    </w:p>
    <w:p>
      <w:pPr>
        <w:pStyle w:val="Normal"/>
        <w:spacing w:lineRule="auto" w:line="360"/>
        <w:ind w:firstLine="284"/>
        <w:jc w:val="both"/>
        <w:rPr/>
      </w:pPr>
      <w:r>
        <w:rPr>
          <w:rFonts w:eastAsia="Arial Cyr" w:cs="Arial Cyr" w:ascii="Arial Cyr" w:hAnsi="Arial Cyr"/>
          <w:sz w:val="22"/>
          <w:szCs w:val="22"/>
        </w:rPr>
        <w:t>2. Захаров Н. Промышленность Подмосковья выходит из кризиса. Экономика и жизнь. Московский выпуск. №27 сентябрь 1997 г.</w:t>
      </w:r>
    </w:p>
    <w:p>
      <w:pPr>
        <w:pStyle w:val="Normal"/>
        <w:spacing w:lineRule="auto" w:line="360"/>
        <w:ind w:right="-2409" w:firstLine="284"/>
        <w:jc w:val="both"/>
        <w:rPr>
          <w:rFonts w:ascii="Arial Cyr" w:hAnsi="Arial Cyr" w:eastAsia="Arial Cyr" w:cs="Arial Cyr"/>
          <w:sz w:val="22"/>
          <w:szCs w:val="22"/>
        </w:rPr>
      </w:pPr>
      <w:r>
        <w:rPr>
          <w:rFonts w:eastAsia="Arial Cyr" w:cs="Arial Cyr" w:ascii="Arial Cyr" w:hAnsi="Arial Cyr"/>
          <w:sz w:val="22"/>
          <w:szCs w:val="22"/>
        </w:rPr>
        <w:t>3. Сидоров М. Гляжу в тебя, как в зеркало... Экономика и жизнь. Московский выпуск. №20 июль 1997 г.</w:t>
      </w:r>
    </w:p>
    <w:p>
      <w:pPr>
        <w:pStyle w:val="Normal"/>
        <w:spacing w:lineRule="auto" w:line="360"/>
        <w:ind w:firstLine="284"/>
        <w:jc w:val="both"/>
        <w:rPr/>
      </w:pPr>
      <w:r>
        <w:rPr>
          <w:rFonts w:eastAsia="Arial Cyr" w:cs="Arial Cyr" w:ascii="Arial Cyr" w:hAnsi="Arial Cyr"/>
          <w:sz w:val="22"/>
          <w:szCs w:val="22"/>
        </w:rPr>
        <w:t>4. Правительство Москвы. Постановление от 3 июня 1997 года №418 “О неотложных мерах по поддержке предприятий промышленности г. Москвы”. Экономика и жизнь. Московский выпуск. №20</w:t>
      </w:r>
    </w:p>
    <w:p>
      <w:pPr>
        <w:pStyle w:val="Normal"/>
        <w:spacing w:lineRule="auto" w:line="360"/>
        <w:ind w:right="-2409" w:firstLine="284"/>
        <w:jc w:val="both"/>
        <w:rPr>
          <w:rFonts w:ascii="Arial Cyr" w:hAnsi="Arial Cyr" w:eastAsia="Arial Cyr" w:cs="Arial Cyr"/>
          <w:sz w:val="22"/>
          <w:szCs w:val="22"/>
        </w:rPr>
      </w:pPr>
      <w:r>
        <w:rPr>
          <w:rFonts w:eastAsia="Arial Cyr" w:cs="Arial Cyr" w:ascii="Arial Cyr" w:hAnsi="Arial Cyr"/>
          <w:sz w:val="22"/>
          <w:szCs w:val="22"/>
        </w:rPr>
        <w:t>5. Московская энциклопедия. М. 1980 г.</w:t>
      </w:r>
    </w:p>
    <w:p>
      <w:pPr>
        <w:pStyle w:val="Normal"/>
        <w:spacing w:lineRule="auto" w:line="360"/>
        <w:ind w:right="-2409" w:firstLine="284"/>
        <w:jc w:val="both"/>
        <w:rPr>
          <w:rFonts w:ascii="Arial Cyr" w:hAnsi="Arial Cyr" w:eastAsia="Arial Cyr" w:cs="Arial Cyr"/>
          <w:sz w:val="22"/>
          <w:szCs w:val="22"/>
        </w:rPr>
      </w:pPr>
      <w:r>
        <w:rPr>
          <w:rFonts w:eastAsia="Arial Cyr" w:cs="Arial Cyr" w:ascii="Arial Cyr" w:hAnsi="Arial Cyr"/>
          <w:sz w:val="22"/>
          <w:szCs w:val="22"/>
        </w:rPr>
        <w:t>6. Промышленная Россия. Госкомстат РФ. 1996 год.</w:t>
      </w:r>
    </w:p>
    <w:p>
      <w:pPr>
        <w:pStyle w:val="Normal"/>
        <w:spacing w:lineRule="auto" w:line="360"/>
        <w:ind w:firstLine="284"/>
        <w:jc w:val="both"/>
        <w:rPr/>
      </w:pPr>
      <w:r>
        <w:rPr>
          <w:rFonts w:eastAsia="Arial Cyr" w:cs="Arial Cyr" w:ascii="Arial Cyr" w:hAnsi="Arial Cyr"/>
          <w:sz w:val="22"/>
          <w:szCs w:val="22"/>
        </w:rPr>
        <w:t>7. Смирнов Е. Лучшие истребители мира проектируются в Москве. Экономическая неделя. №8 апрель 1997 г.</w:t>
      </w:r>
    </w:p>
    <w:p>
      <w:pPr>
        <w:pStyle w:val="Normal"/>
        <w:spacing w:lineRule="auto" w:line="360"/>
        <w:ind w:firstLine="284"/>
        <w:jc w:val="both"/>
        <w:rPr/>
      </w:pPr>
      <w:r>
        <w:rPr>
          <w:rFonts w:eastAsia="Arial Cyr" w:cs="Arial Cyr" w:ascii="Arial Cyr" w:hAnsi="Arial Cyr"/>
          <w:sz w:val="22"/>
          <w:szCs w:val="22"/>
        </w:rPr>
        <w:t>8. Черник Д.Г. Бюджет Москвы: взгляд через столетие. Московский рабочий 1991г.</w:t>
      </w:r>
    </w:p>
    <w:p>
      <w:pPr>
        <w:pStyle w:val="Normal"/>
        <w:spacing w:lineRule="auto" w:line="360"/>
        <w:ind w:right="-2409" w:firstLine="284"/>
        <w:jc w:val="both"/>
        <w:rPr>
          <w:rFonts w:ascii="Arial Cyr" w:hAnsi="Arial Cyr" w:eastAsia="Arial Cyr" w:cs="Arial Cyr"/>
          <w:sz w:val="22"/>
          <w:szCs w:val="22"/>
        </w:rPr>
      </w:pPr>
      <w:r>
        <w:rPr>
          <w:rFonts w:eastAsia="Arial Cyr" w:cs="Arial Cyr" w:ascii="Arial Cyr" w:hAnsi="Arial Cyr"/>
          <w:sz w:val="22"/>
          <w:szCs w:val="22"/>
        </w:rPr>
        <w:t>9. Новая Россия. Информационно - статистический альманах. 1994 год.</w:t>
      </w:r>
    </w:p>
    <w:p>
      <w:pPr>
        <w:pStyle w:val="Normal"/>
        <w:spacing w:lineRule="auto" w:line="360"/>
        <w:ind w:right="-2409" w:firstLine="284"/>
        <w:jc w:val="both"/>
        <w:rPr>
          <w:rFonts w:ascii="Arial Cyr" w:hAnsi="Arial Cyr" w:eastAsia="Arial Cyr" w:cs="Arial Cyr"/>
          <w:sz w:val="22"/>
          <w:szCs w:val="22"/>
        </w:rPr>
      </w:pPr>
      <w:r>
        <w:rPr>
          <w:rFonts w:eastAsia="Arial Cyr" w:cs="Arial Cyr" w:ascii="Arial Cyr" w:hAnsi="Arial Cyr"/>
          <w:sz w:val="22"/>
          <w:szCs w:val="22"/>
        </w:rPr>
        <w:t>10. Федорова М. Здоровая молекула в больной среде. Экономика и жизнь. Московский выпуск. №17 июнь 1997 г.</w:t>
      </w:r>
    </w:p>
    <w:p>
      <w:pPr>
        <w:pStyle w:val="Normal"/>
        <w:spacing w:lineRule="auto" w:line="360"/>
        <w:ind w:right="-2409" w:firstLine="284"/>
        <w:jc w:val="both"/>
        <w:rPr>
          <w:rFonts w:ascii="Arial Cyr" w:hAnsi="Arial Cyr" w:eastAsia="Arial Cyr" w:cs="Arial Cyr"/>
          <w:sz w:val="22"/>
          <w:szCs w:val="22"/>
        </w:rPr>
      </w:pPr>
      <w:r>
        <w:rPr>
          <w:rFonts w:eastAsia="Arial Cyr" w:cs="Arial Cyr" w:ascii="Arial Cyr" w:hAnsi="Arial Cyr"/>
          <w:sz w:val="22"/>
          <w:szCs w:val="22"/>
        </w:rPr>
        <w:t>11. Текстильная промышленность. 1995г. №11.</w:t>
      </w:r>
    </w:p>
    <w:p>
      <w:pPr>
        <w:pStyle w:val="Normal"/>
        <w:spacing w:lineRule="auto" w:line="360"/>
        <w:ind w:right="-2409" w:firstLine="284"/>
        <w:jc w:val="both"/>
        <w:rPr>
          <w:rFonts w:ascii="Arial Cyr" w:hAnsi="Arial Cyr" w:eastAsia="Arial Cyr" w:cs="Arial Cyr"/>
          <w:sz w:val="22"/>
          <w:szCs w:val="22"/>
        </w:rPr>
      </w:pPr>
      <w:r>
        <w:rPr>
          <w:rFonts w:eastAsia="Arial Cyr" w:cs="Arial Cyr" w:ascii="Arial Cyr" w:hAnsi="Arial Cyr"/>
          <w:sz w:val="22"/>
          <w:szCs w:val="22"/>
        </w:rPr>
        <w:t>12. Швейная промышленность. 1997г., №2</w:t>
      </w:r>
    </w:p>
    <w:p>
      <w:pPr>
        <w:pStyle w:val="Normal"/>
        <w:spacing w:lineRule="auto" w:line="360"/>
        <w:ind w:firstLine="284"/>
        <w:jc w:val="both"/>
        <w:rPr/>
      </w:pPr>
      <w:r>
        <w:rPr>
          <w:rFonts w:eastAsia="Arial Cyr" w:cs="Arial Cyr" w:ascii="Arial Cyr" w:hAnsi="Arial Cyr"/>
          <w:sz w:val="22"/>
          <w:szCs w:val="22"/>
        </w:rPr>
        <w:t>13. Горский В. Хлопковое дело - дело хлопотное. Экономика и жизнь. Московский выпуск. 1997 г. №35</w:t>
      </w:r>
    </w:p>
    <w:p>
      <w:pPr>
        <w:pStyle w:val="Normal"/>
        <w:spacing w:lineRule="auto" w:line="360"/>
        <w:ind w:right="-2409" w:firstLine="284"/>
        <w:jc w:val="both"/>
        <w:rPr>
          <w:rFonts w:ascii="Arial Cyr" w:hAnsi="Arial Cyr" w:eastAsia="Arial Cyr" w:cs="Arial Cyr"/>
          <w:sz w:val="22"/>
          <w:szCs w:val="22"/>
        </w:rPr>
      </w:pPr>
      <w:r>
        <w:rPr>
          <w:rFonts w:eastAsia="Arial Cyr" w:cs="Arial Cyr" w:ascii="Arial Cyr" w:hAnsi="Arial Cyr"/>
          <w:sz w:val="22"/>
          <w:szCs w:val="22"/>
        </w:rPr>
        <w:t>14. Энциклопедия московских селений. Век ХХ. 1997 г. Под общ. ред. Виноградова В.А. АО “Московские учебники и картолитография.</w:t>
      </w:r>
    </w:p>
    <w:p>
      <w:pPr>
        <w:pStyle w:val="Normal"/>
        <w:spacing w:lineRule="auto" w:line="360"/>
        <w:ind w:firstLine="284"/>
        <w:jc w:val="both"/>
        <w:rPr/>
      </w:pPr>
      <w:r>
        <w:rPr>
          <w:rFonts w:eastAsia="Arial Cyr" w:cs="Arial Cyr" w:ascii="Arial Cyr" w:hAnsi="Arial Cyr"/>
          <w:sz w:val="22"/>
          <w:szCs w:val="22"/>
        </w:rPr>
        <w:t>15. Грамматчиков А. Выживет ли подмосковный текстиль? Экономика и жизнь. Московский выпуск. 1997 г. №18</w:t>
      </w:r>
    </w:p>
    <w:p>
      <w:pPr>
        <w:pStyle w:val="Normal"/>
        <w:ind w:firstLine="284"/>
        <w:rPr>
          <w:rFonts w:ascii="Arial Cyr" w:hAnsi="Arial Cyr" w:eastAsia="Arial Cyr" w:cs="Arial Cyr"/>
          <w:sz w:val="22"/>
          <w:szCs w:val="22"/>
        </w:rPr>
      </w:pPr>
      <w:r>
        <w:rPr>
          <w:rFonts w:eastAsia="Arial Cyr" w:cs="Arial Cyr" w:ascii="Arial Cyr" w:hAnsi="Arial Cyr"/>
          <w:sz w:val="22"/>
          <w:szCs w:val="22"/>
        </w:rPr>
        <w:t>16. Города Подмосковья. Статистический справочник. М., Финансы и статистика. 1996 г.</w:t>
      </w:r>
    </w:p>
    <w:sectPr>
      <w:headerReference w:type="default" r:id="rId2"/>
      <w:type w:val="nextPage"/>
      <w:pgSz w:w="11906" w:h="16838"/>
      <w:pgMar w:left="1134" w:right="3543" w:gutter="0" w:header="170" w:top="851" w:footer="0" w:bottom="91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5.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ind w:right="360" w:hanging="0"/>
      <w:rPr/>
    </w:pPr>
    <w:r>
      <w:rPr/>
    </w:r>
  </w:p>
</w:hdr>
</file>

<file path=word/settings.xml><?xml version="1.0" encoding="utf-8"?>
<w:settings xmlns:w="http://schemas.openxmlformats.org/wordprocessingml/2006/main">
  <w:zoom w:percent="16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3:42:00Z</dcterms:created>
  <dc:creator>��������� ��������� ���� �����������</dc:creator>
  <dc:description/>
  <dc:language>en-US</dc:language>
  <cp:lastModifiedBy>��������� ��������� ���� �����������</cp:lastModifiedBy>
  <cp:lastPrinted>1997-11-09T22:33:00Z</cp:lastPrinted>
  <dcterms:modified xsi:type="dcterms:W3CDTF">1997-11-10T01:04:00Z</dcterms:modified>
  <cp:revision>53</cp:revision>
  <dc:subject/>
  <dc:title>                  ���������-�������������� �������� ������ � ����������� �������.</dc:title>
</cp:coreProperties>
</file>