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ПЛАН ХАРАКТЕРИСТИКИ РАЙОНА</w:t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32"/>
          <w:szCs w:val="32"/>
        </w:rPr>
      </w:pPr>
      <w:r>
        <w:rPr>
          <w:rFonts w:eastAsia="Boyarsky" w:cs="Boyarsky" w:ascii="Boyarsky" w:hAnsi="Boyarsky"/>
          <w:sz w:val="32"/>
          <w:szCs w:val="32"/>
        </w:rPr>
        <w:t>Состав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32"/>
          <w:szCs w:val="32"/>
        </w:rPr>
      </w:pPr>
      <w:r>
        <w:rPr>
          <w:rFonts w:eastAsia="Boyarsky" w:cs="Boyarsky" w:ascii="Boyarsky" w:hAnsi="Boyarsky"/>
          <w:sz w:val="32"/>
          <w:szCs w:val="32"/>
        </w:rPr>
        <w:t>Физико- и экономико-географическое положение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Boyarsky" w:cs="Boyarsky" w:ascii="Boyarsky" w:hAnsi="Boyarsky"/>
          <w:sz w:val="32"/>
          <w:szCs w:val="32"/>
        </w:rPr>
        <w:t>Природа района и природные предпосылки его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Boyarsky" w:cs="Boyarsky" w:ascii="Boyarsky" w:hAnsi="Boyarsky"/>
          <w:sz w:val="32"/>
          <w:szCs w:val="32"/>
        </w:rPr>
        <w:t>История освоения территории и формирование хозяйственного комплекса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Boyarsky" w:cs="Boyarsky" w:ascii="Boyarsky" w:hAnsi="Boyarsky"/>
          <w:sz w:val="32"/>
          <w:szCs w:val="32"/>
        </w:rPr>
        <w:t>Население и трудовые ресурсы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32"/>
          <w:szCs w:val="32"/>
        </w:rPr>
      </w:pPr>
      <w:r>
        <w:rPr>
          <w:rFonts w:eastAsia="Boyarsky" w:cs="Boyarsky" w:ascii="Boyarsky" w:hAnsi="Boyarsky"/>
          <w:sz w:val="32"/>
          <w:szCs w:val="32"/>
        </w:rPr>
        <w:t>Народнохозяйственный комплекс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Boyarsky" w:cs="Boyarsky" w:ascii="Boyarsky" w:hAnsi="Boyarsky"/>
          <w:sz w:val="32"/>
          <w:szCs w:val="32"/>
        </w:rPr>
        <w:t>Территориальная структура расселения и хозяйства района.</w:t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center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состав Дальневосточного экономического района входят : Приморский и Хабаровский (с Еврейской автономной областью) края , Республика Саха (Якутия) , Амурская, Камчатская (с Корякским автономным округом) , Магаданская (с Чукотским автономным округом) и Сахалинская област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Главная особенность Дальневосточного экономического района в природном отношении - соседство с Тихим океаном и неразрывная связь с ним во всех отношениях. Дальний Восток омывают моря Тихоокеанского бассейна — Берингово , Охотское , Японское , образуя большой морской бассейн России. Все эти моря глубоководны , дно их очень неровное. Впадины часто сменяются подводными поднятиями и хребтами , берега обрывисты , слабо изрезаны , естественных защищенных бухт для стоянок судов мало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т Тихого океана моря отделены цепью островов: Алеутских , Курильских , Японских. К востоку от них лежит одна из самых глубоких океанских впадин — Курило-Камчатская. Огромная протяженность морей по восточной окраине России обуславливает огромные различия в их климатических условиях. Если северная часть Берингова моря находится в субарктическом климате , то южная часть Японского лежит в области субтропического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Растительный и животный мир морей Тихого океана намного богаче морей Северного Ледовитого океана. На мелководьях произрастают заросли морских трав и водорослей. Бурые водоросли , достигающие в длину 50 метров , образуют иногда настоящие подводные лес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На островах очень много птиц: кайр , чаек , балканов , топориков , белобрюшек , глупышей. В настоящее время промысловую ценность в дальневосточных морях имеют тюлень , нерпа , белуха. У западных берегов полуострова Камчатка ведется лов краб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Разнообразны рыбные ресурсы дальневосточных морей. Важнейшими рыбодобывающими районами являются акватории Камчатки , Охотского побережья , Амурский лиман , побережья Южного Сахалина и Приморья. На первом месте по значению стоят проходные лососевые рыбы — кета , горбуша , нерка , чавыча. На нерест они идут в Амур , в реки Охотского побережья , Камчатки и Сахалин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заливе Посьет Японского моря работает единственное в стране предприятие , где в естественных условиях моллюсков (гребешки , гигантские устрицы) — высокопитательных и обладающих лечебными свойствам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ажнейшей особенностью экономико-географического положения Дальневосточного экономического района является большая удаленность от основного экономического потенциала России. Район расположен на восточной окраине страны , его отделяют не только от Москвы , но даже от индустриальных центров Сибири расстояния , измеряемые многими тысячами километров. И по прежнему единственным сухопутным путем остается Транссибирская магистраль , по которой расстояние от Москвы до Владивостока более 9300 километров , что составляет примерно неделю езды на скором поезде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Широкий выход к Тихому и Ледовитому океанам ,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В межрайонном разделении труда Дальний Восток выделяется производством цветных металлов , алмазов , слюды , добычей рыбы и морепродуктов , лесной и целлюлозно-бумажной промышленностью , судоремонтом и пушным промыслом. В сельскохозяйственном производстве Дальневосточный район специализируется на выращивании сои и оленеводстве. Все отрасли рыночной специализации основаны на использовании местных природных богатств. Дальний Восток играет важную роль в морских и внешнеторговых связях России. На экспорт Дальний Восток поставляет каменный уголь , лес , пушнину , рыбу и т.д.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Природные условия Дальнего Востока отличаются резкой контрастностью , что обусловлено очень большой протяженностью территории с севера на юг. Большая часть территории занята горами и высокими нагорьями. Низменностями заняты лишь сравнительно небольшие площади по речным долинам. Наиболее обширная низменность находится в долине Амура и его притока Уссури. На значительной части района распространена многолетняя мерзлота , что затрудняет строительство и развитие земледелия. Горы имеют высоты в среднем 1000-1500 метров. Но отдельные вершины поднимаются до 2000 метров и более. На Тихоокеанском побережье преобладают молодые горы , о чем свидетельствует вулканическая деятельность. На Камчатке действуют более 20 вулканов , крупнейший из них Ключевская Сопка , много гейзер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Моря , омывающие Дальний Восток , отличаются высокой ледовитостью. В первую очередь она свойственна арктическим морям Северного Ледовитого океана - Чукотскому и Восточно-Сибирскому. Но и моря Тихого океана - Берингово и Охотское - также холодные , с длительным ледовым периодом и потому трудны для плавания. Лишь в Японском море и в открытых водах северо-западной части Тихого океана , подверженных влиянию теплого течения Куросио , возможна круглогодичная навигация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Большое значение для развития района имеют запасы полезных ископаемых. Межрайонное значение имеют руды цветных металлов и редких металлов. Это один из важнейших золотоносных районов России. Месторождения рудного и рассыпного золота сосредоточены в бассейнах Колымы , Алдана , Зеи , Амура, Селемджи , Буреи , на Чукотке и на склонах Сихотэ-Алиня. Оловянные , вольфрамовые , свинцово-цинковые руды открыты и разрабатываются в Республике Саха , Магаданской области , в отрогах Сихотэ-Алиня. Дальний Восток располагает большими запасами ртути. Основные месторождения расположены на Чукотке , в Якутии и Хабаровском крае. В Томмоте на верхнем Алдане разведаны уникальные месторождения слюды. Большое значение имеют месторождения алмазов северо-запада Республики Саха - “Мир”, “Удачное” и др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Дальневосточном районе известны запасы железных руд. Наибольшее значение имеет Алданский железорудный бассейн с месторождениями Таежное , Пионерское , Сиваглинское , расположенный на юге Якути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Располагает Дальний Восток и большими запасами топливных ресурсов , особенно каменным и бурым углем. Однако крупные запасы угля расположены в Ленском бассейне , сильно удаленном от освоенных территорий. На юге Республики Саха расположен один из наиболее перспективных бассейнов коксующегося угля - Южно-Якутский. Остальные месторождения , сравнительно небольшие , разбросаны по территории район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ыявлены на территории района нефтегазоносные провинции : на Сахалине, Камчатке , Чукотке , в Магаданской области , но разрабатываются пока только месторождения нефти  Оха и Тунгор на севере Сахалина. Нефть высокого качества , но ее не хватает для удовлетворения потребностей района. Газ обнаружен в Лено-Вилюйской нефтегазоносной провинции. Это один из важнейших перспективных газоносных район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Располагает Дальний Восток и запасами нерудного сырья : мергелем , известняками , огнеупорными глинами , кварцевыми песками , а также серой , графитом , слюдо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Гидрографическая сеть района очень обширна и многоводна. Среди наиболее крупных можно выделить бассейны Лены , Амура , Яны , Индигирки , Колымы и т.д. Реки концентрируют в себе огромные запасы гидроэнергии , богаты ценными видами рыб , являются транспортными путями , в том числе и зимой , когда по льду прокладываются зимники. Богат район и термальными водами. Горячие источники , особенно на Камчатке , питают реки , которые зимой не замерзают. С вулканической деятельностью связано происхождение гейзеров. Вода горячих источников содержит цинк , сурьму , мышьяк , имеет лечебное значение и открывает большие возможности для создания курортной базы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чень большое значение для экономики района имеют моря Тихого океана : Берингово , Охотское и Японское. Замерзая на сравнительно короткий период, они имеют рыбохозяйственное , зверопромысловое и транспортное значение. Здесь сконцентрированы крупнейшие в мире запасы лососевых рыб : кета, нерка , чавыча , обитают тюлени , моржи , котики. Леса на Дальнем Востоке покрывают около 260 млн. га территории района. В лесах произрастают лиственница , ель , пихта , кедр , широколиственные породы : дуб , ясень , клен и т.д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собенности физико-географического положения определили разнообразие природно-климатических условий - от резко континентального до муссонного климата юго-востока района,что вызвало неравномерность заселения и освоения район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северной части района климат исключительно суровый. Зима холодная , малоснежная , продолжается до 9 месяцев. Почти повсеместно многолетняя мерзлота. В Республике Саха находится полюс холода северного полушария. Однако теплое , хотя и очень короткое лето позволяет развивать земледелие в открытом грунте. В южной части района климат муссонного типа с холодной зимой и влажным летом. Вегетационный период в бассейне Нижнего Амура составляет до120 дней , и лишь на юге Приморья - до 190 дней. Большое количество осадков , выпадающих в летний период , вызывает сильное переувлажнение почв , что создает большие трудности для сельского хозяйств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следствие суровости климата и удаленности территории Республика Саха и Магаданская область заселены очень редко. Освоение этих районов имеет очаговый характер.Более плотно заселены Хабаровский край и Амурская область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Экологические проблемы Дальнего Востока имеют специфический характер , связанный с размещением производительных сил на необъятных территориях с различным уровнем освоенности. Нагрузка на окружающую среду носит не сплошной , а очаговый характер , который ведет к серьезным локальным нарушениям , при этом нужно иметь в виду , что большая часть района находится в зоне многолетней мерзлоты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Современное состояние окружающей Среды требует самых неотложных мер.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. В эту программу заложены принципы рационального пользования ресурсами , сохранения уникального видового состава биоты , снижения генетических последствий загрязнения Среды. Открытие и заселение Дальнего Востока приходятся на 17-ый век и связаны с общим продвижением русских к берегам Тихого океана . Пути отрядов казаков-первопроходевсначала пролегали по студеным морям Северного Ледовитого океана и рекам , лишь затем они направлялись в более южные территории вплоть до Приамурья и Приморья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1632 году сотник Петр Бекетов проник от устья вверх по Лене и основал острог , получивший название Якутск , который вскоре стал центром Восточно-Сибирского края и опорной базой для дальнейших походов на восток и на юг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1639 году И.Москвитин с отрядом казаков вышел к Охотскому морю , заложил острожек в устье реки Улья , обследовал на значительном протяжении побережье. В 1643-1646 годах В.Поярков совершил поход к низовьям Амура. В 1649-1652 годах Е.Хабаров осуществил две экспедиции в приамурские земли и основал там несколько городов - Албазин , Ачин и др. С.Дежнев и Ф.Алексеев на кочах (лодках) в 1648 году достигли восточной оконечности Азии. Выступив из Анадырского острога , отряд В.Атласова добрался до Камчатки. По “челобитным” и “сказам” первопроходцев П.И.Годуновым в 1667 году была составлена карта - “Чертеж сибирской земли”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Важный этап в исследованиях Дальнего Востока связан со знаменитыми Камчатскими экспедициями под начальством Витуса Беринга и Алексея Чирикова (1725-1730 и 1733-1743 годах) , во время которых были определены очертания северной части Дальнего Востока , открыты Алеутские и Командорские острова , разрешен вопрос “сошлась ли Азия с Америкой”.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Географические открытия и обследования , сделанные в 18-ом веке , подготовили исторические плавания русских моряков вокруг света к берегам Дальнего Востока : И.Ф.Крузенштерна и Ю.Ф.Лисянского (1803-1806 годы) , В.М.Головина (1807-1809 и 1817-1819 годах) , М.П.Лазарева (1813-1816 и 1822-1825 годах) , Ф.П.Литке (1826-1829 годах) и др.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1849 году экспедицией Г.И.Невельского были установлены островное положение Сахалина и возможность выхода из устья Амура в море. На Дальнем Востоке были созданы опорные пункты : Петропавловск-на-Камчатке , Николаевск-на-Амуре , Владивосток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рганизованное заселение Дальнего Востока началось с 50-х годов 19-ого века. Оно усилилось после отмены в 1861 году крепостного права и принятия законов о переселенцах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Интерес к Дальнему Востоку возрос , когда в 1891 году началось строительство Транссибирской железной дороги. Были развернуты геологические , географические , экономические и другие исследования. Все это дало импульс к развитию производительных сил Дальнего Востока : появились промышленные (горные , рыбные) и транспортные предприятия , расширились промыслы пушнины и морского зверя (котиков) , увеличилось сельскохозяйственное производство , возросла торговля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днако в целом Дальний Восток в экономическом отношении оставался крайне отсталым регионом царской России. Правительство видело в нем сырьевой “придаток” для метрополии. Использовались лишь те из природных богатств Дальнего Востока (золото , цветные металлы , пушнина , лососевые рыбы) , которые давали предпринимателям высокие прибыли. Важные позиции в экономике Дальнего Востока занимали иностранные монополии , безжалостно эксплуатировавшие его ресурсы и население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плоть до 1917 года Дальний Восток оставался слабонаселенной территорией. Развитие производительных сил Дальнего Востока в годы Советской власти привели к увеличению численности населения : в 1920 году в районе проживало 1.2 млн., а в 1980 году - 7 млн. человек. Темпы роста населения Дальнего Востока - одни из самых высоких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Сейчас численность населения Дальнего Востока - более 7.6 млн. человек. Городское население составляет 76%. Дальний Восток - самый малонаселенный район Российской Федерации. Средняя плотность его населения 1.2 человек на 1 кв. км. По территории района население размещено крайне неравномерно. Наиболее высокая плотность - более 12 человек на 1 кв. км. в Приморском крае. Довольно густо населена южная часть Сахалина. В то же время в Республике Саха , Магаданской и Камчатской областях плотность населения составляет лишь 0.3 - 0.8 человек на 1 кв. км. Население отличается пестротой национального состава. Подавляющее большинство населения - русские. Живут здесь также много украинцев , татар , евреев и большая группа коренных народностей - коряков , нанайцев , нивхов , ульчей , удегейцев , ительменов , эвенков , алеутов , чукчей , эскимосов и др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ЗАСЕЛЕННОСТЬ ДАЛЬНЕВОСТОЧНОГО ЭКОНОМИЧЕСКОГО РАЙОНА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227"/>
        <w:gridCol w:w="1149"/>
        <w:gridCol w:w="969"/>
        <w:gridCol w:w="2145"/>
      </w:tblGrid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РРИТОРИАЛЬНАЯ ЕДИНИЦ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ОВЕК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. КВ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ОВ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НАС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 ЧЕЛ.НА КВ. КМ.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2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МЧАТ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ОТСКИЙ А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ВРЕЙСКАЯ АВТОНОМН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ХАЛИН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ИЙ КРА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 КРА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МУР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КСКИЙ А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ГАДАНСКАЯ ОБЛАСТ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Быстрая индустриализация Дальнего Востока поставила эти малочисленные народы на грань исчезновения. Нарушена среда их обитания , национальные традиции. Сегодня эти малочисленные народы стремятся обрести право быть хозяевами на своей земле , стремятся к возрождению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последние десятилетия население Дальнего Востока значительно возросло. Увеличение численности населения происходит как за счет естественного , так и за счет механического прироста , главным образом привлечения на крупные стройки трудовых ресурсов , преимущественно из многонаселенных европейских район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собенно значительный прирост рабочей силы наблюдается в цветной металлургии , рыбной , лесной ,деревообрабатывающей и целлюлозно-бумажной промышленности , т. е. в отраслях специализации. В целях закрепления кадров на Дальнем Востоке предусмотрены ускоренное жилищное строительство , укрепление службы быта и расширение сети социально-культурных учреждений и предприяти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едущее место среди отраслей рыночной специализации Дальневосточного района принадлежит цветной металлургии. В последние годы она особенно быстрыми темпами развивалась в Республике Саха и Хабаровском крае. Цветная металлургия представлена добычей олова , ртути , полиметаллов , вольфрама , мышьяк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Наибольший удельный вес по запасам олова принадлежит Республике Саха , где осваивается крупнейшее Депутатское месторождение. Введены в действие рудники Фестивальный и Перевальный , строится обогатительная фабрика в Горном. Построены оловянный комбинат в Хрустальном (Приморский край) и комбинат “Солнечный” по добыче олова (Хабаровский край)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Получила развитие свинцово-цинковая промышленность , сосредоточенная в Приморском крае , производящая свинцово-цинковые концентраты и свинец. В настоящее время осваиваются новые крупные месторождения свинцово-цинковых руд - Вознесенское и Николаевское. В Магаданской области и Приморском крае добывается вольфрам.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Быстро растет алмазодобывающая промышленность. Построены два крупных горно-обогатительных комбината “Мир” и “Айхал” , строится новый комбинат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К ведущим отраслям рыночной специализации района относится </w:t>
      </w:r>
      <w:r>
        <w:rPr>
          <w:rFonts w:eastAsia="Boyarsky" w:cs="Boyarsky" w:ascii="Boyarsky" w:hAnsi="Boyarsky"/>
          <w:b/>
          <w:bCs/>
          <w:sz w:val="28"/>
          <w:szCs w:val="28"/>
        </w:rPr>
        <w:t>рыбная промышленность</w:t>
      </w:r>
      <w:r>
        <w:rPr>
          <w:rFonts w:eastAsia="Boyarsky" w:cs="Boyarsky" w:ascii="Boyarsky" w:hAnsi="Boyarsky"/>
          <w:sz w:val="28"/>
          <w:szCs w:val="28"/>
        </w:rPr>
        <w:t>. По улову рыбы Дальнему Востоку принадлежит первое место среди экономических районов России. Важную роль играет район в китобойном и крабовом промыслах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Главными районами рыболовства и морского промысла являются Охотское , Японское и Берингово моря и восточная часть Тихого океана. В последние годы промысловые суда Дальнего Востока ведут добычу рыбы также в водах Индийского океана и южной части Тихого океана. Рыболовецкий флот оснащен первоклассной техникой. Введены в действие плавучие рыбоперерабатывающие заводы , китобойные флотилии. Возникли крупные центры рыбопереработки - Петропавловск-Камчатский , Усть-Камчатск , Невельск , Холмск , Корсаков , Южно-Курильск , Находка , Николаевск-на-Амуре , Охотск и др. Построены холодильные комбинаты , крупнейшие из них находятся в Петропавловске-Камчатском и Комсомольске-на-Амуре.</w:t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изводственные связи рыбной промышленности Дальнего Востока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34085</wp:posOffset>
            </wp:positionH>
            <wp:positionV relativeFrom="paragraph">
              <wp:posOffset>17780</wp:posOffset>
            </wp:positionV>
            <wp:extent cx="5904865" cy="3253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 xml:space="preserve">Отраслями рыночной специализации являются также </w:t>
      </w:r>
      <w:r>
        <w:rPr>
          <w:rFonts w:eastAsia="Boyarsky" w:cs="Boyarsky" w:ascii="Boyarsky" w:hAnsi="Boyarsky"/>
          <w:b/>
          <w:bCs/>
          <w:sz w:val="28"/>
          <w:szCs w:val="28"/>
        </w:rPr>
        <w:t xml:space="preserve">лесная , целлюлозно-бумажная и деревообрабатывающая промышленность. </w:t>
      </w:r>
      <w:r>
        <w:rPr>
          <w:rFonts w:eastAsia="Boyarsky" w:cs="Boyarsky" w:ascii="Boyarsky" w:hAnsi="Boyarsky"/>
          <w:sz w:val="28"/>
          <w:szCs w:val="28"/>
        </w:rPr>
        <w:t>Район имеет значительный удельный вес в вывозе древесины , производстве пиломатериалов , бумаги, целлюлозы и древесно-волокнистых плит. Лесная промышленность развита в основном в Хабаровском и Приморском краях и в Амурской области. Центры лесопиления - Имен , Лесозаводск , Благовещенск , Свободный , Хабаровск , Комсомольск-на-Амуре , Амурск , Хор , Бикин и др. Производство фанеры создано во Владивостоке и Биробиджане , мебели - в Благовещенске , Хабаровске , Владивостоке , Биробиджане , спичек - в Благовещенске , целлюлозно-бумажная развита на Сахалине (Углегорск , Поронайск и др.)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>Машиностроение</w:t>
      </w:r>
      <w:r>
        <w:rPr>
          <w:rFonts w:eastAsia="Boyarsky" w:cs="Boyarsky" w:ascii="Boyarsky" w:hAnsi="Boyarsky"/>
          <w:sz w:val="28"/>
          <w:szCs w:val="28"/>
        </w:rPr>
        <w:t xml:space="preserve"> имеет разнообразную структуру , однако ведущими его отраслями являются судоремонт и производство энергетического оборудования. Машиностроительные заводы производят дизели , мостовые краны , судовые механизмы , литейное оборудование , металлорежущие станки , приборы , инструменты и т. д. Один из крупнейших машиностроительных центров - Хабаровск. Судоремонт развит в Николаевске-на-Амуре , Петропавловске-Камчатском , Владивостоке , Находке , а речное судостроение - в Благовещенске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Сельскохозяйственное машиностроение размещается в городе Свободном (Амурская область). В Благовещенске построен завод “Амурэлектроприбор” , во Владивостоке - завод инструментов и другие заводы , в Хабаровске работает завод “Дальдизель”, в Комсомольске-на-Амуре - завод подъемно-транспортного оборудования , в Биробиджане - “Дальсельмаш”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 </w:t>
      </w:r>
      <w:r>
        <w:rPr>
          <w:rFonts w:eastAsia="Boyarsky" w:cs="Boyarsky" w:ascii="Boyarsky" w:hAnsi="Boyarsky"/>
          <w:sz w:val="28"/>
          <w:szCs w:val="28"/>
        </w:rPr>
        <w:t>Далее рассмотрим отрасли , дополняющие территориальный комплекс :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>Топливная промышленность</w:t>
      </w:r>
      <w:r>
        <w:rPr>
          <w:rFonts w:eastAsia="Boyarsky" w:cs="Boyarsky" w:ascii="Boyarsky" w:hAnsi="Boyarsky"/>
          <w:sz w:val="28"/>
          <w:szCs w:val="28"/>
        </w:rPr>
        <w:t xml:space="preserve"> представлена добычей угля , нефти и природного газ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>Черная металлургия</w:t>
      </w:r>
      <w:r>
        <w:rPr>
          <w:rFonts w:eastAsia="Boyarsky" w:cs="Boyarsky" w:ascii="Boyarsky" w:hAnsi="Boyarsky"/>
          <w:sz w:val="28"/>
          <w:szCs w:val="28"/>
        </w:rPr>
        <w:t xml:space="preserve"> пока еще развита недостаточно. В районе имеется завод передельной металлургии - “Амурсталь” в Комсомольсе-на-Амуре , работающий на металлоломе. Посторен второй передельный металлургический завод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 xml:space="preserve">Легкая промышленность </w:t>
      </w:r>
      <w:r>
        <w:rPr>
          <w:rFonts w:eastAsia="Boyarsky" w:cs="Boyarsky" w:ascii="Boyarsky" w:hAnsi="Boyarsky"/>
          <w:sz w:val="28"/>
          <w:szCs w:val="28"/>
        </w:rPr>
        <w:t xml:space="preserve">Дальнего Востока представлена текстильной , швейной , трикотажной , кожевенно-обувной и другими отраслями , предприятия которых размещены в основном в средних и крупных городах. 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Помимо развития основной отрасли пищевой промышленности - рыбной , на Дальнем Востоке созданы и другие отрасли : мукомольная , крупнейшим предприятием которой является Хабаровский мелькомбинат; мясная, имеющая крупные мясокомбинаты в Благовещенске , Хабаровске , Комсомольске-на-Амуре , Биробиджане ; маслобойно-жировая (сырьем для которой служит соя), представленная масложирокомбинатами в Хабаровске и Уссурийске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b/>
          <w:bCs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 xml:space="preserve">Агропромышленный комплекс. </w:t>
      </w:r>
      <w:r>
        <w:rPr>
          <w:rFonts w:eastAsia="Boyarsky" w:cs="Boyarsky" w:ascii="Boyarsky" w:hAnsi="Boyarsky"/>
          <w:sz w:val="28"/>
          <w:szCs w:val="28"/>
        </w:rPr>
        <w:t>Важной отраслью района является сельское хозяйство. Ведущее место в сельском хозяйстве занимает производство зерна , сои и малотранспортабельных продуктов для местного потребления. Сельскохозяйственные угодья расположены преимущественно на юге (Амурская область , Хабаровский и Приморский края , южные районы Республики Саха)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сновное место в посевах занимают зерновые культуры , прежде всего яровая пшеница , а также ячмень , озимая рожь , овес. На юге Приморского края значительны посевы риса. Главная техническая культура - соя. Развивается овощеводство закрытого грунта , особенно на Камчатке , где для выращивания овощей используются горячие подземные воды. Большие площади отведены под кормовые культуры и многолетние травы , что создает устойчивую кормовую базу для животноводства. Развито животноводство преимущественно на юге. Особое место принадлежит оленеводству. На севере , где расположены обширные пастбища , разводят северных оленей , а на юге , в Приморье , развито пантовое оленеводство. Большое значение приобрело пушное звероводство , созданы зверофермы , зверопитомники и совхозы. В лесах насчитывается более 40 видов ценных пушных звере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b/>
          <w:bCs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>Транспорт и экономические связи.</w:t>
      </w:r>
      <w:r>
        <w:rPr>
          <w:rFonts w:eastAsia="Boyarsky" w:cs="Boyarsky" w:ascii="Boyarsky" w:hAnsi="Boyarsky"/>
          <w:sz w:val="28"/>
          <w:szCs w:val="28"/>
        </w:rPr>
        <w:t xml:space="preserve"> Хозяйственное развитие района в огромной степени зависит от ускоренного развития транспорта , так как редкая заселенность требует активного функционирования внутрирайонных связей , основанных на тесном взаимодействии различных видов транспорт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Дальневосточном районе представлены все существующие виды транспорта , но основную роль играет железнодорожный. На его долю приходится до 80% перевозимых груз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Начало активного транспортного освоения южной части района связано с прокладкой в 19-ом веке Транссибирской магистрали. За последнее время Транссибирская магистраль “обросла” боковыми линиями , иногда являющимися подъездными витками к лесозаготовительным базам , но в ряде случаев имеющими самостоятельное значение : до Советской Гавани (через Комсомольск-на-Амуре) , до Находки и Посьет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Железнодорожное освоение средней зоны Дальнего Востока связано с Байколо-Амурской магистралью (БАМ). С постройкой этой магистрали Россия получила выход на Тихоокеанское побережье и возможность освоения различных видов полезных ископаемых в зоне тяготения БАМа. Кроме широтной магистрали БАМ включают и дорогу от Транссибирской магистрали через Тынду , Беркакит , Томмот , Якутск - “Малый БАМ” , а также ряд линий , соединяющих Байкало-Амурскую магистраль с Транссибирско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значительном объеме межрайонные и внутрирайонные перевозки грузов Дальневосточного района осуществляются морским транспортом. Плавание в суровых арктических морях обеспечивается с помощью ледоколов. к Северному морскому пути примыкает река Лена , образующая транспортную перемычку между железнодорожной магистралью и морским путем вдоль берегов Северного Ледовитого океана. Совершенно иной режим работы морского транспорта Тихоокеанских морей. Практически круглый год осуществляются внутрирайонные и международные перевозки по Японскому и Берингову морям. Главными грузами в перевозках по Дальневосточному району являются лес , уголь , строительные материалы , нефть , рыба и продовольственные товары . Крупнейшие порты этих морей Тикси , Ванино , Петропавловск-Камчатский , Нагаево (Магадан) , Владивосток , Находка , Советская Гавань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Автомобильными дорогами район обеспечен слабо. Но в районах , оторванных от других транспортных путей , значение автотранспорта велико. Для дальних перевозок есть несколько крупных автомагистралей , например , с юга в Республику Саха ведет дорога Невер - Алдан - Якутск. Самая северная дорога проходит от Якутска до Магадана. Помимо автомагистралей на севере района есть множество автозимников и дорог местного значения. Более развита сеть автомобильных дорог в южных районах Дальнего Восток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громно для Дальнего Востока значение воздушного транспорта , как для связей с другими районами России , так и для внутрирайонных перевозок (особенно для пассажироперевозок). Самолетами и вертолетами осуществляются связи с труднодоступными районами. На огромных пространствах севера Дальнего Востока наряду с другими видами транспорта сохраняется олений транспорт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Анализируя потоки грузов Дальневосточного района , необходимо отметить что район получает больше грузов , чем вывозит. Основной объем перевозок приходится на железные дороги. Доля транспортных расходов  в себестоимости дальневосточной продукции выше , чем в других районах. Это связано с тем , что большая часть грузов привозится издалека. В вывозе Дальнего Востока преобладают рыбопродукты , лес и пиломатериалы , концентраты руд цветных металлов. Однако в последние годы возрос уровень комплексности развития района , появились новые промышленные предприятия , развиваются сопутствующие и обслуживающие отрасли , сфера услуг , что сказалось на структуре грузооборот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Так , усиление международной торговли , развитие рыбной промышленности потребовали развития судоремонта и судостроения , что в свою очередь дало толчок к развитию машиностроения , энергетической промышленности и интенсивному освоению местных топливно-энергетических ресурс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условиях перехода к рынку одним из наиболее узких мест дальневосточной экономики являются все возрастающая напряженность топливно-энергетичес-кого баланса. Добыча угля за 1993 год сократилась на 3% по сравнению с 1992 годом. Основным направлением топливно-энергетического комплекса Дальнего Востока станет ускоренное развитие нефтегазовых месторождений присахалинского шельфа при техническом содействии Японии. Сильное отставание произошло и в деревообрабатывающей и целлюлозно-бумажной промышленности. В результате недостатка древесного сырья сокращено производство пиломатериалов в Приморском и Хабаровском краях. Значительно сокращен выпуск заменителей деловой древесины на предприятиях Приморского края. В Хабаровском крае значительно снизилось производство маргариновой продукции ,на Камчатке и в Магаданской области - кондитерских изделий на 40%, в Корякском и Чукотском автономных округах - мяса. Сократили в регионе и улов рыбы. Спад производства имеет место и в других отраслях промышленност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Найболее перспективным направлением экономики Дальнего Востока является реализация сложившегося потенциала отраслей тяжелой индустрии , в том числе конверсируемых предприятий. Дальний Восток насыщен предприятиями военно-промышленного комплекса. В соответствующей продукции российской промышленности и разработанных в недрах оборонного комплекса технологиях “двойного назначения” весьма заинтересованы дальневосточные соседи Росси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Условиями успешного перехода к рынку Дальневосточного региона России являютс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дальнейшее разгосудаствление экономик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возникновение элементов свободной конку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создание рыноч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>устранение перечисленных и других факторов , препятствующих развитию промышленност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На Дальнем Востоке в настоящее время существуют три свободные экономические зоны : “Находка” , “Большой Владивосток” , “Сахалин”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b/>
          <w:bCs/>
          <w:sz w:val="28"/>
          <w:szCs w:val="28"/>
        </w:rPr>
        <w:t>Экологические проблемы</w:t>
      </w:r>
      <w:r>
        <w:rPr>
          <w:rFonts w:eastAsia="Boyarsky" w:cs="Boyarsky" w:ascii="Boyarsky" w:hAnsi="Boyarsky"/>
          <w:sz w:val="28"/>
          <w:szCs w:val="28"/>
        </w:rPr>
        <w:t xml:space="preserve"> Дальнего Востока очень серьезны. В их числе : лесные пожары , последствия тайфунов и землетрясений , наводнения , крушения нефтиналивных танкеров , аварии на нефтегазопромыслах и других промышленных объектах , умышленный сброс в реки и моря , а также в атмосферу вредных отходов производств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Для решения проблем в регионе создано НПО “Экопрос” , разрабатывающее и внедряющее , в частности , концепцию инженерно-экологического обеспечения безопасности присахалинского шельфа в местах освоения месторождений нефти и газ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Огромную территорию Дальневосточного района по уровню экономического развития можно разделить на три зоны : южную , среднюю и северную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южную зону интенсивного развития входят Приморский край , южные части Хабаровского края , Амурской и Сахалинской областей. Это наиболее развитая в экономическом отношении часть Дальнего Востока. Основу хозяйства южной зоны составляют море- , лесо- и горнопромышленные комплексы. В настоящее время идет развитие по пути сочетания ведущих отраслей промышленности с обслуживающими отраслями и сельским хозяйством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состав средней зоны входят северные районы Хабаровского края , Амурской и Сахалинской областей , южная часть Республики Саха. Для этой зоны характерны сравнительно высокие темпы развития. Главная специализация - добывающая промышленность , а обслуживающие отрасли развиты слабо. Ее экономической осью является Байкало-Амурская магистраль , которая внесла большие изменения в территориальную структуру хозяйства данной зоны : идет формирование промышленного пояса района. Основными задачами хозяйственного освоения зоны кроме строительства второго выхода на Дальний Восток являются разработка новых месторождений полезных ископаемых и создание в районе БАМа потенциала для освоения северной части района. С экономическим освоением зоны Байкало-Амурской магистрали связано формирование Южно-Якутского и Комсомольского ТПК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Южно-Якутский ТПК формируется на юге Республики Саха на базе разнообразных полезных ископаемых. В бассейне реки Алдан к северу от Станового хребта (в 80-100 км) и недалеко от южно-якутских высококачественных железных руд находится Южно-Якутский каменноугольный бассейн. Здесь разведаны Чульмаканское , Нерюнгринское и другие месторождения. Мощность пласта на Нерюнгринском месторождении превышает 50 метров. На Чульмаканском месторождении пласты угля имеют горизонтальное простирание. В Южно-Якутском бассейне введена в эксплуатацию шахта производительностью 6 миллионов тонн угля в год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близи угольного бассейна находится Алданский железорудный бассейн с содержанием железа в руде до 42%. Наиболее изученными являются месторождения  Таежное , Пионерское , Сиваглинское , запасы которых составляют 2,5 млрд. тонн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бассейнах рек Олекмы и Чары разведаны магнетитовые кварциты. Это дает возможность создать в перспективе крупную базу для черной металлургии на Дальнем Востоке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зоне Южно-Якутского минерального комплекса выявлены значительные месторождения апатитов , большие залежи слюды , корунда , сланцев и других полезных ископаемых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ыход якутским углям на БАМ и к Сибирской магистрали дает новая железная дорога БАМ - Тында и ее продолжение на Беркакит. Высококачественные коксующиеся угли Южно-Якутского бассейна значительным объемом будут поступать в южные районы Дальнего Востока на металлургические заводы и экспортироваться в Японию. Для их вывоза в Японию в бухте Врангеля построена первая очередь нового крупного порта - Восточны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дальнейшем кроме угольных предусмотрено вовлечение в эксплуатацию железорудных ресурсов района с тем , чтобы в перспективе создать здесь сырьевую базу для черной металлургии полного цикла. Сельское хозяйство имеет очаговый характер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В северной зоне Дальнего Востока очаговое развитие характерно не только для сельского хозяйства , но и для промышленности. Более интенсивно развиты добывающие отрасли на основе выборочного использования полезных ископаемых. В северной зоне можно выделить несколько промышленных очагов, в которых наряду с отраслями специализации развивается производственная инфраструктура. Алданское , Мирненский , Магаданский , Вилюйский , Билибинский из мелких пунктов с горно-рудной промышленностью превращаются в территориально-производственные узлы лесной , пищевой промышленнос-тью , машиноремонтом , рыбным и охотничьим промыслам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Анализ территориальной структуры Дальневосточного района показал , что масштабы и структура промышленности района характеризуются большими различиями и свидетельствуют о неравномерности размещения промышленности. Большие изменения в территориальную структуру района внесли строительство Байкало-Амурской магистрали и создание новых территориально-производственных комплексов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Дальний Восток имеет достаточно развитые межрайонные и международные экономические связи. Особенно велика его роль во внешнеторговых связях со странами Тихоокеанского бассейна. Десятки стран осуществляют торговые операции через территорию района , и его экспортные функции имеют исключительное значение. Более половины грузов , ввозимых в районы из зарубежных стран , проходит транзитом в западном направлении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Развитие внешнеторговых связей влечет за собой улучшение транспортной системы района , экономических показателей работы , совершенствование структуры грузооборота и межрайонных транспортных связей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Если до недавнего времени ввоз грузов на Дальний Восток в четыре раза превышал их вывоз , то сейчас структура меняется. Грузооборот растет очень высокими темпами , причем вывоз возрастает быстрее , чем ввоз. Это свидетельствует о повышении эффективности хозяйственного комплекса района.</w:t>
      </w:r>
    </w:p>
    <w:p>
      <w:pPr>
        <w:pStyle w:val="Normal"/>
        <w:jc w:val="both"/>
        <w:rPr/>
      </w:pPr>
      <w:r>
        <w:rPr>
          <w:rFonts w:eastAsia="Boyarsky" w:cs="Boyarsky" w:ascii="Boyarsky" w:hAnsi="Boyarsky"/>
          <w:sz w:val="28"/>
          <w:szCs w:val="28"/>
        </w:rPr>
        <w:t xml:space="preserve">   </w:t>
      </w:r>
      <w:r>
        <w:rPr>
          <w:rFonts w:eastAsia="Boyarsky" w:cs="Boyarsky" w:ascii="Boyarsky" w:hAnsi="Boyarsky"/>
          <w:sz w:val="28"/>
          <w:szCs w:val="28"/>
        </w:rPr>
        <w:t>Совершенствование структуры хозяйства Дальневосточного района связано с дальнейшим освоением зоны Байкало-Амурской магистрали , формированием Южно-Якутского и Комсомольского ТПК , развитием внешнеторговых транспортных связей (в том числе и контейнерных перевозок между странами Тихоокеанского бассейна и Европы) , обеспечением населения района сельскохозяйственной продукцией , развитием социальной инфраструктуры , решением экологических проблем.</w:t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center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drawing>
          <wp:inline distT="0" distB="0" distL="0" distR="0">
            <wp:extent cx="571754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both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oyarsky" w:cs="Boyarsky" w:ascii="Boyarsky" w:hAnsi="Boyarsky"/>
          <w:sz w:val="28"/>
          <w:szCs w:val="28"/>
        </w:rPr>
        <w:t xml:space="preserve"> </w:t>
      </w:r>
      <w:r>
        <w:rPr>
          <w:rFonts w:eastAsia="Izhitsa" w:cs="Izhitsa" w:ascii="Izhitsa" w:hAnsi="Izhitsa"/>
        </w:rPr>
        <w:t>СПИСОК ЛИТЕРАТУРЫ:</w:t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Алексеев А.И., Николина В.В. География: население и хозяйство России. —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Даринский А.В. и др. География России. —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Boyarsky" w:hAnsi="Boyarsky" w:eastAsia="Boyarsky" w:cs="Boyarsky"/>
          <w:sz w:val="28"/>
          <w:szCs w:val="28"/>
        </w:rPr>
      </w:pPr>
      <w:r>
        <w:rPr>
          <w:rFonts w:eastAsia="Boyarsky" w:cs="Boyarsky" w:ascii="Boyarsky" w:hAnsi="Boyarsky"/>
          <w:sz w:val="28"/>
          <w:szCs w:val="28"/>
        </w:rPr>
        <w:t>Морозова Т.Г. и др. Региональная экономика. —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Boyarsky" w:cs="Boyarsky" w:ascii="Boyarsky" w:hAnsi="Boyarsky"/>
          <w:sz w:val="28"/>
          <w:szCs w:val="28"/>
        </w:rPr>
        <w:t>Страны и народы: Научно-популярное и этнографическое издание: В 20т. — М., 1975-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Boyarsky" w:cs="Boyarsky" w:ascii="Boyarsky" w:hAnsi="Boyarsky"/>
          <w:sz w:val="28"/>
          <w:szCs w:val="28"/>
        </w:rPr>
        <w:t xml:space="preserve">Андрей Иванов, Остров сокровищ. — Новое Время, — 1996, </w:t>
      </w:r>
      <w:r>
        <w:rPr>
          <w:rFonts w:eastAsia="Arial Cyr" w:cs="Arial Cyr" w:ascii="Arial Cyr" w:hAnsi="Arial Cyr"/>
          <w:i/>
          <w:iCs/>
          <w:sz w:val="28"/>
          <w:szCs w:val="28"/>
        </w:rPr>
        <w:t>№</w:t>
      </w:r>
      <w:r>
        <w:rPr>
          <w:rFonts w:eastAsia="Boyarsky" w:cs="Boyarsky" w:ascii="Boyarsky" w:hAnsi="Boyarsky"/>
          <w:sz w:val="32"/>
          <w:szCs w:val="32"/>
        </w:rPr>
        <w:t>7.</w:t>
      </w:r>
    </w:p>
    <w:sectPr>
      <w:headerReference w:type="default" r:id="rId4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Boyarsky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616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0.6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8:32:00Z</dcterms:created>
  <dc:creator>q</dc:creator>
  <dc:description/>
  <dc:language>en-US</dc:language>
  <cp:lastModifiedBy>q</cp:lastModifiedBy>
  <dcterms:modified xsi:type="dcterms:W3CDTF">1998-05-21T18:32:00Z</dcterms:modified>
  <cp:revision>2</cp:revision>
  <dc:subject/>
  <dc:title>   � ������ ���������������� �������������� ������ ����� : ���������� � ����������� (� ��������� ���������� �������) ��� , ���������� ���� (�����) , �������, ��������� (� �������� ���������� �������) , ����-������ (� ��������� ���������� �������) </dc:title>
</cp:coreProperties>
</file>