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49032935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77025828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83295837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18254844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