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08337727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30557916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17656581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89193005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