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08279071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33017238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25057439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47482431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