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64098760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77569377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96006834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55385691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