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70977840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85935689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71780774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60287294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