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149501412"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761538538"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252359690"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1250952448"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135374101"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1663170276"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