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1789621835"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948932232"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072278612"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845653868"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450018086"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079652905"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