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261736235"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1988111552"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1461200492"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2118345618"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1345392822"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826218399"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