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2124932283"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593844397"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1330580469"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3243091"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14015267"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08164852"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