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pacing w:val="364"/>
          <w:sz w:val="52"/>
          <w:szCs w:val="52"/>
        </w:rPr>
      </w:pPr>
      <w:r>
        <w:rPr>
          <w:rFonts w:eastAsia="Arial Cyr" w:cs="Arial Cyr" w:ascii="Arial Cyr" w:hAnsi="Arial Cyr"/>
          <w:b/>
          <w:bCs/>
          <w:spacing w:val="364"/>
          <w:sz w:val="52"/>
          <w:szCs w:val="52"/>
        </w:rPr>
        <w:t>ПЛАН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b/>
          <w:b/>
          <w:bCs/>
          <w:spacing w:val="364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364"/>
          <w:sz w:val="28"/>
          <w:szCs w:val="28"/>
        </w:rPr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1. Роль Центрального экономического района в общероссийском          разделе</w:t>
        <w:softHyphen/>
        <w:t>нии труда. Стартовые условия развития.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2. Природно-ресурсный потенциал Центра, его экономико-гео</w:t>
        <w:softHyphen/>
        <w:t xml:space="preserve">графическая оценка.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</w:rPr>
        <w:t>3. Отраслевая структура ЦЭР. Размещение ведущих отраслей промышленности.</w:t>
      </w:r>
    </w:p>
    <w:p>
      <w:pPr>
        <w:pStyle w:val="Normal"/>
        <w:suppressAutoHyphens w:val="true"/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8" w:hanging="284"/>
        <w:jc w:val="both"/>
        <w:rPr/>
      </w:pPr>
      <w:r>
        <w:rPr>
          <w:sz w:val="28"/>
          <w:szCs w:val="28"/>
        </w:rPr>
        <w:t>4. Территориальная организация хозяйства. Основные подрайоны и их специализация.</w:t>
      </w:r>
    </w:p>
    <w:p>
      <w:pPr>
        <w:pStyle w:val="Normal"/>
        <w:suppressAutoHyphens w:val="true"/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8" w:hanging="284"/>
        <w:jc w:val="both"/>
        <w:rPr/>
      </w:pPr>
      <w:r>
        <w:rPr>
          <w:sz w:val="28"/>
          <w:szCs w:val="28"/>
        </w:rPr>
        <w:t>5. Приоритетные направления дальнейшего развития и размещения производительных сил Центрального экономиче</w:t>
        <w:softHyphen/>
        <w:t>ского района.</w:t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  <w:b/>
          <w:b/>
          <w:b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sz w:val="40"/>
          <w:szCs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2:39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dcterms:modified xsi:type="dcterms:W3CDTF">1995-12-11T22:57:00Z</dcterms:modified>
  <cp:revision>2</cp:revision>
  <dc:subject>���� ��������</dc:subject>
  <dc:title>����</dc:title>
</cp:coreProperties>
</file>