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1225281728"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1369804927"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1405028385"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