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915458441"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48893874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986461844"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