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871861820"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1847432861"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159787327"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