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130424544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2003245051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448876548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1877651615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13782076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77198613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569617732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25488792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505648256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571902684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2099798662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2699169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90950112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13356838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121394725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145631480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161973895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