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208424761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2061019038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1772387615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363827374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1789688246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197489146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1978013724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942673397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678066861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986106379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1919087621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165715262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133765478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23242527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213795321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1845326507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306459081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