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208135242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054196784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51260302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82614701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973231944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2091918398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219068308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692147686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1457379253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1880928096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761531492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138901660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132870355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66174165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43265752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1073117981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94359794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