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40714732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576060463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37540278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135102971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477414891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585994603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1357000031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264770366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460638370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144247015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882838675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973776029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470191299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14464402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71921594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178147933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161197536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